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AU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mc:AlternateContent>
          <mc:Choice Requires="wps">
            <w:drawing>
              <wp:inline distT="0" distB="0" distL="0" distR="0">
                <wp:extent cx="942975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Yr 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55pt;width:74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Yr 1 </w:t>
                      </w:r>
                    </w:p>
                  </w:txbxContent>
                </v:textbox>
                <v:path textpathok="t"/>
                <v:textpath on="t" fitshape="t" string="Yr 1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Homework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  <w:lang w:val="en-AU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  <w:lang w:val="en-AU"/>
        </w:rPr>
        <w:t>Grid – Term 4 Week 1    Name:____________</w:t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  <w:gridCol w:w="4510"/>
      </w:tblGrid>
      <w:tr>
        <w:trPr>
          <w:trHeight w:val="3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72820" cy="66421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IGHT WO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30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these word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904240" cy="96139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RITING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actice writing on the lined sheet. 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EXTRA HOMEWORK</w:t>
            </w:r>
          </w:p>
          <w:p>
            <w:pPr>
              <w:pStyle w:val="Normal"/>
              <w:rPr/>
            </w:pPr>
            <w:r>
              <w:rPr/>
              <w:object w:dxaOrig="4484" w:dyaOrig="14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6pt;height:68.15pt" filled="f" o:ole="">
                  <v:imagedata r:id="rId5" o:title=""/>
                </v:shape>
                <o:OLEObject Type="Embed" ProgID="" ShapeID="ole_rId4" DrawAspect="Content" ObjectID="_77912497" r:id="rId4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optiona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rname kkliendiens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ssword  1K</w:t>
            </w:r>
          </w:p>
        </w:tc>
      </w:tr>
      <w:tr>
        <w:trPr>
          <w:trHeight w:val="40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36"/>
                <w:szCs w:val="36"/>
                <w:u w:val="single"/>
                <w:lang w:val="en-AU" w:eastAsia="en-AU"/>
              </w:rPr>
            </w:pPr>
            <w:r>
              <w:rPr>
                <w:rFonts w:eastAsia="Calibri" w:cs="Comic Sans MS" w:ascii="Comic Sans MS" w:hAnsi="Comic Sans MS"/>
                <w:b/>
                <w:sz w:val="36"/>
                <w:szCs w:val="36"/>
                <w:u w:val="single"/>
                <w:lang w:val="en-AU" w:eastAsia="en-AU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mc:AlternateContent>
                <mc:Choice Requires="wpg">
                  <w:drawing>
                    <wp:inline distT="0" distB="0" distL="0" distR="0">
                      <wp:extent cx="1028700" cy="1028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9680"/>
                                  <a:ext cx="356400" cy="9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2" h="3011">
                                      <a:moveTo>
                                        <a:pt x="374" y="274"/>
                                      </a:moveTo>
                                      <a:lnTo>
                                        <a:pt x="370" y="243"/>
                                      </a:lnTo>
                                      <a:lnTo>
                                        <a:pt x="364" y="214"/>
                                      </a:lnTo>
                                      <a:lnTo>
                                        <a:pt x="356" y="183"/>
                                      </a:lnTo>
                                      <a:lnTo>
                                        <a:pt x="346" y="154"/>
                                      </a:lnTo>
                                      <a:lnTo>
                                        <a:pt x="338" y="127"/>
                                      </a:lnTo>
                                      <a:lnTo>
                                        <a:pt x="333" y="97"/>
                                      </a:lnTo>
                                      <a:lnTo>
                                        <a:pt x="332" y="70"/>
                                      </a:lnTo>
                                      <a:lnTo>
                                        <a:pt x="336" y="41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57" y="18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93" y="4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433" y="2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71" y="12"/>
                                      </a:lnTo>
                                      <a:lnTo>
                                        <a:pt x="488" y="23"/>
                                      </a:lnTo>
                                      <a:lnTo>
                                        <a:pt x="501" y="39"/>
                                      </a:lnTo>
                                      <a:lnTo>
                                        <a:pt x="511" y="59"/>
                                      </a:lnTo>
                                      <a:lnTo>
                                        <a:pt x="521" y="80"/>
                                      </a:lnTo>
                                      <a:lnTo>
                                        <a:pt x="529" y="101"/>
                                      </a:lnTo>
                                      <a:lnTo>
                                        <a:pt x="539" y="122"/>
                                      </a:lnTo>
                                      <a:lnTo>
                                        <a:pt x="551" y="140"/>
                                      </a:lnTo>
                                      <a:lnTo>
                                        <a:pt x="569" y="154"/>
                                      </a:lnTo>
                                      <a:lnTo>
                                        <a:pt x="584" y="159"/>
                                      </a:lnTo>
                                      <a:lnTo>
                                        <a:pt x="602" y="161"/>
                                      </a:lnTo>
                                      <a:lnTo>
                                        <a:pt x="623" y="162"/>
                                      </a:lnTo>
                                      <a:lnTo>
                                        <a:pt x="645" y="162"/>
                                      </a:lnTo>
                                      <a:lnTo>
                                        <a:pt x="668" y="164"/>
                                      </a:lnTo>
                                      <a:lnTo>
                                        <a:pt x="687" y="165"/>
                                      </a:lnTo>
                                      <a:lnTo>
                                        <a:pt x="702" y="170"/>
                                      </a:lnTo>
                                      <a:lnTo>
                                        <a:pt x="711" y="177"/>
                                      </a:lnTo>
                                      <a:lnTo>
                                        <a:pt x="731" y="211"/>
                                      </a:lnTo>
                                      <a:lnTo>
                                        <a:pt x="752" y="256"/>
                                      </a:lnTo>
                                      <a:lnTo>
                                        <a:pt x="778" y="313"/>
                                      </a:lnTo>
                                      <a:lnTo>
                                        <a:pt x="805" y="379"/>
                                      </a:lnTo>
                                      <a:lnTo>
                                        <a:pt x="834" y="452"/>
                                      </a:lnTo>
                                      <a:lnTo>
                                        <a:pt x="865" y="531"/>
                                      </a:lnTo>
                                      <a:lnTo>
                                        <a:pt x="896" y="615"/>
                                      </a:lnTo>
                                      <a:lnTo>
                                        <a:pt x="928" y="701"/>
                                      </a:lnTo>
                                      <a:lnTo>
                                        <a:pt x="959" y="789"/>
                                      </a:lnTo>
                                      <a:lnTo>
                                        <a:pt x="990" y="874"/>
                                      </a:lnTo>
                                      <a:lnTo>
                                        <a:pt x="1019" y="960"/>
                                      </a:lnTo>
                                      <a:lnTo>
                                        <a:pt x="1045" y="1039"/>
                                      </a:lnTo>
                                      <a:lnTo>
                                        <a:pt x="1070" y="1115"/>
                                      </a:lnTo>
                                      <a:lnTo>
                                        <a:pt x="1091" y="1183"/>
                                      </a:lnTo>
                                      <a:lnTo>
                                        <a:pt x="1109" y="1243"/>
                                      </a:lnTo>
                                      <a:lnTo>
                                        <a:pt x="1122" y="1292"/>
                                      </a:lnTo>
                                      <a:lnTo>
                                        <a:pt x="1095" y="1318"/>
                                      </a:lnTo>
                                      <a:lnTo>
                                        <a:pt x="1062" y="1348"/>
                                      </a:lnTo>
                                      <a:lnTo>
                                        <a:pt x="1028" y="1381"/>
                                      </a:lnTo>
                                      <a:lnTo>
                                        <a:pt x="996" y="1412"/>
                                      </a:lnTo>
                                      <a:lnTo>
                                        <a:pt x="967" y="1441"/>
                                      </a:lnTo>
                                      <a:lnTo>
                                        <a:pt x="943" y="1465"/>
                                      </a:lnTo>
                                      <a:lnTo>
                                        <a:pt x="927" y="1481"/>
                                      </a:lnTo>
                                      <a:lnTo>
                                        <a:pt x="920" y="1488"/>
                                      </a:lnTo>
                                      <a:lnTo>
                                        <a:pt x="923" y="1551"/>
                                      </a:lnTo>
                                      <a:lnTo>
                                        <a:pt x="933" y="1664"/>
                                      </a:lnTo>
                                      <a:lnTo>
                                        <a:pt x="948" y="1816"/>
                                      </a:lnTo>
                                      <a:lnTo>
                                        <a:pt x="965" y="1993"/>
                                      </a:lnTo>
                                      <a:lnTo>
                                        <a:pt x="985" y="2184"/>
                                      </a:lnTo>
                                      <a:lnTo>
                                        <a:pt x="1003" y="2373"/>
                                      </a:lnTo>
                                      <a:lnTo>
                                        <a:pt x="1020" y="2549"/>
                                      </a:lnTo>
                                      <a:lnTo>
                                        <a:pt x="1033" y="2701"/>
                                      </a:lnTo>
                                      <a:lnTo>
                                        <a:pt x="1025" y="2700"/>
                                      </a:lnTo>
                                      <a:lnTo>
                                        <a:pt x="1015" y="2700"/>
                                      </a:lnTo>
                                      <a:lnTo>
                                        <a:pt x="1006" y="2701"/>
                                      </a:lnTo>
                                      <a:lnTo>
                                        <a:pt x="996" y="2705"/>
                                      </a:lnTo>
                                      <a:lnTo>
                                        <a:pt x="985" y="2708"/>
                                      </a:lnTo>
                                      <a:lnTo>
                                        <a:pt x="975" y="2710"/>
                                      </a:lnTo>
                                      <a:lnTo>
                                        <a:pt x="965" y="2710"/>
                                      </a:lnTo>
                                      <a:lnTo>
                                        <a:pt x="957" y="2708"/>
                                      </a:lnTo>
                                      <a:lnTo>
                                        <a:pt x="951" y="2747"/>
                                      </a:lnTo>
                                      <a:lnTo>
                                        <a:pt x="944" y="2787"/>
                                      </a:lnTo>
                                      <a:lnTo>
                                        <a:pt x="936" y="2824"/>
                                      </a:lnTo>
                                      <a:lnTo>
                                        <a:pt x="927" y="2863"/>
                                      </a:lnTo>
                                      <a:lnTo>
                                        <a:pt x="914" y="2899"/>
                                      </a:lnTo>
                                      <a:lnTo>
                                        <a:pt x="899" y="2934"/>
                                      </a:lnTo>
                                      <a:lnTo>
                                        <a:pt x="881" y="2968"/>
                                      </a:lnTo>
                                      <a:lnTo>
                                        <a:pt x="860" y="3001"/>
                                      </a:lnTo>
                                      <a:lnTo>
                                        <a:pt x="854" y="3006"/>
                                      </a:lnTo>
                                      <a:lnTo>
                                        <a:pt x="844" y="3009"/>
                                      </a:lnTo>
                                      <a:lnTo>
                                        <a:pt x="833" y="3011"/>
                                      </a:lnTo>
                                      <a:lnTo>
                                        <a:pt x="821" y="3011"/>
                                      </a:lnTo>
                                      <a:lnTo>
                                        <a:pt x="809" y="3011"/>
                                      </a:lnTo>
                                      <a:lnTo>
                                        <a:pt x="796" y="3009"/>
                                      </a:lnTo>
                                      <a:lnTo>
                                        <a:pt x="783" y="3009"/>
                                      </a:lnTo>
                                      <a:lnTo>
                                        <a:pt x="771" y="3009"/>
                                      </a:lnTo>
                                      <a:lnTo>
                                        <a:pt x="770" y="2980"/>
                                      </a:lnTo>
                                      <a:lnTo>
                                        <a:pt x="766" y="2952"/>
                                      </a:lnTo>
                                      <a:lnTo>
                                        <a:pt x="760" y="2925"/>
                                      </a:lnTo>
                                      <a:lnTo>
                                        <a:pt x="750" y="2899"/>
                                      </a:lnTo>
                                      <a:lnTo>
                                        <a:pt x="739" y="2873"/>
                                      </a:lnTo>
                                      <a:lnTo>
                                        <a:pt x="726" y="2849"/>
                                      </a:lnTo>
                                      <a:lnTo>
                                        <a:pt x="711" y="2828"/>
                                      </a:lnTo>
                                      <a:lnTo>
                                        <a:pt x="695" y="2807"/>
                                      </a:lnTo>
                                      <a:lnTo>
                                        <a:pt x="689" y="2802"/>
                                      </a:lnTo>
                                      <a:lnTo>
                                        <a:pt x="678" y="2797"/>
                                      </a:lnTo>
                                      <a:lnTo>
                                        <a:pt x="666" y="2792"/>
                                      </a:lnTo>
                                      <a:lnTo>
                                        <a:pt x="652" y="2789"/>
                                      </a:lnTo>
                                      <a:lnTo>
                                        <a:pt x="637" y="2787"/>
                                      </a:lnTo>
                                      <a:lnTo>
                                        <a:pt x="621" y="2786"/>
                                      </a:lnTo>
                                      <a:lnTo>
                                        <a:pt x="605" y="2784"/>
                                      </a:lnTo>
                                      <a:lnTo>
                                        <a:pt x="590" y="2784"/>
                                      </a:lnTo>
                                      <a:lnTo>
                                        <a:pt x="585" y="2698"/>
                                      </a:lnTo>
                                      <a:lnTo>
                                        <a:pt x="576" y="2567"/>
                                      </a:lnTo>
                                      <a:lnTo>
                                        <a:pt x="561" y="2402"/>
                                      </a:lnTo>
                                      <a:lnTo>
                                        <a:pt x="548" y="2222"/>
                                      </a:lnTo>
                                      <a:lnTo>
                                        <a:pt x="534" y="2041"/>
                                      </a:lnTo>
                                      <a:lnTo>
                                        <a:pt x="521" y="1874"/>
                                      </a:lnTo>
                                      <a:lnTo>
                                        <a:pt x="513" y="1737"/>
                                      </a:lnTo>
                                      <a:lnTo>
                                        <a:pt x="509" y="1645"/>
                                      </a:lnTo>
                                      <a:lnTo>
                                        <a:pt x="501" y="1695"/>
                                      </a:lnTo>
                                      <a:lnTo>
                                        <a:pt x="492" y="1766"/>
                                      </a:lnTo>
                                      <a:lnTo>
                                        <a:pt x="480" y="1850"/>
                                      </a:lnTo>
                                      <a:lnTo>
                                        <a:pt x="467" y="1938"/>
                                      </a:lnTo>
                                      <a:lnTo>
                                        <a:pt x="453" y="2022"/>
                                      </a:lnTo>
                                      <a:lnTo>
                                        <a:pt x="440" y="2095"/>
                                      </a:lnTo>
                                      <a:lnTo>
                                        <a:pt x="429" y="2146"/>
                                      </a:lnTo>
                                      <a:lnTo>
                                        <a:pt x="419" y="2169"/>
                                      </a:lnTo>
                                      <a:lnTo>
                                        <a:pt x="409" y="2174"/>
                                      </a:lnTo>
                                      <a:lnTo>
                                        <a:pt x="398" y="2175"/>
                                      </a:lnTo>
                                      <a:lnTo>
                                        <a:pt x="387" y="2175"/>
                                      </a:lnTo>
                                      <a:lnTo>
                                        <a:pt x="375" y="2175"/>
                                      </a:lnTo>
                                      <a:lnTo>
                                        <a:pt x="362" y="2177"/>
                                      </a:lnTo>
                                      <a:lnTo>
                                        <a:pt x="353" y="2177"/>
                                      </a:lnTo>
                                      <a:lnTo>
                                        <a:pt x="343" y="2179"/>
                                      </a:lnTo>
                                      <a:lnTo>
                                        <a:pt x="336" y="2184"/>
                                      </a:lnTo>
                                      <a:lnTo>
                                        <a:pt x="312" y="2211"/>
                                      </a:lnTo>
                                      <a:lnTo>
                                        <a:pt x="291" y="2239"/>
                                      </a:lnTo>
                                      <a:lnTo>
                                        <a:pt x="272" y="2269"/>
                                      </a:lnTo>
                                      <a:lnTo>
                                        <a:pt x="254" y="2298"/>
                                      </a:lnTo>
                                      <a:lnTo>
                                        <a:pt x="235" y="2329"/>
                                      </a:lnTo>
                                      <a:lnTo>
                                        <a:pt x="214" y="2358"/>
                                      </a:lnTo>
                                      <a:lnTo>
                                        <a:pt x="191" y="2384"/>
                                      </a:lnTo>
                                      <a:lnTo>
                                        <a:pt x="165" y="2409"/>
                                      </a:lnTo>
                                      <a:lnTo>
                                        <a:pt x="157" y="2412"/>
                                      </a:lnTo>
                                      <a:lnTo>
                                        <a:pt x="147" y="2413"/>
                                      </a:lnTo>
                                      <a:lnTo>
                                        <a:pt x="136" y="2412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12" y="2405"/>
                                      </a:lnTo>
                                      <a:lnTo>
                                        <a:pt x="102" y="2402"/>
                                      </a:lnTo>
                                      <a:lnTo>
                                        <a:pt x="94" y="2397"/>
                                      </a:lnTo>
                                      <a:lnTo>
                                        <a:pt x="89" y="2394"/>
                                      </a:lnTo>
                                      <a:lnTo>
                                        <a:pt x="86" y="2365"/>
                                      </a:lnTo>
                                      <a:lnTo>
                                        <a:pt x="76" y="2292"/>
                                      </a:lnTo>
                                      <a:lnTo>
                                        <a:pt x="63" y="2201"/>
                                      </a:lnTo>
                                      <a:lnTo>
                                        <a:pt x="52" y="2117"/>
                                      </a:lnTo>
                                      <a:lnTo>
                                        <a:pt x="50" y="2117"/>
                                      </a:lnTo>
                                      <a:lnTo>
                                        <a:pt x="45" y="2116"/>
                                      </a:lnTo>
                                      <a:lnTo>
                                        <a:pt x="37" y="2114"/>
                                      </a:lnTo>
                                      <a:lnTo>
                                        <a:pt x="29" y="2112"/>
                                      </a:lnTo>
                                      <a:lnTo>
                                        <a:pt x="20" y="2109"/>
                                      </a:lnTo>
                                      <a:lnTo>
                                        <a:pt x="11" y="2107"/>
                                      </a:lnTo>
                                      <a:lnTo>
                                        <a:pt x="5" y="2104"/>
                                      </a:lnTo>
                                      <a:lnTo>
                                        <a:pt x="0" y="2101"/>
                                      </a:lnTo>
                                      <a:lnTo>
                                        <a:pt x="0" y="2023"/>
                                      </a:lnTo>
                                      <a:lnTo>
                                        <a:pt x="16" y="1866"/>
                                      </a:lnTo>
                                      <a:lnTo>
                                        <a:pt x="42" y="1656"/>
                                      </a:lnTo>
                                      <a:lnTo>
                                        <a:pt x="74" y="1420"/>
                                      </a:lnTo>
                                      <a:lnTo>
                                        <a:pt x="107" y="1185"/>
                                      </a:lnTo>
                                      <a:lnTo>
                                        <a:pt x="136" y="978"/>
                                      </a:lnTo>
                                      <a:lnTo>
                                        <a:pt x="157" y="827"/>
                                      </a:lnTo>
                                      <a:lnTo>
                                        <a:pt x="165" y="761"/>
                                      </a:lnTo>
                                      <a:lnTo>
                                        <a:pt x="183" y="761"/>
                                      </a:lnTo>
                                      <a:lnTo>
                                        <a:pt x="201" y="763"/>
                                      </a:lnTo>
                                      <a:lnTo>
                                        <a:pt x="218" y="764"/>
                                      </a:lnTo>
                                      <a:lnTo>
                                        <a:pt x="238" y="767"/>
                                      </a:lnTo>
                                      <a:lnTo>
                                        <a:pt x="257" y="771"/>
                                      </a:lnTo>
                                      <a:lnTo>
                                        <a:pt x="277" y="776"/>
                                      </a:lnTo>
                                      <a:lnTo>
                                        <a:pt x="298" y="779"/>
                                      </a:lnTo>
                                      <a:lnTo>
                                        <a:pt x="319" y="782"/>
                                      </a:lnTo>
                                      <a:lnTo>
                                        <a:pt x="338" y="787"/>
                                      </a:lnTo>
                                      <a:lnTo>
                                        <a:pt x="359" y="790"/>
                                      </a:lnTo>
                                      <a:lnTo>
                                        <a:pt x="378" y="795"/>
                                      </a:lnTo>
                                      <a:lnTo>
                                        <a:pt x="398" y="798"/>
                                      </a:lnTo>
                                      <a:lnTo>
                                        <a:pt x="417" y="801"/>
                                      </a:lnTo>
                                      <a:lnTo>
                                        <a:pt x="435" y="803"/>
                                      </a:lnTo>
                                      <a:lnTo>
                                        <a:pt x="453" y="805"/>
                                      </a:lnTo>
                                      <a:lnTo>
                                        <a:pt x="471" y="805"/>
                                      </a:lnTo>
                                      <a:lnTo>
                                        <a:pt x="463" y="759"/>
                                      </a:lnTo>
                                      <a:lnTo>
                                        <a:pt x="443" y="696"/>
                                      </a:lnTo>
                                      <a:lnTo>
                                        <a:pt x="416" y="622"/>
                                      </a:lnTo>
                                      <a:lnTo>
                                        <a:pt x="388" y="544"/>
                                      </a:lnTo>
                                      <a:lnTo>
                                        <a:pt x="359" y="470"/>
                                      </a:lnTo>
                                      <a:lnTo>
                                        <a:pt x="335" y="405"/>
                                      </a:lnTo>
                                      <a:lnTo>
                                        <a:pt x="319" y="356"/>
                                      </a:lnTo>
                                      <a:lnTo>
                                        <a:pt x="314" y="334"/>
                                      </a:lnTo>
                                      <a:lnTo>
                                        <a:pt x="319" y="327"/>
                                      </a:lnTo>
                                      <a:lnTo>
                                        <a:pt x="327" y="321"/>
                                      </a:lnTo>
                                      <a:lnTo>
                                        <a:pt x="336" y="314"/>
                                      </a:lnTo>
                                      <a:lnTo>
                                        <a:pt x="346" y="306"/>
                                      </a:lnTo>
                                      <a:lnTo>
                                        <a:pt x="357" y="298"/>
                                      </a:lnTo>
                                      <a:lnTo>
                                        <a:pt x="366" y="290"/>
                                      </a:lnTo>
                                      <a:lnTo>
                                        <a:pt x="372" y="282"/>
                                      </a:lnTo>
                                      <a:lnTo>
                                        <a:pt x="374" y="2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564480"/>
                                  <a:ext cx="62352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0"/>
                                  <a:ext cx="61416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6840"/>
                                  <a:ext cx="41544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1785">
                                      <a:moveTo>
                                        <a:pt x="1235" y="1764"/>
                                      </a:moveTo>
                                      <a:lnTo>
                                        <a:pt x="1230" y="1754"/>
                                      </a:lnTo>
                                      <a:lnTo>
                                        <a:pt x="1221" y="1738"/>
                                      </a:lnTo>
                                      <a:lnTo>
                                        <a:pt x="1208" y="1719"/>
                                      </a:lnTo>
                                      <a:lnTo>
                                        <a:pt x="1192" y="1694"/>
                                      </a:lnTo>
                                      <a:lnTo>
                                        <a:pt x="1172" y="1669"/>
                                      </a:lnTo>
                                      <a:lnTo>
                                        <a:pt x="1149" y="1638"/>
                                      </a:lnTo>
                                      <a:lnTo>
                                        <a:pt x="1127" y="1605"/>
                                      </a:lnTo>
                                      <a:lnTo>
                                        <a:pt x="1103" y="1573"/>
                                      </a:lnTo>
                                      <a:lnTo>
                                        <a:pt x="1077" y="1538"/>
                                      </a:lnTo>
                                      <a:lnTo>
                                        <a:pt x="1051" y="1504"/>
                                      </a:lnTo>
                                      <a:lnTo>
                                        <a:pt x="1025" y="1468"/>
                                      </a:lnTo>
                                      <a:lnTo>
                                        <a:pt x="1001" y="1434"/>
                                      </a:lnTo>
                                      <a:lnTo>
                                        <a:pt x="978" y="1402"/>
                                      </a:lnTo>
                                      <a:lnTo>
                                        <a:pt x="959" y="1371"/>
                                      </a:lnTo>
                                      <a:lnTo>
                                        <a:pt x="939" y="1343"/>
                                      </a:lnTo>
                                      <a:lnTo>
                                        <a:pt x="925" y="1319"/>
                                      </a:lnTo>
                                      <a:lnTo>
                                        <a:pt x="939" y="1319"/>
                                      </a:lnTo>
                                      <a:lnTo>
                                        <a:pt x="959" y="1316"/>
                                      </a:lnTo>
                                      <a:lnTo>
                                        <a:pt x="980" y="1313"/>
                                      </a:lnTo>
                                      <a:lnTo>
                                        <a:pt x="1002" y="1308"/>
                                      </a:lnTo>
                                      <a:lnTo>
                                        <a:pt x="1028" y="1303"/>
                                      </a:lnTo>
                                      <a:lnTo>
                                        <a:pt x="1054" y="1296"/>
                                      </a:lnTo>
                                      <a:lnTo>
                                        <a:pt x="1080" y="1288"/>
                                      </a:lnTo>
                                      <a:lnTo>
                                        <a:pt x="1107" y="1280"/>
                                      </a:lnTo>
                                      <a:lnTo>
                                        <a:pt x="1133" y="1272"/>
                                      </a:lnTo>
                                      <a:lnTo>
                                        <a:pt x="1159" y="1264"/>
                                      </a:lnTo>
                                      <a:lnTo>
                                        <a:pt x="1183" y="1254"/>
                                      </a:lnTo>
                                      <a:lnTo>
                                        <a:pt x="1204" y="1245"/>
                                      </a:lnTo>
                                      <a:lnTo>
                                        <a:pt x="1224" y="1236"/>
                                      </a:lnTo>
                                      <a:lnTo>
                                        <a:pt x="1240" y="1227"/>
                                      </a:lnTo>
                                      <a:lnTo>
                                        <a:pt x="1253" y="1217"/>
                                      </a:lnTo>
                                      <a:lnTo>
                                        <a:pt x="1261" y="1209"/>
                                      </a:lnTo>
                                      <a:lnTo>
                                        <a:pt x="1271" y="1196"/>
                                      </a:lnTo>
                                      <a:lnTo>
                                        <a:pt x="1282" y="1185"/>
                                      </a:lnTo>
                                      <a:lnTo>
                                        <a:pt x="1292" y="1177"/>
                                      </a:lnTo>
                                      <a:lnTo>
                                        <a:pt x="1300" y="1167"/>
                                      </a:lnTo>
                                      <a:lnTo>
                                        <a:pt x="1305" y="1160"/>
                                      </a:lnTo>
                                      <a:lnTo>
                                        <a:pt x="1308" y="1152"/>
                                      </a:lnTo>
                                      <a:lnTo>
                                        <a:pt x="1306" y="1143"/>
                                      </a:lnTo>
                                      <a:lnTo>
                                        <a:pt x="1300" y="1131"/>
                                      </a:lnTo>
                                      <a:lnTo>
                                        <a:pt x="1295" y="1131"/>
                                      </a:lnTo>
                                      <a:lnTo>
                                        <a:pt x="1284" y="1133"/>
                                      </a:lnTo>
                                      <a:lnTo>
                                        <a:pt x="1267" y="1135"/>
                                      </a:lnTo>
                                      <a:lnTo>
                                        <a:pt x="1248" y="1135"/>
                                      </a:lnTo>
                                      <a:lnTo>
                                        <a:pt x="1227" y="1133"/>
                                      </a:lnTo>
                                      <a:lnTo>
                                        <a:pt x="1209" y="1128"/>
                                      </a:lnTo>
                                      <a:lnTo>
                                        <a:pt x="1196" y="1120"/>
                                      </a:lnTo>
                                      <a:lnTo>
                                        <a:pt x="1190" y="1105"/>
                                      </a:lnTo>
                                      <a:lnTo>
                                        <a:pt x="1179" y="1031"/>
                                      </a:lnTo>
                                      <a:lnTo>
                                        <a:pt x="1175" y="955"/>
                                      </a:lnTo>
                                      <a:lnTo>
                                        <a:pt x="1175" y="877"/>
                                      </a:lnTo>
                                      <a:lnTo>
                                        <a:pt x="1179" y="798"/>
                                      </a:lnTo>
                                      <a:lnTo>
                                        <a:pt x="1182" y="719"/>
                                      </a:lnTo>
                                      <a:lnTo>
                                        <a:pt x="1185" y="641"/>
                                      </a:lnTo>
                                      <a:lnTo>
                                        <a:pt x="1183" y="565"/>
                                      </a:lnTo>
                                      <a:lnTo>
                                        <a:pt x="1177" y="490"/>
                                      </a:lnTo>
                                      <a:lnTo>
                                        <a:pt x="1172" y="460"/>
                                      </a:lnTo>
                                      <a:lnTo>
                                        <a:pt x="1166" y="427"/>
                                      </a:lnTo>
                                      <a:lnTo>
                                        <a:pt x="1158" y="397"/>
                                      </a:lnTo>
                                      <a:lnTo>
                                        <a:pt x="1149" y="364"/>
                                      </a:lnTo>
                                      <a:lnTo>
                                        <a:pt x="1138" y="333"/>
                                      </a:lnTo>
                                      <a:lnTo>
                                        <a:pt x="1127" y="304"/>
                                      </a:lnTo>
                                      <a:lnTo>
                                        <a:pt x="1111" y="274"/>
                                      </a:lnTo>
                                      <a:lnTo>
                                        <a:pt x="1093" y="244"/>
                                      </a:lnTo>
                                      <a:lnTo>
                                        <a:pt x="1083" y="230"/>
                                      </a:lnTo>
                                      <a:lnTo>
                                        <a:pt x="1073" y="215"/>
                                      </a:lnTo>
                                      <a:lnTo>
                                        <a:pt x="1064" y="201"/>
                                      </a:lnTo>
                                      <a:lnTo>
                                        <a:pt x="1052" y="186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30" y="160"/>
                                      </a:lnTo>
                                      <a:lnTo>
                                        <a:pt x="1017" y="147"/>
                                      </a:lnTo>
                                      <a:lnTo>
                                        <a:pt x="1002" y="134"/>
                                      </a:lnTo>
                                      <a:lnTo>
                                        <a:pt x="975" y="115"/>
                                      </a:lnTo>
                                      <a:lnTo>
                                        <a:pt x="947" y="97"/>
                                      </a:lnTo>
                                      <a:lnTo>
                                        <a:pt x="920" y="81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863" y="50"/>
                                      </a:lnTo>
                                      <a:lnTo>
                                        <a:pt x="834" y="39"/>
                                      </a:lnTo>
                                      <a:lnTo>
                                        <a:pt x="805" y="28"/>
                                      </a:lnTo>
                                      <a:lnTo>
                                        <a:pt x="776" y="19"/>
                                      </a:lnTo>
                                      <a:lnTo>
                                        <a:pt x="753" y="13"/>
                                      </a:lnTo>
                                      <a:lnTo>
                                        <a:pt x="732" y="8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687" y="2"/>
                                      </a:lnTo>
                                      <a:lnTo>
                                        <a:pt x="664" y="2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18" y="2"/>
                                      </a:lnTo>
                                      <a:lnTo>
                                        <a:pt x="595" y="2"/>
                                      </a:lnTo>
                                      <a:lnTo>
                                        <a:pt x="572" y="5"/>
                                      </a:lnTo>
                                      <a:lnTo>
                                        <a:pt x="550" y="7"/>
                                      </a:lnTo>
                                      <a:lnTo>
                                        <a:pt x="525" y="8"/>
                                      </a:lnTo>
                                      <a:lnTo>
                                        <a:pt x="503" y="11"/>
                                      </a:lnTo>
                                      <a:lnTo>
                                        <a:pt x="480" y="13"/>
                                      </a:lnTo>
                                      <a:lnTo>
                                        <a:pt x="457" y="16"/>
                                      </a:lnTo>
                                      <a:lnTo>
                                        <a:pt x="436" y="18"/>
                                      </a:lnTo>
                                      <a:lnTo>
                                        <a:pt x="414" y="19"/>
                                      </a:lnTo>
                                      <a:lnTo>
                                        <a:pt x="404" y="23"/>
                                      </a:lnTo>
                                      <a:lnTo>
                                        <a:pt x="396" y="28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373" y="45"/>
                                      </a:lnTo>
                                      <a:lnTo>
                                        <a:pt x="367" y="50"/>
                                      </a:lnTo>
                                      <a:lnTo>
                                        <a:pt x="359" y="55"/>
                                      </a:lnTo>
                                      <a:lnTo>
                                        <a:pt x="349" y="58"/>
                                      </a:lnTo>
                                      <a:lnTo>
                                        <a:pt x="314" y="63"/>
                                      </a:lnTo>
                                      <a:lnTo>
                                        <a:pt x="281" y="71"/>
                                      </a:lnTo>
                                      <a:lnTo>
                                        <a:pt x="251" y="84"/>
                                      </a:lnTo>
                                      <a:lnTo>
                                        <a:pt x="221" y="100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170" y="144"/>
                                      </a:lnTo>
                                      <a:lnTo>
                                        <a:pt x="147" y="168"/>
                                      </a:lnTo>
                                      <a:lnTo>
                                        <a:pt x="126" y="196"/>
                                      </a:lnTo>
                                      <a:lnTo>
                                        <a:pt x="107" y="225"/>
                                      </a:lnTo>
                                      <a:lnTo>
                                        <a:pt x="89" y="256"/>
                                      </a:lnTo>
                                      <a:lnTo>
                                        <a:pt x="74" y="288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47" y="35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27" y="419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0" y="523"/>
                                      </a:lnTo>
                                      <a:lnTo>
                                        <a:pt x="10" y="594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27" y="730"/>
                                      </a:lnTo>
                                      <a:lnTo>
                                        <a:pt x="47" y="796"/>
                                      </a:lnTo>
                                      <a:lnTo>
                                        <a:pt x="69" y="861"/>
                                      </a:lnTo>
                                      <a:lnTo>
                                        <a:pt x="95" y="926"/>
                                      </a:lnTo>
                                      <a:lnTo>
                                        <a:pt x="123" y="989"/>
                                      </a:lnTo>
                                      <a:lnTo>
                                        <a:pt x="134" y="1020"/>
                                      </a:lnTo>
                                      <a:lnTo>
                                        <a:pt x="144" y="1049"/>
                                      </a:lnTo>
                                      <a:lnTo>
                                        <a:pt x="147" y="1079"/>
                                      </a:lnTo>
                                      <a:lnTo>
                                        <a:pt x="136" y="1105"/>
                                      </a:lnTo>
                                      <a:lnTo>
                                        <a:pt x="124" y="1117"/>
                                      </a:lnTo>
                                      <a:lnTo>
                                        <a:pt x="110" y="1125"/>
                                      </a:lnTo>
                                      <a:lnTo>
                                        <a:pt x="94" y="1130"/>
                                      </a:lnTo>
                                      <a:lnTo>
                                        <a:pt x="76" y="1130"/>
                                      </a:lnTo>
                                      <a:lnTo>
                                        <a:pt x="57" y="1131"/>
                                      </a:lnTo>
                                      <a:lnTo>
                                        <a:pt x="37" y="1130"/>
                                      </a:lnTo>
                                      <a:lnTo>
                                        <a:pt x="18" y="1130"/>
                                      </a:lnTo>
                                      <a:lnTo>
                                        <a:pt x="0" y="1131"/>
                                      </a:lnTo>
                                      <a:lnTo>
                                        <a:pt x="5" y="1149"/>
                                      </a:lnTo>
                                      <a:lnTo>
                                        <a:pt x="13" y="1167"/>
                                      </a:lnTo>
                                      <a:lnTo>
                                        <a:pt x="24" y="1183"/>
                                      </a:lnTo>
                                      <a:lnTo>
                                        <a:pt x="37" y="1199"/>
                                      </a:lnTo>
                                      <a:lnTo>
                                        <a:pt x="52" y="1215"/>
                                      </a:lnTo>
                                      <a:lnTo>
                                        <a:pt x="69" y="1232"/>
                                      </a:lnTo>
                                      <a:lnTo>
                                        <a:pt x="87" y="1246"/>
                                      </a:lnTo>
                                      <a:lnTo>
                                        <a:pt x="107" y="1259"/>
                                      </a:lnTo>
                                      <a:lnTo>
                                        <a:pt x="128" y="1272"/>
                                      </a:lnTo>
                                      <a:lnTo>
                                        <a:pt x="149" y="1285"/>
                                      </a:lnTo>
                                      <a:lnTo>
                                        <a:pt x="170" y="1296"/>
                                      </a:lnTo>
                                      <a:lnTo>
                                        <a:pt x="191" y="1306"/>
                                      </a:lnTo>
                                      <a:lnTo>
                                        <a:pt x="212" y="1316"/>
                                      </a:lnTo>
                                      <a:lnTo>
                                        <a:pt x="233" y="1324"/>
                                      </a:lnTo>
                                      <a:lnTo>
                                        <a:pt x="252" y="1332"/>
                                      </a:lnTo>
                                      <a:lnTo>
                                        <a:pt x="272" y="1338"/>
                                      </a:lnTo>
                                      <a:lnTo>
                                        <a:pt x="265" y="1350"/>
                                      </a:lnTo>
                                      <a:lnTo>
                                        <a:pt x="244" y="1384"/>
                                      </a:lnTo>
                                      <a:lnTo>
                                        <a:pt x="210" y="1432"/>
                                      </a:lnTo>
                                      <a:lnTo>
                                        <a:pt x="171" y="1492"/>
                                      </a:lnTo>
                                      <a:lnTo>
                                        <a:pt x="129" y="1557"/>
                                      </a:lnTo>
                                      <a:lnTo>
                                        <a:pt x="90" y="1623"/>
                                      </a:lnTo>
                                      <a:lnTo>
                                        <a:pt x="57" y="1686"/>
                                      </a:lnTo>
                                      <a:lnTo>
                                        <a:pt x="32" y="1738"/>
                                      </a:lnTo>
                                      <a:lnTo>
                                        <a:pt x="39" y="1737"/>
                                      </a:lnTo>
                                      <a:lnTo>
                                        <a:pt x="48" y="1737"/>
                                      </a:lnTo>
                                      <a:lnTo>
                                        <a:pt x="63" y="1738"/>
                                      </a:lnTo>
                                      <a:lnTo>
                                        <a:pt x="81" y="1738"/>
                                      </a:lnTo>
                                      <a:lnTo>
                                        <a:pt x="102" y="1740"/>
                                      </a:lnTo>
                                      <a:lnTo>
                                        <a:pt x="126" y="1741"/>
                                      </a:lnTo>
                                      <a:lnTo>
                                        <a:pt x="155" y="1743"/>
                                      </a:lnTo>
                                      <a:lnTo>
                                        <a:pt x="186" y="1746"/>
                                      </a:lnTo>
                                      <a:lnTo>
                                        <a:pt x="220" y="1748"/>
                                      </a:lnTo>
                                      <a:lnTo>
                                        <a:pt x="255" y="1751"/>
                                      </a:lnTo>
                                      <a:lnTo>
                                        <a:pt x="294" y="1754"/>
                                      </a:lnTo>
                                      <a:lnTo>
                                        <a:pt x="335" y="1758"/>
                                      </a:lnTo>
                                      <a:lnTo>
                                        <a:pt x="377" y="1761"/>
                                      </a:lnTo>
                                      <a:lnTo>
                                        <a:pt x="420" y="1764"/>
                                      </a:lnTo>
                                      <a:lnTo>
                                        <a:pt x="466" y="1767"/>
                                      </a:lnTo>
                                      <a:lnTo>
                                        <a:pt x="512" y="1771"/>
                                      </a:lnTo>
                                      <a:lnTo>
                                        <a:pt x="559" y="1774"/>
                                      </a:lnTo>
                                      <a:lnTo>
                                        <a:pt x="608" y="1777"/>
                                      </a:lnTo>
                                      <a:lnTo>
                                        <a:pt x="656" y="1779"/>
                                      </a:lnTo>
                                      <a:lnTo>
                                        <a:pt x="705" y="1780"/>
                                      </a:lnTo>
                                      <a:lnTo>
                                        <a:pt x="755" y="1783"/>
                                      </a:lnTo>
                                      <a:lnTo>
                                        <a:pt x="803" y="1783"/>
                                      </a:lnTo>
                                      <a:lnTo>
                                        <a:pt x="852" y="1785"/>
                                      </a:lnTo>
                                      <a:lnTo>
                                        <a:pt x="900" y="1785"/>
                                      </a:lnTo>
                                      <a:lnTo>
                                        <a:pt x="947" y="1785"/>
                                      </a:lnTo>
                                      <a:lnTo>
                                        <a:pt x="993" y="1785"/>
                                      </a:lnTo>
                                      <a:lnTo>
                                        <a:pt x="1038" y="1783"/>
                                      </a:lnTo>
                                      <a:lnTo>
                                        <a:pt x="1082" y="1780"/>
                                      </a:lnTo>
                                      <a:lnTo>
                                        <a:pt x="1122" y="1779"/>
                                      </a:lnTo>
                                      <a:lnTo>
                                        <a:pt x="1162" y="1774"/>
                                      </a:lnTo>
                                      <a:lnTo>
                                        <a:pt x="1200" y="1769"/>
                                      </a:lnTo>
                                      <a:lnTo>
                                        <a:pt x="1235" y="17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39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120"/>
                                  <a:ext cx="35496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7" h="1768">
                                      <a:moveTo>
                                        <a:pt x="1104" y="1157"/>
                                      </a:moveTo>
                                      <a:lnTo>
                                        <a:pt x="1093" y="1153"/>
                                      </a:lnTo>
                                      <a:lnTo>
                                        <a:pt x="1081" y="1150"/>
                                      </a:lnTo>
                                      <a:lnTo>
                                        <a:pt x="1071" y="1145"/>
                                      </a:lnTo>
                                      <a:lnTo>
                                        <a:pt x="1062" y="1139"/>
                                      </a:lnTo>
                                      <a:lnTo>
                                        <a:pt x="1041" y="1107"/>
                                      </a:lnTo>
                                      <a:lnTo>
                                        <a:pt x="1028" y="1071"/>
                                      </a:lnTo>
                                      <a:lnTo>
                                        <a:pt x="1021" y="1034"/>
                                      </a:lnTo>
                                      <a:lnTo>
                                        <a:pt x="1018" y="995"/>
                                      </a:lnTo>
                                      <a:lnTo>
                                        <a:pt x="1031" y="864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9" y="603"/>
                                      </a:lnTo>
                                      <a:lnTo>
                                        <a:pt x="1039" y="471"/>
                                      </a:lnTo>
                                      <a:lnTo>
                                        <a:pt x="1034" y="438"/>
                                      </a:lnTo>
                                      <a:lnTo>
                                        <a:pt x="1028" y="407"/>
                                      </a:lnTo>
                                      <a:lnTo>
                                        <a:pt x="1020" y="377"/>
                                      </a:lnTo>
                                      <a:lnTo>
                                        <a:pt x="1008" y="348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84" y="289"/>
                                      </a:lnTo>
                                      <a:lnTo>
                                        <a:pt x="970" y="260"/>
                                      </a:lnTo>
                                      <a:lnTo>
                                        <a:pt x="953" y="234"/>
                                      </a:lnTo>
                                      <a:lnTo>
                                        <a:pt x="936" y="208"/>
                                      </a:lnTo>
                                      <a:lnTo>
                                        <a:pt x="916" y="184"/>
                                      </a:lnTo>
                                      <a:lnTo>
                                        <a:pt x="895" y="160"/>
                                      </a:lnTo>
                                      <a:lnTo>
                                        <a:pt x="873" y="139"/>
                                      </a:lnTo>
                                      <a:lnTo>
                                        <a:pt x="848" y="118"/>
                                      </a:lnTo>
                                      <a:lnTo>
                                        <a:pt x="824" y="98"/>
                                      </a:lnTo>
                                      <a:lnTo>
                                        <a:pt x="797" y="80"/>
                                      </a:lnTo>
                                      <a:lnTo>
                                        <a:pt x="769" y="64"/>
                                      </a:lnTo>
                                      <a:lnTo>
                                        <a:pt x="738" y="50"/>
                                      </a:lnTo>
                                      <a:lnTo>
                                        <a:pt x="709" y="37"/>
                                      </a:lnTo>
                                      <a:lnTo>
                                        <a:pt x="677" y="25"/>
                                      </a:lnTo>
                                      <a:lnTo>
                                        <a:pt x="646" y="16"/>
                                      </a:lnTo>
                                      <a:lnTo>
                                        <a:pt x="614" y="9"/>
                                      </a:lnTo>
                                      <a:lnTo>
                                        <a:pt x="582" y="4"/>
                                      </a:lnTo>
                                      <a:lnTo>
                                        <a:pt x="549" y="1"/>
                                      </a:lnTo>
                                      <a:lnTo>
                                        <a:pt x="517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5" y="3"/>
                                      </a:lnTo>
                                      <a:lnTo>
                                        <a:pt x="389" y="8"/>
                                      </a:lnTo>
                                      <a:lnTo>
                                        <a:pt x="365" y="14"/>
                                      </a:lnTo>
                                      <a:lnTo>
                                        <a:pt x="342" y="24"/>
                                      </a:lnTo>
                                      <a:lnTo>
                                        <a:pt x="321" y="38"/>
                                      </a:lnTo>
                                      <a:lnTo>
                                        <a:pt x="310" y="45"/>
                                      </a:lnTo>
                                      <a:lnTo>
                                        <a:pt x="297" y="55"/>
                                      </a:lnTo>
                                      <a:lnTo>
                                        <a:pt x="287" y="64"/>
                                      </a:lnTo>
                                      <a:lnTo>
                                        <a:pt x="283" y="69"/>
                                      </a:lnTo>
                                      <a:lnTo>
                                        <a:pt x="278" y="66"/>
                                      </a:lnTo>
                                      <a:lnTo>
                                        <a:pt x="271" y="63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8" y="61"/>
                                      </a:lnTo>
                                      <a:lnTo>
                                        <a:pt x="252" y="61"/>
                                      </a:lnTo>
                                      <a:lnTo>
                                        <a:pt x="245" y="63"/>
                                      </a:lnTo>
                                      <a:lnTo>
                                        <a:pt x="239" y="64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03" y="77"/>
                                      </a:lnTo>
                                      <a:lnTo>
                                        <a:pt x="176" y="93"/>
                                      </a:lnTo>
                                      <a:lnTo>
                                        <a:pt x="152" y="113"/>
                                      </a:lnTo>
                                      <a:lnTo>
                                        <a:pt x="131" y="134"/>
                                      </a:lnTo>
                                      <a:lnTo>
                                        <a:pt x="111" y="160"/>
                                      </a:lnTo>
                                      <a:lnTo>
                                        <a:pt x="93" y="186"/>
                                      </a:lnTo>
                                      <a:lnTo>
                                        <a:pt x="79" y="213"/>
                                      </a:lnTo>
                                      <a:lnTo>
                                        <a:pt x="67" y="242"/>
                                      </a:lnTo>
                                      <a:lnTo>
                                        <a:pt x="55" y="278"/>
                                      </a:lnTo>
                                      <a:lnTo>
                                        <a:pt x="42" y="314"/>
                                      </a:lnTo>
                                      <a:lnTo>
                                        <a:pt x="32" y="349"/>
                                      </a:lnTo>
                                      <a:lnTo>
                                        <a:pt x="22" y="385"/>
                                      </a:lnTo>
                                      <a:lnTo>
                                        <a:pt x="14" y="420"/>
                                      </a:lnTo>
                                      <a:lnTo>
                                        <a:pt x="9" y="458"/>
                                      </a:lnTo>
                                      <a:lnTo>
                                        <a:pt x="4" y="495"/>
                                      </a:lnTo>
                                      <a:lnTo>
                                        <a:pt x="3" y="532"/>
                                      </a:lnTo>
                                      <a:lnTo>
                                        <a:pt x="4" y="584"/>
                                      </a:lnTo>
                                      <a:lnTo>
                                        <a:pt x="9" y="634"/>
                                      </a:lnTo>
                                      <a:lnTo>
                                        <a:pt x="17" y="683"/>
                                      </a:lnTo>
                                      <a:lnTo>
                                        <a:pt x="29" y="733"/>
                                      </a:lnTo>
                                      <a:lnTo>
                                        <a:pt x="43" y="781"/>
                                      </a:lnTo>
                                      <a:lnTo>
                                        <a:pt x="58" y="830"/>
                                      </a:lnTo>
                                      <a:lnTo>
                                        <a:pt x="74" y="878"/>
                                      </a:lnTo>
                                      <a:lnTo>
                                        <a:pt x="90" y="927"/>
                                      </a:lnTo>
                                      <a:lnTo>
                                        <a:pt x="106" y="979"/>
                                      </a:lnTo>
                                      <a:lnTo>
                                        <a:pt x="119" y="1032"/>
                                      </a:lnTo>
                                      <a:lnTo>
                                        <a:pt x="124" y="1085"/>
                                      </a:lnTo>
                                      <a:lnTo>
                                        <a:pt x="118" y="1141"/>
                                      </a:lnTo>
                                      <a:lnTo>
                                        <a:pt x="111" y="1153"/>
                                      </a:lnTo>
                                      <a:lnTo>
                                        <a:pt x="103" y="1162"/>
                                      </a:lnTo>
                                      <a:lnTo>
                                        <a:pt x="92" y="1166"/>
                                      </a:lnTo>
                                      <a:lnTo>
                                        <a:pt x="79" y="1171"/>
                                      </a:lnTo>
                                      <a:lnTo>
                                        <a:pt x="76" y="1171"/>
                                      </a:lnTo>
                                      <a:lnTo>
                                        <a:pt x="67" y="1170"/>
                                      </a:lnTo>
                                      <a:lnTo>
                                        <a:pt x="58" y="1168"/>
                                      </a:lnTo>
                                      <a:lnTo>
                                        <a:pt x="46" y="1166"/>
                                      </a:lnTo>
                                      <a:lnTo>
                                        <a:pt x="35" y="1163"/>
                                      </a:lnTo>
                                      <a:lnTo>
                                        <a:pt x="22" y="1160"/>
                                      </a:lnTo>
                                      <a:lnTo>
                                        <a:pt x="13" y="1155"/>
                                      </a:lnTo>
                                      <a:lnTo>
                                        <a:pt x="3" y="1152"/>
                                      </a:lnTo>
                                      <a:lnTo>
                                        <a:pt x="3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1" y="1150"/>
                                      </a:lnTo>
                                      <a:lnTo>
                                        <a:pt x="0" y="1152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3"/>
                                      </a:lnTo>
                                      <a:lnTo>
                                        <a:pt x="0" y="1155"/>
                                      </a:lnTo>
                                      <a:lnTo>
                                        <a:pt x="0" y="1157"/>
                                      </a:lnTo>
                                      <a:lnTo>
                                        <a:pt x="16" y="1171"/>
                                      </a:lnTo>
                                      <a:lnTo>
                                        <a:pt x="34" y="1184"/>
                                      </a:lnTo>
                                      <a:lnTo>
                                        <a:pt x="51" y="1196"/>
                                      </a:lnTo>
                                      <a:lnTo>
                                        <a:pt x="71" y="1207"/>
                                      </a:lnTo>
                                      <a:lnTo>
                                        <a:pt x="90" y="1217"/>
                                      </a:lnTo>
                                      <a:lnTo>
                                        <a:pt x="110" y="1225"/>
                                      </a:lnTo>
                                      <a:lnTo>
                                        <a:pt x="131" y="1233"/>
                                      </a:lnTo>
                                      <a:lnTo>
                                        <a:pt x="152" y="1239"/>
                                      </a:lnTo>
                                      <a:lnTo>
                                        <a:pt x="168" y="1244"/>
                                      </a:lnTo>
                                      <a:lnTo>
                                        <a:pt x="186" y="1249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19" y="1257"/>
                                      </a:lnTo>
                                      <a:lnTo>
                                        <a:pt x="237" y="1260"/>
                                      </a:lnTo>
                                      <a:lnTo>
                                        <a:pt x="255" y="1264"/>
                                      </a:lnTo>
                                      <a:lnTo>
                                        <a:pt x="273" y="1265"/>
                                      </a:lnTo>
                                      <a:lnTo>
                                        <a:pt x="291" y="1265"/>
                                      </a:lnTo>
                                      <a:lnTo>
                                        <a:pt x="281" y="1280"/>
                                      </a:lnTo>
                                      <a:lnTo>
                                        <a:pt x="258" y="1314"/>
                                      </a:lnTo>
                                      <a:lnTo>
                                        <a:pt x="226" y="1364"/>
                                      </a:lnTo>
                                      <a:lnTo>
                                        <a:pt x="189" y="1422"/>
                                      </a:lnTo>
                                      <a:lnTo>
                                        <a:pt x="148" y="1485"/>
                                      </a:lnTo>
                                      <a:lnTo>
                                        <a:pt x="110" y="1548"/>
                                      </a:lnTo>
                                      <a:lnTo>
                                        <a:pt x="74" y="1605"/>
                                      </a:lnTo>
                                      <a:lnTo>
                                        <a:pt x="48" y="1650"/>
                                      </a:lnTo>
                                      <a:lnTo>
                                        <a:pt x="40" y="1655"/>
                                      </a:lnTo>
                                      <a:lnTo>
                                        <a:pt x="30" y="1668"/>
                                      </a:lnTo>
                                      <a:lnTo>
                                        <a:pt x="22" y="1683"/>
                                      </a:lnTo>
                                      <a:lnTo>
                                        <a:pt x="21" y="1686"/>
                                      </a:lnTo>
                                      <a:lnTo>
                                        <a:pt x="50" y="1704"/>
                                      </a:lnTo>
                                      <a:lnTo>
                                        <a:pt x="80" y="1718"/>
                                      </a:lnTo>
                                      <a:lnTo>
                                        <a:pt x="116" y="1731"/>
                                      </a:lnTo>
                                      <a:lnTo>
                                        <a:pt x="153" y="1743"/>
                                      </a:lnTo>
                                      <a:lnTo>
                                        <a:pt x="194" y="1751"/>
                                      </a:lnTo>
                                      <a:lnTo>
                                        <a:pt x="236" y="1759"/>
                                      </a:lnTo>
                                      <a:lnTo>
                                        <a:pt x="278" y="1764"/>
                                      </a:lnTo>
                                      <a:lnTo>
                                        <a:pt x="323" y="1767"/>
                                      </a:lnTo>
                                      <a:lnTo>
                                        <a:pt x="367" y="1768"/>
                                      </a:lnTo>
                                      <a:lnTo>
                                        <a:pt x="410" y="1768"/>
                                      </a:lnTo>
                                      <a:lnTo>
                                        <a:pt x="454" y="1768"/>
                                      </a:lnTo>
                                      <a:lnTo>
                                        <a:pt x="496" y="1767"/>
                                      </a:lnTo>
                                      <a:lnTo>
                                        <a:pt x="538" y="1765"/>
                                      </a:lnTo>
                                      <a:lnTo>
                                        <a:pt x="577" y="1762"/>
                                      </a:lnTo>
                                      <a:lnTo>
                                        <a:pt x="614" y="1759"/>
                                      </a:lnTo>
                                      <a:lnTo>
                                        <a:pt x="648" y="1754"/>
                                      </a:lnTo>
                                      <a:lnTo>
                                        <a:pt x="679" y="1751"/>
                                      </a:lnTo>
                                      <a:lnTo>
                                        <a:pt x="711" y="1746"/>
                                      </a:lnTo>
                                      <a:lnTo>
                                        <a:pt x="743" y="1743"/>
                                      </a:lnTo>
                                      <a:lnTo>
                                        <a:pt x="776" y="1739"/>
                                      </a:lnTo>
                                      <a:lnTo>
                                        <a:pt x="808" y="1734"/>
                                      </a:lnTo>
                                      <a:lnTo>
                                        <a:pt x="840" y="1731"/>
                                      </a:lnTo>
                                      <a:lnTo>
                                        <a:pt x="873" y="1728"/>
                                      </a:lnTo>
                                      <a:lnTo>
                                        <a:pt x="902" y="1725"/>
                                      </a:lnTo>
                                      <a:lnTo>
                                        <a:pt x="929" y="1723"/>
                                      </a:lnTo>
                                      <a:lnTo>
                                        <a:pt x="955" y="1720"/>
                                      </a:lnTo>
                                      <a:lnTo>
                                        <a:pt x="979" y="1718"/>
                                      </a:lnTo>
                                      <a:lnTo>
                                        <a:pt x="999" y="1715"/>
                                      </a:lnTo>
                                      <a:lnTo>
                                        <a:pt x="1017" y="1713"/>
                                      </a:lnTo>
                                      <a:lnTo>
                                        <a:pt x="1028" y="1712"/>
                                      </a:lnTo>
                                      <a:lnTo>
                                        <a:pt x="1038" y="1710"/>
                                      </a:lnTo>
                                      <a:lnTo>
                                        <a:pt x="1041" y="1710"/>
                                      </a:lnTo>
                                      <a:lnTo>
                                        <a:pt x="1039" y="1705"/>
                                      </a:lnTo>
                                      <a:lnTo>
                                        <a:pt x="1031" y="1692"/>
                                      </a:lnTo>
                                      <a:lnTo>
                                        <a:pt x="1017" y="1671"/>
                                      </a:lnTo>
                                      <a:lnTo>
                                        <a:pt x="999" y="1644"/>
                                      </a:lnTo>
                                      <a:lnTo>
                                        <a:pt x="978" y="1611"/>
                                      </a:lnTo>
                                      <a:lnTo>
                                        <a:pt x="952" y="1576"/>
                                      </a:lnTo>
                                      <a:lnTo>
                                        <a:pt x="926" y="1535"/>
                                      </a:lnTo>
                                      <a:lnTo>
                                        <a:pt x="898" y="1495"/>
                                      </a:lnTo>
                                      <a:lnTo>
                                        <a:pt x="869" y="1453"/>
                                      </a:lnTo>
                                      <a:lnTo>
                                        <a:pt x="842" y="1411"/>
                                      </a:lnTo>
                                      <a:lnTo>
                                        <a:pt x="816" y="1372"/>
                                      </a:lnTo>
                                      <a:lnTo>
                                        <a:pt x="790" y="1333"/>
                                      </a:lnTo>
                                      <a:lnTo>
                                        <a:pt x="769" y="1301"/>
                                      </a:lnTo>
                                      <a:lnTo>
                                        <a:pt x="751" y="1272"/>
                                      </a:lnTo>
                                      <a:lnTo>
                                        <a:pt x="737" y="1249"/>
                                      </a:lnTo>
                                      <a:lnTo>
                                        <a:pt x="729" y="1233"/>
                                      </a:lnTo>
                                      <a:lnTo>
                                        <a:pt x="745" y="1234"/>
                                      </a:lnTo>
                                      <a:lnTo>
                                        <a:pt x="761" y="1234"/>
                                      </a:lnTo>
                                      <a:lnTo>
                                        <a:pt x="777" y="1234"/>
                                      </a:lnTo>
                                      <a:lnTo>
                                        <a:pt x="793" y="1233"/>
                                      </a:lnTo>
                                      <a:lnTo>
                                        <a:pt x="810" y="1231"/>
                                      </a:lnTo>
                                      <a:lnTo>
                                        <a:pt x="826" y="1230"/>
                                      </a:lnTo>
                                      <a:lnTo>
                                        <a:pt x="840" y="1230"/>
                                      </a:lnTo>
                                      <a:lnTo>
                                        <a:pt x="855" y="1231"/>
                                      </a:lnTo>
                                      <a:lnTo>
                                        <a:pt x="863" y="1230"/>
                                      </a:lnTo>
                                      <a:lnTo>
                                        <a:pt x="876" y="1226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911" y="1220"/>
                                      </a:lnTo>
                                      <a:lnTo>
                                        <a:pt x="931" y="1217"/>
                                      </a:lnTo>
                                      <a:lnTo>
                                        <a:pt x="953" y="1212"/>
                                      </a:lnTo>
                                      <a:lnTo>
                                        <a:pt x="976" y="1207"/>
                                      </a:lnTo>
                                      <a:lnTo>
                                        <a:pt x="999" y="1202"/>
                                      </a:lnTo>
                                      <a:lnTo>
                                        <a:pt x="1021" y="1197"/>
                                      </a:lnTo>
                                      <a:lnTo>
                                        <a:pt x="1044" y="1192"/>
                                      </a:lnTo>
                                      <a:lnTo>
                                        <a:pt x="1063" y="1187"/>
                                      </a:lnTo>
                                      <a:lnTo>
                                        <a:pt x="1081" y="1183"/>
                                      </a:lnTo>
                                      <a:lnTo>
                                        <a:pt x="1096" y="1179"/>
                                      </a:lnTo>
                                      <a:lnTo>
                                        <a:pt x="1107" y="1176"/>
                                      </a:lnTo>
                                      <a:lnTo>
                                        <a:pt x="1114" y="1173"/>
                                      </a:lnTo>
                                      <a:lnTo>
                                        <a:pt x="1117" y="1171"/>
                                      </a:lnTo>
                                      <a:lnTo>
                                        <a:pt x="1115" y="1165"/>
                                      </a:lnTo>
                                      <a:lnTo>
                                        <a:pt x="1114" y="1162"/>
                                      </a:lnTo>
                                      <a:lnTo>
                                        <a:pt x="1109" y="1158"/>
                                      </a:lnTo>
                                      <a:lnTo>
                                        <a:pt x="1104" y="1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960"/>
                                  <a:ext cx="896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1146">
                                      <a:moveTo>
                                        <a:pt x="82" y="1122"/>
                                      </a:moveTo>
                                      <a:lnTo>
                                        <a:pt x="95" y="1112"/>
                                      </a:lnTo>
                                      <a:lnTo>
                                        <a:pt x="106" y="1101"/>
                                      </a:lnTo>
                                      <a:lnTo>
                                        <a:pt x="114" y="1086"/>
                                      </a:lnTo>
                                      <a:lnTo>
                                        <a:pt x="119" y="1068"/>
                                      </a:lnTo>
                                      <a:lnTo>
                                        <a:pt x="124" y="1012"/>
                                      </a:lnTo>
                                      <a:lnTo>
                                        <a:pt x="121" y="957"/>
                                      </a:lnTo>
                                      <a:lnTo>
                                        <a:pt x="111" y="905"/>
                                      </a:lnTo>
                                      <a:lnTo>
                                        <a:pt x="95" y="852"/>
                                      </a:lnTo>
                                      <a:lnTo>
                                        <a:pt x="77" y="800"/>
                                      </a:lnTo>
                                      <a:lnTo>
                                        <a:pt x="58" y="748"/>
                                      </a:lnTo>
                                      <a:lnTo>
                                        <a:pt x="40" y="696"/>
                                      </a:lnTo>
                                      <a:lnTo>
                                        <a:pt x="24" y="643"/>
                                      </a:lnTo>
                                      <a:lnTo>
                                        <a:pt x="12" y="59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" y="504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1" y="421"/>
                                      </a:lnTo>
                                      <a:lnTo>
                                        <a:pt x="4" y="385"/>
                                      </a:lnTo>
                                      <a:lnTo>
                                        <a:pt x="9" y="350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24" y="280"/>
                                      </a:lnTo>
                                      <a:lnTo>
                                        <a:pt x="33" y="245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6" y="177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3" y="83"/>
                                      </a:lnTo>
                                      <a:lnTo>
                                        <a:pt x="124" y="54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52" y="81"/>
                                      </a:lnTo>
                                      <a:lnTo>
                                        <a:pt x="258" y="135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52" y="178"/>
                                      </a:lnTo>
                                      <a:lnTo>
                                        <a:pt x="239" y="196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11" y="230"/>
                                      </a:lnTo>
                                      <a:lnTo>
                                        <a:pt x="197" y="248"/>
                                      </a:lnTo>
                                      <a:lnTo>
                                        <a:pt x="184" y="266"/>
                                      </a:lnTo>
                                      <a:lnTo>
                                        <a:pt x="171" y="282"/>
                                      </a:lnTo>
                                      <a:lnTo>
                                        <a:pt x="158" y="300"/>
                                      </a:lnTo>
                                      <a:lnTo>
                                        <a:pt x="155" y="304"/>
                                      </a:lnTo>
                                      <a:lnTo>
                                        <a:pt x="148" y="317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27" y="361"/>
                                      </a:lnTo>
                                      <a:lnTo>
                                        <a:pt x="116" y="389"/>
                                      </a:lnTo>
                                      <a:lnTo>
                                        <a:pt x="106" y="418"/>
                                      </a:lnTo>
                                      <a:lnTo>
                                        <a:pt x="100" y="447"/>
                                      </a:lnTo>
                                      <a:lnTo>
                                        <a:pt x="97" y="473"/>
                                      </a:lnTo>
                                      <a:lnTo>
                                        <a:pt x="92" y="439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7" y="256"/>
                                      </a:lnTo>
                                      <a:lnTo>
                                        <a:pt x="108" y="167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8" y="165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5" y="164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64" y="251"/>
                                      </a:lnTo>
                                      <a:lnTo>
                                        <a:pt x="53" y="298"/>
                                      </a:lnTo>
                                      <a:lnTo>
                                        <a:pt x="48" y="347"/>
                                      </a:lnTo>
                                      <a:lnTo>
                                        <a:pt x="48" y="395"/>
                                      </a:lnTo>
                                      <a:lnTo>
                                        <a:pt x="56" y="442"/>
                                      </a:lnTo>
                                      <a:lnTo>
                                        <a:pt x="71" y="486"/>
                                      </a:lnTo>
                                      <a:lnTo>
                                        <a:pt x="93" y="528"/>
                                      </a:lnTo>
                                      <a:lnTo>
                                        <a:pt x="88" y="533"/>
                                      </a:lnTo>
                                      <a:lnTo>
                                        <a:pt x="85" y="538"/>
                                      </a:lnTo>
                                      <a:lnTo>
                                        <a:pt x="80" y="542"/>
                                      </a:lnTo>
                                      <a:lnTo>
                                        <a:pt x="77" y="547"/>
                                      </a:lnTo>
                                      <a:lnTo>
                                        <a:pt x="64" y="576"/>
                                      </a:lnTo>
                                      <a:lnTo>
                                        <a:pt x="61" y="607"/>
                                      </a:lnTo>
                                      <a:lnTo>
                                        <a:pt x="61" y="639"/>
                                      </a:lnTo>
                                      <a:lnTo>
                                        <a:pt x="67" y="670"/>
                                      </a:lnTo>
                                      <a:lnTo>
                                        <a:pt x="72" y="685"/>
                                      </a:lnTo>
                                      <a:lnTo>
                                        <a:pt x="79" y="699"/>
                                      </a:lnTo>
                                      <a:lnTo>
                                        <a:pt x="85" y="714"/>
                                      </a:lnTo>
                                      <a:lnTo>
                                        <a:pt x="93" y="725"/>
                                      </a:lnTo>
                                      <a:lnTo>
                                        <a:pt x="103" y="738"/>
                                      </a:lnTo>
                                      <a:lnTo>
                                        <a:pt x="114" y="750"/>
                                      </a:lnTo>
                                      <a:lnTo>
                                        <a:pt x="126" y="759"/>
                                      </a:lnTo>
                                      <a:lnTo>
                                        <a:pt x="139" y="767"/>
                                      </a:lnTo>
                                      <a:lnTo>
                                        <a:pt x="145" y="769"/>
                                      </a:lnTo>
                                      <a:lnTo>
                                        <a:pt x="152" y="769"/>
                                      </a:lnTo>
                                      <a:lnTo>
                                        <a:pt x="160" y="767"/>
                                      </a:lnTo>
                                      <a:lnTo>
                                        <a:pt x="164" y="764"/>
                                      </a:lnTo>
                                      <a:lnTo>
                                        <a:pt x="176" y="785"/>
                                      </a:lnTo>
                                      <a:lnTo>
                                        <a:pt x="185" y="806"/>
                                      </a:lnTo>
                                      <a:lnTo>
                                        <a:pt x="198" y="826"/>
                                      </a:lnTo>
                                      <a:lnTo>
                                        <a:pt x="210" y="845"/>
                                      </a:lnTo>
                                      <a:lnTo>
                                        <a:pt x="223" y="864"/>
                                      </a:lnTo>
                                      <a:lnTo>
                                        <a:pt x="237" y="884"/>
                                      </a:lnTo>
                                      <a:lnTo>
                                        <a:pt x="252" y="902"/>
                                      </a:lnTo>
                                      <a:lnTo>
                                        <a:pt x="268" y="919"/>
                                      </a:lnTo>
                                      <a:lnTo>
                                        <a:pt x="271" y="923"/>
                                      </a:lnTo>
                                      <a:lnTo>
                                        <a:pt x="274" y="926"/>
                                      </a:lnTo>
                                      <a:lnTo>
                                        <a:pt x="278" y="929"/>
                                      </a:lnTo>
                                      <a:lnTo>
                                        <a:pt x="281" y="932"/>
                                      </a:lnTo>
                                      <a:lnTo>
                                        <a:pt x="281" y="986"/>
                                      </a:lnTo>
                                      <a:lnTo>
                                        <a:pt x="279" y="1038"/>
                                      </a:lnTo>
                                      <a:lnTo>
                                        <a:pt x="276" y="1091"/>
                                      </a:lnTo>
                                      <a:lnTo>
                                        <a:pt x="268" y="1144"/>
                                      </a:lnTo>
                                      <a:lnTo>
                                        <a:pt x="244" y="1146"/>
                                      </a:lnTo>
                                      <a:lnTo>
                                        <a:pt x="221" y="1146"/>
                                      </a:lnTo>
                                      <a:lnTo>
                                        <a:pt x="197" y="1144"/>
                                      </a:lnTo>
                                      <a:lnTo>
                                        <a:pt x="174" y="1141"/>
                                      </a:lnTo>
                                      <a:lnTo>
                                        <a:pt x="150" y="1138"/>
                                      </a:lnTo>
                                      <a:lnTo>
                                        <a:pt x="127" y="1133"/>
                                      </a:lnTo>
                                      <a:lnTo>
                                        <a:pt x="105" y="1128"/>
                                      </a:lnTo>
                                      <a:lnTo>
                                        <a:pt x="82" y="1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2160"/>
                                  <a:ext cx="21852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9" h="859">
                                      <a:moveTo>
                                        <a:pt x="411" y="535"/>
                                      </a:moveTo>
                                      <a:lnTo>
                                        <a:pt x="398" y="539"/>
                                      </a:lnTo>
                                      <a:lnTo>
                                        <a:pt x="382" y="545"/>
                                      </a:lnTo>
                                      <a:lnTo>
                                        <a:pt x="365" y="552"/>
                                      </a:lnTo>
                                      <a:lnTo>
                                        <a:pt x="349" y="558"/>
                                      </a:lnTo>
                                      <a:lnTo>
                                        <a:pt x="335" y="566"/>
                                      </a:lnTo>
                                      <a:lnTo>
                                        <a:pt x="322" y="573"/>
                                      </a:lnTo>
                                      <a:lnTo>
                                        <a:pt x="315" y="577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319" y="581"/>
                                      </a:lnTo>
                                      <a:lnTo>
                                        <a:pt x="335" y="579"/>
                                      </a:lnTo>
                                      <a:lnTo>
                                        <a:pt x="356" y="576"/>
                                      </a:lnTo>
                                      <a:lnTo>
                                        <a:pt x="380" y="569"/>
                                      </a:lnTo>
                                      <a:lnTo>
                                        <a:pt x="406" y="565"/>
                                      </a:lnTo>
                                      <a:lnTo>
                                        <a:pt x="427" y="560"/>
                                      </a:lnTo>
                                      <a:lnTo>
                                        <a:pt x="441" y="556"/>
                                      </a:lnTo>
                                      <a:lnTo>
                                        <a:pt x="448" y="555"/>
                                      </a:lnTo>
                                      <a:lnTo>
                                        <a:pt x="449" y="550"/>
                                      </a:lnTo>
                                      <a:lnTo>
                                        <a:pt x="446" y="540"/>
                                      </a:lnTo>
                                      <a:lnTo>
                                        <a:pt x="443" y="532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41" y="529"/>
                                      </a:lnTo>
                                      <a:lnTo>
                                        <a:pt x="420" y="477"/>
                                      </a:lnTo>
                                      <a:lnTo>
                                        <a:pt x="412" y="422"/>
                                      </a:lnTo>
                                      <a:lnTo>
                                        <a:pt x="419" y="369"/>
                                      </a:lnTo>
                                      <a:lnTo>
                                        <a:pt x="445" y="315"/>
                                      </a:lnTo>
                                      <a:lnTo>
                                        <a:pt x="459" y="294"/>
                                      </a:lnTo>
                                      <a:lnTo>
                                        <a:pt x="475" y="275"/>
                                      </a:lnTo>
                                      <a:lnTo>
                                        <a:pt x="495" y="257"/>
                                      </a:lnTo>
                                      <a:lnTo>
                                        <a:pt x="514" y="241"/>
                                      </a:lnTo>
                                      <a:lnTo>
                                        <a:pt x="537" y="228"/>
                                      </a:lnTo>
                                      <a:lnTo>
                                        <a:pt x="559" y="218"/>
                                      </a:lnTo>
                                      <a:lnTo>
                                        <a:pt x="582" y="215"/>
                                      </a:lnTo>
                                      <a:lnTo>
                                        <a:pt x="606" y="217"/>
                                      </a:lnTo>
                                      <a:lnTo>
                                        <a:pt x="613" y="226"/>
                                      </a:lnTo>
                                      <a:lnTo>
                                        <a:pt x="619" y="238"/>
                                      </a:lnTo>
                                      <a:lnTo>
                                        <a:pt x="626" y="247"/>
                                      </a:lnTo>
                                      <a:lnTo>
                                        <a:pt x="632" y="259"/>
                                      </a:lnTo>
                                      <a:lnTo>
                                        <a:pt x="637" y="270"/>
                                      </a:lnTo>
                                      <a:lnTo>
                                        <a:pt x="643" y="280"/>
                                      </a:lnTo>
                                      <a:lnTo>
                                        <a:pt x="650" y="291"/>
                                      </a:lnTo>
                                      <a:lnTo>
                                        <a:pt x="655" y="301"/>
                                      </a:lnTo>
                                      <a:lnTo>
                                        <a:pt x="653" y="301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3" y="299"/>
                                      </a:lnTo>
                                      <a:lnTo>
                                        <a:pt x="652" y="299"/>
                                      </a:lnTo>
                                      <a:lnTo>
                                        <a:pt x="642" y="297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19" y="289"/>
                                      </a:lnTo>
                                      <a:lnTo>
                                        <a:pt x="608" y="286"/>
                                      </a:lnTo>
                                      <a:lnTo>
                                        <a:pt x="597" y="285"/>
                                      </a:lnTo>
                                      <a:lnTo>
                                        <a:pt x="585" y="283"/>
                                      </a:lnTo>
                                      <a:lnTo>
                                        <a:pt x="572" y="283"/>
                                      </a:lnTo>
                                      <a:lnTo>
                                        <a:pt x="561" y="283"/>
                                      </a:lnTo>
                                      <a:lnTo>
                                        <a:pt x="550" y="285"/>
                                      </a:lnTo>
                                      <a:lnTo>
                                        <a:pt x="534" y="288"/>
                                      </a:lnTo>
                                      <a:lnTo>
                                        <a:pt x="519" y="291"/>
                                      </a:lnTo>
                                      <a:lnTo>
                                        <a:pt x="504" y="297"/>
                                      </a:lnTo>
                                      <a:lnTo>
                                        <a:pt x="490" y="304"/>
                                      </a:lnTo>
                                      <a:lnTo>
                                        <a:pt x="477" y="314"/>
                                      </a:lnTo>
                                      <a:lnTo>
                                        <a:pt x="466" y="323"/>
                                      </a:lnTo>
                                      <a:lnTo>
                                        <a:pt x="456" y="336"/>
                                      </a:lnTo>
                                      <a:lnTo>
                                        <a:pt x="448" y="349"/>
                                      </a:lnTo>
                                      <a:lnTo>
                                        <a:pt x="446" y="349"/>
                                      </a:lnTo>
                                      <a:lnTo>
                                        <a:pt x="443" y="351"/>
                                      </a:lnTo>
                                      <a:lnTo>
                                        <a:pt x="441" y="352"/>
                                      </a:lnTo>
                                      <a:lnTo>
                                        <a:pt x="440" y="354"/>
                                      </a:lnTo>
                                      <a:lnTo>
                                        <a:pt x="440" y="357"/>
                                      </a:lnTo>
                                      <a:lnTo>
                                        <a:pt x="445" y="362"/>
                                      </a:lnTo>
                                      <a:lnTo>
                                        <a:pt x="451" y="367"/>
                                      </a:lnTo>
                                      <a:lnTo>
                                        <a:pt x="459" y="374"/>
                                      </a:lnTo>
                                      <a:lnTo>
                                        <a:pt x="467" y="378"/>
                                      </a:lnTo>
                                      <a:lnTo>
                                        <a:pt x="477" y="383"/>
                                      </a:lnTo>
                                      <a:lnTo>
                                        <a:pt x="487" y="388"/>
                                      </a:lnTo>
                                      <a:lnTo>
                                        <a:pt x="495" y="390"/>
                                      </a:lnTo>
                                      <a:lnTo>
                                        <a:pt x="516" y="393"/>
                                      </a:lnTo>
                                      <a:lnTo>
                                        <a:pt x="537" y="393"/>
                                      </a:lnTo>
                                      <a:lnTo>
                                        <a:pt x="558" y="390"/>
                                      </a:lnTo>
                                      <a:lnTo>
                                        <a:pt x="579" y="385"/>
                                      </a:lnTo>
                                      <a:lnTo>
                                        <a:pt x="598" y="377"/>
                                      </a:lnTo>
                                      <a:lnTo>
                                        <a:pt x="616" y="365"/>
                                      </a:lnTo>
                                      <a:lnTo>
                                        <a:pt x="631" y="351"/>
                                      </a:lnTo>
                                      <a:lnTo>
                                        <a:pt x="643" y="333"/>
                                      </a:lnTo>
                                      <a:lnTo>
                                        <a:pt x="645" y="330"/>
                                      </a:lnTo>
                                      <a:lnTo>
                                        <a:pt x="650" y="320"/>
                                      </a:lnTo>
                                      <a:lnTo>
                                        <a:pt x="655" y="312"/>
                                      </a:lnTo>
                                      <a:lnTo>
                                        <a:pt x="656" y="309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7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65" y="319"/>
                                      </a:lnTo>
                                      <a:lnTo>
                                        <a:pt x="671" y="331"/>
                                      </a:lnTo>
                                      <a:lnTo>
                                        <a:pt x="679" y="346"/>
                                      </a:lnTo>
                                      <a:lnTo>
                                        <a:pt x="686" y="359"/>
                                      </a:lnTo>
                                      <a:lnTo>
                                        <a:pt x="686" y="361"/>
                                      </a:lnTo>
                                      <a:lnTo>
                                        <a:pt x="687" y="362"/>
                                      </a:lnTo>
                                      <a:lnTo>
                                        <a:pt x="687" y="364"/>
                                      </a:lnTo>
                                      <a:lnTo>
                                        <a:pt x="689" y="364"/>
                                      </a:lnTo>
                                      <a:lnTo>
                                        <a:pt x="682" y="409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668" y="500"/>
                                      </a:lnTo>
                                      <a:lnTo>
                                        <a:pt x="656" y="543"/>
                                      </a:lnTo>
                                      <a:lnTo>
                                        <a:pt x="647" y="571"/>
                                      </a:lnTo>
                                      <a:lnTo>
                                        <a:pt x="637" y="597"/>
                                      </a:lnTo>
                                      <a:lnTo>
                                        <a:pt x="626" y="623"/>
                                      </a:lnTo>
                                      <a:lnTo>
                                        <a:pt x="613" y="647"/>
                                      </a:lnTo>
                                      <a:lnTo>
                                        <a:pt x="600" y="671"/>
                                      </a:lnTo>
                                      <a:lnTo>
                                        <a:pt x="585" y="694"/>
                                      </a:lnTo>
                                      <a:lnTo>
                                        <a:pt x="569" y="717"/>
                                      </a:lnTo>
                                      <a:lnTo>
                                        <a:pt x="553" y="738"/>
                                      </a:lnTo>
                                      <a:lnTo>
                                        <a:pt x="534" y="757"/>
                                      </a:lnTo>
                                      <a:lnTo>
                                        <a:pt x="513" y="777"/>
                                      </a:lnTo>
                                      <a:lnTo>
                                        <a:pt x="492" y="794"/>
                                      </a:lnTo>
                                      <a:lnTo>
                                        <a:pt x="467" y="810"/>
                                      </a:lnTo>
                                      <a:lnTo>
                                        <a:pt x="443" y="825"/>
                                      </a:lnTo>
                                      <a:lnTo>
                                        <a:pt x="416" y="838"/>
                                      </a:lnTo>
                                      <a:lnTo>
                                        <a:pt x="386" y="849"/>
                                      </a:lnTo>
                                      <a:lnTo>
                                        <a:pt x="356" y="859"/>
                                      </a:lnTo>
                                      <a:lnTo>
                                        <a:pt x="315" y="856"/>
                                      </a:lnTo>
                                      <a:lnTo>
                                        <a:pt x="281" y="846"/>
                                      </a:lnTo>
                                      <a:lnTo>
                                        <a:pt x="254" y="832"/>
                                      </a:lnTo>
                                      <a:lnTo>
                                        <a:pt x="231" y="812"/>
                                      </a:lnTo>
                                      <a:lnTo>
                                        <a:pt x="212" y="793"/>
                                      </a:lnTo>
                                      <a:lnTo>
                                        <a:pt x="192" y="770"/>
                                      </a:lnTo>
                                      <a:lnTo>
                                        <a:pt x="175" y="747"/>
                                      </a:lnTo>
                                      <a:lnTo>
                                        <a:pt x="157" y="726"/>
                                      </a:lnTo>
                                      <a:lnTo>
                                        <a:pt x="139" y="705"/>
                                      </a:lnTo>
                                      <a:lnTo>
                                        <a:pt x="121" y="684"/>
                                      </a:lnTo>
                                      <a:lnTo>
                                        <a:pt x="105" y="662"/>
                                      </a:lnTo>
                                      <a:lnTo>
                                        <a:pt x="91" y="641"/>
                                      </a:lnTo>
                                      <a:lnTo>
                                        <a:pt x="78" y="616"/>
                                      </a:lnTo>
                                      <a:lnTo>
                                        <a:pt x="65" y="594"/>
                                      </a:lnTo>
                                      <a:lnTo>
                                        <a:pt x="53" y="569"/>
                                      </a:lnTo>
                                      <a:lnTo>
                                        <a:pt x="42" y="545"/>
                                      </a:lnTo>
                                      <a:lnTo>
                                        <a:pt x="23" y="490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" y="301"/>
                                      </a:lnTo>
                                      <a:lnTo>
                                        <a:pt x="3" y="291"/>
                                      </a:lnTo>
                                      <a:lnTo>
                                        <a:pt x="3" y="283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8" y="283"/>
                                      </a:lnTo>
                                      <a:lnTo>
                                        <a:pt x="11" y="283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31" y="276"/>
                                      </a:lnTo>
                                      <a:lnTo>
                                        <a:pt x="50" y="272"/>
                                      </a:lnTo>
                                      <a:lnTo>
                                        <a:pt x="68" y="268"/>
                                      </a:lnTo>
                                      <a:lnTo>
                                        <a:pt x="87" y="263"/>
                                      </a:lnTo>
                                      <a:lnTo>
                                        <a:pt x="107" y="262"/>
                                      </a:lnTo>
                                      <a:lnTo>
                                        <a:pt x="125" y="259"/>
                                      </a:lnTo>
                                      <a:lnTo>
                                        <a:pt x="144" y="257"/>
                                      </a:lnTo>
                                      <a:lnTo>
                                        <a:pt x="163" y="25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200" y="260"/>
                                      </a:lnTo>
                                      <a:lnTo>
                                        <a:pt x="220" y="263"/>
                                      </a:lnTo>
                                      <a:lnTo>
                                        <a:pt x="238" y="267"/>
                                      </a:lnTo>
                                      <a:lnTo>
                                        <a:pt x="255" y="273"/>
                                      </a:lnTo>
                                      <a:lnTo>
                                        <a:pt x="273" y="280"/>
                                      </a:lnTo>
                                      <a:lnTo>
                                        <a:pt x="289" y="289"/>
                                      </a:lnTo>
                                      <a:lnTo>
                                        <a:pt x="306" y="299"/>
                                      </a:lnTo>
                                      <a:lnTo>
                                        <a:pt x="307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09" y="301"/>
                                      </a:lnTo>
                                      <a:lnTo>
                                        <a:pt x="310" y="299"/>
                                      </a:lnTo>
                                      <a:lnTo>
                                        <a:pt x="310" y="297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10" y="296"/>
                                      </a:lnTo>
                                      <a:lnTo>
                                        <a:pt x="309" y="294"/>
                                      </a:lnTo>
                                      <a:lnTo>
                                        <a:pt x="299" y="281"/>
                                      </a:lnTo>
                                      <a:lnTo>
                                        <a:pt x="286" y="272"/>
                                      </a:lnTo>
                                      <a:lnTo>
                                        <a:pt x="273" y="263"/>
                                      </a:lnTo>
                                      <a:lnTo>
                                        <a:pt x="260" y="255"/>
                                      </a:lnTo>
                                      <a:lnTo>
                                        <a:pt x="244" y="249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213" y="241"/>
                                      </a:lnTo>
                                      <a:lnTo>
                                        <a:pt x="197" y="238"/>
                                      </a:lnTo>
                                      <a:lnTo>
                                        <a:pt x="175" y="234"/>
                                      </a:lnTo>
                                      <a:lnTo>
                                        <a:pt x="150" y="233"/>
                                      </a:lnTo>
                                      <a:lnTo>
                                        <a:pt x="126" y="231"/>
                                      </a:lnTo>
                                      <a:lnTo>
                                        <a:pt x="103" y="233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4" y="246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5" y="244"/>
                                      </a:lnTo>
                                      <a:lnTo>
                                        <a:pt x="15" y="234"/>
                                      </a:lnTo>
                                      <a:lnTo>
                                        <a:pt x="15" y="225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32" y="187"/>
                                      </a:lnTo>
                                      <a:lnTo>
                                        <a:pt x="50" y="162"/>
                                      </a:lnTo>
                                      <a:lnTo>
                                        <a:pt x="68" y="136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8" y="56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9" y="1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84" y="11"/>
                                      </a:lnTo>
                                      <a:lnTo>
                                        <a:pt x="213" y="19"/>
                                      </a:lnTo>
                                      <a:lnTo>
                                        <a:pt x="244" y="27"/>
                                      </a:lnTo>
                                      <a:lnTo>
                                        <a:pt x="275" y="35"/>
                                      </a:lnTo>
                                      <a:lnTo>
                                        <a:pt x="304" y="43"/>
                                      </a:lnTo>
                                      <a:lnTo>
                                        <a:pt x="335" y="51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395" y="69"/>
                                      </a:lnTo>
                                      <a:lnTo>
                                        <a:pt x="422" y="79"/>
                                      </a:lnTo>
                                      <a:lnTo>
                                        <a:pt x="449" y="90"/>
                                      </a:lnTo>
                                      <a:lnTo>
                                        <a:pt x="475" y="102"/>
                                      </a:lnTo>
                                      <a:lnTo>
                                        <a:pt x="501" y="115"/>
                                      </a:lnTo>
                                      <a:lnTo>
                                        <a:pt x="525" y="129"/>
                                      </a:lnTo>
                                      <a:lnTo>
                                        <a:pt x="548" y="147"/>
                                      </a:lnTo>
                                      <a:lnTo>
                                        <a:pt x="569" y="166"/>
                                      </a:lnTo>
                                      <a:lnTo>
                                        <a:pt x="589" y="191"/>
                                      </a:lnTo>
                                      <a:lnTo>
                                        <a:pt x="590" y="194"/>
                                      </a:lnTo>
                                      <a:lnTo>
                                        <a:pt x="593" y="196"/>
                                      </a:lnTo>
                                      <a:lnTo>
                                        <a:pt x="595" y="199"/>
                                      </a:lnTo>
                                      <a:lnTo>
                                        <a:pt x="597" y="202"/>
                                      </a:lnTo>
                                      <a:lnTo>
                                        <a:pt x="595" y="202"/>
                                      </a:lnTo>
                                      <a:lnTo>
                                        <a:pt x="592" y="202"/>
                                      </a:lnTo>
                                      <a:lnTo>
                                        <a:pt x="590" y="202"/>
                                      </a:lnTo>
                                      <a:lnTo>
                                        <a:pt x="587" y="202"/>
                                      </a:lnTo>
                                      <a:lnTo>
                                        <a:pt x="568" y="202"/>
                                      </a:lnTo>
                                      <a:lnTo>
                                        <a:pt x="548" y="207"/>
                                      </a:lnTo>
                                      <a:lnTo>
                                        <a:pt x="530" y="212"/>
                                      </a:lnTo>
                                      <a:lnTo>
                                        <a:pt x="513" y="221"/>
                                      </a:lnTo>
                                      <a:lnTo>
                                        <a:pt x="496" y="233"/>
                                      </a:lnTo>
                                      <a:lnTo>
                                        <a:pt x="480" y="244"/>
                                      </a:lnTo>
                                      <a:lnTo>
                                        <a:pt x="464" y="259"/>
                                      </a:lnTo>
                                      <a:lnTo>
                                        <a:pt x="449" y="273"/>
                                      </a:lnTo>
                                      <a:lnTo>
                                        <a:pt x="427" y="301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396" y="364"/>
                                      </a:lnTo>
                                      <a:lnTo>
                                        <a:pt x="390" y="398"/>
                                      </a:lnTo>
                                      <a:lnTo>
                                        <a:pt x="386" y="433"/>
                                      </a:lnTo>
                                      <a:lnTo>
                                        <a:pt x="390" y="467"/>
                                      </a:lnTo>
                                      <a:lnTo>
                                        <a:pt x="398" y="501"/>
                                      </a:lnTo>
                                      <a:lnTo>
                                        <a:pt x="41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88640"/>
                                  <a:ext cx="20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8">
                                      <a:moveTo>
                                        <a:pt x="0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8640"/>
                                  <a:ext cx="23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5">
                                      <a:moveTo>
                                        <a:pt x="8" y="55"/>
                                      </a:moveTo>
                                      <a:lnTo>
                                        <a:pt x="16" y="42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35" y="48"/>
                                      </a:lnTo>
                                      <a:lnTo>
                                        <a:pt x="27" y="5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95120"/>
                                  <a:ext cx="172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0">
                                      <a:moveTo>
                                        <a:pt x="51" y="49"/>
                                      </a:move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49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46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8" y="18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5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0520"/>
                                  <a:ext cx="18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8">
                                      <a:moveTo>
                                        <a:pt x="3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40" y="131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4" y="16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1" y="134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1328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593">
                                      <a:moveTo>
                                        <a:pt x="36" y="175"/>
                                      </a:moveTo>
                                      <a:lnTo>
                                        <a:pt x="37" y="177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76" y="63"/>
                                      </a:lnTo>
                                      <a:lnTo>
                                        <a:pt x="101" y="83"/>
                                      </a:lnTo>
                                      <a:lnTo>
                                        <a:pt x="126" y="99"/>
                                      </a:lnTo>
                                      <a:lnTo>
                                        <a:pt x="154" y="113"/>
                                      </a:lnTo>
                                      <a:lnTo>
                                        <a:pt x="181" y="123"/>
                                      </a:lnTo>
                                      <a:lnTo>
                                        <a:pt x="207" y="126"/>
                                      </a:lnTo>
                                      <a:lnTo>
                                        <a:pt x="236" y="115"/>
                                      </a:lnTo>
                                      <a:lnTo>
                                        <a:pt x="265" y="104"/>
                                      </a:lnTo>
                                      <a:lnTo>
                                        <a:pt x="293" y="91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6" y="60"/>
                                      </a:lnTo>
                                      <a:lnTo>
                                        <a:pt x="371" y="42"/>
                                      </a:lnTo>
                                      <a:lnTo>
                                        <a:pt x="395" y="23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6" y="62"/>
                                      </a:lnTo>
                                      <a:lnTo>
                                        <a:pt x="400" y="135"/>
                                      </a:lnTo>
                                      <a:lnTo>
                                        <a:pt x="396" y="196"/>
                                      </a:lnTo>
                                      <a:lnTo>
                                        <a:pt x="395" y="222"/>
                                      </a:lnTo>
                                      <a:lnTo>
                                        <a:pt x="393" y="270"/>
                                      </a:lnTo>
                                      <a:lnTo>
                                        <a:pt x="395" y="319"/>
                                      </a:lnTo>
                                      <a:lnTo>
                                        <a:pt x="403" y="366"/>
                                      </a:lnTo>
                                      <a:lnTo>
                                        <a:pt x="419" y="411"/>
                                      </a:lnTo>
                                      <a:lnTo>
                                        <a:pt x="404" y="437"/>
                                      </a:lnTo>
                                      <a:lnTo>
                                        <a:pt x="387" y="461"/>
                                      </a:lnTo>
                                      <a:lnTo>
                                        <a:pt x="367" y="484"/>
                                      </a:lnTo>
                                      <a:lnTo>
                                        <a:pt x="348" y="507"/>
                                      </a:lnTo>
                                      <a:lnTo>
                                        <a:pt x="327" y="529"/>
                                      </a:lnTo>
                                      <a:lnTo>
                                        <a:pt x="304" y="550"/>
                                      </a:lnTo>
                                      <a:lnTo>
                                        <a:pt x="283" y="571"/>
                                      </a:lnTo>
                                      <a:lnTo>
                                        <a:pt x="262" y="593"/>
                                      </a:lnTo>
                                      <a:lnTo>
                                        <a:pt x="262" y="591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61" y="589"/>
                                      </a:lnTo>
                                      <a:lnTo>
                                        <a:pt x="259" y="588"/>
                                      </a:lnTo>
                                      <a:lnTo>
                                        <a:pt x="246" y="576"/>
                                      </a:lnTo>
                                      <a:lnTo>
                                        <a:pt x="230" y="563"/>
                                      </a:lnTo>
                                      <a:lnTo>
                                        <a:pt x="212" y="549"/>
                                      </a:lnTo>
                                      <a:lnTo>
                                        <a:pt x="193" y="531"/>
                                      </a:lnTo>
                                      <a:lnTo>
                                        <a:pt x="172" y="513"/>
                                      </a:lnTo>
                                      <a:lnTo>
                                        <a:pt x="151" y="495"/>
                                      </a:lnTo>
                                      <a:lnTo>
                                        <a:pt x="128" y="478"/>
                                      </a:lnTo>
                                      <a:lnTo>
                                        <a:pt x="107" y="458"/>
                                      </a:lnTo>
                                      <a:lnTo>
                                        <a:pt x="86" y="440"/>
                                      </a:lnTo>
                                      <a:lnTo>
                                        <a:pt x="67" y="424"/>
                                      </a:lnTo>
                                      <a:lnTo>
                                        <a:pt x="47" y="408"/>
                                      </a:lnTo>
                                      <a:lnTo>
                                        <a:pt x="33" y="393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8" y="372"/>
                                      </a:lnTo>
                                      <a:lnTo>
                                        <a:pt x="2" y="368"/>
                                      </a:lnTo>
                                      <a:lnTo>
                                        <a:pt x="0" y="364"/>
                                      </a:lnTo>
                                      <a:lnTo>
                                        <a:pt x="12" y="319"/>
                                      </a:lnTo>
                                      <a:lnTo>
                                        <a:pt x="23" y="254"/>
                                      </a:lnTo>
                                      <a:lnTo>
                                        <a:pt x="33" y="199"/>
                                      </a:lnTo>
                                      <a:lnTo>
                                        <a:pt x="36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10240"/>
                                  <a:ext cx="20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01">
                                      <a:moveTo>
                                        <a:pt x="67" y="201"/>
                                      </a:moveTo>
                                      <a:lnTo>
                                        <a:pt x="47" y="184"/>
                                      </a:lnTo>
                                      <a:lnTo>
                                        <a:pt x="29" y="163"/>
                                      </a:lnTo>
                                      <a:lnTo>
                                        <a:pt x="17" y="142"/>
                                      </a:lnTo>
                                      <a:lnTo>
                                        <a:pt x="7" y="118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2" y="42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31" y="97"/>
                                      </a:lnTo>
                                      <a:lnTo>
                                        <a:pt x="44" y="144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6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67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b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431280"/>
                                  <a:ext cx="874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96">
                                      <a:moveTo>
                                        <a:pt x="41" y="0"/>
                                      </a:moveTo>
                                      <a:lnTo>
                                        <a:pt x="39" y="1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63" y="116"/>
                                      </a:lnTo>
                                      <a:lnTo>
                                        <a:pt x="91" y="144"/>
                                      </a:lnTo>
                                      <a:lnTo>
                                        <a:pt x="120" y="171"/>
                                      </a:lnTo>
                                      <a:lnTo>
                                        <a:pt x="151" y="197"/>
                                      </a:lnTo>
                                      <a:lnTo>
                                        <a:pt x="183" y="222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46" y="272"/>
                                      </a:lnTo>
                                      <a:lnTo>
                                        <a:pt x="275" y="296"/>
                                      </a:lnTo>
                                      <a:lnTo>
                                        <a:pt x="246" y="290"/>
                                      </a:lnTo>
                                      <a:lnTo>
                                        <a:pt x="212" y="283"/>
                                      </a:lnTo>
                                      <a:lnTo>
                                        <a:pt x="173" y="277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01" y="265"/>
                                      </a:lnTo>
                                      <a:lnTo>
                                        <a:pt x="73" y="260"/>
                                      </a:lnTo>
                                      <a:lnTo>
                                        <a:pt x="52" y="259"/>
                                      </a:lnTo>
                                      <a:lnTo>
                                        <a:pt x="46" y="257"/>
                                      </a:lnTo>
                                      <a:lnTo>
                                        <a:pt x="41" y="238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452160"/>
                                  <a:ext cx="295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366">
                                      <a:moveTo>
                                        <a:pt x="929" y="340"/>
                                      </a:moveTo>
                                      <a:lnTo>
                                        <a:pt x="916" y="345"/>
                                      </a:lnTo>
                                      <a:lnTo>
                                        <a:pt x="890" y="350"/>
                                      </a:lnTo>
                                      <a:lnTo>
                                        <a:pt x="852" y="353"/>
                                      </a:lnTo>
                                      <a:lnTo>
                                        <a:pt x="805" y="356"/>
                                      </a:lnTo>
                                      <a:lnTo>
                                        <a:pt x="748" y="359"/>
                                      </a:lnTo>
                                      <a:lnTo>
                                        <a:pt x="687" y="361"/>
                                      </a:lnTo>
                                      <a:lnTo>
                                        <a:pt x="620" y="364"/>
                                      </a:lnTo>
                                      <a:lnTo>
                                        <a:pt x="551" y="364"/>
                                      </a:lnTo>
                                      <a:lnTo>
                                        <a:pt x="481" y="366"/>
                                      </a:lnTo>
                                      <a:lnTo>
                                        <a:pt x="413" y="366"/>
                                      </a:lnTo>
                                      <a:lnTo>
                                        <a:pt x="347" y="366"/>
                                      </a:lnTo>
                                      <a:lnTo>
                                        <a:pt x="287" y="364"/>
                                      </a:lnTo>
                                      <a:lnTo>
                                        <a:pt x="232" y="363"/>
                                      </a:lnTo>
                                      <a:lnTo>
                                        <a:pt x="187" y="359"/>
                                      </a:lnTo>
                                      <a:lnTo>
                                        <a:pt x="152" y="356"/>
                                      </a:lnTo>
                                      <a:lnTo>
                                        <a:pt x="127" y="351"/>
                                      </a:lnTo>
                                      <a:lnTo>
                                        <a:pt x="111" y="348"/>
                                      </a:lnTo>
                                      <a:lnTo>
                                        <a:pt x="95" y="347"/>
                                      </a:lnTo>
                                      <a:lnTo>
                                        <a:pt x="77" y="347"/>
                                      </a:lnTo>
                                      <a:lnTo>
                                        <a:pt x="61" y="347"/>
                                      </a:lnTo>
                                      <a:lnTo>
                                        <a:pt x="43" y="345"/>
                                      </a:lnTo>
                                      <a:lnTo>
                                        <a:pt x="27" y="343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19" y="296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66" y="217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114" y="138"/>
                                      </a:lnTo>
                                      <a:lnTo>
                                        <a:pt x="139" y="99"/>
                                      </a:lnTo>
                                      <a:lnTo>
                                        <a:pt x="161" y="62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89" y="83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210" y="206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510" y="269"/>
                                      </a:lnTo>
                                      <a:lnTo>
                                        <a:pt x="517" y="266"/>
                                      </a:lnTo>
                                      <a:lnTo>
                                        <a:pt x="538" y="259"/>
                                      </a:lnTo>
                                      <a:lnTo>
                                        <a:pt x="567" y="249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41" y="224"/>
                                      </a:lnTo>
                                      <a:lnTo>
                                        <a:pt x="682" y="212"/>
                                      </a:lnTo>
                                      <a:lnTo>
                                        <a:pt x="719" y="201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1" y="194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3" y="193"/>
                                      </a:lnTo>
                                      <a:lnTo>
                                        <a:pt x="755" y="193"/>
                                      </a:lnTo>
                                      <a:lnTo>
                                        <a:pt x="755" y="168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38" y="54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740" y="18"/>
                                      </a:lnTo>
                                      <a:lnTo>
                                        <a:pt x="759" y="52"/>
                                      </a:lnTo>
                                      <a:lnTo>
                                        <a:pt x="787" y="101"/>
                                      </a:lnTo>
                                      <a:lnTo>
                                        <a:pt x="818" y="156"/>
                                      </a:lnTo>
                                      <a:lnTo>
                                        <a:pt x="850" y="212"/>
                                      </a:lnTo>
                                      <a:lnTo>
                                        <a:pt x="881" y="266"/>
                                      </a:lnTo>
                                      <a:lnTo>
                                        <a:pt x="908" y="309"/>
                                      </a:lnTo>
                                      <a:lnTo>
                                        <a:pt x="929" y="3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14000"/>
                                  <a:ext cx="5580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345">
                                      <a:moveTo>
                                        <a:pt x="143" y="65"/>
                                      </a:move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48" y="101"/>
                                      </a:lnTo>
                                      <a:lnTo>
                                        <a:pt x="159" y="177"/>
                                      </a:lnTo>
                                      <a:lnTo>
                                        <a:pt x="170" y="255"/>
                                      </a:lnTo>
                                      <a:lnTo>
                                        <a:pt x="175" y="290"/>
                                      </a:lnTo>
                                      <a:lnTo>
                                        <a:pt x="154" y="297"/>
                                      </a:lnTo>
                                      <a:lnTo>
                                        <a:pt x="131" y="303"/>
                                      </a:lnTo>
                                      <a:lnTo>
                                        <a:pt x="110" y="310"/>
                                      </a:lnTo>
                                      <a:lnTo>
                                        <a:pt x="88" y="31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44" y="331"/>
                                      </a:lnTo>
                                      <a:lnTo>
                                        <a:pt x="23" y="3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31" y="30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75" y="250"/>
                                      </a:lnTo>
                                      <a:lnTo>
                                        <a:pt x="96" y="222"/>
                                      </a:lnTo>
                                      <a:lnTo>
                                        <a:pt x="114" y="198"/>
                                      </a:lnTo>
                                      <a:lnTo>
                                        <a:pt x="127" y="182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33" y="174"/>
                                      </a:lnTo>
                                      <a:lnTo>
                                        <a:pt x="128" y="127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19" y="31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3" y="20"/>
                                      </a:lnTo>
                                      <a:lnTo>
                                        <a:pt x="131" y="41"/>
                                      </a:lnTo>
                                      <a:lnTo>
                                        <a:pt x="140" y="59"/>
                                      </a:lnTo>
                                      <a:lnTo>
                                        <a:pt x="143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3040"/>
                                  <a:ext cx="23508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1191">
                                      <a:moveTo>
                                        <a:pt x="668" y="1155"/>
                                      </a:moveTo>
                                      <a:lnTo>
                                        <a:pt x="660" y="1157"/>
                                      </a:lnTo>
                                      <a:lnTo>
                                        <a:pt x="635" y="1162"/>
                                      </a:lnTo>
                                      <a:lnTo>
                                        <a:pt x="601" y="1168"/>
                                      </a:lnTo>
                                      <a:lnTo>
                                        <a:pt x="561" y="1176"/>
                                      </a:lnTo>
                                      <a:lnTo>
                                        <a:pt x="519" y="1183"/>
                                      </a:lnTo>
                                      <a:lnTo>
                                        <a:pt x="480" y="1188"/>
                                      </a:lnTo>
                                      <a:lnTo>
                                        <a:pt x="446" y="1191"/>
                                      </a:lnTo>
                                      <a:lnTo>
                                        <a:pt x="424" y="1189"/>
                                      </a:lnTo>
                                      <a:lnTo>
                                        <a:pt x="424" y="1133"/>
                                      </a:lnTo>
                                      <a:lnTo>
                                        <a:pt x="427" y="1078"/>
                                      </a:lnTo>
                                      <a:lnTo>
                                        <a:pt x="432" y="1021"/>
                                      </a:lnTo>
                                      <a:lnTo>
                                        <a:pt x="437" y="966"/>
                                      </a:lnTo>
                                      <a:lnTo>
                                        <a:pt x="450" y="950"/>
                                      </a:lnTo>
                                      <a:lnTo>
                                        <a:pt x="462" y="932"/>
                                      </a:lnTo>
                                      <a:lnTo>
                                        <a:pt x="474" y="914"/>
                                      </a:lnTo>
                                      <a:lnTo>
                                        <a:pt x="485" y="896"/>
                                      </a:lnTo>
                                      <a:lnTo>
                                        <a:pt x="495" y="877"/>
                                      </a:lnTo>
                                      <a:lnTo>
                                        <a:pt x="504" y="858"/>
                                      </a:lnTo>
                                      <a:lnTo>
                                        <a:pt x="513" y="838"/>
                                      </a:lnTo>
                                      <a:lnTo>
                                        <a:pt x="521" y="819"/>
                                      </a:lnTo>
                                      <a:lnTo>
                                        <a:pt x="526" y="807"/>
                                      </a:lnTo>
                                      <a:lnTo>
                                        <a:pt x="535" y="791"/>
                                      </a:lnTo>
                                      <a:lnTo>
                                        <a:pt x="543" y="778"/>
                                      </a:lnTo>
                                      <a:lnTo>
                                        <a:pt x="550" y="769"/>
                                      </a:lnTo>
                                      <a:lnTo>
                                        <a:pt x="553" y="769"/>
                                      </a:lnTo>
                                      <a:lnTo>
                                        <a:pt x="558" y="769"/>
                                      </a:lnTo>
                                      <a:lnTo>
                                        <a:pt x="561" y="767"/>
                                      </a:lnTo>
                                      <a:lnTo>
                                        <a:pt x="564" y="764"/>
                                      </a:lnTo>
                                      <a:lnTo>
                                        <a:pt x="582" y="746"/>
                                      </a:lnTo>
                                      <a:lnTo>
                                        <a:pt x="597" y="725"/>
                                      </a:lnTo>
                                      <a:lnTo>
                                        <a:pt x="610" y="704"/>
                                      </a:lnTo>
                                      <a:lnTo>
                                        <a:pt x="619" y="680"/>
                                      </a:lnTo>
                                      <a:lnTo>
                                        <a:pt x="626" y="655"/>
                                      </a:lnTo>
                                      <a:lnTo>
                                        <a:pt x="627" y="629"/>
                                      </a:lnTo>
                                      <a:lnTo>
                                        <a:pt x="624" y="605"/>
                                      </a:lnTo>
                                      <a:lnTo>
                                        <a:pt x="616" y="581"/>
                                      </a:lnTo>
                                      <a:lnTo>
                                        <a:pt x="610" y="569"/>
                                      </a:lnTo>
                                      <a:lnTo>
                                        <a:pt x="600" y="561"/>
                                      </a:lnTo>
                                      <a:lnTo>
                                        <a:pt x="589" y="553"/>
                                      </a:lnTo>
                                      <a:lnTo>
                                        <a:pt x="577" y="548"/>
                                      </a:lnTo>
                                      <a:lnTo>
                                        <a:pt x="580" y="532"/>
                                      </a:lnTo>
                                      <a:lnTo>
                                        <a:pt x="587" y="498"/>
                                      </a:lnTo>
                                      <a:lnTo>
                                        <a:pt x="595" y="450"/>
                                      </a:lnTo>
                                      <a:lnTo>
                                        <a:pt x="598" y="393"/>
                                      </a:lnTo>
                                      <a:lnTo>
                                        <a:pt x="593" y="327"/>
                                      </a:lnTo>
                                      <a:lnTo>
                                        <a:pt x="577" y="259"/>
                                      </a:lnTo>
                                      <a:lnTo>
                                        <a:pt x="545" y="189"/>
                                      </a:lnTo>
                                      <a:lnTo>
                                        <a:pt x="493" y="121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92" y="120"/>
                                      </a:lnTo>
                                      <a:lnTo>
                                        <a:pt x="488" y="120"/>
                                      </a:lnTo>
                                      <a:lnTo>
                                        <a:pt x="488" y="121"/>
                                      </a:lnTo>
                                      <a:lnTo>
                                        <a:pt x="487" y="121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7" y="123"/>
                                      </a:lnTo>
                                      <a:lnTo>
                                        <a:pt x="488" y="124"/>
                                      </a:lnTo>
                                      <a:lnTo>
                                        <a:pt x="514" y="157"/>
                                      </a:lnTo>
                                      <a:lnTo>
                                        <a:pt x="534" y="197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63" y="324"/>
                                      </a:lnTo>
                                      <a:lnTo>
                                        <a:pt x="566" y="357"/>
                                      </a:lnTo>
                                      <a:lnTo>
                                        <a:pt x="566" y="380"/>
                                      </a:lnTo>
                                      <a:lnTo>
                                        <a:pt x="568" y="390"/>
                                      </a:lnTo>
                                      <a:lnTo>
                                        <a:pt x="566" y="414"/>
                                      </a:lnTo>
                                      <a:lnTo>
                                        <a:pt x="561" y="458"/>
                                      </a:lnTo>
                                      <a:lnTo>
                                        <a:pt x="558" y="500"/>
                                      </a:lnTo>
                                      <a:lnTo>
                                        <a:pt x="555" y="526"/>
                                      </a:lnTo>
                                      <a:lnTo>
                                        <a:pt x="551" y="513"/>
                                      </a:lnTo>
                                      <a:lnTo>
                                        <a:pt x="547" y="502"/>
                                      </a:lnTo>
                                      <a:lnTo>
                                        <a:pt x="542" y="489"/>
                                      </a:lnTo>
                                      <a:lnTo>
                                        <a:pt x="535" y="477"/>
                                      </a:lnTo>
                                      <a:lnTo>
                                        <a:pt x="537" y="474"/>
                                      </a:lnTo>
                                      <a:lnTo>
                                        <a:pt x="538" y="472"/>
                                      </a:lnTo>
                                      <a:lnTo>
                                        <a:pt x="538" y="469"/>
                                      </a:lnTo>
                                      <a:lnTo>
                                        <a:pt x="538" y="468"/>
                                      </a:lnTo>
                                      <a:lnTo>
                                        <a:pt x="537" y="432"/>
                                      </a:lnTo>
                                      <a:lnTo>
                                        <a:pt x="532" y="396"/>
                                      </a:lnTo>
                                      <a:lnTo>
                                        <a:pt x="522" y="362"/>
                                      </a:lnTo>
                                      <a:lnTo>
                                        <a:pt x="509" y="332"/>
                                      </a:lnTo>
                                      <a:lnTo>
                                        <a:pt x="492" y="301"/>
                                      </a:lnTo>
                                      <a:lnTo>
                                        <a:pt x="472" y="272"/>
                                      </a:lnTo>
                                      <a:lnTo>
                                        <a:pt x="450" y="246"/>
                                      </a:lnTo>
                                      <a:lnTo>
                                        <a:pt x="425" y="222"/>
                                      </a:lnTo>
                                      <a:lnTo>
                                        <a:pt x="398" y="199"/>
                                      </a:lnTo>
                                      <a:lnTo>
                                        <a:pt x="370" y="179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07" y="147"/>
                                      </a:lnTo>
                                      <a:lnTo>
                                        <a:pt x="275" y="134"/>
                                      </a:lnTo>
                                      <a:lnTo>
                                        <a:pt x="241" y="124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173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3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71" y="116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220" y="131"/>
                                      </a:lnTo>
                                      <a:lnTo>
                                        <a:pt x="244" y="139"/>
                                      </a:lnTo>
                                      <a:lnTo>
                                        <a:pt x="267" y="149"/>
                                      </a:lnTo>
                                      <a:lnTo>
                                        <a:pt x="289" y="160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33" y="186"/>
                                      </a:lnTo>
                                      <a:lnTo>
                                        <a:pt x="356" y="201"/>
                                      </a:lnTo>
                                      <a:lnTo>
                                        <a:pt x="385" y="223"/>
                                      </a:lnTo>
                                      <a:lnTo>
                                        <a:pt x="412" y="247"/>
                                      </a:lnTo>
                                      <a:lnTo>
                                        <a:pt x="435" y="273"/>
                                      </a:lnTo>
                                      <a:lnTo>
                                        <a:pt x="456" y="301"/>
                                      </a:lnTo>
                                      <a:lnTo>
                                        <a:pt x="474" y="332"/>
                                      </a:lnTo>
                                      <a:lnTo>
                                        <a:pt x="488" y="362"/>
                                      </a:lnTo>
                                      <a:lnTo>
                                        <a:pt x="500" y="395"/>
                                      </a:lnTo>
                                      <a:lnTo>
                                        <a:pt x="508" y="429"/>
                                      </a:lnTo>
                                      <a:lnTo>
                                        <a:pt x="496" y="413"/>
                                      </a:lnTo>
                                      <a:lnTo>
                                        <a:pt x="485" y="396"/>
                                      </a:lnTo>
                                      <a:lnTo>
                                        <a:pt x="472" y="382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46" y="353"/>
                                      </a:lnTo>
                                      <a:lnTo>
                                        <a:pt x="432" y="340"/>
                                      </a:lnTo>
                                      <a:lnTo>
                                        <a:pt x="417" y="327"/>
                                      </a:lnTo>
                                      <a:lnTo>
                                        <a:pt x="401" y="314"/>
                                      </a:lnTo>
                                      <a:lnTo>
                                        <a:pt x="378" y="302"/>
                                      </a:lnTo>
                                      <a:lnTo>
                                        <a:pt x="357" y="293"/>
                                      </a:lnTo>
                                      <a:lnTo>
                                        <a:pt x="335" y="285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88" y="268"/>
                                      </a:lnTo>
                                      <a:lnTo>
                                        <a:pt x="265" y="262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18" y="249"/>
                                      </a:lnTo>
                                      <a:lnTo>
                                        <a:pt x="194" y="244"/>
                                      </a:lnTo>
                                      <a:lnTo>
                                        <a:pt x="170" y="239"/>
                                      </a:lnTo>
                                      <a:lnTo>
                                        <a:pt x="146" y="233"/>
                                      </a:lnTo>
                                      <a:lnTo>
                                        <a:pt x="121" y="230"/>
                                      </a:lnTo>
                                      <a:lnTo>
                                        <a:pt x="99" y="225"/>
                                      </a:lnTo>
                                      <a:lnTo>
                                        <a:pt x="74" y="220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26" y="210"/>
                                      </a:lnTo>
                                      <a:lnTo>
                                        <a:pt x="28" y="207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28" y="202"/>
                                      </a:lnTo>
                                      <a:lnTo>
                                        <a:pt x="26" y="201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5" y="10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314" y="11"/>
                                      </a:lnTo>
                                      <a:lnTo>
                                        <a:pt x="343" y="1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403" y="40"/>
                                      </a:lnTo>
                                      <a:lnTo>
                                        <a:pt x="432" y="55"/>
                                      </a:lnTo>
                                      <a:lnTo>
                                        <a:pt x="459" y="69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95" y="184"/>
                                      </a:lnTo>
                                      <a:lnTo>
                                        <a:pt x="627" y="233"/>
                                      </a:lnTo>
                                      <a:lnTo>
                                        <a:pt x="656" y="285"/>
                                      </a:lnTo>
                                      <a:lnTo>
                                        <a:pt x="677" y="338"/>
                                      </a:lnTo>
                                      <a:lnTo>
                                        <a:pt x="694" y="396"/>
                                      </a:lnTo>
                                      <a:lnTo>
                                        <a:pt x="703" y="455"/>
                                      </a:lnTo>
                                      <a:lnTo>
                                        <a:pt x="710" y="526"/>
                                      </a:lnTo>
                                      <a:lnTo>
                                        <a:pt x="710" y="599"/>
                                      </a:lnTo>
                                      <a:lnTo>
                                        <a:pt x="708" y="670"/>
                                      </a:lnTo>
                                      <a:lnTo>
                                        <a:pt x="703" y="739"/>
                                      </a:lnTo>
                                      <a:lnTo>
                                        <a:pt x="695" y="811"/>
                                      </a:lnTo>
                                      <a:lnTo>
                                        <a:pt x="689" y="882"/>
                                      </a:lnTo>
                                      <a:lnTo>
                                        <a:pt x="681" y="953"/>
                                      </a:lnTo>
                                      <a:lnTo>
                                        <a:pt x="674" y="1024"/>
                                      </a:lnTo>
                                      <a:lnTo>
                                        <a:pt x="682" y="1039"/>
                                      </a:lnTo>
                                      <a:lnTo>
                                        <a:pt x="692" y="1055"/>
                                      </a:lnTo>
                                      <a:lnTo>
                                        <a:pt x="702" y="1071"/>
                                      </a:lnTo>
                                      <a:lnTo>
                                        <a:pt x="711" y="1087"/>
                                      </a:lnTo>
                                      <a:lnTo>
                                        <a:pt x="720" y="1102"/>
                                      </a:lnTo>
                                      <a:lnTo>
                                        <a:pt x="728" y="1115"/>
                                      </a:lnTo>
                                      <a:lnTo>
                                        <a:pt x="734" y="1126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39" y="1133"/>
                                      </a:lnTo>
                                      <a:lnTo>
                                        <a:pt x="741" y="1133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41" y="1134"/>
                                      </a:lnTo>
                                      <a:lnTo>
                                        <a:pt x="737" y="1136"/>
                                      </a:lnTo>
                                      <a:lnTo>
                                        <a:pt x="731" y="1138"/>
                                      </a:lnTo>
                                      <a:lnTo>
                                        <a:pt x="723" y="1139"/>
                                      </a:lnTo>
                                      <a:lnTo>
                                        <a:pt x="715" y="1142"/>
                                      </a:lnTo>
                                      <a:lnTo>
                                        <a:pt x="703" y="1146"/>
                                      </a:lnTo>
                                      <a:lnTo>
                                        <a:pt x="692" y="1149"/>
                                      </a:lnTo>
                                      <a:lnTo>
                                        <a:pt x="679" y="1152"/>
                                      </a:lnTo>
                                      <a:lnTo>
                                        <a:pt x="668" y="1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91160"/>
                                  <a:ext cx="82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91">
                                      <a:moveTo>
                                        <a:pt x="259" y="50"/>
                                      </a:moveTo>
                                      <a:lnTo>
                                        <a:pt x="257" y="47"/>
                                      </a:lnTo>
                                      <a:lnTo>
                                        <a:pt x="249" y="42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3" y="2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188" y="10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55" y="8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5" y="83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83" y="87"/>
                                      </a:lnTo>
                                      <a:lnTo>
                                        <a:pt x="93" y="89"/>
                                      </a:lnTo>
                                      <a:lnTo>
                                        <a:pt x="96" y="89"/>
                                      </a:lnTo>
                                      <a:lnTo>
                                        <a:pt x="101" y="89"/>
                                      </a:lnTo>
                                      <a:lnTo>
                                        <a:pt x="104" y="91"/>
                                      </a:lnTo>
                                      <a:lnTo>
                                        <a:pt x="109" y="91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46" y="91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81" y="84"/>
                                      </a:lnTo>
                                      <a:lnTo>
                                        <a:pt x="199" y="79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6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4" y="55"/>
                                      </a:lnTo>
                                      <a:lnTo>
                                        <a:pt x="257" y="52"/>
                                      </a:lnTo>
                                      <a:lnTo>
                                        <a:pt x="259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1240"/>
                                  <a:ext cx="10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">
                                      <a:moveTo>
                                        <a:pt x="8" y="18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96920"/>
                                  <a:ext cx="2340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0">
                                      <a:moveTo>
                                        <a:pt x="50" y="48"/>
                                      </a:move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5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0c0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198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3">
                                      <a:moveTo>
                                        <a:pt x="0" y="43"/>
                                      </a:moveTo>
                                      <a:lnTo>
                                        <a:pt x="8" y="34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1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21" y="4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90880"/>
                                  <a:ext cx="871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139">
                                      <a:moveTo>
                                        <a:pt x="25" y="21"/>
                                      </a:moveTo>
                                      <a:lnTo>
                                        <a:pt x="18" y="26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46" y="86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80" y="120"/>
                                      </a:lnTo>
                                      <a:lnTo>
                                        <a:pt x="101" y="131"/>
                                      </a:lnTo>
                                      <a:lnTo>
                                        <a:pt x="123" y="138"/>
                                      </a:lnTo>
                                      <a:lnTo>
                                        <a:pt x="146" y="139"/>
                                      </a:lnTo>
                                      <a:lnTo>
                                        <a:pt x="169" y="134"/>
                                      </a:lnTo>
                                      <a:lnTo>
                                        <a:pt x="190" y="123"/>
                                      </a:lnTo>
                                      <a:lnTo>
                                        <a:pt x="206" y="108"/>
                                      </a:lnTo>
                                      <a:lnTo>
                                        <a:pt x="219" y="91"/>
                                      </a:lnTo>
                                      <a:lnTo>
                                        <a:pt x="228" y="70"/>
                                      </a:lnTo>
                                      <a:lnTo>
                                        <a:pt x="235" y="49"/>
                                      </a:lnTo>
                                      <a:lnTo>
                                        <a:pt x="244" y="44"/>
                                      </a:lnTo>
                                      <a:lnTo>
                                        <a:pt x="259" y="39"/>
                                      </a:lnTo>
                                      <a:lnTo>
                                        <a:pt x="270" y="34"/>
                                      </a:lnTo>
                                      <a:lnTo>
                                        <a:pt x="275" y="31"/>
                                      </a:lnTo>
                                      <a:lnTo>
                                        <a:pt x="262" y="16"/>
                                      </a:lnTo>
                                      <a:lnTo>
                                        <a:pt x="246" y="8"/>
                                      </a:lnTo>
                                      <a:lnTo>
                                        <a:pt x="227" y="2"/>
                                      </a:lnTo>
                                      <a:lnTo>
                                        <a:pt x="207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30" y="21"/>
                                      </a:lnTo>
                                      <a:lnTo>
                                        <a:pt x="117" y="16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1" y="11"/>
                                      </a:lnTo>
                                      <a:lnTo>
                                        <a:pt x="78" y="1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8" y="15"/>
                                      </a:lnTo>
                                      <a:lnTo>
                                        <a:pt x="25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08520"/>
                                  <a:ext cx="42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58">
                                      <a:moveTo>
                                        <a:pt x="95" y="53"/>
                                      </a:moveTo>
                                      <a:lnTo>
                                        <a:pt x="89" y="56"/>
                                      </a:lnTo>
                                      <a:lnTo>
                                        <a:pt x="84" y="58"/>
                                      </a:lnTo>
                                      <a:lnTo>
                                        <a:pt x="77" y="58"/>
                                      </a:lnTo>
                                      <a:lnTo>
                                        <a:pt x="71" y="58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58" y="56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55" y="22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8" y="9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26" y="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27" y="16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97360"/>
                                  <a:ext cx="698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38">
                                      <a:moveTo>
                                        <a:pt x="118" y="31"/>
                                      </a:moveTo>
                                      <a:lnTo>
                                        <a:pt x="120" y="30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34" y="18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62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20" y="7"/>
                                      </a:lnTo>
                                      <a:lnTo>
                                        <a:pt x="207" y="10"/>
                                      </a:lnTo>
                                      <a:lnTo>
                                        <a:pt x="192" y="15"/>
                                      </a:lnTo>
                                      <a:lnTo>
                                        <a:pt x="179" y="20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12" y="38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70" y="36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1" y="2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97" y="25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1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240"/>
                                  <a:ext cx="6382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3230">
                                      <a:moveTo>
                                        <a:pt x="13" y="1699"/>
                                      </a:moveTo>
                                      <a:lnTo>
                                        <a:pt x="21" y="1380"/>
                                      </a:lnTo>
                                      <a:lnTo>
                                        <a:pt x="25" y="877"/>
                                      </a:lnTo>
                                      <a:lnTo>
                                        <a:pt x="25" y="36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382"/>
                                      </a:lnTo>
                                      <a:lnTo>
                                        <a:pt x="125" y="896"/>
                                      </a:lnTo>
                                      <a:lnTo>
                                        <a:pt x="123" y="1393"/>
                                      </a:lnTo>
                                      <a:lnTo>
                                        <a:pt x="117" y="1727"/>
                                      </a:lnTo>
                                      <a:lnTo>
                                        <a:pt x="178" y="1728"/>
                                      </a:lnTo>
                                      <a:lnTo>
                                        <a:pt x="240" y="1728"/>
                                      </a:lnTo>
                                      <a:lnTo>
                                        <a:pt x="299" y="1730"/>
                                      </a:lnTo>
                                      <a:lnTo>
                                        <a:pt x="361" y="1730"/>
                                      </a:lnTo>
                                      <a:lnTo>
                                        <a:pt x="421" y="1731"/>
                                      </a:lnTo>
                                      <a:lnTo>
                                        <a:pt x="481" y="1731"/>
                                      </a:lnTo>
                                      <a:lnTo>
                                        <a:pt x="540" y="1733"/>
                                      </a:lnTo>
                                      <a:lnTo>
                                        <a:pt x="600" y="1733"/>
                                      </a:lnTo>
                                      <a:lnTo>
                                        <a:pt x="660" y="1735"/>
                                      </a:lnTo>
                                      <a:lnTo>
                                        <a:pt x="720" y="1735"/>
                                      </a:lnTo>
                                      <a:lnTo>
                                        <a:pt x="780" y="1735"/>
                                      </a:lnTo>
                                      <a:lnTo>
                                        <a:pt x="838" y="1736"/>
                                      </a:lnTo>
                                      <a:lnTo>
                                        <a:pt x="898" y="1736"/>
                                      </a:lnTo>
                                      <a:lnTo>
                                        <a:pt x="956" y="1736"/>
                                      </a:lnTo>
                                      <a:lnTo>
                                        <a:pt x="1016" y="1738"/>
                                      </a:lnTo>
                                      <a:lnTo>
                                        <a:pt x="1074" y="1738"/>
                                      </a:lnTo>
                                      <a:lnTo>
                                        <a:pt x="1134" y="1738"/>
                                      </a:lnTo>
                                      <a:lnTo>
                                        <a:pt x="1192" y="1738"/>
                                      </a:lnTo>
                                      <a:lnTo>
                                        <a:pt x="1250" y="1739"/>
                                      </a:lnTo>
                                      <a:lnTo>
                                        <a:pt x="1308" y="1739"/>
                                      </a:lnTo>
                                      <a:lnTo>
                                        <a:pt x="1367" y="1739"/>
                                      </a:lnTo>
                                      <a:lnTo>
                                        <a:pt x="1425" y="1739"/>
                                      </a:lnTo>
                                      <a:lnTo>
                                        <a:pt x="1485" y="1739"/>
                                      </a:lnTo>
                                      <a:lnTo>
                                        <a:pt x="1543" y="1739"/>
                                      </a:lnTo>
                                      <a:lnTo>
                                        <a:pt x="1601" y="1738"/>
                                      </a:lnTo>
                                      <a:lnTo>
                                        <a:pt x="1659" y="1738"/>
                                      </a:lnTo>
                                      <a:lnTo>
                                        <a:pt x="1717" y="1738"/>
                                      </a:lnTo>
                                      <a:lnTo>
                                        <a:pt x="1776" y="1738"/>
                                      </a:lnTo>
                                      <a:lnTo>
                                        <a:pt x="1834" y="1736"/>
                                      </a:lnTo>
                                      <a:lnTo>
                                        <a:pt x="1894" y="1736"/>
                                      </a:lnTo>
                                      <a:lnTo>
                                        <a:pt x="1952" y="1736"/>
                                      </a:lnTo>
                                      <a:lnTo>
                                        <a:pt x="2010" y="1735"/>
                                      </a:lnTo>
                                      <a:lnTo>
                                        <a:pt x="2010" y="1822"/>
                                      </a:lnTo>
                                      <a:lnTo>
                                        <a:pt x="1966" y="1824"/>
                                      </a:lnTo>
                                      <a:lnTo>
                                        <a:pt x="1921" y="1825"/>
                                      </a:lnTo>
                                      <a:lnTo>
                                        <a:pt x="1877" y="1825"/>
                                      </a:lnTo>
                                      <a:lnTo>
                                        <a:pt x="1834" y="1827"/>
                                      </a:lnTo>
                                      <a:lnTo>
                                        <a:pt x="1790" y="1827"/>
                                      </a:lnTo>
                                      <a:lnTo>
                                        <a:pt x="1745" y="1828"/>
                                      </a:lnTo>
                                      <a:lnTo>
                                        <a:pt x="1701" y="1828"/>
                                      </a:lnTo>
                                      <a:lnTo>
                                        <a:pt x="1658" y="1830"/>
                                      </a:lnTo>
                                      <a:lnTo>
                                        <a:pt x="1614" y="1830"/>
                                      </a:lnTo>
                                      <a:lnTo>
                                        <a:pt x="1570" y="1830"/>
                                      </a:lnTo>
                                      <a:lnTo>
                                        <a:pt x="1525" y="1830"/>
                                      </a:lnTo>
                                      <a:lnTo>
                                        <a:pt x="1481" y="1830"/>
                                      </a:lnTo>
                                      <a:lnTo>
                                        <a:pt x="1438" y="1832"/>
                                      </a:lnTo>
                                      <a:lnTo>
                                        <a:pt x="1394" y="1832"/>
                                      </a:lnTo>
                                      <a:lnTo>
                                        <a:pt x="1350" y="1832"/>
                                      </a:lnTo>
                                      <a:lnTo>
                                        <a:pt x="1307" y="1830"/>
                                      </a:lnTo>
                                      <a:lnTo>
                                        <a:pt x="1261" y="1830"/>
                                      </a:lnTo>
                                      <a:lnTo>
                                        <a:pt x="1218" y="1830"/>
                                      </a:lnTo>
                                      <a:lnTo>
                                        <a:pt x="1174" y="1830"/>
                                      </a:lnTo>
                                      <a:lnTo>
                                        <a:pt x="1130" y="1830"/>
                                      </a:lnTo>
                                      <a:lnTo>
                                        <a:pt x="1087" y="1828"/>
                                      </a:lnTo>
                                      <a:lnTo>
                                        <a:pt x="1042" y="1828"/>
                                      </a:lnTo>
                                      <a:lnTo>
                                        <a:pt x="998" y="1828"/>
                                      </a:lnTo>
                                      <a:lnTo>
                                        <a:pt x="954" y="1827"/>
                                      </a:lnTo>
                                      <a:lnTo>
                                        <a:pt x="911" y="1827"/>
                                      </a:lnTo>
                                      <a:lnTo>
                                        <a:pt x="867" y="1825"/>
                                      </a:lnTo>
                                      <a:lnTo>
                                        <a:pt x="822" y="1825"/>
                                      </a:lnTo>
                                      <a:lnTo>
                                        <a:pt x="778" y="1824"/>
                                      </a:lnTo>
                                      <a:lnTo>
                                        <a:pt x="734" y="1824"/>
                                      </a:lnTo>
                                      <a:lnTo>
                                        <a:pt x="691" y="1822"/>
                                      </a:lnTo>
                                      <a:lnTo>
                                        <a:pt x="645" y="1822"/>
                                      </a:lnTo>
                                      <a:lnTo>
                                        <a:pt x="602" y="1820"/>
                                      </a:lnTo>
                                      <a:lnTo>
                                        <a:pt x="571" y="1820"/>
                                      </a:lnTo>
                                      <a:lnTo>
                                        <a:pt x="540" y="1820"/>
                                      </a:lnTo>
                                      <a:lnTo>
                                        <a:pt x="510" y="1820"/>
                                      </a:lnTo>
                                      <a:lnTo>
                                        <a:pt x="481" y="1822"/>
                                      </a:lnTo>
                                      <a:lnTo>
                                        <a:pt x="450" y="1822"/>
                                      </a:lnTo>
                                      <a:lnTo>
                                        <a:pt x="419" y="1824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58" y="1825"/>
                                      </a:lnTo>
                                      <a:lnTo>
                                        <a:pt x="327" y="1825"/>
                                      </a:lnTo>
                                      <a:lnTo>
                                        <a:pt x="296" y="1825"/>
                                      </a:lnTo>
                                      <a:lnTo>
                                        <a:pt x="266" y="1825"/>
                                      </a:lnTo>
                                      <a:lnTo>
                                        <a:pt x="235" y="1824"/>
                                      </a:lnTo>
                                      <a:lnTo>
                                        <a:pt x="204" y="1822"/>
                                      </a:lnTo>
                                      <a:lnTo>
                                        <a:pt x="173" y="1819"/>
                                      </a:lnTo>
                                      <a:lnTo>
                                        <a:pt x="144" y="1816"/>
                                      </a:lnTo>
                                      <a:lnTo>
                                        <a:pt x="114" y="1811"/>
                                      </a:lnTo>
                                      <a:lnTo>
                                        <a:pt x="112" y="1833"/>
                                      </a:lnTo>
                                      <a:lnTo>
                                        <a:pt x="112" y="1856"/>
                                      </a:lnTo>
                                      <a:lnTo>
                                        <a:pt x="110" y="1879"/>
                                      </a:lnTo>
                                      <a:lnTo>
                                        <a:pt x="110" y="1901"/>
                                      </a:lnTo>
                                      <a:lnTo>
                                        <a:pt x="104" y="2233"/>
                                      </a:lnTo>
                                      <a:lnTo>
                                        <a:pt x="105" y="2566"/>
                                      </a:lnTo>
                                      <a:lnTo>
                                        <a:pt x="110" y="2898"/>
                                      </a:lnTo>
                                      <a:lnTo>
                                        <a:pt x="114" y="3230"/>
                                      </a:lnTo>
                                      <a:lnTo>
                                        <a:pt x="15" y="3230"/>
                                      </a:lnTo>
                                      <a:lnTo>
                                        <a:pt x="15" y="3227"/>
                                      </a:lnTo>
                                      <a:lnTo>
                                        <a:pt x="15" y="3222"/>
                                      </a:lnTo>
                                      <a:lnTo>
                                        <a:pt x="15" y="3217"/>
                                      </a:lnTo>
                                      <a:lnTo>
                                        <a:pt x="15" y="3214"/>
                                      </a:lnTo>
                                      <a:lnTo>
                                        <a:pt x="13" y="2835"/>
                                      </a:lnTo>
                                      <a:lnTo>
                                        <a:pt x="5" y="2456"/>
                                      </a:lnTo>
                                      <a:lnTo>
                                        <a:pt x="0" y="2078"/>
                                      </a:lnTo>
                                      <a:lnTo>
                                        <a:pt x="13" y="16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614160"/>
                                  <a:ext cx="52632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233">
                                      <a:moveTo>
                                        <a:pt x="1643" y="1215"/>
                                      </a:moveTo>
                                      <a:lnTo>
                                        <a:pt x="1646" y="1100"/>
                                      </a:lnTo>
                                      <a:lnTo>
                                        <a:pt x="1651" y="984"/>
                                      </a:lnTo>
                                      <a:lnTo>
                                        <a:pt x="1654" y="867"/>
                                      </a:lnTo>
                                      <a:lnTo>
                                        <a:pt x="1649" y="751"/>
                                      </a:lnTo>
                                      <a:lnTo>
                                        <a:pt x="1643" y="568"/>
                                      </a:lnTo>
                                      <a:lnTo>
                                        <a:pt x="1646" y="384"/>
                                      </a:lnTo>
                                      <a:lnTo>
                                        <a:pt x="1654" y="199"/>
                                      </a:lnTo>
                                      <a:lnTo>
                                        <a:pt x="1658" y="16"/>
                                      </a:lnTo>
                                      <a:lnTo>
                                        <a:pt x="1653" y="15"/>
                                      </a:lnTo>
                                      <a:lnTo>
                                        <a:pt x="1636" y="15"/>
                                      </a:lnTo>
                                      <a:lnTo>
                                        <a:pt x="1612" y="13"/>
                                      </a:lnTo>
                                      <a:lnTo>
                                        <a:pt x="1580" y="11"/>
                                      </a:lnTo>
                                      <a:lnTo>
                                        <a:pt x="1543" y="10"/>
                                      </a:lnTo>
                                      <a:lnTo>
                                        <a:pt x="1501" y="10"/>
                                      </a:lnTo>
                                      <a:lnTo>
                                        <a:pt x="1455" y="8"/>
                                      </a:lnTo>
                                      <a:lnTo>
                                        <a:pt x="1410" y="6"/>
                                      </a:lnTo>
                                      <a:lnTo>
                                        <a:pt x="1363" y="6"/>
                                      </a:lnTo>
                                      <a:lnTo>
                                        <a:pt x="1318" y="5"/>
                                      </a:lnTo>
                                      <a:lnTo>
                                        <a:pt x="1274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03" y="3"/>
                                      </a:lnTo>
                                      <a:lnTo>
                                        <a:pt x="1177" y="3"/>
                                      </a:lnTo>
                                      <a:lnTo>
                                        <a:pt x="1160" y="3"/>
                                      </a:lnTo>
                                      <a:lnTo>
                                        <a:pt x="1151" y="3"/>
                                      </a:lnTo>
                                      <a:lnTo>
                                        <a:pt x="1105" y="3"/>
                                      </a:lnTo>
                                      <a:lnTo>
                                        <a:pt x="1061" y="3"/>
                                      </a:lnTo>
                                      <a:lnTo>
                                        <a:pt x="1017" y="3"/>
                                      </a:lnTo>
                                      <a:lnTo>
                                        <a:pt x="977" y="3"/>
                                      </a:lnTo>
                                      <a:lnTo>
                                        <a:pt x="938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865" y="2"/>
                                      </a:lnTo>
                                      <a:lnTo>
                                        <a:pt x="830" y="2"/>
                                      </a:lnTo>
                                      <a:lnTo>
                                        <a:pt x="797" y="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584" y="0"/>
                                      </a:lnTo>
                                      <a:lnTo>
                                        <a:pt x="553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371" y="2"/>
                                      </a:lnTo>
                                      <a:lnTo>
                                        <a:pt x="337" y="3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267" y="5"/>
                                      </a:lnTo>
                                      <a:lnTo>
                                        <a:pt x="230" y="6"/>
                                      </a:lnTo>
                                      <a:lnTo>
                                        <a:pt x="191" y="8"/>
                                      </a:lnTo>
                                      <a:lnTo>
                                        <a:pt x="151" y="10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2" y="589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0" y="1162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13" y="1183"/>
                                      </a:lnTo>
                                      <a:lnTo>
                                        <a:pt x="15" y="1196"/>
                                      </a:lnTo>
                                      <a:lnTo>
                                        <a:pt x="16" y="1209"/>
                                      </a:lnTo>
                                      <a:lnTo>
                                        <a:pt x="50" y="1209"/>
                                      </a:lnTo>
                                      <a:lnTo>
                                        <a:pt x="84" y="1209"/>
                                      </a:lnTo>
                                      <a:lnTo>
                                        <a:pt x="118" y="1211"/>
                                      </a:lnTo>
                                      <a:lnTo>
                                        <a:pt x="152" y="1211"/>
                                      </a:lnTo>
                                      <a:lnTo>
                                        <a:pt x="188" y="1212"/>
                                      </a:lnTo>
                                      <a:lnTo>
                                        <a:pt x="222" y="1214"/>
                                      </a:lnTo>
                                      <a:lnTo>
                                        <a:pt x="256" y="1215"/>
                                      </a:lnTo>
                                      <a:lnTo>
                                        <a:pt x="290" y="1215"/>
                                      </a:lnTo>
                                      <a:lnTo>
                                        <a:pt x="325" y="1217"/>
                                      </a:lnTo>
                                      <a:lnTo>
                                        <a:pt x="359" y="1219"/>
                                      </a:lnTo>
                                      <a:lnTo>
                                        <a:pt x="393" y="1220"/>
                                      </a:lnTo>
                                      <a:lnTo>
                                        <a:pt x="427" y="1222"/>
                                      </a:lnTo>
                                      <a:lnTo>
                                        <a:pt x="459" y="1223"/>
                                      </a:lnTo>
                                      <a:lnTo>
                                        <a:pt x="493" y="1225"/>
                                      </a:lnTo>
                                      <a:lnTo>
                                        <a:pt x="526" y="1227"/>
                                      </a:lnTo>
                                      <a:lnTo>
                                        <a:pt x="558" y="1228"/>
                                      </a:lnTo>
                                      <a:lnTo>
                                        <a:pt x="592" y="1230"/>
                                      </a:lnTo>
                                      <a:lnTo>
                                        <a:pt x="626" y="1230"/>
                                      </a:lnTo>
                                      <a:lnTo>
                                        <a:pt x="658" y="1232"/>
                                      </a:lnTo>
                                      <a:lnTo>
                                        <a:pt x="692" y="1232"/>
                                      </a:lnTo>
                                      <a:lnTo>
                                        <a:pt x="726" y="1232"/>
                                      </a:lnTo>
                                      <a:lnTo>
                                        <a:pt x="760" y="1233"/>
                                      </a:lnTo>
                                      <a:lnTo>
                                        <a:pt x="794" y="1233"/>
                                      </a:lnTo>
                                      <a:lnTo>
                                        <a:pt x="828" y="1233"/>
                                      </a:lnTo>
                                      <a:lnTo>
                                        <a:pt x="862" y="1233"/>
                                      </a:lnTo>
                                      <a:lnTo>
                                        <a:pt x="896" y="1232"/>
                                      </a:lnTo>
                                      <a:lnTo>
                                        <a:pt x="930" y="1232"/>
                                      </a:lnTo>
                                      <a:lnTo>
                                        <a:pt x="964" y="1232"/>
                                      </a:lnTo>
                                      <a:lnTo>
                                        <a:pt x="998" y="1232"/>
                                      </a:lnTo>
                                      <a:lnTo>
                                        <a:pt x="1032" y="1230"/>
                                      </a:lnTo>
                                      <a:lnTo>
                                        <a:pt x="1066" y="1230"/>
                                      </a:lnTo>
                                      <a:lnTo>
                                        <a:pt x="1101" y="1228"/>
                                      </a:lnTo>
                                      <a:lnTo>
                                        <a:pt x="1135" y="1228"/>
                                      </a:lnTo>
                                      <a:lnTo>
                                        <a:pt x="1169" y="1227"/>
                                      </a:lnTo>
                                      <a:lnTo>
                                        <a:pt x="1203" y="1227"/>
                                      </a:lnTo>
                                      <a:lnTo>
                                        <a:pt x="1237" y="1225"/>
                                      </a:lnTo>
                                      <a:lnTo>
                                        <a:pt x="1271" y="1225"/>
                                      </a:lnTo>
                                      <a:lnTo>
                                        <a:pt x="1305" y="1223"/>
                                      </a:lnTo>
                                      <a:lnTo>
                                        <a:pt x="1339" y="1223"/>
                                      </a:lnTo>
                                      <a:lnTo>
                                        <a:pt x="1373" y="1222"/>
                                      </a:lnTo>
                                      <a:lnTo>
                                        <a:pt x="1407" y="1220"/>
                                      </a:lnTo>
                                      <a:lnTo>
                                        <a:pt x="1441" y="1220"/>
                                      </a:lnTo>
                                      <a:lnTo>
                                        <a:pt x="1475" y="1219"/>
                                      </a:lnTo>
                                      <a:lnTo>
                                        <a:pt x="1509" y="1219"/>
                                      </a:lnTo>
                                      <a:lnTo>
                                        <a:pt x="1543" y="1217"/>
                                      </a:lnTo>
                                      <a:lnTo>
                                        <a:pt x="1575" y="1217"/>
                                      </a:lnTo>
                                      <a:lnTo>
                                        <a:pt x="1609" y="1215"/>
                                      </a:lnTo>
                                      <a:lnTo>
                                        <a:pt x="1643" y="12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31080"/>
                                  <a:ext cx="48708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4" h="1120">
                                      <a:moveTo>
                                        <a:pt x="1505" y="0"/>
                                      </a:moveTo>
                                      <a:lnTo>
                                        <a:pt x="1511" y="128"/>
                                      </a:lnTo>
                                      <a:lnTo>
                                        <a:pt x="1519" y="376"/>
                                      </a:lnTo>
                                      <a:lnTo>
                                        <a:pt x="1527" y="648"/>
                                      </a:lnTo>
                                      <a:lnTo>
                                        <a:pt x="1534" y="847"/>
                                      </a:lnTo>
                                      <a:lnTo>
                                        <a:pt x="1532" y="920"/>
                                      </a:lnTo>
                                      <a:lnTo>
                                        <a:pt x="1527" y="1010"/>
                                      </a:lnTo>
                                      <a:lnTo>
                                        <a:pt x="1519" y="1085"/>
                                      </a:lnTo>
                                      <a:lnTo>
                                        <a:pt x="1515" y="1115"/>
                                      </a:lnTo>
                                      <a:lnTo>
                                        <a:pt x="1513" y="1115"/>
                                      </a:lnTo>
                                      <a:lnTo>
                                        <a:pt x="1506" y="1115"/>
                                      </a:lnTo>
                                      <a:lnTo>
                                        <a:pt x="1497" y="1115"/>
                                      </a:lnTo>
                                      <a:lnTo>
                                        <a:pt x="1484" y="1117"/>
                                      </a:lnTo>
                                      <a:lnTo>
                                        <a:pt x="1469" y="1117"/>
                                      </a:lnTo>
                                      <a:lnTo>
                                        <a:pt x="1451" y="1117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09" y="1119"/>
                                      </a:lnTo>
                                      <a:lnTo>
                                        <a:pt x="1387" y="1119"/>
                                      </a:lnTo>
                                      <a:lnTo>
                                        <a:pt x="1363" y="1119"/>
                                      </a:lnTo>
                                      <a:lnTo>
                                        <a:pt x="1340" y="1120"/>
                                      </a:lnTo>
                                      <a:lnTo>
                                        <a:pt x="1316" y="1120"/>
                                      </a:lnTo>
                                      <a:lnTo>
                                        <a:pt x="1291" y="1120"/>
                                      </a:lnTo>
                                      <a:lnTo>
                                        <a:pt x="1269" y="1120"/>
                                      </a:lnTo>
                                      <a:lnTo>
                                        <a:pt x="1248" y="1120"/>
                                      </a:lnTo>
                                      <a:lnTo>
                                        <a:pt x="1227" y="1120"/>
                                      </a:lnTo>
                                      <a:lnTo>
                                        <a:pt x="1198" y="1120"/>
                                      </a:lnTo>
                                      <a:lnTo>
                                        <a:pt x="1164" y="1119"/>
                                      </a:lnTo>
                                      <a:lnTo>
                                        <a:pt x="1128" y="1119"/>
                                      </a:lnTo>
                                      <a:lnTo>
                                        <a:pt x="1089" y="1117"/>
                                      </a:lnTo>
                                      <a:lnTo>
                                        <a:pt x="1047" y="1117"/>
                                      </a:lnTo>
                                      <a:lnTo>
                                        <a:pt x="1004" y="1115"/>
                                      </a:lnTo>
                                      <a:lnTo>
                                        <a:pt x="958" y="1115"/>
                                      </a:lnTo>
                                      <a:lnTo>
                                        <a:pt x="911" y="1115"/>
                                      </a:lnTo>
                                      <a:lnTo>
                                        <a:pt x="863" y="1114"/>
                                      </a:lnTo>
                                      <a:lnTo>
                                        <a:pt x="813" y="1114"/>
                                      </a:lnTo>
                                      <a:lnTo>
                                        <a:pt x="763" y="1112"/>
                                      </a:lnTo>
                                      <a:lnTo>
                                        <a:pt x="711" y="1112"/>
                                      </a:lnTo>
                                      <a:lnTo>
                                        <a:pt x="659" y="1111"/>
                                      </a:lnTo>
                                      <a:lnTo>
                                        <a:pt x="609" y="1111"/>
                                      </a:lnTo>
                                      <a:lnTo>
                                        <a:pt x="557" y="1109"/>
                                      </a:lnTo>
                                      <a:lnTo>
                                        <a:pt x="507" y="1109"/>
                                      </a:lnTo>
                                      <a:lnTo>
                                        <a:pt x="459" y="1109"/>
                                      </a:lnTo>
                                      <a:lnTo>
                                        <a:pt x="410" y="1107"/>
                                      </a:lnTo>
                                      <a:lnTo>
                                        <a:pt x="363" y="1107"/>
                                      </a:lnTo>
                                      <a:lnTo>
                                        <a:pt x="318" y="1106"/>
                                      </a:lnTo>
                                      <a:lnTo>
                                        <a:pt x="274" y="1106"/>
                                      </a:lnTo>
                                      <a:lnTo>
                                        <a:pt x="234" y="1106"/>
                                      </a:lnTo>
                                      <a:lnTo>
                                        <a:pt x="195" y="1104"/>
                                      </a:lnTo>
                                      <a:lnTo>
                                        <a:pt x="160" y="1104"/>
                                      </a:lnTo>
                                      <a:lnTo>
                                        <a:pt x="127" y="1104"/>
                                      </a:lnTo>
                                      <a:lnTo>
                                        <a:pt x="98" y="1104"/>
                                      </a:lnTo>
                                      <a:lnTo>
                                        <a:pt x="74" y="1102"/>
                                      </a:lnTo>
                                      <a:lnTo>
                                        <a:pt x="53" y="1102"/>
                                      </a:lnTo>
                                      <a:lnTo>
                                        <a:pt x="35" y="1102"/>
                                      </a:lnTo>
                                      <a:lnTo>
                                        <a:pt x="22" y="1102"/>
                                      </a:lnTo>
                                      <a:lnTo>
                                        <a:pt x="16" y="1102"/>
                                      </a:lnTo>
                                      <a:lnTo>
                                        <a:pt x="13" y="1102"/>
                                      </a:lnTo>
                                      <a:lnTo>
                                        <a:pt x="8" y="976"/>
                                      </a:lnTo>
                                      <a:lnTo>
                                        <a:pt x="1" y="675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79" y="5"/>
                                      </a:lnTo>
                                      <a:lnTo>
                                        <a:pt x="241" y="5"/>
                                      </a:lnTo>
                                      <a:lnTo>
                                        <a:pt x="308" y="5"/>
                                      </a:lnTo>
                                      <a:lnTo>
                                        <a:pt x="378" y="5"/>
                                      </a:lnTo>
                                      <a:lnTo>
                                        <a:pt x="449" y="7"/>
                                      </a:lnTo>
                                      <a:lnTo>
                                        <a:pt x="519" y="7"/>
                                      </a:lnTo>
                                      <a:lnTo>
                                        <a:pt x="585" y="7"/>
                                      </a:lnTo>
                                      <a:lnTo>
                                        <a:pt x="646" y="7"/>
                                      </a:lnTo>
                                      <a:lnTo>
                                        <a:pt x="700" y="7"/>
                                      </a:lnTo>
                                      <a:lnTo>
                                        <a:pt x="745" y="7"/>
                                      </a:lnTo>
                                      <a:lnTo>
                                        <a:pt x="779" y="7"/>
                                      </a:lnTo>
                                      <a:lnTo>
                                        <a:pt x="798" y="7"/>
                                      </a:lnTo>
                                      <a:lnTo>
                                        <a:pt x="861" y="7"/>
                                      </a:lnTo>
                                      <a:lnTo>
                                        <a:pt x="924" y="7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52" y="5"/>
                                      </a:lnTo>
                                      <a:lnTo>
                                        <a:pt x="1114" y="5"/>
                                      </a:lnTo>
                                      <a:lnTo>
                                        <a:pt x="1173" y="4"/>
                                      </a:lnTo>
                                      <a:lnTo>
                                        <a:pt x="1232" y="4"/>
                                      </a:lnTo>
                                      <a:lnTo>
                                        <a:pt x="1285" y="2"/>
                                      </a:lnTo>
                                      <a:lnTo>
                                        <a:pt x="1335" y="2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51" y="0"/>
                                      </a:lnTo>
                                      <a:lnTo>
                                        <a:pt x="1477" y="0"/>
                                      </a:lnTo>
                                      <a:lnTo>
                                        <a:pt x="1495" y="0"/>
                                      </a:lnTo>
                                      <a:lnTo>
                                        <a:pt x="1505" y="0"/>
                                      </a:lnTo>
                                      <a:lnTo>
                                        <a:pt x="15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600"/>
                                  <a:ext cx="46224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1043">
                                      <a:moveTo>
                                        <a:pt x="1096" y="0"/>
                                      </a:moveTo>
                                      <a:lnTo>
                                        <a:pt x="1070" y="0"/>
                                      </a:lnTo>
                                      <a:lnTo>
                                        <a:pt x="1041" y="0"/>
                                      </a:lnTo>
                                      <a:lnTo>
                                        <a:pt x="1012" y="1"/>
                                      </a:lnTo>
                                      <a:lnTo>
                                        <a:pt x="981" y="1"/>
                                      </a:lnTo>
                                      <a:lnTo>
                                        <a:pt x="949" y="1"/>
                                      </a:lnTo>
                                      <a:lnTo>
                                        <a:pt x="917" y="1"/>
                                      </a:lnTo>
                                      <a:lnTo>
                                        <a:pt x="883" y="1"/>
                                      </a:lnTo>
                                      <a:lnTo>
                                        <a:pt x="847" y="1"/>
                                      </a:lnTo>
                                      <a:lnTo>
                                        <a:pt x="812" y="1"/>
                                      </a:lnTo>
                                      <a:lnTo>
                                        <a:pt x="776" y="1"/>
                                      </a:lnTo>
                                      <a:lnTo>
                                        <a:pt x="739" y="1"/>
                                      </a:lnTo>
                                      <a:lnTo>
                                        <a:pt x="702" y="1"/>
                                      </a:lnTo>
                                      <a:lnTo>
                                        <a:pt x="663" y="1"/>
                                      </a:lnTo>
                                      <a:lnTo>
                                        <a:pt x="626" y="1"/>
                                      </a:lnTo>
                                      <a:lnTo>
                                        <a:pt x="587" y="1"/>
                                      </a:lnTo>
                                      <a:lnTo>
                                        <a:pt x="548" y="1"/>
                                      </a:lnTo>
                                      <a:lnTo>
                                        <a:pt x="509" y="1"/>
                                      </a:lnTo>
                                      <a:lnTo>
                                        <a:pt x="470" y="1"/>
                                      </a:lnTo>
                                      <a:lnTo>
                                        <a:pt x="433" y="1"/>
                                      </a:lnTo>
                                      <a:lnTo>
                                        <a:pt x="394" y="1"/>
                                      </a:lnTo>
                                      <a:lnTo>
                                        <a:pt x="357" y="1"/>
                                      </a:lnTo>
                                      <a:lnTo>
                                        <a:pt x="320" y="1"/>
                                      </a:lnTo>
                                      <a:lnTo>
                                        <a:pt x="284" y="1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13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" y="514"/>
                                      </a:lnTo>
                                      <a:lnTo>
                                        <a:pt x="5" y="775"/>
                                      </a:lnTo>
                                      <a:lnTo>
                                        <a:pt x="8" y="1026"/>
                                      </a:lnTo>
                                      <a:lnTo>
                                        <a:pt x="11" y="1026"/>
                                      </a:lnTo>
                                      <a:lnTo>
                                        <a:pt x="19" y="1026"/>
                                      </a:lnTo>
                                      <a:lnTo>
                                        <a:pt x="34" y="1026"/>
                                      </a:lnTo>
                                      <a:lnTo>
                                        <a:pt x="52" y="1026"/>
                                      </a:lnTo>
                                      <a:lnTo>
                                        <a:pt x="74" y="1026"/>
                                      </a:lnTo>
                                      <a:lnTo>
                                        <a:pt x="102" y="1026"/>
                                      </a:lnTo>
                                      <a:lnTo>
                                        <a:pt x="134" y="1026"/>
                                      </a:lnTo>
                                      <a:lnTo>
                                        <a:pt x="170" y="1026"/>
                                      </a:lnTo>
                                      <a:lnTo>
                                        <a:pt x="207" y="1027"/>
                                      </a:lnTo>
                                      <a:lnTo>
                                        <a:pt x="249" y="1027"/>
                                      </a:lnTo>
                                      <a:lnTo>
                                        <a:pt x="294" y="1027"/>
                                      </a:lnTo>
                                      <a:lnTo>
                                        <a:pt x="341" y="1027"/>
                                      </a:lnTo>
                                      <a:lnTo>
                                        <a:pt x="390" y="1027"/>
                                      </a:lnTo>
                                      <a:lnTo>
                                        <a:pt x="441" y="1029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548" y="1029"/>
                                      </a:lnTo>
                                      <a:lnTo>
                                        <a:pt x="603" y="1029"/>
                                      </a:lnTo>
                                      <a:lnTo>
                                        <a:pt x="658" y="1031"/>
                                      </a:lnTo>
                                      <a:lnTo>
                                        <a:pt x="715" y="1031"/>
                                      </a:lnTo>
                                      <a:lnTo>
                                        <a:pt x="771" y="1032"/>
                                      </a:lnTo>
                                      <a:lnTo>
                                        <a:pt x="828" y="1032"/>
                                      </a:lnTo>
                                      <a:lnTo>
                                        <a:pt x="883" y="1032"/>
                                      </a:lnTo>
                                      <a:lnTo>
                                        <a:pt x="938" y="1034"/>
                                      </a:lnTo>
                                      <a:lnTo>
                                        <a:pt x="991" y="1034"/>
                                      </a:lnTo>
                                      <a:lnTo>
                                        <a:pt x="1044" y="1035"/>
                                      </a:lnTo>
                                      <a:lnTo>
                                        <a:pt x="1094" y="1037"/>
                                      </a:lnTo>
                                      <a:lnTo>
                                        <a:pt x="1145" y="1037"/>
                                      </a:lnTo>
                                      <a:lnTo>
                                        <a:pt x="1190" y="1039"/>
                                      </a:lnTo>
                                      <a:lnTo>
                                        <a:pt x="1235" y="1040"/>
                                      </a:lnTo>
                                      <a:lnTo>
                                        <a:pt x="1276" y="1040"/>
                                      </a:lnTo>
                                      <a:lnTo>
                                        <a:pt x="1314" y="1042"/>
                                      </a:lnTo>
                                      <a:lnTo>
                                        <a:pt x="1348" y="1043"/>
                                      </a:lnTo>
                                      <a:lnTo>
                                        <a:pt x="1360" y="1043"/>
                                      </a:lnTo>
                                      <a:lnTo>
                                        <a:pt x="1373" y="1043"/>
                                      </a:lnTo>
                                      <a:lnTo>
                                        <a:pt x="1387" y="1043"/>
                                      </a:lnTo>
                                      <a:lnTo>
                                        <a:pt x="1402" y="1043"/>
                                      </a:lnTo>
                                      <a:lnTo>
                                        <a:pt x="1416" y="1043"/>
                                      </a:lnTo>
                                      <a:lnTo>
                                        <a:pt x="1431" y="1043"/>
                                      </a:lnTo>
                                      <a:lnTo>
                                        <a:pt x="1444" y="1043"/>
                                      </a:lnTo>
                                      <a:lnTo>
                                        <a:pt x="1455" y="1043"/>
                                      </a:lnTo>
                                      <a:lnTo>
                                        <a:pt x="1449" y="818"/>
                                      </a:lnTo>
                                      <a:lnTo>
                                        <a:pt x="1447" y="482"/>
                                      </a:lnTo>
                                      <a:lnTo>
                                        <a:pt x="1449" y="165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429" y="1"/>
                                      </a:lnTo>
                                      <a:lnTo>
                                        <a:pt x="1410" y="1"/>
                                      </a:lnTo>
                                      <a:lnTo>
                                        <a:pt x="1389" y="3"/>
                                      </a:lnTo>
                                      <a:lnTo>
                                        <a:pt x="1368" y="3"/>
                                      </a:lnTo>
                                      <a:lnTo>
                                        <a:pt x="1343" y="3"/>
                                      </a:lnTo>
                                      <a:lnTo>
                                        <a:pt x="1321" y="3"/>
                                      </a:lnTo>
                                      <a:lnTo>
                                        <a:pt x="1295" y="3"/>
                                      </a:lnTo>
                                      <a:lnTo>
                                        <a:pt x="1271" y="1"/>
                                      </a:lnTo>
                                      <a:lnTo>
                                        <a:pt x="1246" y="1"/>
                                      </a:lnTo>
                                      <a:lnTo>
                                        <a:pt x="1221" y="1"/>
                                      </a:lnTo>
                                      <a:lnTo>
                                        <a:pt x="1198" y="1"/>
                                      </a:lnTo>
                                      <a:lnTo>
                                        <a:pt x="1174" y="0"/>
                                      </a:lnTo>
                                      <a:lnTo>
                                        <a:pt x="1153" y="0"/>
                                      </a:lnTo>
                                      <a:lnTo>
                                        <a:pt x="1132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0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660960"/>
                                  <a:ext cx="4262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924">
                                      <a:moveTo>
                                        <a:pt x="1336" y="924"/>
                                      </a:moveTo>
                                      <a:lnTo>
                                        <a:pt x="1331" y="924"/>
                                      </a:lnTo>
                                      <a:lnTo>
                                        <a:pt x="1320" y="924"/>
                                      </a:lnTo>
                                      <a:lnTo>
                                        <a:pt x="1302" y="924"/>
                                      </a:lnTo>
                                      <a:lnTo>
                                        <a:pt x="1278" y="924"/>
                                      </a:lnTo>
                                      <a:lnTo>
                                        <a:pt x="1247" y="924"/>
                                      </a:lnTo>
                                      <a:lnTo>
                                        <a:pt x="1211" y="924"/>
                                      </a:lnTo>
                                      <a:lnTo>
                                        <a:pt x="1171" y="924"/>
                                      </a:lnTo>
                                      <a:lnTo>
                                        <a:pt x="1126" y="923"/>
                                      </a:lnTo>
                                      <a:lnTo>
                                        <a:pt x="1077" y="923"/>
                                      </a:lnTo>
                                      <a:lnTo>
                                        <a:pt x="1025" y="923"/>
                                      </a:lnTo>
                                      <a:lnTo>
                                        <a:pt x="970" y="923"/>
                                      </a:lnTo>
                                      <a:lnTo>
                                        <a:pt x="914" y="923"/>
                                      </a:lnTo>
                                      <a:lnTo>
                                        <a:pt x="854" y="921"/>
                                      </a:lnTo>
                                      <a:lnTo>
                                        <a:pt x="794" y="921"/>
                                      </a:lnTo>
                                      <a:lnTo>
                                        <a:pt x="733" y="921"/>
                                      </a:lnTo>
                                      <a:lnTo>
                                        <a:pt x="670" y="921"/>
                                      </a:lnTo>
                                      <a:lnTo>
                                        <a:pt x="608" y="919"/>
                                      </a:lnTo>
                                      <a:lnTo>
                                        <a:pt x="547" y="919"/>
                                      </a:lnTo>
                                      <a:lnTo>
                                        <a:pt x="485" y="919"/>
                                      </a:lnTo>
                                      <a:lnTo>
                                        <a:pt x="426" y="918"/>
                                      </a:lnTo>
                                      <a:lnTo>
                                        <a:pt x="369" y="918"/>
                                      </a:lnTo>
                                      <a:lnTo>
                                        <a:pt x="314" y="916"/>
                                      </a:lnTo>
                                      <a:lnTo>
                                        <a:pt x="262" y="916"/>
                                      </a:lnTo>
                                      <a:lnTo>
                                        <a:pt x="214" y="916"/>
                                      </a:lnTo>
                                      <a:lnTo>
                                        <a:pt x="168" y="915"/>
                                      </a:lnTo>
                                      <a:lnTo>
                                        <a:pt x="128" y="915"/>
                                      </a:lnTo>
                                      <a:lnTo>
                                        <a:pt x="92" y="913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39" y="911"/>
                                      </a:lnTo>
                                      <a:lnTo>
                                        <a:pt x="21" y="91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5" y="908"/>
                                      </a:lnTo>
                                      <a:lnTo>
                                        <a:pt x="8" y="766"/>
                                      </a:lnTo>
                                      <a:lnTo>
                                        <a:pt x="7" y="460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11" y="2"/>
                                      </a:lnTo>
                                      <a:lnTo>
                                        <a:pt x="969" y="2"/>
                                      </a:lnTo>
                                      <a:lnTo>
                                        <a:pt x="1024" y="2"/>
                                      </a:lnTo>
                                      <a:lnTo>
                                        <a:pt x="1075" y="3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9" y="3"/>
                                      </a:lnTo>
                                      <a:lnTo>
                                        <a:pt x="1210" y="5"/>
                                      </a:lnTo>
                                      <a:lnTo>
                                        <a:pt x="1245" y="5"/>
                                      </a:lnTo>
                                      <a:lnTo>
                                        <a:pt x="1276" y="7"/>
                                      </a:lnTo>
                                      <a:lnTo>
                                        <a:pt x="1300" y="7"/>
                                      </a:lnTo>
                                      <a:lnTo>
                                        <a:pt x="1318" y="8"/>
                                      </a:lnTo>
                                      <a:lnTo>
                                        <a:pt x="1329" y="8"/>
                                      </a:lnTo>
                                      <a:lnTo>
                                        <a:pt x="1333" y="10"/>
                                      </a:lnTo>
                                      <a:lnTo>
                                        <a:pt x="1341" y="269"/>
                                      </a:lnTo>
                                      <a:lnTo>
                                        <a:pt x="1342" y="572"/>
                                      </a:lnTo>
                                      <a:lnTo>
                                        <a:pt x="1339" y="821"/>
                                      </a:lnTo>
                                      <a:lnTo>
                                        <a:pt x="1336" y="9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669240"/>
                                  <a:ext cx="408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866">
                                      <a:moveTo>
                                        <a:pt x="0" y="0"/>
                                      </a:moveTo>
                                      <a:lnTo>
                                        <a:pt x="4" y="130"/>
                                      </a:lnTo>
                                      <a:lnTo>
                                        <a:pt x="7" y="392"/>
                                      </a:lnTo>
                                      <a:lnTo>
                                        <a:pt x="7" y="670"/>
                                      </a:lnTo>
                                      <a:lnTo>
                                        <a:pt x="2" y="847"/>
                                      </a:lnTo>
                                      <a:lnTo>
                                        <a:pt x="7" y="847"/>
                                      </a:lnTo>
                                      <a:lnTo>
                                        <a:pt x="17" y="847"/>
                                      </a:lnTo>
                                      <a:lnTo>
                                        <a:pt x="31" y="847"/>
                                      </a:lnTo>
                                      <a:lnTo>
                                        <a:pt x="51" y="847"/>
                                      </a:lnTo>
                                      <a:lnTo>
                                        <a:pt x="75" y="847"/>
                                      </a:lnTo>
                                      <a:lnTo>
                                        <a:pt x="102" y="847"/>
                                      </a:lnTo>
                                      <a:lnTo>
                                        <a:pt x="135" y="847"/>
                                      </a:lnTo>
                                      <a:lnTo>
                                        <a:pt x="170" y="847"/>
                                      </a:lnTo>
                                      <a:lnTo>
                                        <a:pt x="207" y="847"/>
                                      </a:lnTo>
                                      <a:lnTo>
                                        <a:pt x="249" y="847"/>
                                      </a:lnTo>
                                      <a:lnTo>
                                        <a:pt x="295" y="848"/>
                                      </a:lnTo>
                                      <a:lnTo>
                                        <a:pt x="340" y="848"/>
                                      </a:lnTo>
                                      <a:lnTo>
                                        <a:pt x="388" y="848"/>
                                      </a:lnTo>
                                      <a:lnTo>
                                        <a:pt x="439" y="848"/>
                                      </a:lnTo>
                                      <a:lnTo>
                                        <a:pt x="490" y="850"/>
                                      </a:lnTo>
                                      <a:lnTo>
                                        <a:pt x="544" y="850"/>
                                      </a:lnTo>
                                      <a:lnTo>
                                        <a:pt x="597" y="850"/>
                                      </a:lnTo>
                                      <a:lnTo>
                                        <a:pt x="650" y="851"/>
                                      </a:lnTo>
                                      <a:lnTo>
                                        <a:pt x="705" y="851"/>
                                      </a:lnTo>
                                      <a:lnTo>
                                        <a:pt x="759" y="853"/>
                                      </a:lnTo>
                                      <a:lnTo>
                                        <a:pt x="812" y="853"/>
                                      </a:lnTo>
                                      <a:lnTo>
                                        <a:pt x="865" y="855"/>
                                      </a:lnTo>
                                      <a:lnTo>
                                        <a:pt x="917" y="855"/>
                                      </a:lnTo>
                                      <a:lnTo>
                                        <a:pt x="969" y="856"/>
                                      </a:lnTo>
                                      <a:lnTo>
                                        <a:pt x="1017" y="856"/>
                                      </a:lnTo>
                                      <a:lnTo>
                                        <a:pt x="1064" y="858"/>
                                      </a:lnTo>
                                      <a:lnTo>
                                        <a:pt x="1108" y="859"/>
                                      </a:lnTo>
                                      <a:lnTo>
                                        <a:pt x="1150" y="861"/>
                                      </a:lnTo>
                                      <a:lnTo>
                                        <a:pt x="1190" y="861"/>
                                      </a:lnTo>
                                      <a:lnTo>
                                        <a:pt x="1226" y="863"/>
                                      </a:lnTo>
                                      <a:lnTo>
                                        <a:pt x="1258" y="864"/>
                                      </a:lnTo>
                                      <a:lnTo>
                                        <a:pt x="1287" y="866"/>
                                      </a:lnTo>
                                      <a:lnTo>
                                        <a:pt x="1282" y="751"/>
                                      </a:lnTo>
                                      <a:lnTo>
                                        <a:pt x="1282" y="510"/>
                                      </a:lnTo>
                                      <a:lnTo>
                                        <a:pt x="1282" y="235"/>
                                      </a:lnTo>
                                      <a:lnTo>
                                        <a:pt x="1282" y="15"/>
                                      </a:lnTo>
                                      <a:lnTo>
                                        <a:pt x="1266" y="15"/>
                                      </a:lnTo>
                                      <a:lnTo>
                                        <a:pt x="1244" y="15"/>
                                      </a:lnTo>
                                      <a:lnTo>
                                        <a:pt x="1219" y="15"/>
                                      </a:lnTo>
                                      <a:lnTo>
                                        <a:pt x="1190" y="15"/>
                                      </a:lnTo>
                                      <a:lnTo>
                                        <a:pt x="1156" y="15"/>
                                      </a:lnTo>
                                      <a:lnTo>
                                        <a:pt x="1121" y="15"/>
                                      </a:lnTo>
                                      <a:lnTo>
                                        <a:pt x="1080" y="13"/>
                                      </a:lnTo>
                                      <a:lnTo>
                                        <a:pt x="1040" y="13"/>
                                      </a:lnTo>
                                      <a:lnTo>
                                        <a:pt x="995" y="13"/>
                                      </a:lnTo>
                                      <a:lnTo>
                                        <a:pt x="948" y="11"/>
                                      </a:lnTo>
                                      <a:lnTo>
                                        <a:pt x="899" y="11"/>
                                      </a:lnTo>
                                      <a:lnTo>
                                        <a:pt x="851" y="11"/>
                                      </a:lnTo>
                                      <a:lnTo>
                                        <a:pt x="799" y="10"/>
                                      </a:lnTo>
                                      <a:lnTo>
                                        <a:pt x="747" y="10"/>
                                      </a:lnTo>
                                      <a:lnTo>
                                        <a:pt x="696" y="8"/>
                                      </a:lnTo>
                                      <a:lnTo>
                                        <a:pt x="642" y="8"/>
                                      </a:lnTo>
                                      <a:lnTo>
                                        <a:pt x="589" y="7"/>
                                      </a:lnTo>
                                      <a:lnTo>
                                        <a:pt x="537" y="7"/>
                                      </a:lnTo>
                                      <a:lnTo>
                                        <a:pt x="485" y="7"/>
                                      </a:lnTo>
                                      <a:lnTo>
                                        <a:pt x="434" y="5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35" y="3"/>
                                      </a:lnTo>
                                      <a:lnTo>
                                        <a:pt x="290" y="3"/>
                                      </a:lnTo>
                                      <a:lnTo>
                                        <a:pt x="245" y="3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164" y="2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36560"/>
                                  <a:ext cx="964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370">
                                      <a:moveTo>
                                        <a:pt x="304" y="356"/>
                                      </a:moveTo>
                                      <a:lnTo>
                                        <a:pt x="291" y="310"/>
                                      </a:lnTo>
                                      <a:lnTo>
                                        <a:pt x="275" y="257"/>
                                      </a:lnTo>
                                      <a:lnTo>
                                        <a:pt x="254" y="199"/>
                                      </a:lnTo>
                                      <a:lnTo>
                                        <a:pt x="234" y="139"/>
                                      </a:lnTo>
                                      <a:lnTo>
                                        <a:pt x="215" y="86"/>
                                      </a:lnTo>
                                      <a:lnTo>
                                        <a:pt x="197" y="42"/>
                                      </a:lnTo>
                                      <a:lnTo>
                                        <a:pt x="187" y="1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34" y="87"/>
                                      </a:lnTo>
                                      <a:lnTo>
                                        <a:pt x="103" y="142"/>
                                      </a:lnTo>
                                      <a:lnTo>
                                        <a:pt x="73" y="204"/>
                                      </a:lnTo>
                                      <a:lnTo>
                                        <a:pt x="42" y="264"/>
                                      </a:lnTo>
                                      <a:lnTo>
                                        <a:pt x="18" y="320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9" y="370"/>
                                      </a:lnTo>
                                      <a:lnTo>
                                        <a:pt x="16" y="370"/>
                                      </a:lnTo>
                                      <a:lnTo>
                                        <a:pt x="19" y="370"/>
                                      </a:lnTo>
                                      <a:lnTo>
                                        <a:pt x="27" y="35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42" y="327"/>
                                      </a:lnTo>
                                      <a:lnTo>
                                        <a:pt x="48" y="312"/>
                                      </a:lnTo>
                                      <a:lnTo>
                                        <a:pt x="56" y="298"/>
                                      </a:lnTo>
                                      <a:lnTo>
                                        <a:pt x="63" y="283"/>
                                      </a:lnTo>
                                      <a:lnTo>
                                        <a:pt x="71" y="268"/>
                                      </a:lnTo>
                                      <a:lnTo>
                                        <a:pt x="79" y="254"/>
                                      </a:lnTo>
                                      <a:lnTo>
                                        <a:pt x="98" y="254"/>
                                      </a:lnTo>
                                      <a:lnTo>
                                        <a:pt x="118" y="252"/>
                                      </a:lnTo>
                                      <a:lnTo>
                                        <a:pt x="137" y="252"/>
                                      </a:lnTo>
                                      <a:lnTo>
                                        <a:pt x="158" y="251"/>
                                      </a:lnTo>
                                      <a:lnTo>
                                        <a:pt x="178" y="251"/>
                                      </a:lnTo>
                                      <a:lnTo>
                                        <a:pt x="197" y="249"/>
                                      </a:lnTo>
                                      <a:lnTo>
                                        <a:pt x="216" y="249"/>
                                      </a:lnTo>
                                      <a:lnTo>
                                        <a:pt x="236" y="247"/>
                                      </a:lnTo>
                                      <a:lnTo>
                                        <a:pt x="244" y="275"/>
                                      </a:lnTo>
                                      <a:lnTo>
                                        <a:pt x="255" y="306"/>
                                      </a:lnTo>
                                      <a:lnTo>
                                        <a:pt x="265" y="335"/>
                                      </a:lnTo>
                                      <a:lnTo>
                                        <a:pt x="278" y="362"/>
                                      </a:lnTo>
                                      <a:lnTo>
                                        <a:pt x="283" y="364"/>
                                      </a:lnTo>
                                      <a:lnTo>
                                        <a:pt x="292" y="364"/>
                                      </a:lnTo>
                                      <a:lnTo>
                                        <a:pt x="301" y="359"/>
                                      </a:lnTo>
                                      <a:lnTo>
                                        <a:pt x="304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57080"/>
                                  <a:ext cx="44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68">
                                      <a:moveTo>
                                        <a:pt x="0" y="168"/>
                                      </a:moveTo>
                                      <a:lnTo>
                                        <a:pt x="11" y="147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34" y="10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7" y="23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5" y="19"/>
                                      </a:lnTo>
                                      <a:lnTo>
                                        <a:pt x="103" y="40"/>
                                      </a:lnTo>
                                      <a:lnTo>
                                        <a:pt x="108" y="60"/>
                                      </a:lnTo>
                                      <a:lnTo>
                                        <a:pt x="115" y="81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7" y="121"/>
                                      </a:lnTo>
                                      <a:lnTo>
                                        <a:pt x="134" y="142"/>
                                      </a:lnTo>
                                      <a:lnTo>
                                        <a:pt x="140" y="162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05" y="162"/>
                                      </a:lnTo>
                                      <a:lnTo>
                                        <a:pt x="87" y="162"/>
                                      </a:lnTo>
                                      <a:lnTo>
                                        <a:pt x="71" y="162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35" y="163"/>
                                      </a:lnTo>
                                      <a:lnTo>
                                        <a:pt x="17" y="165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740880"/>
                                  <a:ext cx="774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348">
                                      <a:moveTo>
                                        <a:pt x="241" y="281"/>
                                      </a:moveTo>
                                      <a:lnTo>
                                        <a:pt x="229" y="289"/>
                                      </a:lnTo>
                                      <a:lnTo>
                                        <a:pt x="215" y="296"/>
                                      </a:lnTo>
                                      <a:lnTo>
                                        <a:pt x="199" y="302"/>
                                      </a:lnTo>
                                      <a:lnTo>
                                        <a:pt x="181" y="306"/>
                                      </a:lnTo>
                                      <a:lnTo>
                                        <a:pt x="161" y="310"/>
                                      </a:lnTo>
                                      <a:lnTo>
                                        <a:pt x="145" y="314"/>
                                      </a:lnTo>
                                      <a:lnTo>
                                        <a:pt x="129" y="315"/>
                                      </a:lnTo>
                                      <a:lnTo>
                                        <a:pt x="118" y="317"/>
                                      </a:lnTo>
                                      <a:lnTo>
                                        <a:pt x="58" y="285"/>
                                      </a:lnTo>
                                      <a:lnTo>
                                        <a:pt x="52" y="273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2" y="275"/>
                                      </a:lnTo>
                                      <a:lnTo>
                                        <a:pt x="50" y="275"/>
                                      </a:lnTo>
                                      <a:lnTo>
                                        <a:pt x="39" y="247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31" y="187"/>
                                      </a:lnTo>
                                      <a:lnTo>
                                        <a:pt x="35" y="157"/>
                                      </a:lnTo>
                                      <a:lnTo>
                                        <a:pt x="45" y="128"/>
                                      </a:lnTo>
                                      <a:lnTo>
                                        <a:pt x="60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213" y="40"/>
                                      </a:lnTo>
                                      <a:lnTo>
                                        <a:pt x="218" y="40"/>
                                      </a:lnTo>
                                      <a:lnTo>
                                        <a:pt x="228" y="39"/>
                                      </a:lnTo>
                                      <a:lnTo>
                                        <a:pt x="237" y="35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39" y="29"/>
                                      </a:lnTo>
                                      <a:lnTo>
                                        <a:pt x="231" y="21"/>
                                      </a:lnTo>
                                      <a:lnTo>
                                        <a:pt x="223" y="14"/>
                                      </a:lnTo>
                                      <a:lnTo>
                                        <a:pt x="220" y="11"/>
                                      </a:lnTo>
                                      <a:lnTo>
                                        <a:pt x="218" y="11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94" y="5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76" y="1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9" y="124"/>
                                      </a:lnTo>
                                      <a:lnTo>
                                        <a:pt x="1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14" y="288"/>
                                      </a:lnTo>
                                      <a:lnTo>
                                        <a:pt x="32" y="314"/>
                                      </a:lnTo>
                                      <a:lnTo>
                                        <a:pt x="39" y="320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4" y="336"/>
                                      </a:lnTo>
                                      <a:lnTo>
                                        <a:pt x="69" y="340"/>
                                      </a:lnTo>
                                      <a:lnTo>
                                        <a:pt x="87" y="344"/>
                                      </a:lnTo>
                                      <a:lnTo>
                                        <a:pt x="105" y="346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39" y="346"/>
                                      </a:lnTo>
                                      <a:lnTo>
                                        <a:pt x="157" y="343"/>
                                      </a:lnTo>
                                      <a:lnTo>
                                        <a:pt x="173" y="340"/>
                                      </a:lnTo>
                                      <a:lnTo>
                                        <a:pt x="191" y="335"/>
                                      </a:lnTo>
                                      <a:lnTo>
                                        <a:pt x="207" y="328"/>
                                      </a:lnTo>
                                      <a:lnTo>
                                        <a:pt x="220" y="320"/>
                                      </a:lnTo>
                                      <a:lnTo>
                                        <a:pt x="229" y="304"/>
                                      </a:lnTo>
                                      <a:lnTo>
                                        <a:pt x="237" y="288"/>
                                      </a:lnTo>
                                      <a:lnTo>
                                        <a:pt x="241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735480"/>
                                  <a:ext cx="76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379">
                                      <a:moveTo>
                                        <a:pt x="238" y="238"/>
                                      </a:moveTo>
                                      <a:lnTo>
                                        <a:pt x="228" y="215"/>
                                      </a:lnTo>
                                      <a:lnTo>
                                        <a:pt x="228" y="215"/>
                                      </a:lnTo>
                                      <a:lnTo>
                                        <a:pt x="218" y="202"/>
                                      </a:lnTo>
                                      <a:lnTo>
                                        <a:pt x="206" y="191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80" y="171"/>
                                      </a:lnTo>
                                      <a:lnTo>
                                        <a:pt x="165" y="163"/>
                                      </a:lnTo>
                                      <a:lnTo>
                                        <a:pt x="151" y="157"/>
                                      </a:lnTo>
                                      <a:lnTo>
                                        <a:pt x="134" y="150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31" y="141"/>
                                      </a:lnTo>
                                      <a:lnTo>
                                        <a:pt x="143" y="137"/>
                                      </a:lnTo>
                                      <a:lnTo>
                                        <a:pt x="154" y="134"/>
                                      </a:lnTo>
                                      <a:lnTo>
                                        <a:pt x="165" y="129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186" y="118"/>
                                      </a:lnTo>
                                      <a:lnTo>
                                        <a:pt x="196" y="112"/>
                                      </a:lnTo>
                                      <a:lnTo>
                                        <a:pt x="206" y="102"/>
                                      </a:lnTo>
                                      <a:lnTo>
                                        <a:pt x="218" y="69"/>
                                      </a:lnTo>
                                      <a:lnTo>
                                        <a:pt x="220" y="66"/>
                                      </a:lnTo>
                                      <a:lnTo>
                                        <a:pt x="220" y="63"/>
                                      </a:lnTo>
                                      <a:lnTo>
                                        <a:pt x="220" y="60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0" y="44"/>
                                      </a:lnTo>
                                      <a:lnTo>
                                        <a:pt x="209" y="42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4" y="37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0" y="189"/>
                                      </a:lnTo>
                                      <a:lnTo>
                                        <a:pt x="29" y="259"/>
                                      </a:lnTo>
                                      <a:lnTo>
                                        <a:pt x="37" y="319"/>
                                      </a:lnTo>
                                      <a:lnTo>
                                        <a:pt x="42" y="362"/>
                                      </a:lnTo>
                                      <a:lnTo>
                                        <a:pt x="46" y="379"/>
                                      </a:lnTo>
                                      <a:lnTo>
                                        <a:pt x="57" y="379"/>
                                      </a:lnTo>
                                      <a:lnTo>
                                        <a:pt x="75" y="374"/>
                                      </a:lnTo>
                                      <a:lnTo>
                                        <a:pt x="97" y="364"/>
                                      </a:lnTo>
                                      <a:lnTo>
                                        <a:pt x="123" y="353"/>
                                      </a:lnTo>
                                      <a:lnTo>
                                        <a:pt x="151" y="340"/>
                                      </a:lnTo>
                                      <a:lnTo>
                                        <a:pt x="175" y="327"/>
                                      </a:lnTo>
                                      <a:lnTo>
                                        <a:pt x="196" y="315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40" y="251"/>
                                      </a:lnTo>
                                      <a:lnTo>
                                        <a:pt x="241" y="248"/>
                                      </a:lnTo>
                                      <a:lnTo>
                                        <a:pt x="241" y="244"/>
                                      </a:lnTo>
                                      <a:lnTo>
                                        <a:pt x="240" y="241"/>
                                      </a:lnTo>
                                      <a:lnTo>
                                        <a:pt x="238" y="2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41600"/>
                                  <a:ext cx="52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26">
                                      <a:moveTo>
                                        <a:pt x="153" y="34"/>
                                      </a:moveTo>
                                      <a:lnTo>
                                        <a:pt x="163" y="39"/>
                                      </a:lnTo>
                                      <a:lnTo>
                                        <a:pt x="166" y="44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50" y="66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08" y="91"/>
                                      </a:lnTo>
                                      <a:lnTo>
                                        <a:pt x="86" y="100"/>
                                      </a:lnTo>
                                      <a:lnTo>
                                        <a:pt x="61" y="110"/>
                                      </a:lnTo>
                                      <a:lnTo>
                                        <a:pt x="40" y="118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18" y="12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58" y="8"/>
                                      </a:lnTo>
                                      <a:lnTo>
                                        <a:pt x="77" y="11"/>
                                      </a:lnTo>
                                      <a:lnTo>
                                        <a:pt x="97" y="16"/>
                                      </a:lnTo>
                                      <a:lnTo>
                                        <a:pt x="116" y="21"/>
                                      </a:lnTo>
                                      <a:lnTo>
                                        <a:pt x="136" y="26"/>
                                      </a:lnTo>
                                      <a:lnTo>
                                        <a:pt x="153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86240"/>
                                  <a:ext cx="5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" h="193">
                                      <a:moveTo>
                                        <a:pt x="24" y="193"/>
                                      </a:move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4" y="193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42" y="5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62" y="84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20"/>
                                      </a:lnTo>
                                      <a:lnTo>
                                        <a:pt x="123" y="136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81" y="164"/>
                                      </a:lnTo>
                                      <a:lnTo>
                                        <a:pt x="60" y="175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29" y="191"/>
                                      </a:lnTo>
                                      <a:lnTo>
                                        <a:pt x="24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24000"/>
                                  <a:ext cx="14472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1393">
                                      <a:moveTo>
                                        <a:pt x="0" y="1105"/>
                                      </a:moveTo>
                                      <a:lnTo>
                                        <a:pt x="21" y="1110"/>
                                      </a:lnTo>
                                      <a:lnTo>
                                        <a:pt x="21" y="1120"/>
                                      </a:lnTo>
                                      <a:lnTo>
                                        <a:pt x="23" y="1132"/>
                                      </a:lnTo>
                                      <a:lnTo>
                                        <a:pt x="23" y="1145"/>
                                      </a:lnTo>
                                      <a:lnTo>
                                        <a:pt x="24" y="1152"/>
                                      </a:lnTo>
                                      <a:lnTo>
                                        <a:pt x="27" y="1153"/>
                                      </a:lnTo>
                                      <a:lnTo>
                                        <a:pt x="37" y="1157"/>
                                      </a:lnTo>
                                      <a:lnTo>
                                        <a:pt x="47" y="1160"/>
                                      </a:lnTo>
                                      <a:lnTo>
                                        <a:pt x="53" y="1162"/>
                                      </a:lnTo>
                                      <a:lnTo>
                                        <a:pt x="53" y="1221"/>
                                      </a:lnTo>
                                      <a:lnTo>
                                        <a:pt x="53" y="1294"/>
                                      </a:lnTo>
                                      <a:lnTo>
                                        <a:pt x="53" y="1356"/>
                                      </a:lnTo>
                                      <a:lnTo>
                                        <a:pt x="53" y="1383"/>
                                      </a:lnTo>
                                      <a:lnTo>
                                        <a:pt x="58" y="1385"/>
                                      </a:lnTo>
                                      <a:lnTo>
                                        <a:pt x="68" y="1388"/>
                                      </a:lnTo>
                                      <a:lnTo>
                                        <a:pt x="81" y="1391"/>
                                      </a:lnTo>
                                      <a:lnTo>
                                        <a:pt x="94" y="1393"/>
                                      </a:lnTo>
                                      <a:lnTo>
                                        <a:pt x="99" y="1380"/>
                                      </a:lnTo>
                                      <a:lnTo>
                                        <a:pt x="112" y="1351"/>
                                      </a:lnTo>
                                      <a:lnTo>
                                        <a:pt x="126" y="1314"/>
                                      </a:lnTo>
                                      <a:lnTo>
                                        <a:pt x="139" y="1281"/>
                                      </a:lnTo>
                                      <a:lnTo>
                                        <a:pt x="149" y="1259"/>
                                      </a:lnTo>
                                      <a:lnTo>
                                        <a:pt x="158" y="1234"/>
                                      </a:lnTo>
                                      <a:lnTo>
                                        <a:pt x="166" y="1212"/>
                                      </a:lnTo>
                                      <a:lnTo>
                                        <a:pt x="175" y="1187"/>
                                      </a:lnTo>
                                      <a:lnTo>
                                        <a:pt x="184" y="1189"/>
                                      </a:lnTo>
                                      <a:lnTo>
                                        <a:pt x="197" y="1191"/>
                                      </a:lnTo>
                                      <a:lnTo>
                                        <a:pt x="209" y="1191"/>
                                      </a:lnTo>
                                      <a:lnTo>
                                        <a:pt x="213" y="1191"/>
                                      </a:lnTo>
                                      <a:lnTo>
                                        <a:pt x="218" y="1184"/>
                                      </a:lnTo>
                                      <a:lnTo>
                                        <a:pt x="225" y="1170"/>
                                      </a:lnTo>
                                      <a:lnTo>
                                        <a:pt x="230" y="1155"/>
                                      </a:lnTo>
                                      <a:lnTo>
                                        <a:pt x="231" y="1147"/>
                                      </a:lnTo>
                                      <a:lnTo>
                                        <a:pt x="236" y="1149"/>
                                      </a:lnTo>
                                      <a:lnTo>
                                        <a:pt x="241" y="1149"/>
                                      </a:lnTo>
                                      <a:lnTo>
                                        <a:pt x="247" y="1150"/>
                                      </a:lnTo>
                                      <a:lnTo>
                                        <a:pt x="252" y="1152"/>
                                      </a:lnTo>
                                      <a:lnTo>
                                        <a:pt x="257" y="1142"/>
                                      </a:lnTo>
                                      <a:lnTo>
                                        <a:pt x="260" y="1120"/>
                                      </a:lnTo>
                                      <a:lnTo>
                                        <a:pt x="265" y="1094"/>
                                      </a:lnTo>
                                      <a:lnTo>
                                        <a:pt x="268" y="1071"/>
                                      </a:lnTo>
                                      <a:lnTo>
                                        <a:pt x="273" y="1035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94" y="920"/>
                                      </a:lnTo>
                                      <a:lnTo>
                                        <a:pt x="307" y="852"/>
                                      </a:lnTo>
                                      <a:lnTo>
                                        <a:pt x="318" y="784"/>
                                      </a:lnTo>
                                      <a:lnTo>
                                        <a:pt x="330" y="721"/>
                                      </a:lnTo>
                                      <a:lnTo>
                                        <a:pt x="339" y="670"/>
                                      </a:lnTo>
                                      <a:lnTo>
                                        <a:pt x="344" y="634"/>
                                      </a:lnTo>
                                      <a:lnTo>
                                        <a:pt x="352" y="585"/>
                                      </a:lnTo>
                                      <a:lnTo>
                                        <a:pt x="367" y="509"/>
                                      </a:lnTo>
                                      <a:lnTo>
                                        <a:pt x="385" y="414"/>
                                      </a:lnTo>
                                      <a:lnTo>
                                        <a:pt x="404" y="310"/>
                                      </a:lnTo>
                                      <a:lnTo>
                                        <a:pt x="424" y="212"/>
                                      </a:lnTo>
                                      <a:lnTo>
                                        <a:pt x="440" y="127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30" y="42"/>
                                      </a:lnTo>
                                      <a:lnTo>
                                        <a:pt x="407" y="37"/>
                                      </a:lnTo>
                                      <a:lnTo>
                                        <a:pt x="382" y="32"/>
                                      </a:lnTo>
                                      <a:lnTo>
                                        <a:pt x="357" y="27"/>
                                      </a:lnTo>
                                      <a:lnTo>
                                        <a:pt x="333" y="22"/>
                                      </a:lnTo>
                                      <a:lnTo>
                                        <a:pt x="307" y="17"/>
                                      </a:lnTo>
                                      <a:lnTo>
                                        <a:pt x="285" y="13"/>
                                      </a:lnTo>
                                      <a:lnTo>
                                        <a:pt x="260" y="8"/>
                                      </a:lnTo>
                                      <a:lnTo>
                                        <a:pt x="254" y="8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18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73" y="171"/>
                                      </a:lnTo>
                                      <a:lnTo>
                                        <a:pt x="139" y="348"/>
                                      </a:lnTo>
                                      <a:lnTo>
                                        <a:pt x="102" y="550"/>
                                      </a:lnTo>
                                      <a:lnTo>
                                        <a:pt x="63" y="754"/>
                                      </a:lnTo>
                                      <a:lnTo>
                                        <a:pt x="31" y="930"/>
                                      </a:lnTo>
                                      <a:lnTo>
                                        <a:pt x="8" y="1056"/>
                                      </a:lnTo>
                                      <a:lnTo>
                                        <a:pt x="0" y="1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614520"/>
                                  <a:ext cx="705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7">
                                      <a:moveTo>
                                        <a:pt x="213" y="77"/>
                                      </a:moveTo>
                                      <a:lnTo>
                                        <a:pt x="205" y="76"/>
                                      </a:lnTo>
                                      <a:lnTo>
                                        <a:pt x="184" y="71"/>
                                      </a:lnTo>
                                      <a:lnTo>
                                        <a:pt x="153" y="64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81" y="50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105" y="21"/>
                                      </a:lnTo>
                                      <a:lnTo>
                                        <a:pt x="137" y="27"/>
                                      </a:lnTo>
                                      <a:lnTo>
                                        <a:pt x="170" y="34"/>
                                      </a:lnTo>
                                      <a:lnTo>
                                        <a:pt x="199" y="40"/>
                                      </a:lnTo>
                                      <a:lnTo>
                                        <a:pt x="221" y="43"/>
                                      </a:lnTo>
                                      <a:lnTo>
                                        <a:pt x="220" y="51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15" y="69"/>
                                      </a:lnTo>
                                      <a:lnTo>
                                        <a:pt x="213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630000"/>
                                  <a:ext cx="69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8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66" y="33"/>
                                      </a:lnTo>
                                      <a:lnTo>
                                        <a:pt x="194" y="39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8" y="52"/>
                                      </a:lnTo>
                                      <a:lnTo>
                                        <a:pt x="216" y="60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3" y="78"/>
                                      </a:lnTo>
                                      <a:lnTo>
                                        <a:pt x="184" y="73"/>
                                      </a:lnTo>
                                      <a:lnTo>
                                        <a:pt x="152" y="68"/>
                                      </a:lnTo>
                                      <a:lnTo>
                                        <a:pt x="116" y="62"/>
                                      </a:lnTo>
                                      <a:lnTo>
                                        <a:pt x="82" y="55"/>
                                      </a:lnTo>
                                      <a:lnTo>
                                        <a:pt x="51" y="4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2400"/>
                                  <a:ext cx="106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725">
                                      <a:moveTo>
                                        <a:pt x="219" y="698"/>
                                      </a:moveTo>
                                      <a:lnTo>
                                        <a:pt x="218" y="704"/>
                                      </a:lnTo>
                                      <a:lnTo>
                                        <a:pt x="218" y="711"/>
                                      </a:lnTo>
                                      <a:lnTo>
                                        <a:pt x="216" y="719"/>
                                      </a:lnTo>
                                      <a:lnTo>
                                        <a:pt x="215" y="725"/>
                                      </a:lnTo>
                                      <a:lnTo>
                                        <a:pt x="194" y="721"/>
                                      </a:lnTo>
                                      <a:lnTo>
                                        <a:pt x="164" y="716"/>
                                      </a:lnTo>
                                      <a:lnTo>
                                        <a:pt x="132" y="709"/>
                                      </a:lnTo>
                                      <a:lnTo>
                                        <a:pt x="98" y="703"/>
                                      </a:lnTo>
                                      <a:lnTo>
                                        <a:pt x="66" y="696"/>
                                      </a:lnTo>
                                      <a:lnTo>
                                        <a:pt x="37" y="691"/>
                                      </a:lnTo>
                                      <a:lnTo>
                                        <a:pt x="14" y="688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6" y="651"/>
                                      </a:lnTo>
                                      <a:lnTo>
                                        <a:pt x="21" y="572"/>
                                      </a:lnTo>
                                      <a:lnTo>
                                        <a:pt x="42" y="463"/>
                                      </a:lnTo>
                                      <a:lnTo>
                                        <a:pt x="64" y="340"/>
                                      </a:lnTo>
                                      <a:lnTo>
                                        <a:pt x="87" y="217"/>
                                      </a:lnTo>
                                      <a:lnTo>
                                        <a:pt x="108" y="110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53" y="7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205" y="18"/>
                                      </a:lnTo>
                                      <a:lnTo>
                                        <a:pt x="231" y="25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308" y="39"/>
                                      </a:lnTo>
                                      <a:lnTo>
                                        <a:pt x="334" y="44"/>
                                      </a:lnTo>
                                      <a:lnTo>
                                        <a:pt x="328" y="83"/>
                                      </a:lnTo>
                                      <a:lnTo>
                                        <a:pt x="315" y="159"/>
                                      </a:lnTo>
                                      <a:lnTo>
                                        <a:pt x="297" y="263"/>
                                      </a:lnTo>
                                      <a:lnTo>
                                        <a:pt x="276" y="379"/>
                                      </a:lnTo>
                                      <a:lnTo>
                                        <a:pt x="257" y="494"/>
                                      </a:lnTo>
                                      <a:lnTo>
                                        <a:pt x="239" y="594"/>
                                      </a:lnTo>
                                      <a:lnTo>
                                        <a:pt x="226" y="667"/>
                                      </a:lnTo>
                                      <a:lnTo>
                                        <a:pt x="219" y="6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76560"/>
                                  <a:ext cx="69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" h="81">
                                      <a:moveTo>
                                        <a:pt x="217" y="41"/>
                                      </a:moveTo>
                                      <a:lnTo>
                                        <a:pt x="215" y="50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10" y="71"/>
                                      </a:lnTo>
                                      <a:lnTo>
                                        <a:pt x="208" y="81"/>
                                      </a:lnTo>
                                      <a:lnTo>
                                        <a:pt x="200" y="80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31" y="63"/>
                                      </a:lnTo>
                                      <a:lnTo>
                                        <a:pt x="100" y="59"/>
                                      </a:lnTo>
                                      <a:lnTo>
                                        <a:pt x="69" y="52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113" y="18"/>
                                      </a:lnTo>
                                      <a:lnTo>
                                        <a:pt x="139" y="25"/>
                                      </a:lnTo>
                                      <a:lnTo>
                                        <a:pt x="165" y="29"/>
                                      </a:lnTo>
                                      <a:lnTo>
                                        <a:pt x="191" y="34"/>
                                      </a:lnTo>
                                      <a:lnTo>
                                        <a:pt x="21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361800"/>
                                  <a:ext cx="68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3">
                                      <a:moveTo>
                                        <a:pt x="209" y="73"/>
                                      </a:moveTo>
                                      <a:lnTo>
                                        <a:pt x="191" y="70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138" y="58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75" y="47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75" y="31"/>
                                      </a:lnTo>
                                      <a:lnTo>
                                        <a:pt x="199" y="36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12" y="55"/>
                                      </a:lnTo>
                                      <a:lnTo>
                                        <a:pt x="210" y="65"/>
                                      </a:lnTo>
                                      <a:lnTo>
                                        <a:pt x="20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76800"/>
                                  <a:ext cx="58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9">
                                      <a:moveTo>
                                        <a:pt x="168" y="65"/>
                                      </a:moveTo>
                                      <a:lnTo>
                                        <a:pt x="160" y="64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37" y="64"/>
                                      </a:lnTo>
                                      <a:lnTo>
                                        <a:pt x="129" y="62"/>
                                      </a:lnTo>
                                      <a:lnTo>
                                        <a:pt x="126" y="70"/>
                                      </a:lnTo>
                                      <a:lnTo>
                                        <a:pt x="118" y="91"/>
                                      </a:lnTo>
                                      <a:lnTo>
                                        <a:pt x="106" y="122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79" y="195"/>
                                      </a:lnTo>
                                      <a:lnTo>
                                        <a:pt x="66" y="229"/>
                                      </a:lnTo>
                                      <a:lnTo>
                                        <a:pt x="56" y="254"/>
                                      </a:lnTo>
                                      <a:lnTo>
                                        <a:pt x="51" y="269"/>
                                      </a:lnTo>
                                      <a:lnTo>
                                        <a:pt x="43" y="269"/>
                                      </a:lnTo>
                                      <a:lnTo>
                                        <a:pt x="38" y="269"/>
                                      </a:lnTo>
                                      <a:lnTo>
                                        <a:pt x="33" y="267"/>
                                      </a:lnTo>
                                      <a:lnTo>
                                        <a:pt x="29" y="264"/>
                                      </a:lnTo>
                                      <a:lnTo>
                                        <a:pt x="30" y="237"/>
                                      </a:lnTo>
                                      <a:lnTo>
                                        <a:pt x="32" y="177"/>
                                      </a:lnTo>
                                      <a:lnTo>
                                        <a:pt x="35" y="10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3" y="18"/>
                                      </a:lnTo>
                                      <a:lnTo>
                                        <a:pt x="132" y="25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179" y="39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16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46560"/>
                                  <a:ext cx="748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18">
                                      <a:moveTo>
                                        <a:pt x="0" y="76"/>
                                      </a:moveTo>
                                      <a:lnTo>
                                        <a:pt x="5" y="57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6" y="11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148" y="26"/>
                                      </a:lnTo>
                                      <a:lnTo>
                                        <a:pt x="184" y="32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34" y="42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29" y="81"/>
                                      </a:lnTo>
                                      <a:lnTo>
                                        <a:pt x="226" y="107"/>
                                      </a:lnTo>
                                      <a:lnTo>
                                        <a:pt x="223" y="118"/>
                                      </a:lnTo>
                                      <a:lnTo>
                                        <a:pt x="213" y="116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15" y="97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29400"/>
                                  <a:ext cx="705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128">
                                      <a:moveTo>
                                        <a:pt x="221" y="44"/>
                                      </a:moveTo>
                                      <a:lnTo>
                                        <a:pt x="218" y="55"/>
                                      </a:lnTo>
                                      <a:lnTo>
                                        <a:pt x="215" y="78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206" y="128"/>
                                      </a:lnTo>
                                      <a:lnTo>
                                        <a:pt x="187" y="125"/>
                                      </a:lnTo>
                                      <a:lnTo>
                                        <a:pt x="163" y="120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69" y="102"/>
                                      </a:lnTo>
                                      <a:lnTo>
                                        <a:pt x="40" y="97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8" y="4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45" y="28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2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515520"/>
                                  <a:ext cx="1155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395">
                                      <a:moveTo>
                                        <a:pt x="107" y="1143"/>
                                      </a:moveTo>
                                      <a:lnTo>
                                        <a:pt x="129" y="1141"/>
                                      </a:lnTo>
                                      <a:lnTo>
                                        <a:pt x="133" y="1151"/>
                                      </a:lnTo>
                                      <a:lnTo>
                                        <a:pt x="137" y="1164"/>
                                      </a:lnTo>
                                      <a:lnTo>
                                        <a:pt x="141" y="1177"/>
                                      </a:lnTo>
                                      <a:lnTo>
                                        <a:pt x="144" y="1182"/>
                                      </a:lnTo>
                                      <a:lnTo>
                                        <a:pt x="147" y="1182"/>
                                      </a:lnTo>
                                      <a:lnTo>
                                        <a:pt x="157" y="1182"/>
                                      </a:lnTo>
                                      <a:lnTo>
                                        <a:pt x="167" y="1182"/>
                                      </a:lnTo>
                                      <a:lnTo>
                                        <a:pt x="175" y="1182"/>
                                      </a:lnTo>
                                      <a:lnTo>
                                        <a:pt x="183" y="1208"/>
                                      </a:lnTo>
                                      <a:lnTo>
                                        <a:pt x="191" y="1240"/>
                                      </a:lnTo>
                                      <a:lnTo>
                                        <a:pt x="202" y="1276"/>
                                      </a:lnTo>
                                      <a:lnTo>
                                        <a:pt x="212" y="1310"/>
                                      </a:lnTo>
                                      <a:lnTo>
                                        <a:pt x="220" y="1343"/>
                                      </a:lnTo>
                                      <a:lnTo>
                                        <a:pt x="228" y="1369"/>
                                      </a:lnTo>
                                      <a:lnTo>
                                        <a:pt x="235" y="1389"/>
                                      </a:lnTo>
                                      <a:lnTo>
                                        <a:pt x="236" y="1395"/>
                                      </a:lnTo>
                                      <a:lnTo>
                                        <a:pt x="241" y="1395"/>
                                      </a:lnTo>
                                      <a:lnTo>
                                        <a:pt x="251" y="1395"/>
                                      </a:lnTo>
                                      <a:lnTo>
                                        <a:pt x="264" y="1395"/>
                                      </a:lnTo>
                                      <a:lnTo>
                                        <a:pt x="277" y="1394"/>
                                      </a:lnTo>
                                      <a:lnTo>
                                        <a:pt x="280" y="1379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6" y="1310"/>
                                      </a:lnTo>
                                      <a:lnTo>
                                        <a:pt x="291" y="1274"/>
                                      </a:lnTo>
                                      <a:lnTo>
                                        <a:pt x="294" y="1250"/>
                                      </a:lnTo>
                                      <a:lnTo>
                                        <a:pt x="296" y="1224"/>
                                      </a:lnTo>
                                      <a:lnTo>
                                        <a:pt x="298" y="1198"/>
                                      </a:lnTo>
                                      <a:lnTo>
                                        <a:pt x="299" y="1174"/>
                                      </a:lnTo>
                                      <a:lnTo>
                                        <a:pt x="309" y="1172"/>
                                      </a:lnTo>
                                      <a:lnTo>
                                        <a:pt x="320" y="1169"/>
                                      </a:lnTo>
                                      <a:lnTo>
                                        <a:pt x="332" y="1167"/>
                                      </a:lnTo>
                                      <a:lnTo>
                                        <a:pt x="336" y="1165"/>
                                      </a:lnTo>
                                      <a:lnTo>
                                        <a:pt x="340" y="1157"/>
                                      </a:lnTo>
                                      <a:lnTo>
                                        <a:pt x="341" y="1143"/>
                                      </a:lnTo>
                                      <a:lnTo>
                                        <a:pt x="341" y="1127"/>
                                      </a:lnTo>
                                      <a:lnTo>
                                        <a:pt x="341" y="1120"/>
                                      </a:lnTo>
                                      <a:lnTo>
                                        <a:pt x="346" y="1119"/>
                                      </a:lnTo>
                                      <a:lnTo>
                                        <a:pt x="353" y="1119"/>
                                      </a:lnTo>
                                      <a:lnTo>
                                        <a:pt x="357" y="1119"/>
                                      </a:lnTo>
                                      <a:lnTo>
                                        <a:pt x="362" y="1119"/>
                                      </a:lnTo>
                                      <a:lnTo>
                                        <a:pt x="364" y="1109"/>
                                      </a:lnTo>
                                      <a:lnTo>
                                        <a:pt x="362" y="1085"/>
                                      </a:lnTo>
                                      <a:lnTo>
                                        <a:pt x="359" y="1059"/>
                                      </a:lnTo>
                                      <a:lnTo>
                                        <a:pt x="356" y="1036"/>
                                      </a:lnTo>
                                      <a:lnTo>
                                        <a:pt x="351" y="1000"/>
                                      </a:lnTo>
                                      <a:lnTo>
                                        <a:pt x="346" y="949"/>
                                      </a:lnTo>
                                      <a:lnTo>
                                        <a:pt x="338" y="885"/>
                                      </a:lnTo>
                                      <a:lnTo>
                                        <a:pt x="332" y="816"/>
                                      </a:lnTo>
                                      <a:lnTo>
                                        <a:pt x="325" y="746"/>
                                      </a:lnTo>
                                      <a:lnTo>
                                        <a:pt x="317" y="683"/>
                                      </a:lnTo>
                                      <a:lnTo>
                                        <a:pt x="312" y="631"/>
                                      </a:lnTo>
                                      <a:lnTo>
                                        <a:pt x="307" y="596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4" y="468"/>
                                      </a:lnTo>
                                      <a:lnTo>
                                        <a:pt x="285" y="372"/>
                                      </a:lnTo>
                                      <a:lnTo>
                                        <a:pt x="275" y="267"/>
                                      </a:lnTo>
                                      <a:lnTo>
                                        <a:pt x="265" y="167"/>
                                      </a:lnTo>
                                      <a:lnTo>
                                        <a:pt x="257" y="81"/>
                                      </a:lnTo>
                                      <a:lnTo>
                                        <a:pt x="252" y="23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25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13" y="198"/>
                                      </a:lnTo>
                                      <a:lnTo>
                                        <a:pt x="31" y="377"/>
                                      </a:lnTo>
                                      <a:lnTo>
                                        <a:pt x="50" y="583"/>
                                      </a:lnTo>
                                      <a:lnTo>
                                        <a:pt x="71" y="787"/>
                                      </a:lnTo>
                                      <a:lnTo>
                                        <a:pt x="89" y="966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07" y="11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810360"/>
                                  <a:ext cx="69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4">
                                      <a:moveTo>
                                        <a:pt x="220" y="34"/>
                                      </a:moveTo>
                                      <a:lnTo>
                                        <a:pt x="210" y="34"/>
                                      </a:lnTo>
                                      <a:lnTo>
                                        <a:pt x="189" y="36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23" y="41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98" y="10"/>
                                      </a:lnTo>
                                      <a:lnTo>
                                        <a:pt x="132" y="7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194" y="2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6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2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825480"/>
                                  <a:ext cx="69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56">
                                      <a:moveTo>
                                        <a:pt x="0" y="18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80" y="11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135" y="6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218" y="26"/>
                                      </a:lnTo>
                                      <a:lnTo>
                                        <a:pt x="220" y="35"/>
                                      </a:lnTo>
                                      <a:lnTo>
                                        <a:pt x="192" y="39"/>
                                      </a:lnTo>
                                      <a:lnTo>
                                        <a:pt x="158" y="42"/>
                                      </a:lnTo>
                                      <a:lnTo>
                                        <a:pt x="123" y="45"/>
                                      </a:lnTo>
                                      <a:lnTo>
                                        <a:pt x="89" y="48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3" y="5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86080"/>
                                  <a:ext cx="9072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708">
                                      <a:moveTo>
                                        <a:pt x="283" y="658"/>
                                      </a:moveTo>
                                      <a:lnTo>
                                        <a:pt x="285" y="665"/>
                                      </a:lnTo>
                                      <a:lnTo>
                                        <a:pt x="285" y="673"/>
                                      </a:lnTo>
                                      <a:lnTo>
                                        <a:pt x="285" y="679"/>
                                      </a:lnTo>
                                      <a:lnTo>
                                        <a:pt x="286" y="687"/>
                                      </a:lnTo>
                                      <a:lnTo>
                                        <a:pt x="264" y="689"/>
                                      </a:lnTo>
                                      <a:lnTo>
                                        <a:pt x="235" y="691"/>
                                      </a:lnTo>
                                      <a:lnTo>
                                        <a:pt x="202" y="694"/>
                                      </a:lnTo>
                                      <a:lnTo>
                                        <a:pt x="168" y="697"/>
                                      </a:lnTo>
                                      <a:lnTo>
                                        <a:pt x="134" y="700"/>
                                      </a:lnTo>
                                      <a:lnTo>
                                        <a:pt x="105" y="704"/>
                                      </a:lnTo>
                                      <a:lnTo>
                                        <a:pt x="83" y="707"/>
                                      </a:lnTo>
                                      <a:lnTo>
                                        <a:pt x="68" y="708"/>
                                      </a:lnTo>
                                      <a:lnTo>
                                        <a:pt x="65" y="673"/>
                                      </a:lnTo>
                                      <a:lnTo>
                                        <a:pt x="57" y="592"/>
                                      </a:lnTo>
                                      <a:lnTo>
                                        <a:pt x="46" y="482"/>
                                      </a:lnTo>
                                      <a:lnTo>
                                        <a:pt x="34" y="359"/>
                                      </a:lnTo>
                                      <a:lnTo>
                                        <a:pt x="21" y="234"/>
                                      </a:lnTo>
                                      <a:lnTo>
                                        <a:pt x="12" y="126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33" y="6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25" y="114"/>
                                      </a:lnTo>
                                      <a:lnTo>
                                        <a:pt x="236" y="220"/>
                                      </a:lnTo>
                                      <a:lnTo>
                                        <a:pt x="249" y="336"/>
                                      </a:lnTo>
                                      <a:lnTo>
                                        <a:pt x="261" y="453"/>
                                      </a:lnTo>
                                      <a:lnTo>
                                        <a:pt x="272" y="553"/>
                                      </a:lnTo>
                                      <a:lnTo>
                                        <a:pt x="280" y="628"/>
                                      </a:lnTo>
                                      <a:lnTo>
                                        <a:pt x="283" y="6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568800"/>
                                  <a:ext cx="68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59">
                                      <a:moveTo>
                                        <a:pt x="212" y="0"/>
                                      </a:moveTo>
                                      <a:lnTo>
                                        <a:pt x="214" y="9"/>
                                      </a:lnTo>
                                      <a:lnTo>
                                        <a:pt x="214" y="19"/>
                                      </a:lnTo>
                                      <a:lnTo>
                                        <a:pt x="214" y="3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190" y="42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05" y="48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2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552960"/>
                                  <a:ext cx="68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55">
                                      <a:moveTo>
                                        <a:pt x="213" y="36"/>
                                      </a:moveTo>
                                      <a:lnTo>
                                        <a:pt x="195" y="38"/>
                                      </a:lnTo>
                                      <a:lnTo>
                                        <a:pt x="170" y="39"/>
                                      </a:lnTo>
                                      <a:lnTo>
                                        <a:pt x="140" y="42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76" y="49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45" y="18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108" y="12"/>
                                      </a:lnTo>
                                      <a:lnTo>
                                        <a:pt x="140" y="8"/>
                                      </a:lnTo>
                                      <a:lnTo>
                                        <a:pt x="168" y="5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8" y="8"/>
                                      </a:lnTo>
                                      <a:lnTo>
                                        <a:pt x="210" y="18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13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871200"/>
                                  <a:ext cx="57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66">
                                      <a:moveTo>
                                        <a:pt x="177" y="36"/>
                                      </a:moveTo>
                                      <a:lnTo>
                                        <a:pt x="169" y="37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5" y="75"/>
                                      </a:lnTo>
                                      <a:lnTo>
                                        <a:pt x="131" y="144"/>
                                      </a:lnTo>
                                      <a:lnTo>
                                        <a:pt x="124" y="220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14" y="266"/>
                                      </a:lnTo>
                                      <a:lnTo>
                                        <a:pt x="108" y="266"/>
                                      </a:lnTo>
                                      <a:lnTo>
                                        <a:pt x="103" y="266"/>
                                      </a:lnTo>
                                      <a:lnTo>
                                        <a:pt x="98" y="264"/>
                                      </a:lnTo>
                                      <a:lnTo>
                                        <a:pt x="97" y="256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85" y="212"/>
                                      </a:lnTo>
                                      <a:lnTo>
                                        <a:pt x="79" y="180"/>
                                      </a:lnTo>
                                      <a:lnTo>
                                        <a:pt x="69" y="146"/>
                                      </a:lnTo>
                                      <a:lnTo>
                                        <a:pt x="59" y="112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46" y="15"/>
                                      </a:lnTo>
                                      <a:lnTo>
                                        <a:pt x="74" y="11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60" y="2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79" y="26"/>
                                      </a:lnTo>
                                      <a:lnTo>
                                        <a:pt x="17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41320"/>
                                  <a:ext cx="74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97">
                                      <a:moveTo>
                                        <a:pt x="6" y="97"/>
                                      </a:moveTo>
                                      <a:lnTo>
                                        <a:pt x="6" y="76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8" y="19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97" y="11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202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3" y="1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33" y="74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199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82" y="89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6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52128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6">
                                      <a:moveTo>
                                        <a:pt x="207" y="0"/>
                                      </a:moveTo>
                                      <a:lnTo>
                                        <a:pt x="207" y="11"/>
                                      </a:lnTo>
                                      <a:lnTo>
                                        <a:pt x="210" y="35"/>
                                      </a:lnTo>
                                      <a:lnTo>
                                        <a:pt x="213" y="64"/>
                                      </a:lnTo>
                                      <a:lnTo>
                                        <a:pt x="216" y="85"/>
                                      </a:lnTo>
                                      <a:lnTo>
                                        <a:pt x="197" y="87"/>
                                      </a:lnTo>
                                      <a:lnTo>
                                        <a:pt x="171" y="90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10" y="97"/>
                                      </a:lnTo>
                                      <a:lnTo>
                                        <a:pt x="77" y="100"/>
                                      </a:lnTo>
                                      <a:lnTo>
                                        <a:pt x="47" y="103"/>
                                      </a:lnTo>
                                      <a:lnTo>
                                        <a:pt x="22" y="105"/>
                                      </a:lnTo>
                                      <a:lnTo>
                                        <a:pt x="6" y="106"/>
                                      </a:lnTo>
                                      <a:lnTo>
                                        <a:pt x="3" y="8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55" y="5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2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b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63000"/>
                                  <a:ext cx="1969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355">
                                      <a:moveTo>
                                        <a:pt x="242" y="212"/>
                                      </a:moveTo>
                                      <a:lnTo>
                                        <a:pt x="221" y="221"/>
                                      </a:lnTo>
                                      <a:lnTo>
                                        <a:pt x="215" y="211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2" y="190"/>
                                      </a:lnTo>
                                      <a:lnTo>
                                        <a:pt x="197" y="185"/>
                                      </a:lnTo>
                                      <a:lnTo>
                                        <a:pt x="194" y="185"/>
                                      </a:lnTo>
                                      <a:lnTo>
                                        <a:pt x="184" y="188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66" y="19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35" y="140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32" y="132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8" y="182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0" y="235"/>
                                      </a:lnTo>
                                      <a:lnTo>
                                        <a:pt x="29" y="240"/>
                                      </a:lnTo>
                                      <a:lnTo>
                                        <a:pt x="19" y="246"/>
                                      </a:lnTo>
                                      <a:lnTo>
                                        <a:pt x="14" y="248"/>
                                      </a:lnTo>
                                      <a:lnTo>
                                        <a:pt x="12" y="256"/>
                                      </a:lnTo>
                                      <a:lnTo>
                                        <a:pt x="16" y="271"/>
                                      </a:lnTo>
                                      <a:lnTo>
                                        <a:pt x="19" y="287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7"/>
                                      </a:lnTo>
                                      <a:lnTo>
                                        <a:pt x="4" y="300"/>
                                      </a:lnTo>
                                      <a:lnTo>
                                        <a:pt x="0" y="301"/>
                                      </a:lnTo>
                                      <a:lnTo>
                                        <a:pt x="1" y="311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19" y="358"/>
                                      </a:lnTo>
                                      <a:lnTo>
                                        <a:pt x="27" y="379"/>
                                      </a:lnTo>
                                      <a:lnTo>
                                        <a:pt x="40" y="413"/>
                                      </a:lnTo>
                                      <a:lnTo>
                                        <a:pt x="59" y="462"/>
                                      </a:lnTo>
                                      <a:lnTo>
                                        <a:pt x="80" y="522"/>
                                      </a:lnTo>
                                      <a:lnTo>
                                        <a:pt x="105" y="586"/>
                                      </a:lnTo>
                                      <a:lnTo>
                                        <a:pt x="129" y="651"/>
                                      </a:lnTo>
                                      <a:lnTo>
                                        <a:pt x="152" y="711"/>
                                      </a:lnTo>
                                      <a:lnTo>
                                        <a:pt x="169" y="759"/>
                                      </a:lnTo>
                                      <a:lnTo>
                                        <a:pt x="182" y="793"/>
                                      </a:lnTo>
                                      <a:lnTo>
                                        <a:pt x="198" y="839"/>
                                      </a:lnTo>
                                      <a:lnTo>
                                        <a:pt x="226" y="913"/>
                                      </a:lnTo>
                                      <a:lnTo>
                                        <a:pt x="258" y="1004"/>
                                      </a:lnTo>
                                      <a:lnTo>
                                        <a:pt x="294" y="1103"/>
                                      </a:lnTo>
                                      <a:lnTo>
                                        <a:pt x="328" y="1198"/>
                                      </a:lnTo>
                                      <a:lnTo>
                                        <a:pt x="357" y="1279"/>
                                      </a:lnTo>
                                      <a:lnTo>
                                        <a:pt x="376" y="1334"/>
                                      </a:lnTo>
                                      <a:lnTo>
                                        <a:pt x="384" y="1355"/>
                                      </a:lnTo>
                                      <a:lnTo>
                                        <a:pt x="407" y="1347"/>
                                      </a:lnTo>
                                      <a:lnTo>
                                        <a:pt x="431" y="1340"/>
                                      </a:lnTo>
                                      <a:lnTo>
                                        <a:pt x="455" y="1332"/>
                                      </a:lnTo>
                                      <a:lnTo>
                                        <a:pt x="480" y="1324"/>
                                      </a:lnTo>
                                      <a:lnTo>
                                        <a:pt x="502" y="1316"/>
                                      </a:lnTo>
                                      <a:lnTo>
                                        <a:pt x="527" y="1306"/>
                                      </a:lnTo>
                                      <a:lnTo>
                                        <a:pt x="551" y="1298"/>
                                      </a:lnTo>
                                      <a:lnTo>
                                        <a:pt x="573" y="1290"/>
                                      </a:lnTo>
                                      <a:lnTo>
                                        <a:pt x="585" y="1285"/>
                                      </a:lnTo>
                                      <a:lnTo>
                                        <a:pt x="599" y="1281"/>
                                      </a:lnTo>
                                      <a:lnTo>
                                        <a:pt x="612" y="1276"/>
                                      </a:lnTo>
                                      <a:lnTo>
                                        <a:pt x="620" y="1272"/>
                                      </a:lnTo>
                                      <a:lnTo>
                                        <a:pt x="617" y="1260"/>
                                      </a:lnTo>
                                      <a:lnTo>
                                        <a:pt x="606" y="1226"/>
                                      </a:lnTo>
                                      <a:lnTo>
                                        <a:pt x="588" y="1174"/>
                                      </a:lnTo>
                                      <a:lnTo>
                                        <a:pt x="565" y="1106"/>
                                      </a:lnTo>
                                      <a:lnTo>
                                        <a:pt x="536" y="1026"/>
                                      </a:lnTo>
                                      <a:lnTo>
                                        <a:pt x="504" y="936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34" y="742"/>
                                      </a:lnTo>
                                      <a:lnTo>
                                        <a:pt x="399" y="645"/>
                                      </a:lnTo>
                                      <a:lnTo>
                                        <a:pt x="363" y="549"/>
                                      </a:lnTo>
                                      <a:lnTo>
                                        <a:pt x="331" y="458"/>
                                      </a:lnTo>
                                      <a:lnTo>
                                        <a:pt x="302" y="379"/>
                                      </a:lnTo>
                                      <a:lnTo>
                                        <a:pt x="278" y="311"/>
                                      </a:lnTo>
                                      <a:lnTo>
                                        <a:pt x="258" y="259"/>
                                      </a:lnTo>
                                      <a:lnTo>
                                        <a:pt x="247" y="225"/>
                                      </a:lnTo>
                                      <a:lnTo>
                                        <a:pt x="242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79640"/>
                                  <a:ext cx="691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106">
                                      <a:moveTo>
                                        <a:pt x="0" y="72"/>
                                      </a:moveTo>
                                      <a:lnTo>
                                        <a:pt x="8" y="70"/>
                                      </a:lnTo>
                                      <a:lnTo>
                                        <a:pt x="29" y="64"/>
                                      </a:lnTo>
                                      <a:lnTo>
                                        <a:pt x="59" y="52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128" y="28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8" y="7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210" y="1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19" y="34"/>
                                      </a:lnTo>
                                      <a:lnTo>
                                        <a:pt x="204" y="39"/>
                                      </a:lnTo>
                                      <a:lnTo>
                                        <a:pt x="183" y="47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62" y="88"/>
                                      </a:lnTo>
                                      <a:lnTo>
                                        <a:pt x="33" y="98"/>
                                      </a:lnTo>
                                      <a:lnTo>
                                        <a:pt x="12" y="106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64520"/>
                                  <a:ext cx="69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08">
                                      <a:moveTo>
                                        <a:pt x="218" y="37"/>
                                      </a:moveTo>
                                      <a:lnTo>
                                        <a:pt x="218" y="37"/>
                                      </a:lnTo>
                                      <a:lnTo>
                                        <a:pt x="217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215" y="37"/>
                                      </a:lnTo>
                                      <a:lnTo>
                                        <a:pt x="191" y="47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15" y="73"/>
                                      </a:lnTo>
                                      <a:lnTo>
                                        <a:pt x="89" y="81"/>
                                      </a:lnTo>
                                      <a:lnTo>
                                        <a:pt x="63" y="91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11" y="108"/>
                                      </a:lnTo>
                                      <a:lnTo>
                                        <a:pt x="8" y="100"/>
                                      </a:lnTo>
                                      <a:lnTo>
                                        <a:pt x="7" y="91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54" y="18"/>
                                      </a:lnTo>
                                      <a:lnTo>
                                        <a:pt x="180" y="8"/>
                                      </a:lnTo>
                                      <a:lnTo>
                                        <a:pt x="197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7" y="8"/>
                                      </a:lnTo>
                                      <a:lnTo>
                                        <a:pt x="212" y="18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18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95120"/>
                                  <a:ext cx="14112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724">
                                      <a:moveTo>
                                        <a:pt x="10" y="102"/>
                                      </a:moveTo>
                                      <a:lnTo>
                                        <a:pt x="8" y="96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79" y="47"/>
                                      </a:lnTo>
                                      <a:lnTo>
                                        <a:pt x="112" y="36"/>
                                      </a:lnTo>
                                      <a:lnTo>
                                        <a:pt x="142" y="25"/>
                                      </a:lnTo>
                                      <a:lnTo>
                                        <a:pt x="170" y="15"/>
                                      </a:lnTo>
                                      <a:lnTo>
                                        <a:pt x="192" y="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18" y="34"/>
                                      </a:lnTo>
                                      <a:lnTo>
                                        <a:pt x="246" y="110"/>
                                      </a:lnTo>
                                      <a:lnTo>
                                        <a:pt x="283" y="214"/>
                                      </a:lnTo>
                                      <a:lnTo>
                                        <a:pt x="325" y="332"/>
                                      </a:lnTo>
                                      <a:lnTo>
                                        <a:pt x="367" y="449"/>
                                      </a:lnTo>
                                      <a:lnTo>
                                        <a:pt x="404" y="552"/>
                                      </a:lnTo>
                                      <a:lnTo>
                                        <a:pt x="432" y="625"/>
                                      </a:lnTo>
                                      <a:lnTo>
                                        <a:pt x="443" y="656"/>
                                      </a:lnTo>
                                      <a:lnTo>
                                        <a:pt x="417" y="664"/>
                                      </a:lnTo>
                                      <a:lnTo>
                                        <a:pt x="393" y="672"/>
                                      </a:lnTo>
                                      <a:lnTo>
                                        <a:pt x="367" y="680"/>
                                      </a:lnTo>
                                      <a:lnTo>
                                        <a:pt x="341" y="688"/>
                                      </a:lnTo>
                                      <a:lnTo>
                                        <a:pt x="315" y="698"/>
                                      </a:lnTo>
                                      <a:lnTo>
                                        <a:pt x="291" y="706"/>
                                      </a:lnTo>
                                      <a:lnTo>
                                        <a:pt x="265" y="716"/>
                                      </a:lnTo>
                                      <a:lnTo>
                                        <a:pt x="241" y="724"/>
                                      </a:lnTo>
                                      <a:lnTo>
                                        <a:pt x="228" y="688"/>
                                      </a:lnTo>
                                      <a:lnTo>
                                        <a:pt x="201" y="614"/>
                                      </a:lnTo>
                                      <a:lnTo>
                                        <a:pt x="163" y="517"/>
                                      </a:lnTo>
                                      <a:lnTo>
                                        <a:pt x="123" y="405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45" y="201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05720"/>
                                  <a:ext cx="680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10">
                                      <a:moveTo>
                                        <a:pt x="13" y="110"/>
                                      </a:moveTo>
                                      <a:lnTo>
                                        <a:pt x="10" y="10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6" y="6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197" y="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7" y="19"/>
                                      </a:lnTo>
                                      <a:lnTo>
                                        <a:pt x="210" y="29"/>
                                      </a:lnTo>
                                      <a:lnTo>
                                        <a:pt x="215" y="3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63" y="58"/>
                                      </a:lnTo>
                                      <a:lnTo>
                                        <a:pt x="137" y="67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87" y="85"/>
                                      </a:lnTo>
                                      <a:lnTo>
                                        <a:pt x="63" y="93"/>
                                      </a:lnTo>
                                      <a:lnTo>
                                        <a:pt x="37" y="101"/>
                                      </a:lnTo>
                                      <a:lnTo>
                                        <a:pt x="13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3f0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422280"/>
                                  <a:ext cx="666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06">
                                      <a:moveTo>
                                        <a:pt x="0" y="73"/>
                                      </a:moveTo>
                                      <a:lnTo>
                                        <a:pt x="18" y="67"/>
                                      </a:lnTo>
                                      <a:lnTo>
                                        <a:pt x="40" y="59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83" y="7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4" y="10"/>
                                      </a:lnTo>
                                      <a:lnTo>
                                        <a:pt x="205" y="1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0" y="33"/>
                                      </a:lnTo>
                                      <a:lnTo>
                                        <a:pt x="191" y="39"/>
                                      </a:lnTo>
                                      <a:lnTo>
                                        <a:pt x="167" y="49"/>
                                      </a:lnTo>
                                      <a:lnTo>
                                        <a:pt x="137" y="59"/>
                                      </a:lnTo>
                                      <a:lnTo>
                                        <a:pt x="108" y="70"/>
                                      </a:lnTo>
                                      <a:lnTo>
                                        <a:pt x="78" y="81"/>
                                      </a:lnTo>
                                      <a:lnTo>
                                        <a:pt x="52" y="91"/>
                                      </a:lnTo>
                                      <a:lnTo>
                                        <a:pt x="29" y="99"/>
                                      </a:lnTo>
                                      <a:lnTo>
                                        <a:pt x="15" y="106"/>
                                      </a:lnTo>
                                      <a:lnTo>
                                        <a:pt x="11" y="99"/>
                                      </a:lnTo>
                                      <a:lnTo>
                                        <a:pt x="8" y="89"/>
                                      </a:lnTo>
                                      <a:lnTo>
                                        <a:pt x="3" y="80"/>
                                      </a:lnTo>
                                      <a:lnTo>
                                        <a:pt x="0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66600"/>
                                  <a:ext cx="558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76">
                                      <a:moveTo>
                                        <a:pt x="2" y="242"/>
                                      </a:moveTo>
                                      <a:lnTo>
                                        <a:pt x="10" y="238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29" y="229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21" y="123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34" y="25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63" y="76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97" y="140"/>
                                      </a:lnTo>
                                      <a:lnTo>
                                        <a:pt x="113" y="169"/>
                                      </a:lnTo>
                                      <a:lnTo>
                                        <a:pt x="128" y="193"/>
                                      </a:lnTo>
                                      <a:lnTo>
                                        <a:pt x="133" y="193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67" y="188"/>
                                      </a:lnTo>
                                      <a:lnTo>
                                        <a:pt x="168" y="195"/>
                                      </a:lnTo>
                                      <a:lnTo>
                                        <a:pt x="171" y="201"/>
                                      </a:lnTo>
                                      <a:lnTo>
                                        <a:pt x="175" y="208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71" y="217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34" y="230"/>
                                      </a:lnTo>
                                      <a:lnTo>
                                        <a:pt x="108" y="240"/>
                                      </a:lnTo>
                                      <a:lnTo>
                                        <a:pt x="81" y="250"/>
                                      </a:lnTo>
                                      <a:lnTo>
                                        <a:pt x="53" y="259"/>
                                      </a:lnTo>
                                      <a:lnTo>
                                        <a:pt x="28" y="269"/>
                                      </a:lnTo>
                                      <a:lnTo>
                                        <a:pt x="6" y="276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5" y="263"/>
                                      </a:lnTo>
                                      <a:lnTo>
                                        <a:pt x="2" y="253"/>
                                      </a:lnTo>
                                      <a:lnTo>
                                        <a:pt x="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6440"/>
                                  <a:ext cx="76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49">
                                      <a:moveTo>
                                        <a:pt x="213" y="0"/>
                                      </a:moveTo>
                                      <a:lnTo>
                                        <a:pt x="218" y="20"/>
                                      </a:lnTo>
                                      <a:lnTo>
                                        <a:pt x="225" y="38"/>
                                      </a:lnTo>
                                      <a:lnTo>
                                        <a:pt x="233" y="56"/>
                                      </a:lnTo>
                                      <a:lnTo>
                                        <a:pt x="239" y="73"/>
                                      </a:lnTo>
                                      <a:lnTo>
                                        <a:pt x="231" y="77"/>
                                      </a:lnTo>
                                      <a:lnTo>
                                        <a:pt x="212" y="85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47" y="107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4" y="136"/>
                                      </a:lnTo>
                                      <a:lnTo>
                                        <a:pt x="13" y="112"/>
                                      </a:lnTo>
                                      <a:lnTo>
                                        <a:pt x="3" y="9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65" y="56"/>
                                      </a:lnTo>
                                      <a:lnTo>
                                        <a:pt x="103" y="41"/>
                                      </a:lnTo>
                                      <a:lnTo>
                                        <a:pt x="142" y="28"/>
                                      </a:lnTo>
                                      <a:lnTo>
                                        <a:pt x="176" y="1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437040"/>
                                  <a:ext cx="72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53">
                                      <a:moveTo>
                                        <a:pt x="31" y="153"/>
                                      </a:moveTo>
                                      <a:lnTo>
                                        <a:pt x="28" y="142"/>
                                      </a:lnTo>
                                      <a:lnTo>
                                        <a:pt x="20" y="119"/>
                                      </a:lnTo>
                                      <a:lnTo>
                                        <a:pt x="10" y="9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102" y="35"/>
                                      </a:lnTo>
                                      <a:lnTo>
                                        <a:pt x="133" y="24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07" y="22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28" y="87"/>
                                      </a:lnTo>
                                      <a:lnTo>
                                        <a:pt x="202" y="93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54" y="110"/>
                                      </a:lnTo>
                                      <a:lnTo>
                                        <a:pt x="130" y="119"/>
                                      </a:lnTo>
                                      <a:lnTo>
                                        <a:pt x="105" y="127"/>
                                      </a:lnTo>
                                      <a:lnTo>
                                        <a:pt x="81" y="137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31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81pt" coordorigin="0,0" coordsize="1620,1620">
                      <v:rect id="shape_0" stroked="f" o:allowincell="t" style="position:absolute;left:0;top:0;width:16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a5" stroked="f" o:allowincell="t" style="position:absolute;left:0;top:0;width:1617;height:161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rect>
                      <v:shape id="shape_0" coordsize="1122,3011" path="m374,274l370,243l364,214l356,183l346,154l338,127l333,97l332,70l336,41l344,28l357,18l374,10l393,4l412,0l433,2l453,5l471,12l488,23l501,39l511,59l521,80l529,101l539,122l551,140l569,154l584,159l602,161l623,162l645,162l668,164l687,165l702,170l711,177l731,211l752,256l778,313l805,379l834,452l865,531l896,615l928,701l959,789l990,874l1019,960l1045,1039l1070,1115l1091,1183l1109,1243l1122,1292l1095,1318l1062,1348l1028,1381l996,1412l967,1441l943,1465l927,1481l920,1488l923,1551l933,1664l948,1816l965,1993l985,2184l1003,2373l1020,2549l1033,2701l1025,2700l1015,2700l1006,2701l996,2705l985,2708l975,2710l965,2710l957,2708l951,2747l944,2787l936,2824l927,2863l914,2899l899,2934l881,2968l860,3001l854,3006l844,3009l833,3011l821,3011l809,3011l796,3009l783,3009l771,3009l770,2980l766,2952l760,2925l750,2899l739,2873l726,2849l711,2828l695,2807l689,2802l678,2797l666,2792l652,2789l637,2787l621,2786l605,2784l590,2784l585,2698l576,2567l561,2402l548,2222l534,2041l521,1874l513,1737l509,1645l501,1695l492,1766l480,1850l467,1938l453,2022l440,2095l429,2146l419,2169l409,2174l398,2175l387,2175l375,2175l362,2177l353,2177l343,2179l336,2184l312,2211l291,2239l272,2269l254,2298l235,2329l214,2358l191,2384l165,2409l157,2412l147,2413l136,2412l125,2410l112,2405l102,2402l94,2397l89,2394l86,2365l76,2292l63,2201l52,2117l50,2117l45,2116l37,2114l29,2112l20,2109l11,2107l5,2104l0,2101l0,2023l16,1866l42,1656l74,1420l107,1185l136,978l157,827l165,761l183,761l201,763l218,764l238,767l257,771l277,776l298,779l319,782l338,787l359,790l378,795l398,798l417,801l435,803l453,805l471,805l463,759l443,696l416,622l388,544l359,470l335,405l319,356l314,334l319,327l327,321l336,314l346,306l357,298l366,290l372,282l374,274xe" fillcolor="white" stroked="f" o:allowincell="t" style="position:absolute;left:25;top:78;width:560;height:150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cc3f0f" stroked="f" o:allowincell="t" style="position:absolute;left:636;top:889;width:981;height:729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rect>
                      <v:rect id="shape_0" fillcolor="#7fbf7f" stroked="f" o:allowincell="t" style="position:absolute;left:651;top:0;width:966;height:89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rect>
                      <v:shape id="shape_0" coordsize="1308,1785" path="m1235,1764l1230,1754l1221,1738l1208,1719l1192,1694l1172,1669l1149,1638l1127,1605l1103,1573l1077,1538l1051,1504l1025,1468l1001,1434l978,1402l959,1371l939,1343l925,1319l939,1319l959,1316l980,1313l1002,1308l1028,1303l1054,1296l1080,1288l1107,1280l1133,1272l1159,1264l1183,1254l1204,1245l1224,1236l1240,1227l1253,1217l1261,1209l1271,1196l1282,1185l1292,1177l1300,1167l1305,1160l1308,1152l1306,1143l1300,1131l1295,1131l1284,1133l1267,1135l1248,1135l1227,1133l1209,1128l1196,1120l1190,1105l1179,1031l1175,955l1175,877l1179,798l1182,719l1185,641l1183,565l1177,490l1172,460l1166,427l1158,397l1149,364l1138,333l1127,304l1111,274l1093,244l1083,230l1073,215l1064,201l1052,186l1041,173l1030,160l1017,147l1002,134l975,115l947,97l920,81l892,65l863,50l834,39l805,28l776,19l753,13l732,8l710,5l687,2l664,2l640,0l618,2l595,2l572,5l550,7l525,8l503,11l480,13l457,16l436,18l414,19l404,23l396,28l390,32l382,39l373,45l367,50l359,55l349,58l314,63l281,71l251,84l221,100l194,121l170,144l147,168l126,196l107,225l89,256l74,288l60,320l47,354l37,387l27,419l19,452l10,523l10,594l15,662l27,730l47,796l69,861l95,926l123,989l134,1020l144,1049l147,1079l136,1105l124,1117l110,1125l94,1130l76,1130l57,1131l37,1130l18,1130l0,1131l5,1149l13,1167l24,1183l37,1199l52,1215l69,1232l87,1246l107,1259l128,1272l149,1285l170,1296l191,1306l212,1316l233,1324l252,1332l272,1338l265,1350l244,1384l210,1432l171,1492l129,1557l90,1623l57,1686l32,1738l39,1737l48,1737l63,1738l81,1738l102,1740l126,1741l155,1743l186,1746l220,1748l255,1751l294,1754l335,1758l377,1761l420,1764l466,1767l512,1771l559,1774l608,1777l656,1779l705,1780l755,1783l803,1783l852,1785l900,1785l947,1785l993,1785l1038,1783l1082,1780l1122,1779l1162,1774l1200,1769l1235,1764xe" fillcolor="#ffffea" stroked="f" o:allowincell="t" style="position:absolute;left:827;top:11;width:653;height:891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path="m0,0l0,0l0,0l0,0l0,0l0,0xe" fillcolor="black" stroked="f" o:allowincell="t" style="position:absolute;left:1045;top:616;width:0;height: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7,1768" path="m1104,1157l1093,1153l1081,1150l1071,1145l1062,1139l1041,1107l1028,1071l1021,1034l1018,995l1031,864l1044,734l1049,603l1039,471l1034,438l1028,407l1020,377l1008,348l997,317l984,289l970,260l953,234l936,208l916,184l895,160l873,139l848,118l824,98l797,80l769,64l738,50l709,37l677,25l646,16l614,9l582,4l549,1l517,0l493,0l467,0l441,0l415,3l389,8l365,14l342,24l321,38l310,45l297,55l287,64l283,69l278,66l271,63l265,61l258,61l252,61l245,63l239,64l232,66l203,77l176,93l152,113l131,134l111,160l93,186l79,213l67,242l55,278l42,314l32,349l22,385l14,420l9,458l4,495l3,532l4,584l9,634l17,683l29,733l43,781l58,830l74,878l90,927l106,979l119,1032l124,1085l118,1141l111,1153l103,1162l92,1166l79,1171l76,1171l67,1170l58,1168l46,1166l35,1163l22,1160l13,1155l3,1152l3,1150l1,1150l1,1150l0,1152l0,1153l0,1153l0,1155l0,1157l16,1171l34,1184l51,1196l71,1207l90,1217l110,1225l131,1233l152,1239l168,1244l186,1249l202,1252l219,1257l237,1260l255,1264l273,1265l291,1265l281,1280l258,1314l226,1364l189,1422l148,1485l110,1548l74,1605l48,1650l40,1655l30,1668l22,1683l21,1686l50,1704l80,1718l116,1731l153,1743l194,1751l236,1759l278,1764l323,1767l367,1768l410,1768l454,1768l496,1767l538,1765l577,1762l614,1759l648,1754l679,1751l711,1746l743,1743l776,1739l808,1734l840,1731l873,1728l902,1725l929,1723l955,1720l979,1718l999,1715l1017,1713l1028,1712l1038,1710l1041,1710l1039,1705l1031,1692l1017,1671l999,1644l978,1611l952,1576l926,1535l898,1495l869,1453l842,1411l816,1372l790,1333l769,1301l751,1272l737,1249l729,1233l745,1234l761,1234l777,1234l793,1233l810,1231l826,1230l840,1230l855,1231l863,1230l876,1226l892,1225l911,1220l931,1217l953,1212l976,1207l999,1202l1021,1197l1044,1192l1063,1187l1081,1183l1096,1179l1107,1176l1114,1173l1117,1171l1115,1165l1114,1162l1109,1158l1104,1157xe" fillcolor="black" stroked="f" o:allowincell="t" style="position:absolute;left:876;top:24;width:558;height:8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1,1146" path="m82,1122l95,1112l106,1101l114,1086l119,1068l124,1012l121,957l111,905l95,852l77,800l58,748l40,696l24,643l12,596l6,549l1,504l0,457l1,421l4,385l9,350l16,314l24,280l33,245l45,211l56,177l69,146l85,115l103,83l124,54l148,29l176,12l208,0l242,0l245,26l252,81l258,135l265,160l252,178l239,196l224,214l211,230l197,248l184,266l171,282l158,300l155,304l148,317l139,337l127,361l116,389l106,418l100,447l97,473l92,439l85,356l87,256l108,167l108,165l108,165l108,165l106,164l106,164l106,164l105,164l105,165l82,207l64,251l53,298l48,347l48,395l56,442l71,486l93,528l88,533l85,538l80,542l77,547l64,576l61,607l61,639l67,670l72,685l79,699l85,714l93,725l103,738l114,750l126,759l139,767l145,769l152,769l160,767l164,764l176,785l185,806l198,826l210,845l223,864l237,884l252,902l268,919l271,923l274,926l278,929l281,932l281,986l279,1038l276,1091l268,1144l244,1146l221,1146l197,1144l174,1141l150,1138l127,1133l105,1128l82,1122xe" fillcolor="#cc3f0f" stroked="f" o:allowincell="t" style="position:absolute;left:893;top:63;width:140;height:57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689,859" path="m411,535l398,539l382,545l365,552l349,558l335,566l322,573l315,577l312,581l319,581l335,579l356,576l380,569l406,565l427,560l441,556l448,555l449,550l446,540l443,532l441,529l441,529l441,529l441,529l441,529l420,477l412,422l419,369l445,315l459,294l475,275l495,257l514,241l537,228l559,218l582,215l606,217l613,226l619,238l626,247l632,259l637,270l643,280l650,291l655,301l653,301l653,299l653,299l652,299l642,297l631,293l619,289l608,286l597,285l585,283l572,283l561,283l550,285l534,288l519,291l504,297l490,304l477,314l466,323l456,336l448,349l446,349l443,351l441,352l440,354l440,357l445,362l451,367l459,374l467,378l477,383l487,388l495,390l516,393l537,393l558,390l579,385l598,377l616,365l631,351l643,333l645,330l650,320l655,312l656,309l658,307l658,307l658,307l658,306l665,319l671,331l679,346l686,359l686,361l687,362l687,364l689,364l682,409l677,454l668,500l656,543l647,571l637,597l626,623l613,647l600,671l585,694l569,717l553,738l534,757l513,777l492,794l467,810l443,825l416,838l386,849l356,859l315,856l281,846l254,832l231,812l212,793l192,770l175,747l157,726l139,705l121,684l105,662l91,641l78,616l65,594l53,569l42,545l23,490l10,433l3,375l0,319l0,309l2,301l3,291l3,283l5,283l8,283l11,283l13,281l31,276l50,272l68,268l87,263l107,262l125,259l144,257l163,257l183,259l200,260l220,263l238,267l255,273l273,280l289,289l306,299l307,301l309,301l309,301l310,299l310,297l310,296l310,296l309,294l299,281l286,272l273,263l260,255l244,249l230,244l213,241l197,238l175,234l150,233l126,231l103,233l79,234l57,239l34,246l13,255l15,244l15,234l15,225l16,215l32,187l50,162l68,136l86,110l102,82l118,56l133,29l146,0l147,1l149,1l152,1l155,1l184,11l213,19l244,27l275,35l304,43l335,51l365,60l395,69l422,79l449,90l475,102l501,115l525,129l548,147l569,166l589,191l590,194l593,196l595,199l597,202l595,202l592,202l590,202l587,202l568,202l548,207l530,212l513,221l496,233l480,244l464,259l449,273l427,301l409,331l396,364l390,398l386,433l390,467l398,501l411,535xe" fillcolor="#edbaad" stroked="f" o:allowincell="t" style="position:absolute;left:956;top:145;width:343;height:42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6,58" path="m0,10l4,8l9,6l14,5l21,3l21,11l21,19l24,26l25,32l27,34l29,36l30,36l32,36l33,36l35,34l35,31l35,29l35,23l33,16l30,10l27,3l37,2l46,0l56,0l66,0l63,21l56,39l43,53l24,58l11,53l4,44l1,31l1,18l1,19l1,19l1,21l1,23l3,19l3,16l1,13l0,10xe" fillcolor="#7c0c0c" stroked="f" o:allowincell="t" style="position:absolute;left:1212;top:297;width:32;height:28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71,65" path="m8,55l16,42l21,29l24,15l24,0l37,0l48,2l59,5l71,8l63,19l54,29l45,39l35,48l27,53l17,58l8,61l0,65l1,63l3,61l6,58l8,55xe" fillcolor="#ffffd8" stroked="f" o:allowincell="t" style="position:absolute;left:1239;top:297;width:35;height:3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3,50" path="m51,49l53,49l53,49l53,49l53,50l46,49l38,47l32,44l25,42l19,39l12,34l6,31l0,26l8,18l16,11l24,5l32,0l30,13l34,26l42,39l51,49xe" fillcolor="#ffffd8" stroked="f" o:allowincell="t" style="position:absolute;left:1184;top:307;width:26;height:25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58,178" path="m30,0l38,6l45,13l50,21l54,31l58,52l58,73l54,92l48,111l40,131l29,147l14,163l0,178l11,134l21,89l27,45l30,0xe" fillcolor="#edbaad" stroked="f" o:allowincell="t" style="position:absolute;left:1298;top:316;width:28;height:88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419,593" path="m36,175l37,177l37,157l36,117l33,65l28,18l39,31l57,45l76,63l101,83l126,99l154,113l181,123l207,126l236,115l265,104l293,91l320,76l346,60l371,42l395,23l416,0l406,62l400,135l396,196l395,222l393,270l395,319l403,366l419,411l404,437l387,461l367,484l348,507l327,529l304,550l283,571l262,593l262,591l261,589l261,589l259,588l246,576l230,563l212,549l193,531l172,513l151,495l128,478l107,458l86,440l67,424l47,408l33,393l20,382l8,372l2,368l0,364l12,319l23,254l33,199l36,175xe" fillcolor="#edbaad" stroked="f" o:allowincell="t" style="position:absolute;left:1027;top:528;width:208;height:295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67,201" path="m67,201l47,184l29,163l17,142l7,118l2,92l0,68l2,42l8,16l10,11l12,8l15,3l17,0l21,48l31,97l44,144l62,191l63,193l65,196l65,197l67,201xe" fillcolor="#edbaad" stroked="f" o:allowincell="t" style="position:absolute;left:934;top:331;width:32;height:99;mso-wrap-style:none;v-text-anchor:middle;mso-position-horizontal-relative:char">
                        <v:fill o:detectmouseclick="t" type="solid" color2="#124552"/>
                        <v:stroke color="#3465a4" joinstyle="round" endcap="flat"/>
                        <w10:wrap type="none"/>
                      </v:shape>
                      <v:shape id="shape_0" coordsize="275,296" path="m41,0l39,14l39,37l39,63l39,87l63,116l91,144l120,171l151,197l183,222l215,247l246,272l275,296l246,290l212,283l173,277l136,270l101,265l73,260l52,259l46,257l41,238l28,188l13,129l0,76l8,60l21,37l33,16l41,0xe" fillcolor="#ffffa5" stroked="f" o:allowincell="t" style="position:absolute;left:999;top:679;width:137;height:147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929,366" path="m929,340l916,345l890,350l852,353l805,356l748,359l687,361l620,364l551,364l481,366l413,366l347,366l287,364l232,363l187,359l152,356l127,351l111,348l95,347l77,347l61,347l43,345l27,343l12,338l0,332l19,296l42,257l66,217l90,178l114,138l139,99l161,62l182,26l189,83l198,149l210,206l219,230l510,269l517,266l538,259l567,249l603,236l641,224l682,212l719,201l751,194l751,194l753,193l753,193l753,193l755,193l755,168l748,115l738,54l730,0l740,18l759,52l787,101l818,156l850,212l881,266l908,309l929,340xe" fillcolor="#ffbf00" stroked="f" o:allowincell="t" style="position:absolute;left:904;top:712;width:464;height:182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75,345" path="m143,65l143,65l143,65l143,65l143,65l148,101l159,177l170,255l175,290l154,297l131,303l110,310l88,316l67,322l44,331l23,337l0,345l13,331l31,306l52,279l75,250l96,222l114,198l127,182l131,175l131,175l133,174l133,174l133,174l128,127l122,76l119,31l115,0l123,20l131,41l140,59l143,65xe" fillcolor="#ffffa5" stroked="f" o:allowincell="t" style="position:absolute;left:1180;top:652;width:87;height:17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741,1191" path="m668,1155l660,1157l635,1162l601,1168l561,1176l519,1183l480,1188l446,1191l424,1189l424,1133l427,1078l432,1021l437,966l450,950l462,932l474,914l485,896l495,877l504,858l513,838l521,819l526,807l535,791l543,778l550,769l553,769l558,769l561,767l564,764l582,746l597,725l610,704l619,680l626,655l627,629l624,605l616,581l610,569l600,561l589,553l577,548l580,532l587,498l595,450l598,393l593,327l577,259l545,189l493,121l493,120l492,120l488,120l488,121l487,121l487,123l487,123l488,124l514,157l534,197l548,241l558,283l563,324l566,357l566,380l568,390l566,414l561,458l558,500l555,526l551,513l547,502l542,489l535,477l537,474l538,472l538,469l538,468l537,432l532,396l522,362l509,332l492,301l472,272l450,246l425,222l398,199l370,179l340,162l307,147l275,134l241,124l207,118l173,113l171,113l171,113l171,113l171,113l171,115l171,115l171,116l171,116l196,123l220,131l244,139l267,149l289,160l312,173l333,186l356,201l385,223l412,247l435,273l456,301l474,332l488,362l500,395l508,429l496,413l485,396l472,382l459,367l446,353l432,340l417,327l401,314l378,302l357,293l335,285l310,277l288,268l265,262l241,256l218,249l194,244l170,239l146,233l121,230l99,225l74,220l50,215l26,210l28,207l28,205l28,202l26,201l16,170l10,137l5,103l0,71l3,65l7,58l10,50l13,44l36,27l60,16l86,8l112,3l139,0l167,0l194,0l222,0l252,1l283,5l314,11l343,19l374,29l403,40l432,55l459,69l509,102l555,141l595,184l627,233l656,285l677,338l694,396l703,455l710,526l710,599l708,670l703,739l695,811l689,882l681,953l674,1024l682,1039l692,1055l702,1071l711,1087l720,1102l728,1115l734,1126l739,1133l739,1133l741,1133l741,1134l741,1134l737,1136l731,1138l723,1139l715,1142l703,1146l692,1149l679,1152l668,1155xe" fillcolor="#cc3f0f" stroked="f" o:allowincell="t" style="position:absolute;left:1025;top:36;width:369;height:595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59,91" path="m259,50l257,47l249,42l238,34l223,26l206,16l188,10l172,3l157,0l138,0l118,0l97,2l76,3l55,8l36,15l18,24l4,36l0,42l4,47l12,55l21,63l26,66l34,70l42,74l50,78l57,79l65,83l73,86l83,87l93,89l96,89l101,89l104,91l109,91l126,91l146,91l164,87l181,84l199,79l215,73l232,66l248,57l249,57l254,55l257,52l259,50xe" fillcolor="black" stroked="f" o:allowincell="t" style="position:absolute;left:972;top:301;width:128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8" path="m8,18l0,15l6,12l14,7l21,4l27,0l27,7l29,15l31,21l34,28l27,26l21,25l14,21l8,18xe" fillcolor="#ffffd8" stroked="f" o:allowincell="t" style="position:absolute;left:985;top:317;width:16;height:13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74,50" path="m50,48l48,48l48,48l48,48l47,48l40,50l34,50l26,50l19,48l11,42l5,34l1,22l0,11l1,10l1,8l1,8l1,6l8,5l14,3l19,3l26,1l26,3l26,6l24,8l24,11l26,16l27,26l31,34l34,37l35,34l37,26l37,16l37,11l37,8l37,6l35,3l35,0l45,0l55,0l64,0l74,1l73,14l68,29l61,40l50,48xe" fillcolor="#7c0c0c" stroked="f" o:allowincell="t" style="position:absolute;left:1013;top:310;width:36;height:24;mso-wrap-style:none;v-text-anchor:middle;mso-position-horizontal-relative:char">
                        <v:fill o:detectmouseclick="t" type="solid" color2="#83f3f3"/>
                        <v:stroke color="#3465a4" joinstyle="round" endcap="flat"/>
                        <w10:wrap type="none"/>
                      </v:shape>
                      <v:shape id="shape_0" coordsize="80,43" path="m0,43l8,34l15,22l20,11l20,0l28,1l36,3l44,5l50,6l59,9l65,13l71,16l80,21l70,24l60,29l50,32l41,35l31,39l21,40l12,42l0,43xe" fillcolor="#ffffd8" stroked="f" o:allowincell="t" style="position:absolute;left:1048;top:312;width:38;height:21;mso-wrap-style:none;v-text-anchor:middle;mso-position-horizontal-relative:char">
                        <v:fill o:detectmouseclick="t" type="solid" color2="#000027"/>
                        <v:stroke color="#3465a4" joinstyle="round" endcap="flat"/>
                        <w10:wrap type="none"/>
                      </v:shape>
                      <v:shape id="shape_0" coordsize="275,139" path="m25,21l18,26l8,32l2,39l0,44l5,47l18,55l29,63l34,66l46,86l60,104l80,120l101,131l123,138l146,139l169,134l190,123l206,108l219,91l228,70l235,49l244,44l259,39l270,34l275,31l262,16l246,8l227,2l207,0l186,3l167,8l149,15l133,24l130,21l117,16l104,13l91,11l78,10l63,10l50,11l38,15l25,21xe" fillcolor="black" stroked="f" o:allowincell="t" style="position:absolute;left:1069;top:458;width:136;height: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58" path="m95,53l89,56l84,58l77,58l71,58l64,58l58,56l51,55l45,53l32,47l21,37l9,27l0,16l8,17l16,19l24,21l32,22l39,22l47,22l55,22l63,21l72,19l81,17l90,16l98,13l108,9l116,6l126,3l134,0l127,16l119,30l108,43l95,53xe" fillcolor="#cc3f0f" stroked="f" o:allowincell="t" style="position:absolute;left:1106;top:486;width:66;height:2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0,38" path="m118,31l120,30l126,25l134,18l147,10l162,5l179,0l197,0l218,5l220,7l207,10l192,15l179,20l167,25l154,30l139,34l126,36l112,38l99,38l86,38l70,36l53,34l39,33l24,30l11,26l0,23l6,21l16,20l24,17l34,13l45,12l57,12l68,12l81,15l86,18l97,25l110,30l118,31xe" fillcolor="#cc3f0f" stroked="f" o:allowincell="t" style="position:absolute;left:1080;top:468;width:109;height:17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010,3230" path="m13,1699l21,1380l25,877l25,361l26,0l110,0l120,382l125,896l123,1393l117,1727l178,1728l240,1728l299,1730l361,1730l421,1731l481,1731l540,1733l600,1733l660,1735l720,1735l780,1735l838,1736l898,1736l956,1736l1016,1738l1074,1738l1134,1738l1192,1738l1250,1739l1308,1739l1367,1739l1425,1739l1485,1739l1543,1739l1601,1738l1659,1738l1717,1738l1776,1738l1834,1736l1894,1736l1952,1736l2010,1735l2010,1822l1966,1824l1921,1825l1877,1825l1834,1827l1790,1827l1745,1828l1701,1828l1658,1830l1614,1830l1570,1830l1525,1830l1481,1830l1438,1832l1394,1832l1350,1832l1307,1830l1261,1830l1218,1830l1174,1830l1130,1830l1087,1828l1042,1828l998,1828l954,1827l911,1827l867,1825l822,1825l778,1824l734,1824l691,1822l645,1822l602,1820l571,1820l540,1820l510,1820l481,1822l450,1822l419,1824l388,1825l358,1825l327,1825l296,1825l266,1825l235,1824l204,1822l173,1819l144,1816l114,1811l112,1833l112,1856l110,1879l110,1901l104,2233l105,2566l110,2898l114,3230l15,3230l15,3227l15,3222l15,3217l15,3214l13,2835l5,2456l0,2078l13,1699xe" fillcolor="black" stroked="f" o:allowincell="t" style="position:absolute;left:615;top:5;width:1004;height:16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8,1233" path="m1643,1215l1646,1100l1651,984l1654,867l1649,751l1643,568l1646,384l1654,199l1658,16l1653,15l1636,15l1612,13l1580,11l1543,10l1501,10l1455,8l1410,6l1363,6l1318,5l1274,5l1236,5l1203,3l1177,3l1160,3l1151,3l1105,3l1061,3l1017,3l977,3l938,2l901,2l865,2l830,2l797,2l765,0l733,0l702,0l671,0l642,0l613,0l584,0l553,0l524,0l495,0l464,0l434,0l403,2l371,2l337,3l303,3l267,5l230,6l191,8l151,10l107,11l63,13l16,16l7,301l2,589l0,877l10,1162l12,1172l13,1183l15,1196l16,1209l50,1209l84,1209l118,1211l152,1211l188,1212l222,1214l256,1215l290,1215l325,1217l359,1219l393,1220l427,1222l459,1223l493,1225l526,1227l558,1228l592,1230l626,1230l658,1232l692,1232l726,1232l760,1233l794,1233l828,1233l862,1233l896,1232l930,1232l964,1232l998,1232l1032,1230l1066,1230l1101,1228l1135,1228l1169,1227l1203,1227l1237,1225l1271,1225l1305,1223l1339,1223l1373,1222l1407,1220l1441,1220l1475,1219l1509,1219l1543,1217l1575,1217l1609,1215l1643,1215xe" fillcolor="#ffffea" stroked="f" o:allowincell="t" style="position:absolute;left:729;top:967;width:828;height:616;mso-wrap-style:none;v-text-anchor:middle;mso-position-horizontal-relative:char">
                        <v:fill o:detectmouseclick="t" type="solid" color2="#000015"/>
                        <v:stroke color="#3465a4" joinstyle="round" endcap="flat"/>
                        <w10:wrap type="none"/>
                      </v:shape>
                      <v:shape id="shape_0" coordsize="1534,1120" path="m1505,0l1511,128l1519,376l1527,648l1534,847l1532,920l1527,1010l1519,1085l1515,1115l1513,1115l1506,1115l1497,1115l1484,1117l1469,1117l1451,1117l1430,1119l1409,1119l1387,1119l1363,1119l1340,1120l1316,1120l1291,1120l1269,1120l1248,1120l1227,1120l1198,1120l1164,1119l1128,1119l1089,1117l1047,1117l1004,1115l958,1115l911,1115l863,1114l813,1114l763,1112l711,1112l659,1111l609,1111l557,1109l507,1109l459,1109l410,1107l363,1107l318,1106l274,1106l234,1106l195,1104l160,1104l127,1104l98,1104l74,1102l53,1102l35,1102l22,1102l16,1102l13,1102l8,976l1,675l0,314l9,5l17,5l40,5l76,5l122,5l179,5l241,5l308,5l378,5l449,7l519,7l585,7l646,7l700,7l745,7l779,7l798,7l861,7l924,7l987,5l1052,5l1114,5l1173,4l1232,4l1285,2l1335,2l1380,0l1419,0l1451,0l1477,0l1495,0l1505,0l1505,0xe" fillcolor="black" stroked="f" o:allowincell="t" style="position:absolute;left:762;top:994;width:766;height:5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55,1043" path="m1096,0l1070,0l1041,0l1012,1l981,1l949,1l917,1l883,1l847,1l812,1l776,1l739,1l702,1l663,1l626,1l587,1l548,1l509,1l470,1l433,1l394,1l357,1l320,1l284,1l249,1l213,1l179,1l147,1l115,1l84,3l55,3l26,3l0,3l0,254l2,514l5,775l8,1026l11,1026l19,1026l34,1026l52,1026l74,1026l102,1026l134,1026l170,1026l207,1027l249,1027l294,1027l341,1027l390,1027l441,1029l493,1029l548,1029l603,1029l658,1031l715,1031l771,1032l828,1032l883,1032l938,1034l991,1034l1044,1035l1094,1037l1145,1037l1190,1039l1235,1040l1276,1040l1314,1042l1348,1043l1360,1043l1373,1043l1387,1043l1402,1043l1416,1043l1431,1043l1444,1043l1455,1043l1449,818l1447,482l1449,165l1445,0l1429,1l1410,1l1389,3l1368,3l1343,3l1321,3l1295,3l1271,1l1246,1l1221,1l1198,1l1174,0l1153,0l1132,0l1112,0l1096,0xe" fillcolor="#7fbf7f" stroked="f" o:allowincell="t" style="position:absolute;left:778;top:1012;width:727;height:52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1342,924" path="m1336,924l1331,924l1320,924l1302,924l1278,924l1247,924l1211,924l1171,924l1126,923l1077,923l1025,923l970,923l914,923l854,921l794,921l733,921l670,921l608,919l547,919l485,919l426,918l369,918l314,916l262,916l214,916l168,915l128,915l92,913l63,911l39,911l21,910l10,910l5,908l8,766l7,460l4,152l0,5l4,5l15,3l33,3l57,2l88,2l123,2l164,2l209,0l257,0l309,0l364,0l422,0l480,0l542,0l603,0l666,0l729,0l791,0l852,0l911,2l969,2l1024,2l1075,3l1124,3l1169,3l1210,5l1245,5l1276,7l1300,7l1318,8l1329,8l1333,10l1341,269l1342,572l1339,821l1336,924xe" fillcolor="black" stroked="f" o:allowincell="t" style="position:absolute;left:805;top:1041;width:670;height:4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7,866" path="m0,0l4,130l7,392l7,670l2,847l7,847l17,847l31,847l51,847l75,847l102,847l135,847l170,847l207,847l249,847l295,848l340,848l388,848l439,848l490,850l544,850l597,850l650,851l705,851l759,853l812,853l865,855l917,855l969,856l1017,856l1064,858l1108,859l1150,861l1190,861l1226,863l1258,864l1287,866l1282,751l1282,510l1282,235l1282,15l1266,15l1244,15l1219,15l1190,15l1156,15l1121,15l1080,13l1040,13l995,13l948,11l899,11l851,11l799,10l747,10l696,8l642,8l589,7l537,7l485,7l434,5l384,5l335,3l290,3l245,3l202,2l164,2l127,2l94,0l65,0l39,0l17,0l0,0xe" fillcolor="#3f3f3f" stroked="f" o:allowincell="t" style="position:absolute;left:820;top:1054;width:642;height:431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304,370" path="m304,356l291,310l275,257l254,199l234,139l215,86l197,42l187,11l182,0l176,11l158,42l134,87l103,142l73,204l42,264l18,320l0,369l1,370l9,370l16,370l19,370l27,356l34,341l42,327l48,312l56,298l63,283l71,268l79,254l98,254l118,252l137,252l158,251l178,251l197,249l216,249l236,247l244,275l255,306l265,335l278,362l283,364l292,364l301,359l304,356xe" fillcolor="#ffffa5" stroked="f" o:allowincell="t" style="position:absolute;left:867;top:1160;width:151;height:185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40,168" path="m0,168l11,147l22,126l34,105l45,84l55,65l66,44l77,23l89,0l95,19l103,40l108,60l115,81l121,102l127,121l134,142l140,162l123,162l105,162l87,162l71,162l53,162l35,163l17,165l0,168xe" fillcolor="#3f3f3f" stroked="f" o:allowincell="t" style="position:absolute;left:912;top:1192;width:69;height:8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242,348" path="m241,281l229,289l215,296l199,302l181,306l161,310l145,314l129,315l118,317l58,285l52,273l52,275l52,275l52,275l50,275l39,247l32,218l31,187l35,157l45,128l60,100l77,76l98,55l157,24l213,40l218,40l228,39l237,35l242,32l239,29l231,21l223,14l220,11l218,11l212,9l204,8l194,5l186,3l176,1l171,0l168,0l106,9l73,29l45,56l24,87l9,124l1,163l0,205l3,247l14,288l32,314l39,320l52,328l64,336l69,340l87,344l105,346l123,348l139,346l157,343l173,340l191,335l207,328l220,320l229,304l237,288l241,281xe" fillcolor="#cc3f0f" stroked="f" o:allowincell="t" style="position:absolute;left:1272;top:1167;width:121;height:17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41,379" path="m238,238l228,215l228,215l218,202l206,191l193,181l180,171l165,163l151,157l134,150l120,144l131,141l143,137l154,134l165,129l176,125l186,118l196,112l206,102l218,69l220,66l220,63l220,60l218,57l210,44l209,42l207,40l206,39l204,37l186,27l164,21l138,16l110,11l83,8l58,6l37,5l23,3l18,3l15,3l8,2l3,0l0,0l0,16l5,60l12,120l20,189l29,259l37,319l42,362l46,379l57,379l75,374l97,364l123,353l151,340l175,327l196,315l210,306l240,251l241,248l241,244l240,241l238,238xe" fillcolor="#ffbf00" stroked="f" o:allowincell="t" style="position:absolute;left:1082;top:1158;width:119;height:18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166,126" path="m153,34l163,39l166,44l162,55l150,66l131,78l108,91l86,100l61,110l40,118l26,125l18,126l13,95l8,63l3,31l0,0l19,3l39,5l58,8l77,11l97,16l116,21l136,26l153,34xe" fillcolor="#3f3f3f" stroked="f" o:allowincell="t" style="position:absolute;left:1093;top:1168;width:82;height:63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62,193" path="m24,193l24,193l24,193l24,193l24,193l21,144l16,96l8,47l0,0l8,2l26,7l47,13l73,21l99,31l123,44l142,58l157,75l162,84l155,104l142,120l123,136l102,151l81,164l60,175l42,185l29,191l24,193xe" fillcolor="#3f3f3f" stroked="f" o:allowincell="t" style="position:absolute;left:1103;top:1238;width:80;height:95;mso-wrap-style:none;v-text-anchor:middle;mso-position-horizontal-relative:char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454,1393" path="m0,1105l21,1110l21,1120l23,1132l23,1145l24,1152l27,1153l37,1157l47,1160l53,1162l53,1221l53,1294l53,1356l53,1383l58,1385l68,1388l81,1391l94,1393l99,1380l112,1351l126,1314l139,1281l149,1259l158,1234l166,1212l175,1187l184,1189l197,1191l209,1191l213,1191l218,1184l225,1170l230,1155l231,1147l236,1149l241,1149l247,1150l252,1152l257,1142l260,1120l265,1094l268,1071l273,1035l283,984l294,920l307,852l318,784l330,721l339,670l344,634l352,585l367,509l385,414l404,310l424,212l440,127l451,69l454,47l430,42l407,37l382,32l357,27l333,22l307,17l285,13l260,8l254,8l247,6l239,4l233,3l225,3l218,1l212,0l209,0l197,47l173,171l139,348l102,550l63,754l31,930l8,1056l0,1105xe" fillcolor="black" stroked="f" o:allowincell="t" style="position:absolute;left:65;top:510;width:227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77" path="m213,77l205,76l184,71l153,64l118,58l81,50l47,43l18,38l0,35l0,32l3,24l5,13l6,0l21,3l43,8l73,14l105,21l137,27l170,34l199,40l221,43l220,51l218,59l215,69l213,77xe" fillcolor="#ffbf00" stroked="f" o:allowincell="t" style="position:absolute;left:89;top:968;width:110;height:38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78" path="m6,0l6,0l8,0l8,0l8,0l34,5l60,10l87,16l113,21l140,28l166,33l194,39l220,44l218,52l216,60l215,70l213,78l184,73l152,68l116,62l82,55l51,49l26,44l8,41l0,39l1,29l3,20l5,10l6,0xe" fillcolor="#ffffa5" stroked="f" o:allowincell="t" style="position:absolute;left:85;top:992;width:109;height:3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334,725" path="m219,698l218,704l218,711l216,719l215,725l194,721l164,716l132,709l98,703l66,696l37,691l14,688l0,687l6,651l21,572l42,463l64,340l87,217l108,110l121,33l127,0l153,7l179,13l205,18l231,25l257,30l282,34l308,39l334,44l328,83l315,159l297,263l276,379l257,494l239,594l226,667l219,698xe" fillcolor="#cc3f0f" stroked="f" o:allowincell="t" style="position:absolute;left:94;top:618;width:166;height:36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7,81" path="m217,41l215,50l213,60l210,71l208,81l200,80l183,75l160,70l131,63l100,59l69,52l40,47l14,42l11,42l8,41l3,41l0,41l2,29l5,20l6,10l8,0l34,5l61,8l87,13l113,18l139,25l165,29l191,34l217,41xe" fillcolor="#ffbf00" stroked="f" o:allowincell="t" style="position:absolute;left:158;top:593;width:108;height:4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73" path="m209,73l191,70l167,65l138,58l105,52l75,47l44,40l20,36l0,32l2,24l5,16l7,8l8,0l28,3l54,8l84,15l115,21l147,26l175,31l199,36l215,37l214,44l212,55l210,65l209,73xe" fillcolor="#ffffa5" stroked="f" o:allowincell="t" style="position:absolute;left:164;top:570;width:107;height:3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9" path="m168,65l160,64l148,64l137,64l129,62l126,70l118,91l106,122l92,157l79,195l66,229l56,254l51,269l43,269l38,269l33,267l29,264l30,237l32,177l35,106l35,44l30,42l21,38l8,33l0,30l1,21l1,15l1,7l1,0l8,2l24,4l46,9l74,13l103,18l132,25l160,30l182,34l179,39l177,47l173,57l168,65xe" fillcolor="#cc3f0f" stroked="f" o:allowincell="t" style="position:absolute;left:83;top:1066;width:91;height:13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34,118" path="m0,76l5,57l9,37l13,19l16,0l24,2l45,5l76,11l111,18l148,26l184,32l215,37l234,42l233,55l229,81l226,107l223,118l213,116l189,112l155,105l115,97l74,89l39,82l13,78l0,76xe" fillcolor="#cc3f0f" stroked="f" o:allowincell="t" style="position:absolute;left:74;top:1018;width:117;height:58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21,128" path="m221,44l218,55l215,78l210,107l206,128l187,125l163,120l132,115l100,109l69,102l40,97l16,93l0,89l3,67l8,44l12,23l17,0l43,7l69,13l93,18l119,23l145,28l169,33l195,38l221,44xe" fillcolor="#cc3f0f" stroked="f" o:allowincell="t" style="position:absolute;left:170;top:519;width:110;height:63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364,1395" path="m107,1143l129,1141l133,1151l137,1164l141,1177l144,1182l147,1182l157,1182l167,1182l175,1182l183,1208l191,1240l202,1276l212,1310l220,1343l228,1369l235,1389l236,1395l241,1395l251,1395l264,1395l277,1394l280,1379l283,1348l286,1310l291,1274l294,1250l296,1224l298,1198l299,1174l309,1172l320,1169l332,1167l336,1165l340,1157l341,1143l341,1127l341,1120l346,1119l353,1119l357,1119l362,1119l364,1109l362,1085l359,1059l356,1036l351,1000l346,949l338,885l332,816l325,746l317,683l312,631l307,596l302,547l294,468l285,372l275,267l265,167l257,81l252,23l249,0l225,2l201,3l176,5l150,8l125,10l100,13l76,15l52,18l45,18l39,20l31,20l24,21l16,21l10,23l3,23l0,23l2,71l13,198l31,377l50,583l71,787l89,966l102,1094l107,1143xe" fillcolor="black" stroked="f" o:allowincell="t" style="position:absolute;left:312;top:812;width:181;height:6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54" path="m220,34l210,34l189,36l158,39l123,41l85,46l50,49l21,52l3,54l3,50l1,42l1,31l0,18l14,16l37,15l66,12l98,10l132,7l165,5l194,2l216,0l218,8l218,16l220,26l220,34xe" fillcolor="#ffbf00" stroked="f" o:allowincell="t" style="position:absolute;left:365;top:1276;width:109;height:2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0,56" path="m0,18l0,18l1,18l1,18l1,18l27,16l55,13l80,11l108,8l135,6l163,3l189,1l216,0l218,8l218,18l218,26l220,35l192,39l158,42l123,45l89,48l56,52l29,53l11,55l3,56l3,47l1,37l1,27l0,18xe" fillcolor="#ffffa5" stroked="f" o:allowincell="t" style="position:absolute;left:368;top:1300;width:109;height:28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286,708" path="m283,658l285,665l285,673l285,679l286,687l264,689l235,691l202,694l168,697l134,700l105,704l83,707l68,708l65,673l57,592l46,482l34,359l21,234l12,126l3,47l0,14l26,13l54,13l79,11l107,9l133,6l159,4l186,1l212,0l217,37l225,114l236,220l249,336l261,453l272,553l280,628l283,658xe" fillcolor="#7fbf7f" stroked="f" o:allowincell="t" style="position:absolute;left:331;top:923;width:142;height:354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5,59" path="m212,0l214,9l214,19l214,30l215,40l207,40l190,42l165,43l136,45l105,48l73,51l44,53l18,56l15,58l12,58l7,58l4,59l2,48l2,38l2,29l0,17l26,14l54,12l80,9l107,8l133,4l160,3l186,1l212,0xe" fillcolor="#ffbf00" stroked="f" o:allowincell="t" style="position:absolute;left:328;top:896;width:107;height:29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3,55" path="m213,36l195,38l170,39l140,42l108,46l76,49l45,52l21,54l1,55l1,47l1,39l1,33l0,23l19,21l45,18l76,15l108,12l140,8l168,5l192,4l208,0l208,8l210,18l212,30l213,36xe" fillcolor="#ffffa5" stroked="f" o:allowincell="t" style="position:absolute;left:327;top:871;width:106;height:26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82,266" path="m177,36l169,37l158,39l147,41l139,42l135,75l131,144l124,220l121,262l114,266l108,266l103,266l98,264l97,256l92,238l85,212l79,180l69,146l59,112l51,79l43,52l38,52l27,49l13,47l4,47l4,41l3,33l1,26l0,20l6,18l22,16l46,15l74,11l103,8l132,5l160,2l182,0l181,5l181,15l179,26l177,36xe" fillcolor="#7fbf7f" stroked="f" o:allowincell="t" style="position:absolute;left:385;top:1372;width:90;height:131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33,97" path="m6,97l6,76l5,58l1,40l0,21l8,19l29,18l60,14l97,11l136,8l171,5l202,2l221,0l223,13l228,37l231,63l233,74l223,76l199,78l163,81l123,86l82,89l45,92l19,95l6,97xe" fillcolor="#7fbf7f" stroked="f" o:allowincell="t" style="position:absolute;left:369;top:1325;width:116;height:48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216,106" path="m207,0l207,11l210,35l213,64l216,85l197,87l171,90l142,94l110,97l77,100l47,103l22,105l6,106l3,84l3,61l1,38l0,16l26,16l51,14l77,13l103,9l129,6l155,5l181,1l207,0xe" fillcolor="#7fbf7f" stroked="f" o:allowincell="t" style="position:absolute;left:323;top:821;width:108;height:53;mso-wrap-style:none;v-text-anchor:middle;mso-position-horizontal-relative:char">
                        <v:fill o:detectmouseclick="t" type="solid" color2="#804080"/>
                        <v:stroke color="#3465a4" joinstyle="round" endcap="flat"/>
                        <w10:wrap type="none"/>
                      </v:shape>
                      <v:shape id="shape_0" coordsize="620,1355" path="m242,212l221,221l215,211l208,200l202,190l197,185l194,185l184,188l174,190l166,191l152,169l135,140l116,109l98,77l82,47l67,23l58,7l55,0l50,2l40,4l27,9l16,13l16,26l22,57l27,96l32,132l33,156l38,182l43,206l48,230l40,235l29,240l19,246l14,248l12,256l16,271l19,287l21,293l16,295l11,297l4,300l0,301l1,311l9,332l19,358l27,379l40,413l59,462l80,522l105,586l129,651l152,711l169,759l182,793l198,839l226,913l258,1004l294,1103l328,1198l357,1279l376,1334l384,1355l407,1347l431,1340l455,1332l480,1324l502,1316l527,1306l551,1298l573,1290l585,1285l599,1281l612,1276l620,1272l617,1260l606,1226l588,1174l565,1106l536,1026l504,936l470,840l434,742l399,645l363,549l331,458l302,379l278,311l258,259l247,225l242,212xe" fillcolor="black" stroked="f" o:allowincell="t" style="position:absolute;left:229;top:99;width:309;height:6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9,106" path="m0,72l8,70l29,64l59,52l94,41l128,28l162,17l188,7l206,0l207,4l210,12l214,23l219,34l204,39l183,47l156,57l125,67l92,78l62,88l33,98l12,106l8,98l7,88l4,80l0,72xe" fillcolor="#cc3f0f" stroked="f" o:allowincell="t" style="position:absolute;left:265;top:283;width:108;height:52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8,108" path="m218,37l218,37l217,37l215,37l215,37l191,47l165,55l141,65l115,73l89,81l63,91l37,99l11,108l8,100l7,91l3,82l0,74l26,63l57,52l91,40l125,27l154,18l180,8l197,3l204,0l207,8l212,18l215,27l218,37xe" fillcolor="#ffffa5" stroked="f" o:allowincell="t" style="position:absolute;left:257;top:259;width:108;height:53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443,724" path="m10,102l8,96l5,89l3,81l0,75l21,68l49,59l79,47l112,36l142,25l170,15l192,7l205,0l218,34l246,110l283,214l325,332l367,449l404,552l432,625l443,656l417,664l393,672l367,680l341,688l315,698l291,706l265,716l241,724l228,688l201,614l163,517l123,405l81,297l45,201l21,131l10,102xe" fillcolor="#ffbf00" stroked="f" o:allowincell="t" style="position:absolute;left:274;top:307;width:221;height:360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15,110" path="m13,110l10,100l6,90l3,80l0,71l8,69l24,63l48,56l76,46l105,37l134,25l163,16l186,6l189,6l194,3l197,1l200,0l204,9l207,19l210,29l215,38l189,48l163,58l137,67l113,76l87,85l63,93l37,101l13,110xe" fillcolor="#cc3f0f" stroked="f" o:allowincell="t" style="position:absolute;left:397;top:639;width:106;height:54;mso-wrap-style:none;v-text-anchor:middle;mso-position-horizontal-relative:char">
                        <v:fill o:detectmouseclick="t" type="solid" color2="#33c0f0"/>
                        <v:stroke color="#3465a4" joinstyle="round" endcap="flat"/>
                        <w10:wrap type="none"/>
                      </v:shape>
                      <v:shape id="shape_0" coordsize="210,106" path="m0,73l18,67l40,59l70,47l100,36l129,26l158,15l183,7l200,0l204,10l205,16l207,25l210,33l191,39l167,49l137,59l108,70l78,81l52,91l29,99l15,106l11,99l8,89l3,80l0,73xe" fillcolor="#ffffa5" stroked="f" o:allowincell="t" style="position:absolute;left:405;top:665;width:104;height:52;mso-wrap-style:none;v-text-anchor:middle;mso-position-horizontal-relative:char">
                        <v:fill o:detectmouseclick="t" type="solid" color2="#00005a"/>
                        <v:stroke color="#3465a4" joinstyle="round" endcap="flat"/>
                        <w10:wrap type="none"/>
                      </v:shape>
                      <v:shape id="shape_0" coordsize="178,276" path="m2,242l10,238l19,233l29,229l37,225l32,195l21,123l8,51l0,8l6,4l11,0l16,0l23,0l26,7l34,25l47,47l63,76l79,107l97,140l113,169l128,193l133,193l146,191l158,190l167,188l168,195l171,201l175,208l178,214l171,217l155,222l134,230l108,240l81,250l53,259l28,269l6,276l6,271l5,263l2,253l2,242xe" fillcolor="#ffbf00" stroked="f" o:allowincell="t" style="position:absolute;left:243;top:105;width:87;height:137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39,149" path="m213,0l218,20l225,38l233,56l239,73l231,77l212,85l183,94l147,107l112,120l78,132l48,143l29,149l24,136l13,112l3,90l0,78l8,75l32,67l65,56l103,41l142,28l176,15l202,5l213,0xe" fillcolor="#ffbf00" stroked="f" o:allowincell="t" style="position:absolute;left:238;top:215;width:119;height:74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  <v:shape id="shape_0" coordsize="228,153" path="m31,153l28,142l20,119l10,93l0,72l18,66l42,56l71,47l102,35l133,24l160,14l183,6l199,0l207,22l214,43l220,64l228,87l202,93l178,102l154,110l130,119l105,127l81,137l57,145l31,153xe" fillcolor="#ffbf00" stroked="f" o:allowincell="t" style="position:absolute;left:413;top:688;width:113;height:76;mso-wrap-style:none;v-text-anchor:middle;mso-position-horizontal-relative:char">
                        <v:fill o:detectmouseclick="t" type="solid" color2="#0040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SPEL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spelling she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19175" cy="90551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your math’s she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AU" w:eastAsia="en-US"/>
              </w:rPr>
              <w:drawing>
                <wp:inline distT="0" distB="0" distL="0" distR="0">
                  <wp:extent cx="1020445" cy="102044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REA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 your home reader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each nigh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n adult read to you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actice your writing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AU" w:eastAsia="en-US"/>
        </w:rPr>
      </w:pPr>
      <w:r>
        <w:rPr>
          <w:rFonts w:cs="Comic Sans MS" w:ascii="Comic Sans MS" w:hAnsi="Comic Sans MS"/>
          <w:sz w:val="28"/>
          <w:szCs w:val="28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9438640" cy="63246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8480" cy="6324480"/>
                          <a:chOff x="0" y="0"/>
                          <a:chExt cx="9438480" cy="632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38480" cy="311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9192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4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4596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6876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08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22800"/>
                              <a:ext cx="9438480" cy="624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87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1544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2280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14720"/>
                            <a:ext cx="9438480" cy="320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6716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52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8340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69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2528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484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16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1160"/>
                              <a:ext cx="9438480" cy="64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520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27320"/>
                                <a:ext cx="94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41520"/>
                                <a:ext cx="943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8pt;width:743.2pt;height:498.05pt" coordorigin="-360,116" coordsize="14864,9961">
                <v:group id="shape_0" style="position:absolute;left:-360;top:116;width:14864;height:4907">
                  <v:group id="shape_0" style="position:absolute;left:-360;top:116;width:14864;height:98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-360;top:116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29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70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097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4041;width:14864;height:983">
                    <v:shape id="shape_0" stroked="t" o:allowincell="f" style="position:absolute;left:-360;top:4040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353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69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02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2078;width:14864;height:983">
                    <v:shape id="shape_0" stroked="t" o:allowincell="f" style="position:absolute;left:-360;top:2078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391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732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059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3059;width:14864;height:984">
                    <v:shape id="shape_0" stroked="t" o:allowincell="f" style="position:absolute;left:-360;top:3059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372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3713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4040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1097;width:14864;height:984">
                    <v:shape id="shape_0" stroked="t" o:allowincell="f" style="position:absolute;left:-360;top:1097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410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751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2078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-360;top:5021;width:14864;height:5055">
                  <v:group id="shape_0" style="position:absolute;left:-360;top:5021;width:14864;height:1012">
                    <v:shape id="shape_0" stroked="t" o:allowincell="f" style="position:absolute;left:-360;top:502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344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569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03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9064;width:14864;height:1013">
                    <v:shape id="shape_0" stroked="t" o:allowincell="f" style="position:absolute;left:-360;top:9064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387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737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10074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7042;width:14864;height:1012">
                    <v:shape id="shape_0" stroked="t" o:allowincell="f" style="position:absolute;left:-360;top:7042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365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715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052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8053;width:14864;height:1013">
                    <v:shape id="shape_0" stroked="t" o:allowincell="f" style="position:absolute;left:-360;top:8053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376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8726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9063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-360;top:6031;width:14864;height:1012">
                    <v:shape id="shape_0" stroked="t" o:allowincell="f" style="position:absolute;left:-360;top:6031;width:14863;height:2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354;width:1486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6704;width:1486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60;top:7041;width:14863;height:1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23:00Z</dcterms:created>
  <dc:creator>Kim</dc:creator>
  <dc:description/>
  <dc:language>en-US</dc:language>
  <cp:lastModifiedBy>Kim</cp:lastModifiedBy>
  <dcterms:modified xsi:type="dcterms:W3CDTF">2009-10-15T03:38:00Z</dcterms:modified>
  <cp:revision>1</cp:revision>
  <dc:subject/>
  <dc:title/>
</cp:coreProperties>
</file>