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tegrated Unit Evaluation: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"/>
        <w:gridCol w:w="2070"/>
        <w:gridCol w:w="2070"/>
        <w:gridCol w:w="2070"/>
      </w:tblGrid>
      <w:tr>
        <w:trPr>
          <w:trHeight w:val="3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Unit Name: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g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las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erm: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ear:</w:t>
            </w:r>
          </w:p>
        </w:tc>
      </w:tr>
      <w:tr>
        <w:trPr>
          <w:trHeight w:val="54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Teaching/ Learning Strategie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levance, catering for individual needs. Quality Learning implementation, use of learning cycles, complex and contributing questions etc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54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ssessment Strategie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Outcomes and “where to from here?”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Resource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mportance and availability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eveloping links with Community and the Wider World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cursions, strategies for linking to the wider community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Improvements/ Sugg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36:00Z</dcterms:created>
  <dc:creator>Miss Brennan</dc:creator>
  <dc:description/>
  <cp:keywords/>
  <dc:language>en-US</dc:language>
  <cp:lastModifiedBy>Student</cp:lastModifiedBy>
  <cp:lastPrinted>2009-04-21T13:25:00Z</cp:lastPrinted>
  <dcterms:modified xsi:type="dcterms:W3CDTF">2010-03-05T05:36:00Z</dcterms:modified>
  <cp:revision>2</cp:revision>
  <dc:subject/>
  <dc:title>Integrated Unit Evaluation:</dc:title>
</cp:coreProperties>
</file>