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indergarten: Suggested by Sound Waves books – teachers can manipulate sound sequen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ES1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as in balloo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as in ap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 as in duc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 as in fis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as in gir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 as in egg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as in hous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 as in jellyfis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as in lizard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as in iglo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as in moo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as in ne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as in pi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as in orang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as in robot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as in sea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as in tige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as in umbrella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as in vas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as in web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as in yoyo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as in zebr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,k,  as in kite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, q as in kit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0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ase 1: Introduce most consonant sounds and first five vowel sound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10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ngoing Phonemic Awareness and Phonics Instruction as per BOS Scope and Sequ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ES1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as in balloo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as in ap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 as in duc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 as in fis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as in gir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 as in egg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as in hous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 as in jellyfis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as in lizard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as in iglo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as in moo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as in pig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as in orang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as in robo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as in sea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as in tige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as in umbrell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as in vase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as in web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as in yoy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as in zebr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g as in ring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k as in kite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 (ks) as in kite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0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ase 2: Revise Phase 1 consonant and vowel sound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10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ngoing Phonemic Awareness and Phonics Instruction as per BOS Scope and Sequ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ES1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 as in chicke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 as in shell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 as in tho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 as in feather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 as in snai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b,d,f,g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 as in be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h,j,l,m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_e as in ice-crea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n,p,r,s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a as in boa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t,v,w,y,z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 as in sta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k,c,q,ck,x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 as in bi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a,e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 as in hors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i,o,u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0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ngoing Phonemic Awareness and Phonics Instruction as per BOS Scope and Sequ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ES1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o as in boo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ch, sh, wh, t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o as in boo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initial consonants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 as in clou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final consonants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y as in boy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r as in deer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 as in chair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a,e,I,o,u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 as in ladder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0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ngoing Phonemic Awareness and Phonics Instruction as per BOS Scope and Sequenc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1:36:00Z</dcterms:created>
  <dc:creator>Sharon Ison</dc:creator>
  <dc:description/>
  <cp:keywords/>
  <dc:language>en-US</dc:language>
  <cp:lastModifiedBy>Sharon Ison</cp:lastModifiedBy>
  <dcterms:modified xsi:type="dcterms:W3CDTF">2009-07-01T10:47:00Z</dcterms:modified>
  <cp:revision>11</cp:revision>
  <dc:subject/>
  <dc:title/>
</cp:coreProperties>
</file>