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YEAR 3 SCOPE &amp; SEQUENCE ST MARY’S CATHOLIC PRIMARY SCHOOL ARMIDALE       2010                           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118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 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&amp;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ROOM OUTCO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CT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Y CONTENT</w:t>
            </w:r>
          </w:p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s wil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y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e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ted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own</w:t>
            </w:r>
          </w:p>
        </w:tc>
      </w:tr>
      <w:tr>
        <w:trPr>
          <w:trHeight w:val="345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2-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5-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 Ang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life of St Angela and her connection with St Mary’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  Created by God: A Gift to Shar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recognise and appreciate that each person is created in the image and likeness of God</w:t>
            </w:r>
          </w:p>
          <w:p>
            <w:pPr>
              <w:pStyle w:val="Subtitle"/>
              <w:numPr>
                <w:ilvl w:val="0"/>
                <w:numId w:val="4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dentify how they and others are gifted by God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respond in wonder and praise and give thanks to God for the gift of lif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created me and I am go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m known, loved and cared for by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created us out of love and calls us to lo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can be signs of God’s love for each other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 goodness and splendour of God is revealed in all cre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creation of human beings in the second creation story in Gene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God’s relationship with human be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write prayers of thanksgiving for God’s creation of human lif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God’s love and care for each per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ways that they are gifted by God and how they can use their gifts wis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some of the gifts of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creation reflecting the beauty and goodness of the Cre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xpress glory and praise to God who is the source of all that 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yers of </w:t>
              <w:br/>
              <w:t>Praise &amp; Wo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  Lent: A Time for Reaching Out in Love</w:t>
            </w:r>
          </w:p>
          <w:p>
            <w:pPr>
              <w:pStyle w:val="Subtitle"/>
              <w:numPr>
                <w:ilvl w:val="0"/>
                <w:numId w:val="4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AU"/>
              </w:rPr>
              <w:t>describe how traditional Lenten practices help them grow to be more like Jesus</w:t>
            </w:r>
          </w:p>
          <w:p>
            <w:pPr>
              <w:pStyle w:val="Subtitle"/>
              <w:numPr>
                <w:ilvl w:val="0"/>
                <w:numId w:val="4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AU"/>
              </w:rPr>
              <w:t>identify and explain how Jesus acted out of love for oth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11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Gospels tell us about the life and teachings of Jesus </w:t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loved us so much that he gave his life for us</w:t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calls us to follow his way of living, loving and giving</w:t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t is a time when the Church calls us again to live as Jesus lived</w:t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Lent we try to do something in our lives to bring us closer to Jesus</w:t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out the Catholic Church’s practices of prayer, fasting and almsgiving during L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ways they can give of themselves during L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words, symbols and actions used during the season of Lent</w:t>
            </w:r>
          </w:p>
          <w:p>
            <w:pPr>
              <w:pStyle w:val="Normal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Sorr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Pet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rial Acclamation 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quence the events of Holy Week, linking these events to the Gospel accounts of the passion of Jes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11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how Jesus responded to others in lov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about forgiveness as an expression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of l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Last Supper as an act of love – sharing of the meal and washing of the f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Jesus’ death as an act of l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events of Jesus’ passion and link them to the celebration of Holy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gift of the Eucharist as the way Jesus gives himself to us tod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  Easter: A Time to Celebrate the Presence of the Risen Lord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retell the main events of Easter, outlining the disciples’ experience of the risen Jesus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record key symbols of the liturgical season of Eas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recognise in the celebration of Easter the importance of Baptism and Eucharist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11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rose from the dead on Easter Sunda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we celebrate the Eucharist, Jesus Christ is present in th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y gather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 proclaimed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d and wine changed into the body and blood of Chri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 who presid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the Holy Spirit, Christ is present in the Church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Baptism I become a member of the Catholic fami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place of the Easter season in the liturgical calendar of the Chur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use of colour, action, symbol and word in celebrating the Church’s litur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Scripture passages which speak of the Resurrection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explore how the disciples and other followers experienced the new life of the risen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Emmaus 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disciples’ responses to their encounters with the risen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how the Church celebrates the new life of Jesus during the Easter celeb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celebration of Baptism and the Easter Vig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Thanksgiv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ons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sz w:val="18"/>
                <w:szCs w:val="18"/>
              </w:rPr>
              <w:t>Lenten Gospel Acclamation A&amp;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12"/>
        <w:gridCol w:w="3240"/>
        <w:gridCol w:w="3060"/>
        <w:gridCol w:w="1530"/>
        <w:gridCol w:w="360"/>
        <w:gridCol w:w="450"/>
        <w:gridCol w:w="370"/>
      </w:tblGrid>
      <w:tr>
        <w:trPr>
          <w:trHeight w:val="450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5-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4  Pentecos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The Holy Spirit Gives us Streng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retell the key events of the Ascension and Pentecost</w:t>
            </w:r>
          </w:p>
          <w:p>
            <w:pPr>
              <w:pStyle w:val="Subtitle"/>
              <w:numPr>
                <w:ilvl w:val="0"/>
                <w:numId w:val="4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describe how the apostles and the early Christians continued the mission of Jesus, strengthened by the Holy Spirit</w:t>
            </w:r>
          </w:p>
          <w:p>
            <w:pPr>
              <w:pStyle w:val="Subtitle"/>
              <w:numPr>
                <w:ilvl w:val="0"/>
                <w:numId w:val="4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dentify how they continue the mission of Jesus today, strengthened by the Holy Spirit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ame the Trinity as Father, Son and Holy Spiri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promised to send the Holy Spirit. The Church celebrates the coming of the Holy Spirit at Penteco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ascended into heaven. The Church celebrates the Ascension of Jesus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 Holy Spirit gives us the strength to love and help other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rinity is the name we give to the one God, revealed as Father, Son and Holy Spiri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Jesus’ promise to always be with 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Ascension of Jesus to his Fa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coming of the Holy Spirit on the day of Pentec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transformation in the disciples after receiving the Holy Spirit at Pentec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key qualities of the early Christian commun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acts of love and service found in their school /parish community (eg St Vincent de Pau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and use their own gifts in love and serv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names we give to God - Father, Son and Holy Spir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prayers and symbols which express the Trin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&amp; Symbols that express the Trin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the Scriptu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 10-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Return to unit in TERM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8-10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ed to be Saints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ame some saints and recall how they loved and served oth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dentify qualities of holiness and describe how the saints demonstrated these qualities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rticulate how they can use their gifts to lead good and  holy l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calls me to love and serve others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Holy Spirit empowers us to live lives of love and service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names some special people as saints and honours them with a feast day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Baptism we are called to be saints: to live lives of love and servic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people whom they admire and who inspire them by the goodness of their l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qualities of those who live in loving service of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 the lives of some of the saints and the qualities that make people ho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recognise that the saintliness of ordinary people can inspire and lead others to G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process of canonisation in the Catholic Church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any of the Sai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ific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of St Franc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of St Patrick (Breastplat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Ros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3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ow the Church’s Liturgical Year helps us to remember and celebrate the lives of the sa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feast of All Sa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qualities needed to live lives of goodness and hol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hat through our Baptism we are all called to be s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3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charist: Jesus is With Us</w:t>
            </w:r>
          </w:p>
          <w:p>
            <w:pPr>
              <w:pStyle w:val="Normal"/>
              <w:numPr>
                <w:ilvl w:val="0"/>
                <w:numId w:val="10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ame the ways in which Jesus Christ is present in the celebration of the Eucharist</w:t>
            </w:r>
          </w:p>
          <w:p>
            <w:pPr>
              <w:pStyle w:val="Normal"/>
              <w:numPr>
                <w:ilvl w:val="0"/>
                <w:numId w:val="10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dentify and describe the parts of the Mass</w:t>
            </w:r>
          </w:p>
          <w:p>
            <w:pPr>
              <w:pStyle w:val="Normal"/>
              <w:spacing w:before="80" w:after="0"/>
              <w:ind w:left="3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explain  the importance of the celebration of the Eucharist in the Catholic commun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Church remembers, celebrates and gives thanks for the life, death and Resurrect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atholic community welcomes and cares for each Baptised memb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rdained priest leads the community in the celebration of the Euchari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celebration of the Eucharist, Jesus Christ is present in th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y gather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 proclaime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fts of bread and wine which become the body and blood of Chri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 who presides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At the end of the celebration of the Eucharist, we are sent forth to bring the Good News to oth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celebrations with family, friends and commun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key parts of celebrations: the gathering, story telling, sharing of food and leave-ta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elements of symbol, action and word in celeb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rituals of the Introductory Rites of the M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presence of Jesus in the community gathered and in the person of the priest who pres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ways we gather at Mass and participate in the Introductory Ri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rituals of the Liturgy of the 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presence of Jesus Christ in the Word proclaim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ways we participate in the Liturgy of the 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pattern of listening, responding and reverencing God’s Word in the Liturgy of the 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rituals of the Liturgy of the Eucharis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Interces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 to Prayer in Liturgy of the Euchar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dialogue to Eucharistic Pray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b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ite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to Prayers from the Litur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ismiss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presence of Jesus Christ in the gifts of bread and wine which become the body and blood of Chr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how we participate in the Liturgy of the Euchar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words and actions of the priest and the community during the Liturgy of the Euchar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rituals of the Concluding Rite of the M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out the celebration of the Eucharist as a source of strength and nourish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 identify the ways we can love and serve God and one another</w:t>
            </w:r>
          </w:p>
          <w:p>
            <w:pPr>
              <w:pStyle w:val="Normal"/>
              <w:ind w:left="34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1-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lationships: Sharing God’s love</w:t>
            </w:r>
          </w:p>
          <w:p>
            <w:pPr>
              <w:pStyle w:val="Subtitle"/>
              <w:numPr>
                <w:ilvl w:val="0"/>
                <w:numId w:val="9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list actions which help to build right relationships based on love and respect</w:t>
            </w:r>
          </w:p>
          <w:p>
            <w:pPr>
              <w:pStyle w:val="Subtitle"/>
              <w:numPr>
                <w:ilvl w:val="0"/>
                <w:numId w:val="9"/>
              </w:numPr>
              <w:spacing w:before="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describe how they can respond to Jesus’ command to love God and love others</w:t>
            </w:r>
          </w:p>
          <w:p>
            <w:pPr>
              <w:pStyle w:val="Normal"/>
              <w:numPr>
                <w:ilvl w:val="0"/>
                <w:numId w:val="9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xplain prayer as a way of communicating and building their relationship with God</w:t>
            </w:r>
          </w:p>
          <w:p>
            <w:pPr>
              <w:pStyle w:val="Normal"/>
              <w:numPr>
                <w:ilvl w:val="0"/>
                <w:numId w:val="9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recognise that the celebration of Eucharist expresses their relationship with God and others</w:t>
            </w:r>
          </w:p>
          <w:p>
            <w:pPr>
              <w:pStyle w:val="Subtitle"/>
              <w:spacing w:before="80" w:after="0"/>
              <w:jc w:val="left"/>
              <w:rPr>
                <w:rFonts w:cs="Arial"/>
                <w:b w:val="false"/>
                <w:b w:val="false"/>
                <w:sz w:val="12"/>
                <w:szCs w:val="18"/>
                <w:lang w:val="en-US"/>
              </w:rPr>
            </w:pPr>
            <w:r>
              <w:rPr>
                <w:rFonts w:cs="Arial"/>
                <w:b w:val="false"/>
                <w:sz w:val="12"/>
                <w:szCs w:val="18"/>
                <w:lang w:val="en-US"/>
              </w:rPr>
            </w:r>
          </w:p>
          <w:p>
            <w:pPr>
              <w:pStyle w:val="Normal"/>
              <w:spacing w:before="80" w:after="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can be signs of God’s love for each oth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grow in relationship with God through praye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’s grace helps us choose to do what is righ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has given each person free will and the power to choos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sees the gift and worth of each pers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are called to be followers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gift of freedom of choice given to us by G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o recognise that making decisions based on love, justice and respect is a responsible way to l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commandment to love and respect God and the commandment to speak respectfully of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making decisions based on love and resp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 apply Jesus’ commandment to love one another by identifying how they relate to oth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prayer as listening and talking to G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when and how they can speak with God</w:t>
            </w:r>
          </w:p>
          <w:p>
            <w:pPr>
              <w:pStyle w:val="Normal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i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nksgiv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ition Sorr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Interces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ing with Scriptu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ubtitle"/>
              <w:spacing w:before="80" w:after="0"/>
              <w:jc w:val="left"/>
              <w:rPr>
                <w:rFonts w:cs="Arial"/>
                <w:b w:val="false"/>
                <w:b w:val="false"/>
                <w:bCs/>
                <w:sz w:val="16"/>
                <w:szCs w:val="18"/>
              </w:rPr>
            </w:pPr>
            <w:r>
              <w:rPr>
                <w:rFonts w:cs="Arial"/>
                <w:b w:val="false"/>
                <w:bCs/>
                <w:sz w:val="16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Our Fa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value prayer as a special time with G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Eucharist as the sacrament which celebrates our relationship with God and one anothe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K 6-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  Advent to Christmas: A Time for Responding in Love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recall key events in the Scriptures that tell of Mary’s openness to God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xplain how Mary is a model for Christians today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dentify how they can respond to God’s gift of Jesus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recognise the liturgical seasons of Advent and Christmas as times to celebrate their relationship with Go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 is the Mother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 responded in faith to God’s call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’s love and trust is an example for all Christian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gives us the gift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gather in the celebration of the Eucharist to give thanks and praise for the gift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Mary’s response to God’s ca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Mary’s response as an example for all Christia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how Mary prepared for the gift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ways we can prepare to receive the gift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Jesus as the gift of God to us and the fulfilment of God’s prom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response of the shepherds to the birth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Christmas as a time when we reach out to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how the Catholic community celebrates the birth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ways they can respond to God’s gift of Jesus in their liv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Ros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ing with Scriptu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7955" cy="1479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0"/>
        </w:tabs>
        <w:ind w:left="40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16"/>
      <w:szCs w:val="24"/>
      <w:lang w:val="en-A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0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sz w:val="32"/>
      <w:szCs w:val="24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Cs w:val="24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image" Target="media/image1.gi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26:00Z</dcterms:created>
  <dc:creator>User</dc:creator>
  <dc:description/>
  <dc:language>en-US</dc:language>
  <cp:lastModifiedBy>Kim</cp:lastModifiedBy>
  <dcterms:modified xsi:type="dcterms:W3CDTF">2010-12-08T01:26:00Z</dcterms:modified>
  <cp:revision>2</cp:revision>
  <dc:subject/>
  <dc:title/>
</cp:coreProperties>
</file>