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1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b, bb, bl,  b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,c, ck, x(ks), qu, cr, c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 the k sound followed by a vowel at the beginning of words, use a k if the vowel following is an I or an e, otherwise use c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ck digraph occurs only after a short vowel sound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, dd, dr, nd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, ff, fl, fr, ft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, a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, gg, gl, g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n a word starts with g and is followed by e, I or , it can sound like j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 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, ay, a_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n a word starts with g and is followed by e, I or , it can sound like j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 e, ea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, ll, ld, lf, lk, lp, l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_e, y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, mm, sm, mp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, o_e, 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 nn, sn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, 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, pp, pl, pr, sp, p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, u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, rr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, a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, ss, se, ce, x(ks), sc, sk, sl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, u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, tt, st, tr, n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, v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, ow, Revise a_e, i_e, o_e, u_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, wh, qu, sw, tw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, oi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r, ear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consonant blend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zz, s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ar, ir, o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going Phonemic Awareness and Phonics Instruction as per BOS Scope and Sequen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1:38:00Z</dcterms:created>
  <dc:creator>Sharon Ison</dc:creator>
  <dc:description/>
  <cp:keywords/>
  <dc:language>en-US</dc:language>
  <cp:lastModifiedBy>Sharon Ison</cp:lastModifiedBy>
  <dcterms:modified xsi:type="dcterms:W3CDTF">2009-07-01T11:06:00Z</dcterms:modified>
  <cp:revision>13</cp:revision>
  <dc:subject/>
  <dc:title/>
</cp:coreProperties>
</file>