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b, bb, bl,  b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, we often double the letter that comes straight after the letters a,e,I,o,u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,c, ck, x(ks), qu, cr, cl, ct, sq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letters x and cks can both represent the blend of the 2 sounds k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 the k sound followed by a vowel at the beginning of words, use a k if the vowel following is an I or an e, otherwise use c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, ea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, dd, dr, nd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, ff, fl, fr, ft, ph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, 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 usually add es to words ending with s,z,x,ch,sh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, gg, gl, g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ing, we usually double the letter that comes straight after letters a,e,I,o,u, before adding ing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n a word starts with g and is followed by e, I or , it can sound like j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 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6"/>
        <w:gridCol w:w="271"/>
        <w:gridCol w:w="300"/>
        <w:gridCol w:w="264"/>
        <w:gridCol w:w="266"/>
        <w:gridCol w:w="270"/>
        <w:gridCol w:w="301"/>
        <w:gridCol w:w="265"/>
        <w:gridCol w:w="264"/>
        <w:gridCol w:w="270"/>
        <w:gridCol w:w="303"/>
        <w:gridCol w:w="235"/>
        <w:gridCol w:w="296"/>
        <w:gridCol w:w="269"/>
        <w:gridCol w:w="301"/>
        <w:gridCol w:w="265"/>
        <w:gridCol w:w="264"/>
        <w:gridCol w:w="270"/>
        <w:gridCol w:w="301"/>
        <w:gridCol w:w="264"/>
        <w:gridCol w:w="265"/>
        <w:gridCol w:w="270"/>
        <w:gridCol w:w="301"/>
        <w:gridCol w:w="264"/>
        <w:gridCol w:w="265"/>
        <w:gridCol w:w="269"/>
        <w:gridCol w:w="301"/>
        <w:gridCol w:w="265"/>
        <w:gridCol w:w="264"/>
        <w:gridCol w:w="270"/>
        <w:gridCol w:w="301"/>
        <w:gridCol w:w="264"/>
        <w:gridCol w:w="265"/>
        <w:gridCol w:w="270"/>
        <w:gridCol w:w="301"/>
        <w:gridCol w:w="264"/>
        <w:gridCol w:w="265"/>
        <w:gridCol w:w="269"/>
        <w:gridCol w:w="301"/>
        <w:gridCol w:w="265"/>
        <w:gridCol w:w="264"/>
        <w:gridCol w:w="270"/>
        <w:gridCol w:w="301"/>
        <w:gridCol w:w="265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, w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, ay, a_e, 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ing, we usually take off the e.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, g, 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en a word starts with g and is followed by e, I or , it can sound like j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 ea, 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s we usually change the y to ie and add s,d.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, ll, ld, lf, lk, lp, l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_’ll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_e, y, igh, i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, mm, sm, mp, mb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, o_e, o, ow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 nn, kn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, n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, 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ed, we we usually leave the e and just add 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, pp, pl, pr, sp, pt, spl, sp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, ur, or, e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, rr, wr, tr, scr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, a, ore, aw, au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, ss, se, ce, x(ks), c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, u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, tt, st, tr, nt, st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o, ew, ue, u_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, 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 _’v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1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, ow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, wh, qu, sw, tw, u, 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, oi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r, ear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, ew, u_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, ar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consonant blend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zz, s, se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, ar, or, a,e,i,o,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ar, ir, o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, t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, ch, shr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1:53:00Z</dcterms:created>
  <dc:creator>Sharon Ison</dc:creator>
  <dc:description/>
  <cp:keywords/>
  <dc:language>en-US</dc:language>
  <cp:lastModifiedBy>Sharon Ison</cp:lastModifiedBy>
  <dcterms:modified xsi:type="dcterms:W3CDTF">2009-07-01T11:04:00Z</dcterms:modified>
  <cp:revision>20</cp:revision>
  <dc:subject/>
  <dc:title/>
</cp:coreProperties>
</file>