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Year 3: Suggested by Sound Waves books – teachers can manipulate sound sequenc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67"/>
        <w:gridCol w:w="271"/>
        <w:gridCol w:w="301"/>
        <w:gridCol w:w="265"/>
        <w:gridCol w:w="266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4"/>
      </w:tblGrid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lling Focu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16"/>
                <w:szCs w:val="16"/>
              </w:rPr>
              <w:t>WS2.11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Differentiated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 as in ballo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e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Introduced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o add ed and ing, we often double the letter that comes straight after letters a,e,I,o,u.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 as in app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ed, 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 as in kit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ed, 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Introduced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fter other vowel sounds we often write k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Introduced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e usually add es to words ending with s,z,x,ch,sh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 as in eg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 as in duc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ing, 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und word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Introduced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o add ed and ing, we often double the letter that comes straight after letters a,e,I,o,u.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as in iglo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ing, 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as in fis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ed , in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ffix “ful”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 as in orang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in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 as in gir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Adding ed, ing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 as in umbrell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 “un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67"/>
        <w:gridCol w:w="271"/>
        <w:gridCol w:w="301"/>
        <w:gridCol w:w="265"/>
        <w:gridCol w:w="266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4"/>
      </w:tblGrid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lling Focu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16"/>
                <w:szCs w:val="16"/>
              </w:rPr>
              <w:t>WS2.11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Differentiated)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 as in hous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ctions _’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Homophones </w:t>
            </w:r>
            <w:r>
              <w:rPr>
                <w:i/>
                <w:sz w:val="16"/>
                <w:szCs w:val="16"/>
              </w:rPr>
              <w:t>hear/ her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heard/her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ho’s/who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und word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i as in snai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in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eight/wai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ale/tail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te/eigh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rake/break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grate/great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 as in jelly fis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,g,ge,dg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ed, ing, 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ctions –“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e as in be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,e,ea,y,e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 as in lizar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ffix “less”, “let”, “ling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ctions –“l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Introduced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hen joining all,full and till to form new words, we usually leave off one l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_e as in ice-crea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_e,y,igh,I,i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ding ed, ing,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Introduced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dding s,ed,ing to words ending in a consonant and the letter y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 as in mo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ing, ed, 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 “mid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 “mis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und word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a as in boa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ding ed, ing, s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 “over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ode/roa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o/know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hole/hol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ose/know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Introduced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e can add s or es to words ending with o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 as in ne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ed, ing, 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ffix “en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g as in r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67"/>
        <w:gridCol w:w="271"/>
        <w:gridCol w:w="301"/>
        <w:gridCol w:w="265"/>
        <w:gridCol w:w="266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4"/>
      </w:tblGrid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lling Focu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16"/>
                <w:szCs w:val="16"/>
              </w:rPr>
              <w:t>WS2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6"/>
                <w:szCs w:val="16"/>
              </w:rPr>
              <w:t>(Differentiated)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 as in sta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as in pi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 “pre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 “up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r as in bir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 as in robo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ed, ing, 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 “re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ight/writ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ode/roa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ough/ruff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great/grat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ad/re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ad/ree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reak/brak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ury/berry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reek/creak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grown/groa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al/reel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ing/wring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 as in hors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or/fou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hore/sur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ught/cour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aw/sor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or/paw/pou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 as in se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und words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o as in boo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ctions _n’t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ood/would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 as in tig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in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ffixes “ant”, “ent”, “ist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ctions n’t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o as in boot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o,ew,ue,u_e,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 “super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lew/blu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ew/knew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ho’s/whos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hrough/threw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 as in vas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ctions ‘v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Introduced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e often change f or fe on the end of a word to ve and add s.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64"/>
        <w:gridCol w:w="267"/>
        <w:gridCol w:w="295"/>
        <w:gridCol w:w="261"/>
        <w:gridCol w:w="262"/>
        <w:gridCol w:w="267"/>
        <w:gridCol w:w="294"/>
        <w:gridCol w:w="260"/>
        <w:gridCol w:w="262"/>
        <w:gridCol w:w="267"/>
        <w:gridCol w:w="294"/>
        <w:gridCol w:w="260"/>
        <w:gridCol w:w="262"/>
        <w:gridCol w:w="267"/>
        <w:gridCol w:w="294"/>
        <w:gridCol w:w="260"/>
        <w:gridCol w:w="262"/>
        <w:gridCol w:w="267"/>
        <w:gridCol w:w="294"/>
        <w:gridCol w:w="260"/>
        <w:gridCol w:w="289"/>
        <w:gridCol w:w="296"/>
        <w:gridCol w:w="324"/>
        <w:gridCol w:w="288"/>
        <w:gridCol w:w="262"/>
        <w:gridCol w:w="267"/>
        <w:gridCol w:w="294"/>
        <w:gridCol w:w="260"/>
        <w:gridCol w:w="262"/>
        <w:gridCol w:w="267"/>
        <w:gridCol w:w="294"/>
        <w:gridCol w:w="260"/>
        <w:gridCol w:w="262"/>
        <w:gridCol w:w="267"/>
        <w:gridCol w:w="294"/>
        <w:gridCol w:w="260"/>
        <w:gridCol w:w="289"/>
        <w:gridCol w:w="296"/>
        <w:gridCol w:w="324"/>
        <w:gridCol w:w="288"/>
        <w:gridCol w:w="262"/>
        <w:gridCol w:w="267"/>
        <w:gridCol w:w="294"/>
        <w:gridCol w:w="260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lling Focu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16"/>
                <w:szCs w:val="16"/>
              </w:rPr>
              <w:t>WS2.11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Differentiated)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u as in clou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as in we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ood/woul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e’re/wher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ear/wher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itch/whi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ne/won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y as in bo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er as in de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 as in yoy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,u (yoo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ir as in chai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ed, ing, 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here/thei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ear/bar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hare/hai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e’re/where/wea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air/pea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hey’re/there/thei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 as in zebr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und word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r as in ladd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ffixes “er” “or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und word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 as in chick sh as in shel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, ch, ti, c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 as in th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 as in feath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here/their/they’re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2:04:00Z</dcterms:created>
  <dc:creator>Sharon Ison</dc:creator>
  <dc:description/>
  <cp:keywords/>
  <dc:language>en-US</dc:language>
  <cp:lastModifiedBy>Sharon Ison</cp:lastModifiedBy>
  <dcterms:modified xsi:type="dcterms:W3CDTF">2009-07-02T05:57:00Z</dcterms:modified>
  <cp:revision>38</cp:revision>
  <dc:subject/>
  <dc:title/>
</cp:coreProperties>
</file>