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Year 4: Suggested by Sound Waves books – teachers can manipulate sound sequenc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67"/>
        <w:gridCol w:w="271"/>
        <w:gridCol w:w="301"/>
        <w:gridCol w:w="265"/>
        <w:gridCol w:w="266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4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lling Foc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6"/>
                <w:szCs w:val="16"/>
              </w:rPr>
              <w:t>WS2.1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Differentiated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 as in ballo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 “sub”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“ed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o add ed, we often double the letter that comes straight after a,e,I,o,u.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 as in app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“ed”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 as in kit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 “ex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“ing”,”s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dd es to words ending with s,z,x,ch,sh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o add ing, we often double the letter that comes straight after a,e,I,o,u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 as in eg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und Words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 as in duc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“ing”,”s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o add ing, we usually take off the e before we add ing.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as in iglo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es “in”, “il”, “im”,”ir”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“s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as in fis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 “fore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“s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o add s,ed, or ing, we usually just add s, ed and ing.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 as in orang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und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“ed”, “ing”,”s”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 as in gir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great/grat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grown/groa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guest/guess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Adding “ed”, “ing”,”s”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 as in umbrell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 “under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und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“s”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67"/>
        <w:gridCol w:w="271"/>
        <w:gridCol w:w="301"/>
        <w:gridCol w:w="265"/>
        <w:gridCol w:w="266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4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lling Foc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6"/>
                <w:szCs w:val="16"/>
              </w:rPr>
              <w:t>WS2.1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Differentiated)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 as in hou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und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ction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’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l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n’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’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herd/hear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ho’s/who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hole/hol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here/hear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i as in snai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rake/break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great/grat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lane/plai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te/eigh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ail/sal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Adding “ed”, “ing”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 as in jelly fis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ction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‘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‘l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‘v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“ed”, “ing”,”s”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e as in be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,e,ea,y,e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ce/peac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ory/store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eed/knea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“s’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 as in lizar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x “ly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ction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‘l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o add ly, we usually change the y to I and add ly.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_e as in ice-crea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 “bi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high/hi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eye/I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ied/dy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ie/dy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ied/tid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“ed”, “ing”,”s’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o add ed, we usually change the y to ie and add d.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 as in mo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x “ment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eet/mea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ail/mal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aid/mad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ind/min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Adding “ed”, “ing”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a as in boa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“ed”,”s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e can add s or es to words ending with o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 as in ne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ction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’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/know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un/non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t/kno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eed/knea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on/on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g as in r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und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e often change f or fe on the end of a word to, ve and s.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67"/>
        <w:gridCol w:w="271"/>
        <w:gridCol w:w="301"/>
        <w:gridCol w:w="264"/>
        <w:gridCol w:w="266"/>
        <w:gridCol w:w="272"/>
        <w:gridCol w:w="301"/>
        <w:gridCol w:w="263"/>
        <w:gridCol w:w="267"/>
        <w:gridCol w:w="271"/>
        <w:gridCol w:w="301"/>
        <w:gridCol w:w="263"/>
        <w:gridCol w:w="266"/>
        <w:gridCol w:w="270"/>
        <w:gridCol w:w="300"/>
        <w:gridCol w:w="263"/>
        <w:gridCol w:w="266"/>
        <w:gridCol w:w="273"/>
        <w:gridCol w:w="300"/>
        <w:gridCol w:w="265"/>
        <w:gridCol w:w="266"/>
        <w:gridCol w:w="270"/>
        <w:gridCol w:w="300"/>
        <w:gridCol w:w="263"/>
        <w:gridCol w:w="266"/>
        <w:gridCol w:w="270"/>
        <w:gridCol w:w="300"/>
        <w:gridCol w:w="263"/>
        <w:gridCol w:w="265"/>
        <w:gridCol w:w="271"/>
        <w:gridCol w:w="300"/>
        <w:gridCol w:w="262"/>
        <w:gridCol w:w="266"/>
        <w:gridCol w:w="271"/>
        <w:gridCol w:w="300"/>
        <w:gridCol w:w="262"/>
        <w:gridCol w:w="266"/>
        <w:gridCol w:w="270"/>
        <w:gridCol w:w="300"/>
        <w:gridCol w:w="263"/>
        <w:gridCol w:w="265"/>
        <w:gridCol w:w="271"/>
        <w:gridCol w:w="300"/>
        <w:gridCol w:w="263"/>
      </w:tblGrid>
      <w:tr>
        <w:trPr/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lling Foc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6"/>
                <w:szCs w:val="16"/>
              </w:rPr>
              <w:t>WS2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6"/>
                <w:szCs w:val="16"/>
              </w:rPr>
              <w:t>(Differentiated)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 as in sta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“s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as in pi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eace/piec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airs/pear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ast/pass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re/pour/ poo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ane/pai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eak/peek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Adding “ed”,”ing”,”s”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r as in bir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herd/hear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Adding ”ing”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 as in robo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Adding “ed”,”s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 as in hor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or/pou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urt/caugh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ought/brough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hore/sure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 as in se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xes “ness”,”ous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o add ness, we usually change the y to I and add ness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o as in boo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x “hood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und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ction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n’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“ing”,”s”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 as in tig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ction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softHyphen/>
              <w:t>_n’t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o as in boo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und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o add endings starting with a consonant, we usually leave the e.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 as in va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ction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’v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’r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n’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“ed “,”ing”,”s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o add er and est, we usually change the y to I and add er or est.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64"/>
        <w:gridCol w:w="267"/>
        <w:gridCol w:w="295"/>
        <w:gridCol w:w="261"/>
        <w:gridCol w:w="262"/>
        <w:gridCol w:w="267"/>
        <w:gridCol w:w="294"/>
        <w:gridCol w:w="260"/>
        <w:gridCol w:w="262"/>
        <w:gridCol w:w="267"/>
        <w:gridCol w:w="294"/>
        <w:gridCol w:w="260"/>
        <w:gridCol w:w="262"/>
        <w:gridCol w:w="267"/>
        <w:gridCol w:w="294"/>
        <w:gridCol w:w="260"/>
        <w:gridCol w:w="262"/>
        <w:gridCol w:w="267"/>
        <w:gridCol w:w="294"/>
        <w:gridCol w:w="260"/>
        <w:gridCol w:w="289"/>
        <w:gridCol w:w="296"/>
        <w:gridCol w:w="324"/>
        <w:gridCol w:w="288"/>
        <w:gridCol w:w="262"/>
        <w:gridCol w:w="267"/>
        <w:gridCol w:w="294"/>
        <w:gridCol w:w="260"/>
        <w:gridCol w:w="262"/>
        <w:gridCol w:w="267"/>
        <w:gridCol w:w="294"/>
        <w:gridCol w:w="260"/>
        <w:gridCol w:w="262"/>
        <w:gridCol w:w="267"/>
        <w:gridCol w:w="294"/>
        <w:gridCol w:w="260"/>
        <w:gridCol w:w="289"/>
        <w:gridCol w:w="296"/>
        <w:gridCol w:w="324"/>
        <w:gridCol w:w="288"/>
        <w:gridCol w:w="262"/>
        <w:gridCol w:w="267"/>
        <w:gridCol w:w="294"/>
        <w:gridCol w:w="260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lling Foc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6"/>
                <w:szCs w:val="16"/>
              </w:rPr>
              <w:t>WS2.1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Differentiated)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u as in clou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 “out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“ed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as in we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x “ward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here/we’r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itch/which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on/on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ould/woo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Adding “ed”, “ing”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y as in bo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“ing”,”s”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er as in de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“ed”, “ing”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 as in yoy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,u (yoo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und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“ed”,”ing”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ir as in chai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und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heir/there/they’r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are/bea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are/fai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ear/where/we’r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ear/pai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hair/har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Adding “ed”,”ing”,”s”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 as in zebr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 as in treasur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,s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ho’s/who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“s”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r as in ladd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 “inter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 as in chick sh as in shel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x “ship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ng “s”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 as in th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 as in feath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here/their/they’re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3:03:00Z</dcterms:created>
  <dc:creator>Sharon Ison</dc:creator>
  <dc:description/>
  <cp:keywords/>
  <dc:language>en-US</dc:language>
  <cp:lastModifiedBy>Sharon Ison</cp:lastModifiedBy>
  <dcterms:modified xsi:type="dcterms:W3CDTF">2009-07-02T05:59:00Z</dcterms:modified>
  <cp:revision>32</cp:revision>
  <dc:subject/>
  <dc:title/>
</cp:coreProperties>
</file>