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ar 6: Suggested by Sound Waves books – teachers can manipulate sound sequen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3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 as in ballo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bio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as in app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anti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ante”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 as in ki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xcept, accep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ught, cour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use, caw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ral, chora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lendar, coland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uncil, counsel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as in eg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ac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re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ex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pro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suc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in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ion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ant,ent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or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cedo, cessus”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 as in duc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 xml:space="preserve">ac”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ee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ive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opto”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as in iglo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incipal, principle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as in fis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cy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al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ly”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 as in oran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ge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chrono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crimen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astro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audio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radiu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arkhaiologist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logo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 as in gir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dis,ir,il,in,un”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 as in umbrel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er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ate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ity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publicu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iscussed, disgust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80"/>
        <w:gridCol w:w="283"/>
        <w:gridCol w:w="314"/>
        <w:gridCol w:w="276"/>
        <w:gridCol w:w="266"/>
        <w:gridCol w:w="269"/>
        <w:gridCol w:w="299"/>
        <w:gridCol w:w="263"/>
        <w:gridCol w:w="264"/>
        <w:gridCol w:w="270"/>
        <w:gridCol w:w="299"/>
        <w:gridCol w:w="263"/>
        <w:gridCol w:w="264"/>
        <w:gridCol w:w="270"/>
        <w:gridCol w:w="299"/>
        <w:gridCol w:w="262"/>
        <w:gridCol w:w="265"/>
        <w:gridCol w:w="269"/>
        <w:gridCol w:w="299"/>
        <w:gridCol w:w="263"/>
        <w:gridCol w:w="265"/>
        <w:gridCol w:w="269"/>
        <w:gridCol w:w="299"/>
        <w:gridCol w:w="263"/>
        <w:gridCol w:w="264"/>
        <w:gridCol w:w="270"/>
        <w:gridCol w:w="299"/>
        <w:gridCol w:w="263"/>
        <w:gridCol w:w="264"/>
        <w:gridCol w:w="270"/>
        <w:gridCol w:w="299"/>
        <w:gridCol w:w="262"/>
        <w:gridCol w:w="265"/>
        <w:gridCol w:w="269"/>
        <w:gridCol w:w="299"/>
        <w:gridCol w:w="263"/>
        <w:gridCol w:w="265"/>
        <w:gridCol w:w="269"/>
        <w:gridCol w:w="299"/>
        <w:gridCol w:w="263"/>
        <w:gridCol w:w="264"/>
        <w:gridCol w:w="270"/>
        <w:gridCol w:w="299"/>
        <w:gridCol w:w="263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3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 as in hou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hypo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hyper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hydr, hydro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habito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hospes,hospiti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hosti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‘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’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‘l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‘v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n’t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i as in snai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gn, rain, rei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eigh, sla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onery, stationary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 as in jelly fis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 as in be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,e,ea,y,e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 as in liza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_e as in ice-crea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fy, ise, yse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cit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multu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micro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scrib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signum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spiro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cence, licen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ron, i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 as in mo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magnu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manu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memor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migro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minor”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a as in boa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ote, wrote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 as in 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in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ance, ence”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g as in r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3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 as in st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n’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e’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u’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as in p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pre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actice, practise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r as in bi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 as in robo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 as in hor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uce, sourc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 as in se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o as in boo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 as in tig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tempu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tendo, tensu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teneo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veneo,vent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mitto,missu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o as in boo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 as in va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video,visu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civi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verto,vertus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vorare”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3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 as in clou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counter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uncil, counsel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as in we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equi”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ather, whethe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ayed, sued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y as in bo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r as in de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 as in yoy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,u (yoo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ir as in chai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aire, ian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“</w:t>
            </w:r>
            <w:r>
              <w:rPr>
                <w:i/>
                <w:sz w:val="16"/>
                <w:szCs w:val="16"/>
              </w:rPr>
              <w:t>aerox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 as in zeb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 as in treasu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 as in ladd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 as in chick sh as in she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 as in th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 as in feat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5:54:00Z</dcterms:created>
  <dc:creator>Sharon Ison</dc:creator>
  <dc:description/>
  <cp:keywords/>
  <dc:language>en-US</dc:language>
  <cp:lastModifiedBy>Sharon Ison</cp:lastModifiedBy>
  <dcterms:modified xsi:type="dcterms:W3CDTF">2009-07-06T07:26:00Z</dcterms:modified>
  <cp:revision>19</cp:revision>
  <dc:subject/>
  <dc:title/>
</cp:coreProperties>
</file>