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K-6 Grammar Scope and Sequen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0"/>
        <w:gridCol w:w="2160"/>
        <w:gridCol w:w="2159"/>
        <w:gridCol w:w="2159"/>
        <w:gridCol w:w="216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on Grammatical Patterns of Tex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3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lan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Weidemann-Book"/>
                <w:sz w:val="20"/>
                <w:szCs w:val="20"/>
                <w:lang w:val="en-AU" w:eastAsia="en-AU"/>
              </w:rPr>
              <w:t>Explanations tell how and why things occur in scientific and technical fields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general and abstract nouns, eg </w:t>
            </w:r>
            <w:r>
              <w:rPr>
                <w:i/>
                <w:sz w:val="16"/>
                <w:szCs w:val="16"/>
              </w:rPr>
              <w:t>wood chopping, earthquakes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verb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ple present ten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ive voi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junctions of time and cau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un groups, eg </w:t>
            </w:r>
            <w:r>
              <w:rPr>
                <w:i/>
                <w:sz w:val="16"/>
                <w:szCs w:val="16"/>
              </w:rPr>
              <w:t>the large cloud, the particles of gas and dus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bstract nouns, eg </w:t>
            </w:r>
            <w:r>
              <w:rPr>
                <w:i/>
                <w:sz w:val="16"/>
                <w:szCs w:val="16"/>
              </w:rPr>
              <w:t>the temperatur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bial phras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x sentenc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al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general nouns that name a class or group of things, eg </w:t>
            </w:r>
            <w:r>
              <w:rPr>
                <w:i/>
                <w:iCs/>
                <w:color w:val="000000"/>
                <w:sz w:val="16"/>
                <w:szCs w:val="16"/>
              </w:rPr>
              <w:t>snails, butterflie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cusing on action verbs appropriate for the top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ilding word families about the top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time conjunctions to sequence events. Time sequence may also be shown by arrow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some technical langu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achers need to check that students understand the technical language they use. They should encourage students to say, after using a technical term, ‘This means …’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general nouns to name what is being explained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ilding word families about a top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a variety of action verbs for sequencing even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a variety of time conjunc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adverbial phrases to indicate time/plac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ilding extensive word families about a topic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structing a complete sequence of events to explain the phenomenon through using a variety of action verbs and conjunc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a variety of adverbial phras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conjunctions and connectives to develop the explanation sequence as a means for organising the flow of the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cusing on patterns of clause beginning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pronouns to refer to things already introduced into the tex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action verbs to make meanings about cause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cause, form, set off. </w:t>
            </w:r>
            <w:r>
              <w:rPr>
                <w:color w:val="000000"/>
                <w:sz w:val="16"/>
                <w:szCs w:val="16"/>
              </w:rPr>
              <w:t xml:space="preserve">This usage is more common in well-written explanations than are conjunctions such as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because, so </w:t>
            </w:r>
            <w:r>
              <w:rPr>
                <w:color w:val="000000"/>
                <w:sz w:val="16"/>
                <w:szCs w:val="16"/>
              </w:rPr>
              <w:t>etc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ilding extensive technical word families, word chains about the top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ocusing on how technical words are introduced to ‘sum up’ a description, eg </w:t>
            </w:r>
            <w:r>
              <w:rPr>
                <w:i/>
                <w:iCs/>
                <w:color w:val="000000"/>
                <w:sz w:val="16"/>
                <w:szCs w:val="16"/>
              </w:rPr>
              <w:t>The point where the shockwaves reach the surface is called the epicent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complex sentences to build event sequ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the passive voice to manipulate choice of theme, eg </w:t>
            </w:r>
            <w:r>
              <w:rPr>
                <w:i/>
                <w:iCs/>
                <w:color w:val="000000"/>
                <w:sz w:val="16"/>
                <w:szCs w:val="16"/>
              </w:rPr>
              <w:t>Earthquakes are caused by movements of the earth’s plates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a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ction verb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oining word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njun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ction ver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lau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nt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verbial phras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famil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ructure of noun gro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ferring wor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should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chai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mplex senten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assive vo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2:05:00Z</dcterms:created>
  <dc:creator>Sharon Ison</dc:creator>
  <dc:description/>
  <cp:keywords/>
  <dc:language>en-US</dc:language>
  <cp:lastModifiedBy>Sharon Ison</cp:lastModifiedBy>
  <dcterms:modified xsi:type="dcterms:W3CDTF">2009-09-14T02:05:00Z</dcterms:modified>
  <cp:revision>4</cp:revision>
  <dc:subject/>
  <dc:title/>
</cp:coreProperties>
</file>