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0"/>
        <w:gridCol w:w="1480"/>
        <w:gridCol w:w="1480"/>
        <w:gridCol w:w="1780"/>
        <w:gridCol w:w="1520"/>
        <w:gridCol w:w="1380"/>
        <w:gridCol w:w="1300"/>
      </w:tblGrid>
      <w:tr>
        <w:trPr>
          <w:tblHeader w:val="true"/>
          <w:trHeight w:val="3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T SKILLS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RICULUM LINKS</w:t>
            </w:r>
          </w:p>
        </w:tc>
      </w:tr>
      <w:tr>
        <w:trPr>
          <w:tblHeader w:val="true"/>
          <w:trHeight w:val="51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LISH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IE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CE &amp; TECHNOLOGY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HEMATICS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HP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A</w:t>
            </w:r>
          </w:p>
        </w:tc>
      </w:tr>
      <w:tr>
        <w:trPr>
          <w:trHeight w:val="390" w:hRule="atLeast"/>
        </w:trPr>
        <w:tc>
          <w:tcPr>
            <w:tcW w:w="1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omputer operations and concepts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s hardware components eg. keyboard, mouse, monitor/scre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ES1.2-UT ES1.9, PS ES1.5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ches equipment to purpose - eg digital camera to capture imag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 S1.5-UT S1.9, IC S1.2-UT S1.9, LT S2.3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es curs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gnises the typical features of an applications window – title bar, toolbar, menu bar, status bar, scroll ba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 a knowledge of drop-down menus, what sub-menus they contain and conventions for activating th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riminates in the choice of applications for a given purpo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 S2.5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s menu items from a drop-down men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s an application and creates a docu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s and saves a document in appropriate folder/director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ieves, revises and renames a docu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difference between "save" and "save as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s docu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print preview to view a document before print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orientation of page for document layou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iders what needs to be printed eg pages to pri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and uses dialogue box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16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color w:val="333399"/>
              </w:rPr>
            </w:pPr>
            <w:r>
              <w:rPr>
                <w:color w:val="333399"/>
              </w:rPr>
              <w:t>Using computer-based technologies to manipulate, create, store and retrieve information and to express ideas and communicate with others</w:t>
            </w:r>
          </w:p>
        </w:tc>
      </w:tr>
      <w:tr>
        <w:trPr>
          <w:trHeight w:val="390" w:hRule="atLeast"/>
          <w:cantSplit w:val="true"/>
        </w:trPr>
        <w:tc>
          <w:tcPr>
            <w:tcW w:w="16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 w:val="20"/>
                <w:szCs w:val="20"/>
              </w:rPr>
            </w:pPr>
            <w:r>
              <w:rPr/>
              <w:t xml:space="preserve">Word processing 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es and uses return/enter, space, delete/backspace, shift, caps lo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9, W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1.4, M1.7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appropriate terminology - font, upper/lower case, bold,italics, underli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1.8, W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 sentence(s) without assistan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9, W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ts tex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s/highlights tex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1.4, M1.7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tes tex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1.4, M1.7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ies font, size and sty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1.12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1.4, M1.7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cut, copy, pas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undo comma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text bo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borders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spell checker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1, WS2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ses limitations of spell check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s text align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1.4, M1.7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thesauru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s margins and line spac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columns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2.2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 a table to a document and edits rows and colum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factors that affect appearance of text on a pa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use of Tab to ind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bullets, number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Graphics</w:t>
            </w:r>
          </w:p>
        </w:tc>
      </w:tr>
      <w:tr>
        <w:trPr>
          <w:trHeight w:val="7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freehand drawing tools - pencil, straight and curved li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N1.3a, M1.7b, M2.7, M3.7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 ES1.2, </w:t>
              <w:br/>
              <w:t>VA S1.2</w:t>
            </w:r>
          </w:p>
        </w:tc>
      </w:tr>
      <w:tr>
        <w:trPr>
          <w:trHeight w:val="70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shape tools/objec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1.3a, M1.7b, M2.1b, M2.3, S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paintbrush, paintbox/fill with colour, spray can/airbrush, eras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 ES1.2, </w:t>
              <w:br/>
              <w:t>VA S1.2</w:t>
            </w:r>
          </w:p>
        </w:tc>
      </w:tr>
      <w:tr>
        <w:trPr>
          <w:trHeight w:val="67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text too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1.3a, M1.7b, M2.1b, M2.3, M2.7, M3.7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s objects with selection too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tes selected objec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5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ps selected objec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es/duplicates graphic elemen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49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line properties - thickness/colou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1.2</w:t>
            </w:r>
          </w:p>
        </w:tc>
      </w:tr>
      <w:tr>
        <w:trPr>
          <w:trHeight w:val="5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fill pattern/colours/shad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1.9, WES1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S1.4-UT S1.9, IC ES1.2-UT E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1b, M2.3, S3.2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ES1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1.2</w:t>
            </w:r>
          </w:p>
        </w:tc>
      </w:tr>
      <w:tr>
        <w:trPr>
          <w:trHeight w:val="40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s, rotates object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2.3, S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yers objects - moves to front/bac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2.3, S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ts graphics from various sources eg. clip art, digital ima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1.1, CO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s the size of displayed clip art/graphic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1.1, CO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2.2</w:t>
            </w:r>
          </w:p>
        </w:tc>
      </w:tr>
      <w:tr>
        <w:trPr>
          <w:trHeight w:val="100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a digital camera to create a graphics fi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 ES1.6-UT ES1.9, PS S1.5-UT S1.9, </w:t>
              <w:br/>
              <w:t xml:space="preserve">IC S1.2-UT S1.9, </w:t>
              <w:br/>
              <w:t>LT S2.3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 S3.4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s clip art/graphics within a docu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1.1, CO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a scanner to convert a picture into a graphics fi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 S2.2, </w:t>
              <w:br/>
              <w:t>VA S3.4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animation/illusion of move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 S3.2, </w:t>
              <w:br/>
              <w:t>VA S3.4</w:t>
            </w:r>
          </w:p>
        </w:tc>
      </w:tr>
      <w:tr>
        <w:trPr>
          <w:trHeight w:val="555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ulti-media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a simple slide show with text, imag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12, WS3.12</w:t>
              <w:br/>
              <w:t>TS2.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ES1, 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S1.6-UTS1.9, 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ts slid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2.2, WS2.12, WS3.1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S1.6-UTS1.9, 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oses appropriate slide design and layou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2.2, WS2.12, WS3.1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S1.6-UTS1.9, 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 soun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3.1, TS3.2, WS3.1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a master slide templa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hat a presentation is clear, concise and logic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navigation buttons/hyperlink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ses elements of a multi-media presentati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3.12, WS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DM S3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3.1, GDS3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color w:val="333399"/>
              </w:rPr>
            </w:pPr>
            <w:r>
              <w:rPr>
                <w:color w:val="333399"/>
              </w:rPr>
              <w:t>Using computer-based technologies to locate, access, evaluate, store and retrieve information and to express ideas and communicate with others</w:t>
            </w:r>
          </w:p>
        </w:tc>
      </w:tr>
      <w:tr>
        <w:trPr>
          <w:trHeight w:val="600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 w:val="20"/>
                <w:szCs w:val="20"/>
              </w:rPr>
            </w:pPr>
            <w:r>
              <w:rPr/>
              <w:t xml:space="preserve">Internet 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purpose of a brows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, RS3.5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>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he general structure of a web addre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, RS3.5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>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ates URL with web addres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, RS3.5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>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prepared bookmark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, 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S2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 S1.5-UT S1.9, 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and understands the features of a browser (back, forward, stop, search, refresh, history, home buttons, address bar, loading status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2.6, 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S2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>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and uses key words in a simple searc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S1, ENS1.5, 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 xml:space="preserve">BE S3.1-UT S3.9, </w:t>
              <w:br/>
              <w:t>IC S3.2-INVS3.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S3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key features of a web page (links, site map, feedback, email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, RS3.5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 S1.5-UT S1.9, 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kmarks a locati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and understands hyperlinks/navigation butto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, ENS2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>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oses appropriate sites from a searc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2.6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INVS3.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s information from a websi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, RS3.6, RS3.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S2.1-UT S2.9, </w:t>
              <w:br/>
              <w:t>BE S3.1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S3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s any electronic references to information use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2.6, 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tes to the creation of a basic web-page - text, graphics, hyperlink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2.9, WS2.12, WS3.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1.2-UT S1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s whether information is current, accurate and reliab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INVS3.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S3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Email 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he general structure of an email addres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2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 S2.2-INV S2.9,  </w:t>
              <w:br/>
              <w:t xml:space="preserve">IC S3.2-UT S3.9, 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s features of an inbox eg. owner, date, subject, siz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2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 S3.2-UT S3.9, 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s features of a new message eg. To, Cc, Subjec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3.5, WES1.9, WS2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1.4, CUS2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 ES1.2-UT ES1.9, IC S2.2-INV S2.9, </w:t>
              <w:br/>
              <w:t xml:space="preserve">IC S3.2-UT S3.9, 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S1.1, </w:t>
              <w:br/>
              <w:t>CO S2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s features of a retrieved message eg. From, Date sent, Reply, Forwa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2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 S2.2-INV S2.9, </w:t>
              <w:br/>
              <w:t xml:space="preserve">IC S3.2-UT S3.9, 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rieves and replies to an email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5, RS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1.4, CUS2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 S2.2-INV S2.9,  </w:t>
              <w:br/>
              <w:t xml:space="preserve">IC S3.2-UT S3.9, 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wards an emai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ds an attachment with an emai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3.2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1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color w:val="333399"/>
              </w:rPr>
            </w:pPr>
            <w:r>
              <w:rPr>
                <w:color w:val="333399"/>
              </w:rPr>
              <w:t xml:space="preserve">Using computer-based technologies to locate, access, evaluate, manipulate, store and  retrieve information 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1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b/>
                <w:bCs/>
                <w:vanish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 w:val="20"/>
                <w:szCs w:val="20"/>
              </w:rPr>
            </w:pPr>
            <w:r>
              <w:rPr/>
              <w:t>Spreadsheets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he purpose/structure of a spreadshe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s data from an existing spreadshe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 S3.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erminology - column, row, cell, cell ran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cell addressin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active c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s data (labels, values) in a ce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, N3.4, N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s data in a cell eg. bold, alignmen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tes appropriate graphs eg. bar, column, li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s column width and row heigh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/deletes row/colum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 S3.5, </w:t>
              <w:br/>
              <w:t>AL S2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sum formula and undertakes basic calculation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 S3.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s data to currency, time, number, percenta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ts dat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3.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strengths and weaknesses of a spreadshe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161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Databases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structure/purpose of a databa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2.1, 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 S2.3-UT S2.9,</w:t>
              <w:br/>
              <w:t xml:space="preserve">ES S3.6-UT S3.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strengths and weaknesses of databas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 S3.6-UT S3.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basic terminology - fields, records, fil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 S3.6-UT S3.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ing Databases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s and uses a commercial database eg. electronic encyclopaedi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3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2.1, 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S2.6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es specific information searching by subject, key word, autho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S2.1, CCS3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S2.6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es specific record(s) using find function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S2.6-UT S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ating Databases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relevant fiel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 S2.3-UT S2.9,</w:t>
              <w:br/>
              <w:t xml:space="preserve">ES S3.6-UT S3.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oses appropriate data types for fiel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 S2.3-UT S2.9,</w:t>
              <w:br/>
              <w:t xml:space="preserve">ES S3.6-UT S3.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ts dat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 S2.3-UT S2.9,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/deletes record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 S2.3-UT S2.9,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ts data in an existing recor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 S2.3-UT S2.9,</w:t>
              <w:br/>
              <w:t>ES S3.6-UT S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425" w:right="851" w:gutter="0" w:header="0" w:top="1077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0"/>
        <w:gridCol w:w="1645"/>
        <w:gridCol w:w="1842"/>
      </w:tblGrid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ICS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 Lin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/Extension</w:t>
            </w:r>
          </w:p>
        </w:tc>
      </w:tr>
      <w:tr>
        <w:trPr>
          <w:trHeight w:val="2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s objects with selection to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WES1.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ts graphics from clip a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COS2.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596" w:hRule="atLeast"/>
        </w:trPr>
        <w:tc>
          <w:tcPr>
            <w:tcW w:w="8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EADSH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 Lin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/Extension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he purpose/structure of a spreadshee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PSS3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s data from a simple existing spreadshee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PSS3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difference between column/row and cel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PSS3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cell address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PSS3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s data (text, number) in a cel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PSS3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sum formula and undertakes basic calculation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HPE PSS3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540" w:hRule="atLeast"/>
        </w:trPr>
        <w:tc>
          <w:tcPr>
            <w:tcW w:w="8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 Lin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/Extension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the general structure of an email addres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RS3.5</w:t>
              <w:br/>
              <w:t>Sc &amp; T UT S3.9</w:t>
              <w:br/>
              <w:t>PDHPE COS1.1 &amp; 2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10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es and sends email under guidelines and with supervis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RS3.5</w:t>
              <w:br/>
              <w:t>Sc &amp; T UT S3.9</w:t>
              <w:br/>
              <w:t>PDHPE COS1.1 &amp; 2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ds an attachment with an ema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&amp; T UT S3.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2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sending cop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type w:val="nextPage"/>
          <w:pgSz w:orient="landscape" w:w="16838" w:h="11906"/>
          <w:pgMar w:left="425" w:right="851" w:gutter="0" w:header="0" w:top="1077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tbl>
      <w:tblPr>
        <w:tblW w:w="8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40"/>
        <w:gridCol w:w="1640"/>
        <w:gridCol w:w="1620"/>
      </w:tblGrid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BASE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 Lin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/Extension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es specific information in a class-created data bas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RS2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s basic terminology - fields, records, fi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&amp; T UTS3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/deletes records in a class-created data bas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&amp; T UTS3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ts data in an existing record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&amp; T UTS3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a database with a limited number of field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&amp; T UTS3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540" w:hRule="atLeast"/>
        </w:trPr>
        <w:tc>
          <w:tcPr>
            <w:tcW w:w="8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 PROCESSING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 Lin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/Extension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es and uses return/enter, space, delete/back, shif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WS3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ies font, colour, size and styl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WS3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s text alignmen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WS3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ts tex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 WS3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851" w:gutter="0" w:header="0" w:top="107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66FF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14:00Z</dcterms:created>
  <dc:creator>DET</dc:creator>
  <dc:description/>
  <dc:language>en-US</dc:language>
  <cp:lastModifiedBy>Kim</cp:lastModifiedBy>
  <cp:lastPrinted>2003-04-24T11:06:00Z</cp:lastPrinted>
  <dcterms:modified xsi:type="dcterms:W3CDTF">2009-07-23T09:14:00Z</dcterms:modified>
  <cp:revision>2</cp:revision>
  <dc:subject/>
  <dc:title>ICT SKILLS</dc:title>
</cp:coreProperties>
</file>