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510"/>
        <w:gridCol w:w="3708"/>
        <w:gridCol w:w="900"/>
        <w:gridCol w:w="1800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ge 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glis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lking and Listening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etry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s</w:t>
            </w:r>
          </w:p>
        </w:tc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tcom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commentRangeStart w:id="0"/>
            <w:r>
              <w:rPr>
                <w:rFonts w:cs="Comic Sans MS" w:ascii="Comic Sans MS" w:hAnsi="Comic Sans MS"/>
              </w:rPr>
              <w:t>TS 1.1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commentRangeStart w:id="1"/>
            <w:r>
              <w:rPr>
                <w:rFonts w:cs="Comic Sans MS" w:ascii="Comic Sans MS" w:hAnsi="Comic Sans MS"/>
              </w:rPr>
              <w:t>TS 1.2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commentRangeStart w:id="2"/>
            <w:r>
              <w:rPr>
                <w:rFonts w:cs="Comic Sans MS" w:ascii="Comic Sans MS" w:hAnsi="Comic Sans MS"/>
              </w:rPr>
              <w:t>TS 1.3</w:t>
            </w:r>
            <w:commentRangeEnd w:id="2"/>
            <w:r>
              <w:commentReference w:id="2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commentRangeStart w:id="3"/>
            <w:r>
              <w:rPr>
                <w:rFonts w:cs="Comic Sans MS" w:ascii="Comic Sans MS" w:hAnsi="Comic Sans MS"/>
              </w:rPr>
              <w:t>TS 1.4</w:t>
            </w:r>
            <w:commentRangeEnd w:id="3"/>
            <w:r>
              <w:commentReference w:id="3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7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ching and Learning Experien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ources</w:t>
            </w:r>
          </w:p>
        </w:tc>
      </w:tr>
      <w:tr>
        <w:trPr>
          <w:trHeight w:val="2375" w:hRule="atLeast"/>
          <w:cantSplit w:val="true"/>
        </w:trPr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en-US"/>
              </w:rPr>
              <w:t>Lesson 1: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Have students listen to a wide variety of poetry presented by teachers, parents, peers and members of the community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Encourage students to listen to a range of poems on audio tape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en-US"/>
              </w:rPr>
              <w:t>Lesson 2: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Have students use role-play to explore ideas in poetry — eg in story poems such as ‘Sharon keep your hair on’ by Gillian Rubinstein or ‘Lazy Jack’ by Bill Scott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Encourage students to discuss events, people and experiences represented in poems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en-US"/>
              </w:rPr>
              <w:t>Lesson 3: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After the shared reading of a poem, encourage students to express feelings and ideas related to poem (either positive or negative)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en-US"/>
              </w:rPr>
              <w:t>Lesson 4: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Provide opportunities for students to retell poems they have heard or read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Have students recite poems, rhymes and chants, riddles, raps and tongue twisters. They may also tape record recitations and readings to play to other classes, and/or to listen to themselves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en-US"/>
              </w:rPr>
              <w:t>Lesson 5: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Have students recite poems using different vocal expression to create effects — choral reading of ‘The Sick Young Dragon’ (John Foster), ‘Custard the Dragon’ (Ogden Nash), or ‘The Hairy Toe’ (traditional American)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en-US"/>
              </w:rPr>
              <w:t>Lesson 6: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Encourage students to listen for and talk about patterns of sounds such as rhyme and alliteration in poems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en-US"/>
              </w:rPr>
              <w:t>Lesson 7: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Encourage students to experiment with gesture and facial expression when reciting or presenting poetry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cators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18"/>
                <w:szCs w:val="18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18"/>
                <w:szCs w:val="18"/>
                <w:lang w:val="en-US"/>
              </w:rPr>
              <w:t>Recognises and says words that rhyme with a spoken word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18"/>
                <w:szCs w:val="18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18"/>
                <w:szCs w:val="18"/>
                <w:lang w:val="en-US"/>
              </w:rPr>
              <w:t>Responds to poems read aloud to them through drawing, painting, dancing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18"/>
                <w:szCs w:val="18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18"/>
                <w:szCs w:val="18"/>
                <w:lang w:val="en-US"/>
              </w:rPr>
              <w:t>Identifies language used in descriptions, such as describing words (adjectives)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18"/>
                <w:szCs w:val="18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18"/>
                <w:szCs w:val="18"/>
                <w:lang w:val="en-US"/>
              </w:rPr>
              <w:t>Listens to rhymes, chants and poems from various cultures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18"/>
                <w:szCs w:val="18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18"/>
                <w:szCs w:val="18"/>
                <w:lang w:val="en-US"/>
              </w:rPr>
              <w:t>Participates in choral reading and shows some understanding of tempo, tone and pitc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i/>
                <w:iCs/>
                <w:color w:val="000000"/>
                <w:sz w:val="18"/>
                <w:szCs w:val="18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18"/>
                <w:szCs w:val="18"/>
                <w:lang w:val="en-US"/>
              </w:rPr>
              <w:t xml:space="preserve">Uses words such as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‘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18"/>
                <w:szCs w:val="18"/>
                <w:lang w:val="en-US"/>
              </w:rPr>
              <w:t>alliteration’ to talk about patterns of sound in poetry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essment</w:t>
            </w:r>
          </w:p>
        </w:tc>
      </w:tr>
      <w:tr>
        <w:trPr>
          <w:cantSplit w:val="true"/>
        </w:trPr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aluation</w:t>
            </w:r>
          </w:p>
        </w:tc>
      </w:tr>
      <w:tr>
        <w:trPr>
          <w:cantSplit w:val="true"/>
        </w:trPr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032"/>
        <w:gridCol w:w="3708"/>
        <w:gridCol w:w="900"/>
        <w:gridCol w:w="18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ge 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glis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lking and Listening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etr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s</w:t>
            </w:r>
          </w:p>
        </w:tc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tcom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ching and Learning Experien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ources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en-US"/>
              </w:rPr>
              <w:t>Lesson 8: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Have students listen to a poem several times. Ask students to create a visual text for the poem using details they heard in the poem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Encourage students to join in refrains of familiar poems — take parts reading verses or refrain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en-US"/>
              </w:rPr>
              <w:t>Lesson 9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 xml:space="preserve">Talk about invented words in poems read and heard. Ask students to invent words to describe sounds, eg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18"/>
                <w:szCs w:val="18"/>
                <w:lang w:val="en-US"/>
              </w:rPr>
              <w:t>swishy, swashy, splosh, whiffling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Provide opportunities for students to recite their favourite poems and playground rhymes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en-US"/>
              </w:rPr>
              <w:t>Lesson 10: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Provide opportunities for students to recite poems in languages other than English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Have students prepare choral reading of a poem to perform. Ask them to emphasise the rhythm. Have them use percussion for rounds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en-US"/>
              </w:rPr>
              <w:t>Lesson 11: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Ask students to suggest appropriate actions to mime when reciting a familiar poem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Videotape prepared choral reading if possible, critically replay performance, revise/refine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en-US"/>
              </w:rPr>
              <w:t>Lesson 12: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Have students move to the rhythm of a poem as it is being recited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  <w:t>Have students recite two-part rhymes and poems, as they experiment with different vocal expression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cators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essment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aluation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ESS" w:date="2004-02-07T21:28:00Z" w:initials="T">
    <w:p>
      <w:r>
        <w:rPr>
          <w:rFonts w:ascii="Comic Sans MS" w:hAnsi="Comic Sans MS" w:eastAsia="Times New Roman" w:cs="Weidemann-Book"/>
          <w:color w:val="auto"/>
          <w:sz w:val="16"/>
          <w:szCs w:val="16"/>
          <w:lang w:val="en-AU" w:bidi="ar-SA" w:eastAsia="en-AU"/>
        </w:rPr>
        <w:t>Communicates with an increasing range of people for a variety of purposes on both familiar and introduced topics in spontaneous and structured classroom activities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" w:author="TESS" w:date="2004-02-07T21:28:00Z" w:initials="T">
    <w:p>
      <w:r>
        <w:rPr>
          <w:rFonts w:ascii="Comic Sans MS" w:hAnsi="Comic Sans MS" w:eastAsia="Times New Roman" w:cs="Weidemann-Book"/>
          <w:color w:val="auto"/>
          <w:sz w:val="16"/>
          <w:szCs w:val="16"/>
          <w:lang w:val="en-AU" w:bidi="ar-SA" w:eastAsia="en-AU"/>
        </w:rPr>
        <w:t>Interacts in more extended ways with less teacher intervention, makes increasingly confident oral presentations and generally listens attentively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2" w:author="TESS" w:date="2004-02-07T21:28:00Z" w:initials="T">
    <w:p>
      <w:r>
        <w:rPr>
          <w:rFonts w:ascii="Comic Sans MS" w:hAnsi="Comic Sans MS" w:eastAsia="Times New Roman" w:cs="Weidemann-Book"/>
          <w:color w:val="auto"/>
          <w:sz w:val="16"/>
          <w:szCs w:val="16"/>
          <w:lang w:val="en-AU" w:bidi="ar-SA" w:eastAsia="en-AU"/>
        </w:rPr>
        <w:t>Recognises a range of purposes and audiences for spoken language and considers how own talking and listening are adjusted in different situations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3" w:author="TESS" w:date="2004-02-07T21:28:00Z" w:initials="T">
    <w:p>
      <w:r>
        <w:rPr>
          <w:rFonts w:ascii="Comic Sans MS" w:hAnsi="Comic Sans MS" w:eastAsia="Times New Roman" w:cs="Weidemann-Book"/>
          <w:color w:val="auto"/>
          <w:sz w:val="16"/>
          <w:szCs w:val="16"/>
          <w:lang w:val="en-AU" w:bidi="ar-SA" w:eastAsia="en-AU"/>
        </w:rPr>
        <w:t>Recognises that different types of predictable spoken texts have different organisational patterns and features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mic Sans MS" w:hAnsi="Comic Sans MS" w:cs="Comic Sans MS"/>
      <w:color w:val="000000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04:23:00Z</dcterms:created>
  <dc:creator>Maureen Scott</dc:creator>
  <dc:description/>
  <cp:keywords/>
  <dc:language>en-US</dc:language>
  <cp:lastModifiedBy>TESS</cp:lastModifiedBy>
  <cp:lastPrinted>2002-09-09T14:57:00Z</cp:lastPrinted>
  <dcterms:modified xsi:type="dcterms:W3CDTF">2004-02-07T10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3333135</vt:r8>
  </property>
  <property fmtid="{D5CDD505-2E9C-101B-9397-08002B2CF9AE}" pid="3" name="_AuthorEmail">
    <vt:lpwstr>maggieb@cherry.com.au</vt:lpwstr>
  </property>
  <property fmtid="{D5CDD505-2E9C-101B-9397-08002B2CF9AE}" pid="4" name="_AuthorEmailDisplayName">
    <vt:lpwstr>Maggie Bartlett</vt:lpwstr>
  </property>
  <property fmtid="{D5CDD505-2E9C-101B-9397-08002B2CF9AE}" pid="5" name="_EmailSubject">
    <vt:lpwstr>8th Lot of Edited x 5 docs attached</vt:lpwstr>
  </property>
  <property fmtid="{D5CDD505-2E9C-101B-9397-08002B2CF9AE}" pid="6" name="_ReviewingToolsShownOnce">
    <vt:lpwstr/>
  </property>
</Properties>
</file>