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 ONE – 2011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rm O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1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a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0"/>
              </w:rPr>
              <w:t>25</w:t>
            </w:r>
            <w:r>
              <w:rPr>
                <w:rFonts w:cs="Arial" w:ascii="Arial" w:hAnsi="Arial"/>
                <w:color w:val="FFFFFF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J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26</w:t>
            </w:r>
            <w:r>
              <w:rPr>
                <w:rFonts w:cs="Arial" w:ascii="Arial" w:hAnsi="Arial"/>
                <w:color w:val="FFFFFF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Ja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27</w:t>
            </w:r>
            <w:r>
              <w:rPr>
                <w:rFonts w:cs="Arial" w:ascii="Arial" w:hAnsi="Arial"/>
                <w:color w:val="FFFFFF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J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28</w:t>
            </w:r>
            <w:r>
              <w:rPr>
                <w:rFonts w:cs="Arial" w:ascii="Arial" w:hAnsi="Arial"/>
                <w:color w:val="FFFFFF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Ja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3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a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Ja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M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M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>/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>Ap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color w:val="C0C0C0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Black" w:hAnsi="Arial Black" w:cs="Arial Black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1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1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Good 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>/2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 TWO – 2011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434"/>
        <w:gridCol w:w="20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rm Tw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R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ID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1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Easter Monday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Anzac 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p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sz w:val="22"/>
              </w:rPr>
              <w:t>Anzac 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7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p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8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p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9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pr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pr/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y</w:t>
            </w:r>
          </w:p>
        </w:tc>
      </w:tr>
      <w:tr>
        <w:trPr>
          <w:trHeight w:val="69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000000"/>
                <w:sz w:val="22"/>
              </w:rPr>
              <w:t>M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M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M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M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>/2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M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Queen’s Birth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>/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 THREE – 20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rm Thre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e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>/24th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3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ug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ug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ug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Aug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u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Au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>/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Sep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Sep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Sep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S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Sep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Sep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>/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</w:tr>
      <w:tr>
        <w:trPr>
          <w:trHeight w:val="56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1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Labour 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7t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 FOUR – 2011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rm Fou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AT/SUN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th </w:t>
            </w:r>
            <w:r>
              <w:rPr>
                <w:rFonts w:cs="Arial" w:ascii="Arial" w:hAnsi="Arial"/>
                <w:sz w:val="22"/>
              </w:rPr>
              <w:t>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>/2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3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Nov</w:t>
            </w:r>
          </w:p>
        </w:tc>
      </w:tr>
      <w:tr>
        <w:trPr>
          <w:trHeight w:val="9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9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6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>/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th </w:t>
            </w:r>
            <w:r>
              <w:rPr>
                <w:rFonts w:cs="Arial" w:ascii="Arial" w:hAnsi="Arial"/>
                <w:sz w:val="22"/>
              </w:rPr>
              <w:t>De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0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17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18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D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1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2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3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2"/>
              </w:rPr>
              <w:t>24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>/25</w:t>
            </w:r>
            <w:r>
              <w:rPr>
                <w:rFonts w:cs="Arial" w:ascii="Arial" w:hAnsi="Arial"/>
                <w:color w:val="FFFFFF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FFFFFF"/>
                <w:sz w:val="22"/>
              </w:rPr>
              <w:t xml:space="preserve"> Dec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Christmas Day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11:00Z</dcterms:created>
  <dc:creator>Colin Gould</dc:creator>
  <dc:description/>
  <dc:language>en-US</dc:language>
  <cp:lastModifiedBy>Kim</cp:lastModifiedBy>
  <cp:lastPrinted>2009-08-05T11:38:00Z</cp:lastPrinted>
  <dcterms:modified xsi:type="dcterms:W3CDTF">2010-12-20T05:11:00Z</dcterms:modified>
  <cp:revision>2</cp:revision>
  <dc:subject/>
  <dc:title>TERM ONE - 2006</dc:title>
</cp:coreProperties>
</file>