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indergarten and Year 1 2011 Class Lis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6705</wp:posOffset>
                </wp:positionH>
                <wp:positionV relativeFrom="paragraph">
                  <wp:posOffset>313690</wp:posOffset>
                </wp:positionV>
                <wp:extent cx="1026160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70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/>
                              <w:t>Absent 13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8pt;height:22.6pt;mso-wrap-distance-left:9.05pt;mso-wrap-distance-right:9.05pt;mso-wrap-distance-top:0pt;mso-wrap-distance-bottom:0pt;margin-top:24.7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/>
                        <w:t>Absent 13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2715</wp:posOffset>
                </wp:positionH>
                <wp:positionV relativeFrom="paragraph">
                  <wp:posOffset>313690</wp:posOffset>
                </wp:positionV>
                <wp:extent cx="106235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702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y be leav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3.65pt;height:22.6pt;mso-wrap-distance-left:9.05pt;mso-wrap-distance-right:9.05pt;mso-wrap-distance-top:0pt;mso-wrap-distance-bottom:0pt;margin-top:24.7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y be lea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Final as at 13/12/2010)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80"/>
        <w:gridCol w:w="3580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S CATH O’BRIEN (KOB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RS KIM KLIENDIENST (K/1K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RS PAULINE SPILSBURY (1S)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Kindergarten Boys (9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ndergarten Boys (6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Year 1 Boys (16)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mas Finlay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ck Hed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sse Hop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omas Krat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dley Lidg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bias Mil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ke Montgom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cholas News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am O’Kee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Cody Greaves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Jackson Kollosche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Ethan Ko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minic Maga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orge Schmu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ude Toak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mas Bi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njo Clark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Brayden Dav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mish Earl-J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erson Fitt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uel Fitt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xander Harr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omas Honeyset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liam Jub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ake Kee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hard Lew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ler McCa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liam Mack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nor Mil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etcher Schult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 Taylor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Kindergarten Girls (14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indergarten Girls (5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Year 1 Girls (8 or 10?)</w:t>
            </w:r>
          </w:p>
        </w:tc>
      </w:tr>
      <w:tr>
        <w:trPr>
          <w:trHeight w:val="162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tiny Ah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shayla Bla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phie Bog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va Chappell-Dav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oe Lo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lotte McCa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ily McDona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mimah McK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antha Mazz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ly Meckif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abelle Murp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ma Pea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ily Rig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udia Stac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Faith Ah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rah Fowler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Taniesha Livermore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 xml:space="preserve">Madeline Ri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ie Woo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dison Campbe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uren Fen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ara Hopp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isy Mee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nika Moorfie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la Rel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nnie Serow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Charlotte Tombs (new) CHANG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color w:val="FFFF00"/>
              </w:rPr>
            </w:pPr>
            <w:r>
              <w:rPr>
                <w:color w:val="FFFF00"/>
              </w:rPr>
              <w:t>Ashley Wilson?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color w:val="FFFF00"/>
              </w:rPr>
              <w:t>Chelsey Wilson?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ar 1 Boys (0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1 Boys (6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Randy Adams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Ashton Bell (new) tbc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uel Car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endan Forr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mes Ro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shua Urquhar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ar 1 Girls (0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1 Girls (7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a Bennett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Lila Bol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nnifer Gr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eleine Geor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ogen H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ra Sandh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cy Wrigh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3 student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 student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4 or 26? student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Year 2 2011 Class Lis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7495</wp:posOffset>
                </wp:positionH>
                <wp:positionV relativeFrom="paragraph">
                  <wp:posOffset>283210</wp:posOffset>
                </wp:positionV>
                <wp:extent cx="1026160" cy="2870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70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/>
                              <w:t>Absent 13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8pt;height:22.6pt;mso-wrap-distance-left:9.05pt;mso-wrap-distance-right:9.05pt;mso-wrap-distance-top:0pt;mso-wrap-distance-bottom:0pt;margin-top:22.3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/>
                        <w:t>Absent 13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1285</wp:posOffset>
                </wp:positionH>
                <wp:positionV relativeFrom="paragraph">
                  <wp:posOffset>283210</wp:posOffset>
                </wp:positionV>
                <wp:extent cx="1062355" cy="287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702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y be leav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3.65pt;height:22.6pt;mso-wrap-distance-left:9.05pt;mso-wrap-distance-right:9.05pt;mso-wrap-distance-top:0pt;mso-wrap-distance-bottom:0pt;margin-top:22.3pt;mso-position-vertical-relative:text;margin-left:40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y be lea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nal as at 13/12/2010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RS BELINDA BURTON (2B)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RS LIZ FITZGERALD (2F)</w:t>
            </w:r>
          </w:p>
        </w:tc>
      </w:tr>
      <w:tr>
        <w:trPr>
          <w:trHeight w:val="340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Year 2 Boys (11 or 12?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2 Boys (13)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Pavel Ali (new)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am Andrews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Ethan Camer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 Clark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Fletcher Chappell-Dav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mpbell Eveleigh-O’H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ylan Fos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bastian H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cy McDermot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nor McK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l Schmude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Tom Symons (new) tbc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cias Wal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e And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mish Biddle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Jackson Cox (ne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sh Fergus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lie Fitt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l Hawtho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bastian Kne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rdan 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lem Nille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mish Pea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cas Scott-Hamil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d Short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am Stu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2 Girls (9 or 10?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ar 2 Girls (7 or 8?)</w:t>
            </w:r>
          </w:p>
        </w:tc>
      </w:tr>
      <w:tr>
        <w:trPr>
          <w:trHeight w:val="1627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ian Cot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lly Earl-J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by Finlay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ylee Griff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rissa Hall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udia Keog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g Lawry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/>
              <w:t>Aidanna Nai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elia Rice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phie Tro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ebe Aust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la-Rose Ca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idie Gi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yden Goodchi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y Hughes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/>
              <w:t>Adrianna Nai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ly Rof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e-Maree Swan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9 or 21? students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1 or 22? students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s Leaving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Michael Lesse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</w:rPr>
        <w:t>Year 3 and 4 2011 Class Lis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307340</wp:posOffset>
                </wp:positionV>
                <wp:extent cx="1026160" cy="2870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70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/>
                              <w:t>Absent 13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8pt;height:22.6pt;mso-wrap-distance-left:9.05pt;mso-wrap-distance-right:9.05pt;mso-wrap-distance-top:0pt;mso-wrap-distance-bottom:0pt;margin-top:24.2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/>
                        <w:t>Absent 13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0805</wp:posOffset>
                </wp:positionH>
                <wp:positionV relativeFrom="paragraph">
                  <wp:posOffset>307340</wp:posOffset>
                </wp:positionV>
                <wp:extent cx="1062355" cy="2870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702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y be leav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3.65pt;height:22.6pt;mso-wrap-distance-left:9.05pt;mso-wrap-distance-right:9.05pt;mso-wrap-distance-top:0pt;mso-wrap-distance-bottom:0pt;margin-top:24.2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y be lea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nal as at 13/12/2010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R SHAUN DAVIES (3/4D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S JUDI MULDOO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RS MEGAN GOLLAN (3/4G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RS LIANE SMITH (3/4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Year 3 Boys (7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Year 3 Boys (7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Year 3 Boys (6 or 7?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Tyson Ahoy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Lucas Cottere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cardo Law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c Sawyer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Jordan Suther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avier Wal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eran Wic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 Bi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e McCa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on Quin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enry Schult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lie Ser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lie Smi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chlan Thorn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n Ahoy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Angus Barna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han Czin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minic Frankl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eddy Griff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am Smith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/>
              <w:t>Luke Wils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3 Girls (6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3 Girls (6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3 Girls (7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y Fitt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len Hawtho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onte McCa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mily Meeh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oe Mine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bey Thom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ly Aust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abella Brownl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itlin Honeyset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lly Mil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thanie R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ison Robe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hlia Carson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Clancy Hedges (new)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lly Krat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itlin Jub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te Finlay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llie Mazz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th Toak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4 Boys (9 or 10?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4 Boys (8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4 Boys (7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Tyrell Ah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wson Fitt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c Grills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ckson Gwy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aron Ham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han Harv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ake Kong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chlan Montgomery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/>
              <w:t>Aidan Nai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liver Ryder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z Fernand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shir K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 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r Marshal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iel Patt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ke Rof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ke Strei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den Wic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Nathan Ah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ian Dod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aquin Fernand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ck Kingd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chlan Patricks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Alex Symons (new) tbc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rris Thornton CHEC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4 Girls (7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4 Girls (8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4 Girls (9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Alanah Bow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mara Go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tonia Ker-Dav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udia 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rin Page 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Tameeka Quinlan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Gabrielle Willi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lotte Bahnsen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 xml:space="preserve">Alison Billings (ne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se Healey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Sunny Hedges (new)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abella Hos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cy Keep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phie Meehan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  <w:t>Mia Tind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xandria Wright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ber Anderson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Alira Bell (new) tbc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ire Giles (repea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tney Kel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phia Mack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cy McK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orgia Scot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alise Tee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itlynn Tur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9 or 30? student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 student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 or 30? student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s Leav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Emily-Mae Landrigan Yr 3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ill Shepherd Yr 3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Lauren Campbell Yr 4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Ben Earner Yr 4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Janie Muller Yr 4 201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sz w:val="28"/>
        </w:rPr>
        <w:t>Year 5 and 6 2011 Class Lis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nal as at 13/12/20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0665</wp:posOffset>
                </wp:positionH>
                <wp:positionV relativeFrom="paragraph">
                  <wp:posOffset>-74930</wp:posOffset>
                </wp:positionV>
                <wp:extent cx="1026160" cy="2870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70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/>
                              <w:t>Absent 13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8pt;height:22.6pt;mso-wrap-distance-left:9.05pt;mso-wrap-distance-right:9.05pt;mso-wrap-distance-top:0pt;mso-wrap-distance-bottom:0pt;margin-top:-5.9pt;mso-position-vertical-relative:text;margin-left:318.9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/>
                        <w:t>Absent 13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6675</wp:posOffset>
                </wp:positionH>
                <wp:positionV relativeFrom="paragraph">
                  <wp:posOffset>-74930</wp:posOffset>
                </wp:positionV>
                <wp:extent cx="1062355" cy="2870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702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y be leav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3.65pt;height:22.6pt;mso-wrap-distance-left:9.05pt;mso-wrap-distance-right:9.05pt;mso-wrap-distance-top:0pt;mso-wrap-distance-bottom:0pt;margin-top:-5.9pt;mso-position-vertical-relative:text;margin-left:4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y be lea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SS CATHERINE BRENNAN (5/6B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RS LYN HERDEN (5/6H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R BERNIE MACKSON (5/6M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5 Boys (9 or 10?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5 Boys (10 OR 11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5 Boys (9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us Cornall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Edge Blore-Duffy (ne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chlan Fitt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 Frazi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ent L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t McGa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rrison Sharman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Alexander Smith (new)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Xavier Williams CHANG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color w:val="FFFF00"/>
              </w:rPr>
            </w:pPr>
            <w:r>
              <w:rPr>
                <w:color w:val="FFFF00"/>
              </w:rPr>
              <w:t>Alexander Wilson?</w:t>
            </w:r>
          </w:p>
          <w:p>
            <w:pPr>
              <w:pStyle w:val="Normal"/>
              <w:spacing w:lineRule="auto" w:line="240" w:before="0" w:after="0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Oscar Barrett (new)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leb Bourke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Sam Brazier (new) tbc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ler Ca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haymin K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i Quinlan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Patrick Ryan (ne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cah Scholes-Robertson 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 xml:space="preserve">Kyle William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mes Wo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hd w:fill="FFFF00" w:val="clear"/>
              </w:rPr>
              <w:t>Lachlan Wood (new) tbc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es Ah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mothy Dod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m Finlay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iel Lew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cob Mine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am Skinner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Kieren Sullivan (ne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ck Tro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n Tur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5 Girls (7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5 Girls (6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ar 5 Girls (4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naya Ahoy</w:t>
            </w:r>
          </w:p>
          <w:p>
            <w:pPr>
              <w:pStyle w:val="Normal"/>
              <w:shd w:fill="FFFF00" w:val="clear"/>
              <w:spacing w:before="0" w:after="0"/>
              <w:rPr/>
            </w:pPr>
            <w:r>
              <w:rPr/>
              <w:t>Haley Cox (new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ly Finlay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phie Han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therine Hos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exandra King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abel Wil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antha Ar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oebe Bid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cy Qu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urtney Rix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ylee Smi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hlia Stu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Hollie Camer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ydie Hawtho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ica Ri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ce Toak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6 Boys (5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6 Boys (5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6 Boys (6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y Ah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aac Cl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am Her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chlan Keog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han Strei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yden L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dy McCa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n Ryder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Sam Scul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aac Selv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etcher Farre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m Frazier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Harry Poll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ky Quin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ake Robe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ew Thom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6 Girls (4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6 Girls (4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Year 6 Girls (7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ma But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mie Cart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arrah Cruicksha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rakee Fergu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ison Gad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kara Liver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orgia Mack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ce Short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Tahlee Bennet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iza Cl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uren Czinner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/>
              <w:t>Angharad Davies (ne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udia Smi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yden Williams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ylor Zam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25 or 26? student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25 or 26? student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26 Student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s Leaving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ngus Mazzie Yr 5 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ully Muller Yr 5 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aura Ostini Yr 5 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Nell Shepherd Yr 5 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Emily Dickson-Watts Yr 6 201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9:51:00Z</dcterms:created>
  <dc:creator>Penny Patricks</dc:creator>
  <dc:description/>
  <dc:language>en-US</dc:language>
  <cp:lastModifiedBy>Kim</cp:lastModifiedBy>
  <cp:lastPrinted>2010-12-13T13:20:00Z</cp:lastPrinted>
  <dcterms:modified xsi:type="dcterms:W3CDTF">2010-12-18T19:51:00Z</dcterms:modified>
  <cp:revision>2</cp:revision>
  <dc:subject/>
  <dc:title/>
</cp:coreProperties>
</file>