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640"/>
        <w:gridCol w:w="4164"/>
        <w:gridCol w:w="216"/>
        <w:gridCol w:w="4380"/>
      </w:tblGrid>
      <w:tr>
        <w:trPr>
          <w:trHeight w:val="900" w:hRule="atLeast"/>
        </w:trPr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NGLISH PROGR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ERM3, 2009, WEEKS 1-5</w:t>
            </w:r>
          </w:p>
        </w:tc>
      </w:tr>
      <w:tr>
        <w:trPr>
          <w:trHeight w:val="631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Stage: 1/2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Class: 2/3S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Teacher: Liane Smith</w:t>
            </w:r>
          </w:p>
        </w:tc>
      </w:tr>
      <w:tr>
        <w:trPr>
          <w:trHeight w:val="569" w:hRule="atLeast"/>
        </w:trPr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Text Types in Focu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:   POET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32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Outcom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TS1.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TS1.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TS1.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TS1.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  <w:u w:val="single"/>
              </w:rPr>
              <w:t>Key Idea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recognises and says words that rhyme with a spoken word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responds to poems read aloud to them through drawing, painting, dancing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identifies language used in descriptions, such as describing words (adjectives)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listens to rhymes, chants and poems from various cultures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participates in choral reading and shows some understanding of tempo, tone and pit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28"/>
                <w:u w:val="single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uses words such as ‘alliteration’ to talk about patterns of sound in poetry.</w:t>
            </w:r>
          </w:p>
        </w:tc>
        <w:tc>
          <w:tcPr>
            <w:tcW w:w="4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Grammar Focu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sz w:val="20"/>
                <w:szCs w:val="20"/>
                <w:lang w:eastAsia="en-AU"/>
              </w:rPr>
            </w:pPr>
            <w:r>
              <w:rPr>
                <w:rFonts w:cs="Weidemann-Book" w:ascii="Comic Sans MS" w:hAnsi="Comic Sans MS"/>
                <w:sz w:val="20"/>
                <w:szCs w:val="20"/>
                <w:lang w:eastAsia="en-AU"/>
              </w:rPr>
              <w:t>Grammatical patterns in poetry vary enormously. Poetry tends to rely on features of textual cohesion such as word chains based on such things as repetition, synonym and antonym.</w:t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sz w:val="20"/>
                <w:szCs w:val="20"/>
                <w:lang w:eastAsia="en-AU"/>
              </w:rPr>
            </w:pPr>
            <w:r>
              <w:rPr>
                <w:rFonts w:cs="Weidemann-Book" w:ascii="Comic Sans MS" w:hAnsi="Comic Sans MS"/>
                <w:sz w:val="20"/>
                <w:szCs w:val="20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Weidemann-Book" w:ascii="Comic Sans MS" w:hAnsi="Comic Sans MS"/>
                <w:sz w:val="20"/>
                <w:szCs w:val="20"/>
                <w:lang w:eastAsia="en-AU"/>
              </w:rPr>
              <w:t>Poetry that tells a story is likely to use the grammatical features of story texts such as action verbs and noun groups, adverbs and adverbial phras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64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RS1.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RS1.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RS1.7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RS1.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recognises poems that tell stories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chooses to read poems from a range provided for enjoyment to extend knowledge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retells and comments on a poem read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begins to recognise point of view in poetry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points out and explains the purpose of features of the writing, such as layout, headings, stanzas, lines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interprets poems, including repetitive rhymes, chants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compares personal knowledge and experience with ideas and information in poems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identifies language choices the poet has made to add to the meaning of the whole text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reads poetry for personal enjoyment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18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interprets descriptions of familiar people, places, animals and objec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18"/>
                <w:szCs w:val="18"/>
                <w:lang w:eastAsia="en-AU"/>
              </w:rPr>
              <w:t>recognises words in poem that have similar meanings, opposite meanings.</w:t>
            </w:r>
          </w:p>
        </w:tc>
        <w:tc>
          <w:tcPr>
            <w:tcW w:w="4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939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Resource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42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S1-9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S1-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S1-1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S1-1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S1-1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S1-1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20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20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uses drawings to accompany a poem when relevant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20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20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links ideas in poetry writing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20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20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writes own poems using the structure of a familiar poem as a guide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i/>
                <w:i/>
                <w:iCs/>
                <w:sz w:val="20"/>
                <w:szCs w:val="18"/>
                <w:lang w:eastAsia="en-AU"/>
              </w:rPr>
            </w:pP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20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includes simple descriptions of familiar people or things in poet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20"/>
                <w:szCs w:val="18"/>
                <w:lang w:eastAsia="en-AU"/>
              </w:rPr>
              <w:t xml:space="preserve"> </w:t>
            </w:r>
            <w:r>
              <w:rPr>
                <w:rFonts w:cs="Weidemann-BookItalic" w:ascii="Comic Sans MS" w:hAnsi="Comic Sans MS"/>
                <w:i/>
                <w:iCs/>
                <w:sz w:val="20"/>
                <w:szCs w:val="18"/>
                <w:lang w:eastAsia="en-AU"/>
              </w:rPr>
              <w:t>uses rhyme, repetition, patterns of rhythm, alliteration in writing poems.</w:t>
            </w:r>
          </w:p>
        </w:tc>
        <w:tc>
          <w:tcPr>
            <w:tcW w:w="4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2:58:00Z</dcterms:created>
  <dc:creator> </dc:creator>
  <dc:description/>
  <cp:keywords/>
  <dc:language>en-US</dc:language>
  <cp:lastModifiedBy>liane smith</cp:lastModifiedBy>
  <cp:lastPrinted>2009-07-24T10:03:00Z</cp:lastPrinted>
  <dcterms:modified xsi:type="dcterms:W3CDTF">2009-07-24T00:04:00Z</dcterms:modified>
  <cp:revision>4</cp:revision>
  <dc:subject/>
  <dc:title>     </dc:title>
</cp:coreProperties>
</file>