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33205" cy="6215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3205" cy="621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91575" cy="62325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1575" cy="623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99780" cy="62255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622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13700" cy="62845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0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88425" cy="647573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8425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42250" cy="628459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0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17:00Z</dcterms:created>
  <dc:creator>Kim</dc:creator>
  <dc:description/>
  <dc:language>en-US</dc:language>
  <cp:lastModifiedBy>Kim</cp:lastModifiedBy>
  <dcterms:modified xsi:type="dcterms:W3CDTF">2009-10-14T09:24:00Z</dcterms:modified>
  <cp:revision>1</cp:revision>
  <dc:subject/>
  <dc:title/>
</cp:coreProperties>
</file>