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HOW ENGLISH IS ORGANISED IN 2/3 S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English (Literacy) is taught each day in the middle block, 11:20am – 1pm. Students have been organised into Reading groups and these groups are used for small group instruction, guided reading, computer activities etc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.T. is incorporated into each Literacy session with students accessing a variety of IWB activities and computer activities each day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ypical literacy session may look like thi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u w:val="single"/>
        </w:rPr>
        <w:t>Warm-up:</w:t>
      </w:r>
      <w:r>
        <w:rPr>
          <w:rFonts w:cs="Comic Sans MS" w:ascii="Comic Sans MS" w:hAnsi="Comic Sans MS"/>
          <w:sz w:val="24"/>
          <w:szCs w:val="24"/>
        </w:rPr>
        <w:t xml:space="preserve"> Sentence Once a Day; sight word drill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u w:val="single"/>
        </w:rPr>
        <w:t>Whole group instruction:</w:t>
      </w:r>
      <w:r>
        <w:rPr>
          <w:rFonts w:cs="Comic Sans MS" w:ascii="Comic Sans MS" w:hAnsi="Comic Sans MS"/>
          <w:sz w:val="24"/>
          <w:szCs w:val="24"/>
        </w:rPr>
        <w:t xml:space="preserve"> modelled reading / writing; joint construction of text type; handwrit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Small group instruction:</w:t>
      </w:r>
      <w:r>
        <w:rPr>
          <w:rFonts w:cs="Comic Sans MS" w:ascii="Comic Sans MS" w:hAnsi="Comic Sans MS"/>
          <w:sz w:val="24"/>
          <w:szCs w:val="24"/>
        </w:rPr>
        <w:t xml:space="preserve"> guided reading / writing; independent writing; reading / spelling activiti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cidental literacy instruction also occurs across all KLA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acher and students share a chapter book which is read for enjoyment each day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SPELLING: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Spelling Mastery program is used. Students are grouped according to their score on a placement test and move to their respective groups (some in other classes) for instruction for 20 minutes each day, at 12:40pm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Students also have an in-class Spelling focus. Students have a pre-test each week of 10 words (from Holdaway Sight Word list or based on blends / digraphs). There are 2 groups – Stars and Smiley Faces. Students build up a homework list based on errors in this pre-test and personal errors as well as ‘demon words’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are expected to learn their list for a partner test on Fridays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MPLE LITERACY GROUP ROTATION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68"/>
        <w:gridCol w:w="1668"/>
        <w:gridCol w:w="1668"/>
        <w:gridCol w:w="1668"/>
        <w:gridCol w:w="1668"/>
      </w:tblGrid>
      <w:tr>
        <w:trPr>
          <w:trHeight w:val="4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 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57785</wp:posOffset>
                      </wp:positionV>
                      <wp:extent cx="515620" cy="508635"/>
                      <wp:effectExtent l="14605" t="17145" r="1524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50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10.95pt;margin-top:4.55pt;width:40.55pt;height:40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48310</wp:posOffset>
                      </wp:positionV>
                      <wp:extent cx="538480" cy="508635"/>
                      <wp:effectExtent l="15240" t="16510" r="1587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0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13.95pt;margin-top:35.3pt;width:42.35pt;height:40pt;mso-wrap-style:none;v-text-anchor:middle" type="_x0000_t12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GOLD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29260</wp:posOffset>
                      </wp:positionV>
                      <wp:extent cx="544195" cy="527685"/>
                      <wp:effectExtent l="15240" t="16510" r="1460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5277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13.05pt;margin-top:33.8pt;width:42.8pt;height:41.5pt;mso-wrap-style:none;v-text-anchor:middle" type="_x0000_t12">
                      <v:fill o:detectmouseclick="t" type="solid" color2="#66cc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PURPLE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38785</wp:posOffset>
                      </wp:positionV>
                      <wp:extent cx="581025" cy="518160"/>
                      <wp:effectExtent l="16510" t="15240" r="1587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18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1.2pt;margin-top:34.55pt;width:45.7pt;height:40.75pt;mso-wrap-style:none;v-text-anchor:middle" type="_x0000_t12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GRE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476885</wp:posOffset>
                      </wp:positionV>
                      <wp:extent cx="508635" cy="480060"/>
                      <wp:effectExtent l="15875" t="15875" r="1524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80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20.95pt;margin-top:37.55pt;width:40pt;height:37.75pt;mso-wrap-style:none;v-text-anchor:middle" type="_x0000_t12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ORANGE/ RAINBOW</w:t>
            </w:r>
          </w:p>
        </w:tc>
      </w:tr>
      <w:tr>
        <w:trPr>
          <w:trHeight w:val="16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ed Read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57250" cy="76200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38835" cy="68580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99465" cy="63754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 Pos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23900" cy="64706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 Pos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23900" cy="647065"/>
                  <wp:effectExtent l="0" t="0" r="0" b="0"/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ed Read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38835" cy="685800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 / Writ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571500" cy="561340"/>
                  <wp:effectExtent l="0" t="0" r="0" b="0"/>
                  <wp:docPr id="1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38835" cy="685800"/>
                  <wp:effectExtent l="0" t="0" r="0" b="0"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99465" cy="637540"/>
                  <wp:effectExtent l="0" t="0" r="0" b="0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 Pos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23900" cy="647065"/>
                  <wp:effectExtent l="0" t="0" r="0" b="0"/>
                  <wp:docPr id="1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martboard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ed Read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57250" cy="752475"/>
                  <wp:effectExtent l="0" t="0" r="0" b="0"/>
                  <wp:docPr id="2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2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ed Read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57250" cy="790575"/>
                  <wp:effectExtent l="0" t="0" r="0" b="0"/>
                  <wp:docPr id="2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38835" cy="685800"/>
                  <wp:effectExtent l="0" t="0" r="0" b="0"/>
                  <wp:docPr id="2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99465" cy="637540"/>
                  <wp:effectExtent l="0" t="0" r="0" b="0"/>
                  <wp:docPr id="2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 Pos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23900" cy="64706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99465" cy="637540"/>
                  <wp:effectExtent l="0" t="0" r="0" b="0"/>
                  <wp:docPr id="2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 Pos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723900" cy="647065"/>
                  <wp:effectExtent l="0" t="0" r="0" b="0"/>
                  <wp:docPr id="2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WB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2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ed Reading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57250" cy="790575"/>
                  <wp:effectExtent l="0" t="0" r="0" b="0"/>
                  <wp:docPr id="2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838835" cy="685800"/>
                  <wp:effectExtent l="0" t="0" r="0" b="0"/>
                  <wp:docPr id="3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2.wmf"/><Relationship Id="rId11" Type="http://schemas.openxmlformats.org/officeDocument/2006/relationships/image" Target="media/image7.jpe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8.jpeg"/><Relationship Id="rId17" Type="http://schemas.openxmlformats.org/officeDocument/2006/relationships/image" Target="media/image5.jpeg"/><Relationship Id="rId18" Type="http://schemas.openxmlformats.org/officeDocument/2006/relationships/image" Target="media/image9.jpeg"/><Relationship Id="rId19" Type="http://schemas.openxmlformats.org/officeDocument/2006/relationships/image" Target="media/image2.wmf"/><Relationship Id="rId20" Type="http://schemas.openxmlformats.org/officeDocument/2006/relationships/image" Target="media/image3.jpeg"/><Relationship Id="rId21" Type="http://schemas.openxmlformats.org/officeDocument/2006/relationships/image" Target="media/image4.wmf"/><Relationship Id="rId22" Type="http://schemas.openxmlformats.org/officeDocument/2006/relationships/image" Target="media/image3.jpeg"/><Relationship Id="rId23" Type="http://schemas.openxmlformats.org/officeDocument/2006/relationships/image" Target="media/image4.wmf"/><Relationship Id="rId24" Type="http://schemas.openxmlformats.org/officeDocument/2006/relationships/image" Target="media/image5.jpeg"/><Relationship Id="rId25" Type="http://schemas.openxmlformats.org/officeDocument/2006/relationships/image" Target="media/image9.jpeg"/><Relationship Id="rId26" Type="http://schemas.openxmlformats.org/officeDocument/2006/relationships/image" Target="media/image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01:00Z</dcterms:created>
  <dc:creator>liane smith</dc:creator>
  <dc:description/>
  <dc:language>en-US</dc:language>
  <cp:lastModifiedBy>liane smith</cp:lastModifiedBy>
  <cp:lastPrinted>2009-06-10T09:10:00Z</cp:lastPrinted>
  <dcterms:modified xsi:type="dcterms:W3CDTF">2009-08-29T03:01:00Z</dcterms:modified>
  <cp:revision>2</cp:revision>
  <dc:subject/>
  <dc:title/>
</cp:coreProperties>
</file>