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HOW MATHEMATICS IS ORGANISED IN 2/3 S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athematics is taught for 60 minutes each day, usually from 10am – 11am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tudents have been organised into Numeracy groups based on SENA 1 results and number skills and these groupings are used for small-group activities, IWB and computer activitie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 typical Maths session may look like this: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u w:val="single"/>
        </w:rPr>
        <w:t>Warm-ups/ Maintenance (5 mins):</w:t>
      </w:r>
      <w:r>
        <w:rPr>
          <w:rFonts w:cs="Comic Sans MS" w:ascii="Comic Sans MS" w:hAnsi="Comic Sans MS"/>
          <w:sz w:val="28"/>
          <w:szCs w:val="28"/>
        </w:rPr>
        <w:t xml:space="preserve"> skip counting; times tables; CMIT activities, tens frames, double tens frames, number facts to 10/20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u w:val="single"/>
        </w:rPr>
        <w:t>Whole-Group (20mins)</w:t>
      </w:r>
      <w:r>
        <w:rPr>
          <w:rFonts w:cs="Comic Sans MS" w:ascii="Comic Sans MS" w:hAnsi="Comic Sans MS"/>
          <w:sz w:val="28"/>
          <w:szCs w:val="28"/>
        </w:rPr>
        <w:t>: implicit instruction of content and strategies according to weekly topic; revision of skills / content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u w:val="single"/>
        </w:rPr>
        <w:t>Small-Group (30mins)</w:t>
      </w:r>
      <w:r>
        <w:rPr>
          <w:rFonts w:cs="Comic Sans MS" w:ascii="Comic Sans MS" w:hAnsi="Comic Sans MS"/>
          <w:sz w:val="28"/>
          <w:szCs w:val="28"/>
        </w:rPr>
        <w:t>: teacher works with small group; independent activities using Maths resources, IWB and computers as well as textbook work.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Reflection and Sharing (5mins</w:t>
      </w:r>
      <w:r>
        <w:rPr>
          <w:rFonts w:cs="Comic Sans MS" w:ascii="Comic Sans MS" w:hAnsi="Comic Sans MS"/>
          <w:sz w:val="28"/>
          <w:szCs w:val="28"/>
        </w:rPr>
        <w:t>):  Children give and receive feedback on their work, findings, understandings or problem areas etc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tudents are given Maths homework activities each week which are based on the weekly topic and/or maintenance activities (Number).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/>
      </w:pPr>
      <w:r>
        <w:rPr/>
        <w:t>Sample Maths rotation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075"/>
        <w:gridCol w:w="2021"/>
        <w:gridCol w:w="2319"/>
        <w:gridCol w:w="2275"/>
      </w:tblGrid>
      <w:tr>
        <w:trPr>
          <w:trHeight w:val="1620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GROUPS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0000FF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95325" cy="914400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b/>
                <w:color w:val="0000FF"/>
                <w:sz w:val="16"/>
                <w:szCs w:val="16"/>
                <w:lang w:val="en-US" w:eastAsia="en-US"/>
              </w:rPr>
              <w:t>SUPER CHAMPS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  <w:color w:val="0000FF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450850</wp:posOffset>
                      </wp:positionV>
                      <wp:extent cx="755650" cy="494665"/>
                      <wp:effectExtent l="20320" t="12065" r="2095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5640" cy="4946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66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#66ccff" stroked="t" o:allowincell="t" style="position:absolute;margin-left:12.6pt;margin-top:35.5pt;width:59.45pt;height:38.9pt;mso-wrap-style:none;v-text-anchor:middle" type="_x0000_t12">
                      <v:fill o:detectmouseclick="t" type="solid" color2="#9933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color w:val="0000FF"/>
                <w:sz w:val="16"/>
                <w:szCs w:val="16"/>
              </w:rPr>
              <w:t>ALL STARS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0000FF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32180" cy="904875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b/>
                <w:color w:val="0000FF"/>
                <w:sz w:val="16"/>
                <w:szCs w:val="16"/>
                <w:lang w:val="en-US" w:eastAsia="en-US"/>
              </w:rPr>
              <w:t>MATHS WHIZZES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omic Sans MS" w:ascii="Comic Sans MS" w:hAnsi="Comic Sans MS"/>
                <w:b/>
                <w:color w:val="0000FF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70255" cy="875030"/>
                  <wp:effectExtent l="0" t="0" r="0" b="0"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b/>
                <w:color w:val="0000FF"/>
                <w:sz w:val="16"/>
                <w:szCs w:val="16"/>
                <w:lang w:val="en-US" w:eastAsia="en-US"/>
              </w:rPr>
              <w:t>DYNAMOS</w:t>
            </w:r>
          </w:p>
        </w:tc>
      </w:tr>
      <w:tr>
        <w:trPr>
          <w:trHeight w:val="1613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MONDA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mputer Activity</w:t>
            </w:r>
          </w:p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13105" cy="657860"/>
                  <wp:effectExtent l="0" t="0" r="0" b="0"/>
                  <wp:docPr id="5" name="Picture 8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8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martboard Activity</w:t>
            </w:r>
          </w:p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66750" cy="666750"/>
                  <wp:effectExtent l="0" t="0" r="0" b="0"/>
                  <wp:docPr id="6" name="Picture 8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8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ookwork</w:t>
            </w:r>
          </w:p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56640" cy="666115"/>
                  <wp:effectExtent l="0" t="0" r="0" b="0"/>
                  <wp:docPr id="7" name="Picture 8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8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53" r="-3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roup Work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857250" cy="571500"/>
                  <wp:effectExtent l="0" t="0" r="0" b="0"/>
                  <wp:docPr id="8" name="Picture 8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8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1" t="-63" r="-4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18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TUESDA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roup Work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857250" cy="571500"/>
                  <wp:effectExtent l="0" t="0" r="0" b="0"/>
                  <wp:docPr id="9" name="Picture 8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8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1" t="-63" r="-4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mputer Activity</w:t>
            </w:r>
          </w:p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13105" cy="657860"/>
                  <wp:effectExtent l="0" t="0" r="0" b="0"/>
                  <wp:docPr id="10" name="Picture 8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8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martboard Activity</w:t>
            </w:r>
          </w:p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66750" cy="666750"/>
                  <wp:effectExtent l="0" t="0" r="0" b="0"/>
                  <wp:docPr id="11" name="Picture 8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8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ookwork</w:t>
            </w:r>
          </w:p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56640" cy="666115"/>
                  <wp:effectExtent l="0" t="0" r="0" b="0"/>
                  <wp:docPr id="12" name="Picture 8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8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4" t="-53" r="-3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38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WEDNESDA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ookwork</w:t>
            </w:r>
          </w:p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56640" cy="666115"/>
                  <wp:effectExtent l="0" t="0" r="0" b="0"/>
                  <wp:docPr id="13" name="Picture 8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8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4" t="-53" r="-3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roup Work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857250" cy="571500"/>
                  <wp:effectExtent l="0" t="0" r="0" b="0"/>
                  <wp:docPr id="14" name="Picture 8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8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1" t="-63" r="-4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mputer Activity</w:t>
            </w:r>
          </w:p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13105" cy="657860"/>
                  <wp:effectExtent l="0" t="0" r="0" b="0"/>
                  <wp:docPr id="15" name="Picture 8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8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martboard Activity</w:t>
            </w:r>
          </w:p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66750" cy="666750"/>
                  <wp:effectExtent l="0" t="0" r="0" b="0"/>
                  <wp:docPr id="16" name="Picture 8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8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72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THURSDA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martboard Activity</w:t>
            </w:r>
          </w:p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66750" cy="666750"/>
                  <wp:effectExtent l="0" t="0" r="0" b="0"/>
                  <wp:docPr id="17" name="Picture 8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8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ookwork</w:t>
            </w:r>
          </w:p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56640" cy="666115"/>
                  <wp:effectExtent l="0" t="0" r="0" b="0"/>
                  <wp:docPr id="18" name="Picture 8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8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4" t="-53" r="-3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roup Work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857250" cy="571500"/>
                  <wp:effectExtent l="0" t="0" r="0" b="0"/>
                  <wp:docPr id="19" name="Picture 8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8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1" t="-63" r="-4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mputer Activity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13105" cy="657860"/>
                  <wp:effectExtent l="0" t="0" r="0" b="0"/>
                  <wp:docPr id="20" name="Picture 8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8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28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FRIDAY</w:t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vision And Assessment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spacing w:before="0" w:after="20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sectPr>
      <w:type w:val="nextPage"/>
      <w:pgSz w:w="11906" w:h="16838"/>
      <w:pgMar w:left="1440" w:right="144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4.wmf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png"/><Relationship Id="rId15" Type="http://schemas.openxmlformats.org/officeDocument/2006/relationships/image" Target="media/image4.wmf"/><Relationship Id="rId16" Type="http://schemas.openxmlformats.org/officeDocument/2006/relationships/image" Target="media/image5.jpeg"/><Relationship Id="rId17" Type="http://schemas.openxmlformats.org/officeDocument/2006/relationships/image" Target="media/image5.jpeg"/><Relationship Id="rId18" Type="http://schemas.openxmlformats.org/officeDocument/2006/relationships/image" Target="media/image6.jpeg"/><Relationship Id="rId19" Type="http://schemas.openxmlformats.org/officeDocument/2006/relationships/image" Target="media/image7.png"/><Relationship Id="rId20" Type="http://schemas.openxmlformats.org/officeDocument/2006/relationships/image" Target="media/image4.w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3:15:00Z</dcterms:created>
  <dc:creator>liane smith</dc:creator>
  <dc:description/>
  <dc:language>en-US</dc:language>
  <cp:lastModifiedBy>liane smith</cp:lastModifiedBy>
  <cp:lastPrinted>2009-06-30T09:49:00Z</cp:lastPrinted>
  <dcterms:modified xsi:type="dcterms:W3CDTF">2009-08-29T03:15:00Z</dcterms:modified>
  <cp:revision>2</cp:revision>
  <dc:subject/>
  <dc:title/>
</cp:coreProperties>
</file>