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1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2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2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3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6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7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3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4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9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10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10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10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-36648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732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8112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9556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936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4352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1908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-411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414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23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049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2874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3699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448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4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5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1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1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1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1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5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6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1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16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1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16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6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7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19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6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6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19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6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6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19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your math’s sheet.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19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858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8556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166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9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81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626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3451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276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5025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7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8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693"/>
        <w:gridCol w:w="4652"/>
      </w:tblGrid>
      <w:tr>
        <w:trPr>
          <w:trHeight w:val="33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2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through as many your sight words as you ca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lour a small box whenever you say the word correctly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 get tired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top!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2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2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2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ctice your writing. Write some of your sight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9011285" cy="3086735"/>
                <wp:effectExtent l="635" t="19050" r="635" b="1905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3086640"/>
                          <a:chOff x="0" y="0"/>
                          <a:chExt cx="9011160" cy="3086640"/>
                        </a:xfrm>
                      </wpg:grpSpPr>
                      <wps:wsp>
                        <wps:cNvCnPr/>
                        <wps:spPr>
                          <a:xfrm>
                            <a:off x="0" y="-36648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732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8112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9556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936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4352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1908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8.3pt;width:709.55pt;height:243.05pt" coordorigin="-165,166" coordsize="14191,4861">
                <v:shape id="shape_0" stroked="t" o:allowincell="f" style="position:absolute;left:-165;top:-411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414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23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049;width:14190;height:2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2874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3699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4448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011285" cy="1563370"/>
                <wp:effectExtent l="635" t="19050" r="635" b="1905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160" cy="1563480"/>
                          <a:chOff x="0" y="0"/>
                          <a:chExt cx="9011160" cy="1563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380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47600"/>
                            <a:ext cx="9011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62040"/>
                            <a:ext cx="9011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4.95pt;width:709.55pt;height:123.1pt" coordorigin="-165,99" coordsize="14191,2462">
                <v:shape id="shape_0" stroked="t" o:allowincell="f" style="position:absolute;left:-165;top:9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165;top:924;width:14190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1749;width:141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-165;top:2559;width:14190;height:1" type="_x0000_t32">
                  <v:stroke color="black" weight="381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Week 8 Spell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61"/>
        <w:gridCol w:w="3009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ord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nda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ursd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40030</wp:posOffset>
                      </wp:positionV>
                      <wp:extent cx="1486535" cy="2659380"/>
                      <wp:effectExtent l="635" t="19050" r="635" b="1905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2659320"/>
                                <a:chOff x="0" y="0"/>
                                <a:chExt cx="1486440" cy="265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440" cy="165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419840" cy="582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814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50000"/>
                                      <a:ext cx="14202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5440"/>
                                      <a:ext cx="14202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0" y="106668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65780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9560"/>
                                    <a:ext cx="1420200" cy="144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14640"/>
                                    <a:ext cx="1420200" cy="180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21056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578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538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33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8.9pt;width:117.05pt;height:209.45pt" coordorigin="90,378" coordsize="2341,4189">
                      <v:group id="shape_0" style="position:absolute;left:90;top:378;width:2341;height:2614">
                        <v:group id="shape_0" style="position:absolute;left:195;top:378;width:2236;height:919">
                          <v:shape id="shape_0" stroked="t" o:allowincell="t" style="position:absolute;left:195;top:378;width:2236;height:1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294;width:2236;height:2" type="_x0000_t32">
                            <v:stroke color="black" weight="38160" dashstyle="longdash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1087;width:2236;height:2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95;top:607;width:2236;height:1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90;top:2058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989;width:2236;height:2" type="_x0000_t32">
                          <v:stroke color="black" weight="38160" dashstyle="long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771;width:2236;height:1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0;top:2291;width:2236;height:2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90;top:369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56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437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389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5.2pt;width:111.8pt;height:49.6pt" coordorigin="16,304" coordsize="2236,992">
                      <v:shape id="shape_0" stroked="t" o:allowincell="t" style="position:absolute;left:1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3675</wp:posOffset>
                      </wp:positionV>
                      <wp:extent cx="1419860" cy="629920"/>
                      <wp:effectExtent l="635" t="19050" r="635" b="190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15.25pt;width:111.8pt;height:49.6pt" coordorigin="211,305" coordsize="2236,992">
                      <v:shape id="shape_0" stroked="t" o:allowincell="t" style="position:absolute;left:211;top:30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295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1028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;top:548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4310</wp:posOffset>
                      </wp:positionV>
                      <wp:extent cx="1419860" cy="629920"/>
                      <wp:effectExtent l="635" t="19050" r="635" b="190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5.3pt;width:111.8pt;height:49.6pt" coordorigin="181,306" coordsize="2236,992">
                      <v:shape id="shape_0" stroked="t" o:allowincell="t" style="position:absolute;left:181;top:306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296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102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1;top:549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3040</wp:posOffset>
                      </wp:positionV>
                      <wp:extent cx="1419860" cy="629920"/>
                      <wp:effectExtent l="635" t="19050" r="635" b="1905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2pt;width:111.8pt;height:49.6pt" coordorigin="196,304" coordsize="2236,992">
                      <v:shape id="shape_0" stroked="t" o:allowincell="t" style="position:absolute;left:196;top:30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29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102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6;top:547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20pt;width:111.8pt;height:49.6pt" coordorigin="-8384,400" coordsize="2236,992">
                      <v:shape id="shape_0" stroked="t" o:allowincell="t" style="position:absolute;left:-8384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54635</wp:posOffset>
                      </wp:positionV>
                      <wp:extent cx="1419860" cy="629920"/>
                      <wp:effectExtent l="635" t="19050" r="635" b="1905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20.05pt;width:111.8pt;height:49.6pt" coordorigin="-5528,401" coordsize="2236,992">
                      <v:shape id="shape_0" stroked="t" o:allowincell="t" style="position:absolute;left:-5528;top:40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9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4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55270</wp:posOffset>
                      </wp:positionV>
                      <wp:extent cx="1419860" cy="629920"/>
                      <wp:effectExtent l="635" t="19050" r="635" b="1905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20.1pt;width:111.8pt;height:49.6pt" coordorigin="-2549,402" coordsize="2236,992">
                      <v:shape id="shape_0" stroked="t" o:allowincell="t" style="position:absolute;left:-2549;top:40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9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4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54000</wp:posOffset>
                      </wp:positionV>
                      <wp:extent cx="1419860" cy="629920"/>
                      <wp:effectExtent l="635" t="19050" r="635" b="1905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20pt;width:111.8pt;height:49.6pt" coordorigin="301,400" coordsize="2236,992">
                      <v:shape id="shape_0" stroked="t" o:allowincell="t" style="position:absolute;left:301;top:40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9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4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9pt;width:111.8pt;height:49.6pt" coordorigin="-8384,380" coordsize="2236,992">
                      <v:shape id="shape_0" stroked="t" o:allowincell="t" style="position:absolute;left:-8384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41935</wp:posOffset>
                      </wp:positionV>
                      <wp:extent cx="1419860" cy="629920"/>
                      <wp:effectExtent l="635" t="19050" r="635" b="1905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9.05pt;width:111.8pt;height:49.6pt" coordorigin="-5528,381" coordsize="2236,992">
                      <v:shape id="shape_0" stroked="t" o:allowincell="t" style="position:absolute;left:-5528;top:38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7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1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2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42570</wp:posOffset>
                      </wp:positionV>
                      <wp:extent cx="1419860" cy="629920"/>
                      <wp:effectExtent l="635" t="19050" r="635" b="1905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9.1pt;width:111.8pt;height:49.6pt" coordorigin="-2549,382" coordsize="2236,992">
                      <v:shape id="shape_0" stroked="t" o:allowincell="t" style="position:absolute;left:-2549;top:38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7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1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2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300</wp:posOffset>
                      </wp:positionV>
                      <wp:extent cx="1419860" cy="629920"/>
                      <wp:effectExtent l="635" t="19050" r="635" b="1905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9pt;width:111.8pt;height:49.6pt" coordorigin="301,380" coordsize="2236,992">
                      <v:shape id="shape_0" stroked="t" o:allowincell="t" style="position:absolute;left:301;top:38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70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1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2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8600</wp:posOffset>
                      </wp:positionV>
                      <wp:extent cx="1419860" cy="629920"/>
                      <wp:effectExtent l="635" t="19050" r="635" b="1905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pt;width:111.8pt;height:49.6pt" coordorigin="-30,360" coordsize="2236,992">
                      <v:shape id="shape_0" stroked="t" o:allowincell="t" style="position:absolute;left:-30;top:36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350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1083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;top:603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8.05pt;width:111.8pt;height:49.6pt" coordorigin="-8384,361" coordsize="2236,992">
                      <v:shape id="shape_0" stroked="t" o:allowincell="t" style="position:absolute;left:-8384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29870</wp:posOffset>
                      </wp:positionV>
                      <wp:extent cx="1419860" cy="629920"/>
                      <wp:effectExtent l="635" t="19050" r="635" b="1905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8.1pt;width:111.8pt;height:49.6pt" coordorigin="-5528,362" coordsize="2236,992">
                      <v:shape id="shape_0" stroked="t" o:allowincell="t" style="position:absolute;left:-5528;top:36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5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605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30505</wp:posOffset>
                      </wp:positionV>
                      <wp:extent cx="1419860" cy="629920"/>
                      <wp:effectExtent l="635" t="19050" r="635" b="1905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8.15pt;width:111.8pt;height:49.6pt" coordorigin="-2549,363" coordsize="2236,992">
                      <v:shape id="shape_0" stroked="t" o:allowincell="t" style="position:absolute;left:-2549;top:36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53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60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29235</wp:posOffset>
                      </wp:positionV>
                      <wp:extent cx="1419860" cy="629920"/>
                      <wp:effectExtent l="635" t="19050" r="635" b="1905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05pt;width:111.8pt;height:49.6pt" coordorigin="301,361" coordsize="2236,992">
                      <v:shape id="shape_0" stroked="t" o:allowincell="t" style="position:absolute;left:301;top:36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5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60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0"/>
                <w:szCs w:val="1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18440</wp:posOffset>
                      </wp:positionV>
                      <wp:extent cx="1419860" cy="629920"/>
                      <wp:effectExtent l="635" t="19050" r="635" b="1905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17.2pt;width:111.8pt;height:49.6pt" coordorigin="90,344" coordsize="2236,992">
                      <v:shape id="shape_0" stroked="t" o:allowincell="t" style="position:absolute;left:90;top:344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334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106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;top:587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00"/>
                <w:szCs w:val="1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5323840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19.2pt;margin-top:17.05pt;width:111.8pt;height:49.6pt" coordorigin="-8384,341" coordsize="2236,992">
                      <v:shape id="shape_0" stroked="t" o:allowincell="t" style="position:absolute;left:-8384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384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3510280</wp:posOffset>
                      </wp:positionH>
                      <wp:positionV relativeFrom="paragraph">
                        <wp:posOffset>217170</wp:posOffset>
                      </wp:positionV>
                      <wp:extent cx="1419860" cy="629920"/>
                      <wp:effectExtent l="635" t="19050" r="635" b="1905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6.4pt;margin-top:17.1pt;width:111.8pt;height:49.6pt" coordorigin="-5528,342" coordsize="2236,992">
                      <v:shape id="shape_0" stroked="t" o:allowincell="t" style="position:absolute;left:-5528;top:342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332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106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5528;top:585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1618615</wp:posOffset>
                      </wp:positionH>
                      <wp:positionV relativeFrom="paragraph">
                        <wp:posOffset>217805</wp:posOffset>
                      </wp:positionV>
                      <wp:extent cx="1419860" cy="629920"/>
                      <wp:effectExtent l="635" t="19050" r="635" b="1905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56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45pt;margin-top:17.15pt;width:111.8pt;height:49.6pt" coordorigin="-2549,343" coordsize="2236,992">
                      <v:shape id="shape_0" stroked="t" o:allowincell="t" style="position:absolute;left:-2549;top:34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333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1066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549;top:586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16535</wp:posOffset>
                      </wp:positionV>
                      <wp:extent cx="1419860" cy="629920"/>
                      <wp:effectExtent l="635" t="19050" r="635" b="1905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840" cy="630000"/>
                                <a:chOff x="0" y="0"/>
                                <a:chExt cx="1419840" cy="63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92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360"/>
                                  <a:ext cx="142020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440"/>
                                  <a:ext cx="142020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7.05pt;width:111.8pt;height:49.6pt" coordorigin="301,341" coordsize="2236,992">
                      <v:shape id="shape_0" stroked="t" o:allowincell="t" style="position:absolute;left:301;top:341;width:2236;height:2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331;width:2236;height:1" type="_x0000_t32">
                        <v:stroke color="black" weight="381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1064;width:2236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1;top:584;width:2236;height:2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png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png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1:00Z</dcterms:created>
  <dc:creator>Kim</dc:creator>
  <dc:description/>
  <dc:language>en-US</dc:language>
  <cp:lastModifiedBy>Kim</cp:lastModifiedBy>
  <cp:lastPrinted>2009-08-16T12:58:00Z</cp:lastPrinted>
  <dcterms:modified xsi:type="dcterms:W3CDTF">2009-10-15T03:21:00Z</dcterms:modified>
  <cp:revision>2</cp:revision>
  <dc:subject/>
  <dc:title/>
</cp:coreProperties>
</file>