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1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  <w:gridCol w:w="4510"/>
      </w:tblGrid>
      <w:tr>
        <w:trPr>
          <w:trHeight w:val="3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these word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EXTRA HOMEWORK</w:t>
            </w:r>
          </w:p>
          <w:p>
            <w:pPr>
              <w:pStyle w:val="Normal"/>
              <w:rPr/>
            </w:pPr>
            <w:r>
              <w:rPr/>
              <w:object w:dxaOrig="4484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6pt;height:68.15pt" filled="f" o:ole="">
                  <v:imagedata r:id="rId5" o:title=""/>
                </v:shape>
                <o:OLEObject Type="Embed" ProgID="" ShapeID="ole_rId4" DrawAspect="Content" ObjectID="_222234689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option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rname kkliendien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sword  1K</w:t>
            </w:r>
          </w:p>
        </w:tc>
      </w:tr>
      <w:tr>
        <w:trPr>
          <w:trHeight w:val="40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36"/>
                <w:szCs w:val="36"/>
                <w:u w:val="single"/>
                <w:lang w:val="en-AU" w:eastAsia="en-AU"/>
              </w:rPr>
            </w:pPr>
            <w:r>
              <w:rPr>
                <w:rFonts w:eastAsia="Calibri" w:cs="Comic Sans MS" w:ascii="Comic Sans MS" w:hAnsi="Comic Sans MS"/>
                <w:b/>
                <w:sz w:val="36"/>
                <w:szCs w:val="36"/>
                <w:u w:val="single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actice your writing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AU" w:eastAsia="en-US"/>
        </w:rPr>
      </w:pPr>
      <w:r>
        <w:rPr>
          <w:rFonts w:cs="Comic Sans MS" w:ascii="Comic Sans MS" w:hAnsi="Comic Sans MS"/>
          <w:sz w:val="28"/>
          <w:szCs w:val="28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9438640" cy="6324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6324480"/>
                          <a:chOff x="0" y="0"/>
                          <a:chExt cx="9438480" cy="632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38480" cy="31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9192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4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687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44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4720"/>
                            <a:ext cx="9438480" cy="32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67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8340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69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528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1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5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8pt;width:743.2pt;height:498.05pt" coordorigin="-360,116" coordsize="14864,9961">
                <v:group id="shape_0" style="position:absolute;left:-360;top:116;width:14864;height:4907">
                  <v:group id="shape_0" style="position:absolute;left:-360;top:116;width:14864;height:9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360;top:116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29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4041;width:14864;height:983"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35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2078;width:14864;height:983"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391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73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3059;width:14864;height:984"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37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71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1097;width:14864;height:984"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41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751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-360;top:5021;width:14864;height:5055">
                  <v:group id="shape_0" style="position:absolute;left:-360;top:5021;width:14864;height:1012"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34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9064;width:14864;height:1013">
                    <v:shape id="shape_0" stroked="t" o:allowincell="f" style="position:absolute;left:-360;top:9064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387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737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074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7042;width:14864;height:1012">
                    <v:shape id="shape_0" stroked="t" o:allowincell="f" style="position:absolute;left:-360;top:7042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36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1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052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8053;width:14864;height:1013">
                    <v:shape id="shape_0" stroked="t" o:allowincell="f" style="position:absolute;left:-360;top:8053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376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726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063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6031;width:14864;height:1012"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35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70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041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3:00Z</dcterms:created>
  <dc:creator>Kim</dc:creator>
  <dc:description/>
  <dc:language>en-US</dc:language>
  <cp:lastModifiedBy>Kim</cp:lastModifiedBy>
  <dcterms:modified xsi:type="dcterms:W3CDTF">2009-10-15T03:38:00Z</dcterms:modified>
  <cp:revision>1</cp:revision>
  <dc:subject/>
  <dc:title/>
</cp:coreProperties>
</file>