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8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8pt;width:74.2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3 Week 2    Name:______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640"/>
        <w:gridCol w:w="4338"/>
        <w:gridCol w:w="817"/>
        <w:gridCol w:w="4833"/>
      </w:tblGrid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e out spelling words and complete your sentenc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ctice your spelling words each night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drawing>
                <wp:inline distT="0" distB="0" distL="0" distR="0">
                  <wp:extent cx="1020445" cy="102044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your home reader to another person each nigh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inline distT="0" distB="0" distL="0" distR="0">
                  <wp:extent cx="1021080" cy="9055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 and put it in your homework fold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3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524000" cy="8667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866880"/>
                                <a:chOff x="0" y="0"/>
                                <a:chExt cx="1523880" cy="866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86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3320"/>
                                  <a:ext cx="1521360" cy="85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6" h="1344">
                                      <a:moveTo>
                                        <a:pt x="1396" y="1004"/>
                                      </a:moveTo>
                                      <a:lnTo>
                                        <a:pt x="1374" y="1095"/>
                                      </a:lnTo>
                                      <a:lnTo>
                                        <a:pt x="1544" y="1172"/>
                                      </a:lnTo>
                                      <a:lnTo>
                                        <a:pt x="1549" y="1207"/>
                                      </a:lnTo>
                                      <a:lnTo>
                                        <a:pt x="1546" y="1238"/>
                                      </a:lnTo>
                                      <a:lnTo>
                                        <a:pt x="1536" y="1264"/>
                                      </a:lnTo>
                                      <a:lnTo>
                                        <a:pt x="1524" y="1285"/>
                                      </a:lnTo>
                                      <a:lnTo>
                                        <a:pt x="1511" y="1302"/>
                                      </a:lnTo>
                                      <a:lnTo>
                                        <a:pt x="1499" y="1314"/>
                                      </a:lnTo>
                                      <a:lnTo>
                                        <a:pt x="1490" y="1321"/>
                                      </a:lnTo>
                                      <a:lnTo>
                                        <a:pt x="1486" y="1323"/>
                                      </a:lnTo>
                                      <a:lnTo>
                                        <a:pt x="1303" y="1245"/>
                                      </a:lnTo>
                                      <a:lnTo>
                                        <a:pt x="1249" y="1344"/>
                                      </a:lnTo>
                                      <a:lnTo>
                                        <a:pt x="1237" y="1337"/>
                                      </a:lnTo>
                                      <a:lnTo>
                                        <a:pt x="1222" y="1331"/>
                                      </a:lnTo>
                                      <a:lnTo>
                                        <a:pt x="1204" y="1326"/>
                                      </a:lnTo>
                                      <a:lnTo>
                                        <a:pt x="1186" y="1321"/>
                                      </a:lnTo>
                                      <a:lnTo>
                                        <a:pt x="1168" y="1316"/>
                                      </a:lnTo>
                                      <a:lnTo>
                                        <a:pt x="1149" y="1313"/>
                                      </a:lnTo>
                                      <a:lnTo>
                                        <a:pt x="1133" y="1307"/>
                                      </a:lnTo>
                                      <a:lnTo>
                                        <a:pt x="1121" y="1300"/>
                                      </a:lnTo>
                                      <a:lnTo>
                                        <a:pt x="1125" y="1286"/>
                                      </a:lnTo>
                                      <a:lnTo>
                                        <a:pt x="1130" y="1273"/>
                                      </a:lnTo>
                                      <a:lnTo>
                                        <a:pt x="1136" y="1261"/>
                                      </a:lnTo>
                                      <a:lnTo>
                                        <a:pt x="1142" y="1247"/>
                                      </a:lnTo>
                                      <a:lnTo>
                                        <a:pt x="1147" y="1235"/>
                                      </a:lnTo>
                                      <a:lnTo>
                                        <a:pt x="1153" y="1223"/>
                                      </a:lnTo>
                                      <a:lnTo>
                                        <a:pt x="1158" y="1210"/>
                                      </a:lnTo>
                                      <a:lnTo>
                                        <a:pt x="1163" y="1195"/>
                                      </a:lnTo>
                                      <a:lnTo>
                                        <a:pt x="1039" y="1138"/>
                                      </a:lnTo>
                                      <a:lnTo>
                                        <a:pt x="998" y="1134"/>
                                      </a:lnTo>
                                      <a:lnTo>
                                        <a:pt x="968" y="1124"/>
                                      </a:lnTo>
                                      <a:lnTo>
                                        <a:pt x="945" y="1109"/>
                                      </a:lnTo>
                                      <a:lnTo>
                                        <a:pt x="928" y="1094"/>
                                      </a:lnTo>
                                      <a:lnTo>
                                        <a:pt x="913" y="1078"/>
                                      </a:lnTo>
                                      <a:lnTo>
                                        <a:pt x="901" y="1064"/>
                                      </a:lnTo>
                                      <a:lnTo>
                                        <a:pt x="885" y="1051"/>
                                      </a:lnTo>
                                      <a:lnTo>
                                        <a:pt x="867" y="1045"/>
                                      </a:lnTo>
                                      <a:lnTo>
                                        <a:pt x="843" y="1026"/>
                                      </a:lnTo>
                                      <a:lnTo>
                                        <a:pt x="823" y="1003"/>
                                      </a:lnTo>
                                      <a:lnTo>
                                        <a:pt x="807" y="979"/>
                                      </a:lnTo>
                                      <a:lnTo>
                                        <a:pt x="795" y="952"/>
                                      </a:lnTo>
                                      <a:lnTo>
                                        <a:pt x="785" y="924"/>
                                      </a:lnTo>
                                      <a:lnTo>
                                        <a:pt x="778" y="895"/>
                                      </a:lnTo>
                                      <a:lnTo>
                                        <a:pt x="772" y="866"/>
                                      </a:lnTo>
                                      <a:lnTo>
                                        <a:pt x="767" y="837"/>
                                      </a:lnTo>
                                      <a:lnTo>
                                        <a:pt x="759" y="837"/>
                                      </a:lnTo>
                                      <a:lnTo>
                                        <a:pt x="737" y="837"/>
                                      </a:lnTo>
                                      <a:lnTo>
                                        <a:pt x="701" y="837"/>
                                      </a:lnTo>
                                      <a:lnTo>
                                        <a:pt x="656" y="837"/>
                                      </a:lnTo>
                                      <a:lnTo>
                                        <a:pt x="603" y="837"/>
                                      </a:lnTo>
                                      <a:lnTo>
                                        <a:pt x="543" y="837"/>
                                      </a:lnTo>
                                      <a:lnTo>
                                        <a:pt x="479" y="837"/>
                                      </a:lnTo>
                                      <a:lnTo>
                                        <a:pt x="412" y="837"/>
                                      </a:lnTo>
                                      <a:lnTo>
                                        <a:pt x="345" y="836"/>
                                      </a:lnTo>
                                      <a:lnTo>
                                        <a:pt x="280" y="836"/>
                                      </a:lnTo>
                                      <a:lnTo>
                                        <a:pt x="218" y="836"/>
                                      </a:lnTo>
                                      <a:lnTo>
                                        <a:pt x="164" y="836"/>
                                      </a:lnTo>
                                      <a:lnTo>
                                        <a:pt x="116" y="835"/>
                                      </a:lnTo>
                                      <a:lnTo>
                                        <a:pt x="78" y="835"/>
                                      </a:lnTo>
                                      <a:lnTo>
                                        <a:pt x="53" y="835"/>
                                      </a:lnTo>
                                      <a:lnTo>
                                        <a:pt x="42" y="834"/>
                                      </a:lnTo>
                                      <a:lnTo>
                                        <a:pt x="32" y="831"/>
                                      </a:lnTo>
                                      <a:lnTo>
                                        <a:pt x="25" y="828"/>
                                      </a:lnTo>
                                      <a:lnTo>
                                        <a:pt x="17" y="823"/>
                                      </a:lnTo>
                                      <a:lnTo>
                                        <a:pt x="11" y="817"/>
                                      </a:lnTo>
                                      <a:lnTo>
                                        <a:pt x="4" y="801"/>
                                      </a:lnTo>
                                      <a:lnTo>
                                        <a:pt x="0" y="783"/>
                                      </a:lnTo>
                                      <a:lnTo>
                                        <a:pt x="0" y="764"/>
                                      </a:lnTo>
                                      <a:lnTo>
                                        <a:pt x="3" y="743"/>
                                      </a:lnTo>
                                      <a:lnTo>
                                        <a:pt x="5" y="729"/>
                                      </a:lnTo>
                                      <a:lnTo>
                                        <a:pt x="9" y="715"/>
                                      </a:lnTo>
                                      <a:lnTo>
                                        <a:pt x="14" y="704"/>
                                      </a:lnTo>
                                      <a:lnTo>
                                        <a:pt x="19" y="695"/>
                                      </a:lnTo>
                                      <a:lnTo>
                                        <a:pt x="37" y="681"/>
                                      </a:lnTo>
                                      <a:lnTo>
                                        <a:pt x="56" y="668"/>
                                      </a:lnTo>
                                      <a:lnTo>
                                        <a:pt x="76" y="656"/>
                                      </a:lnTo>
                                      <a:lnTo>
                                        <a:pt x="94" y="643"/>
                                      </a:lnTo>
                                      <a:lnTo>
                                        <a:pt x="112" y="631"/>
                                      </a:lnTo>
                                      <a:lnTo>
                                        <a:pt x="131" y="617"/>
                                      </a:lnTo>
                                      <a:lnTo>
                                        <a:pt x="148" y="603"/>
                                      </a:lnTo>
                                      <a:lnTo>
                                        <a:pt x="164" y="587"/>
                                      </a:lnTo>
                                      <a:lnTo>
                                        <a:pt x="167" y="574"/>
                                      </a:lnTo>
                                      <a:lnTo>
                                        <a:pt x="166" y="561"/>
                                      </a:lnTo>
                                      <a:lnTo>
                                        <a:pt x="162" y="548"/>
                                      </a:lnTo>
                                      <a:lnTo>
                                        <a:pt x="157" y="536"/>
                                      </a:lnTo>
                                      <a:lnTo>
                                        <a:pt x="153" y="525"/>
                                      </a:lnTo>
                                      <a:lnTo>
                                        <a:pt x="149" y="513"/>
                                      </a:lnTo>
                                      <a:lnTo>
                                        <a:pt x="149" y="503"/>
                                      </a:lnTo>
                                      <a:lnTo>
                                        <a:pt x="153" y="490"/>
                                      </a:lnTo>
                                      <a:lnTo>
                                        <a:pt x="574" y="54"/>
                                      </a:lnTo>
                                      <a:lnTo>
                                        <a:pt x="599" y="49"/>
                                      </a:lnTo>
                                      <a:lnTo>
                                        <a:pt x="626" y="44"/>
                                      </a:lnTo>
                                      <a:lnTo>
                                        <a:pt x="654" y="38"/>
                                      </a:lnTo>
                                      <a:lnTo>
                                        <a:pt x="683" y="33"/>
                                      </a:lnTo>
                                      <a:lnTo>
                                        <a:pt x="714" y="30"/>
                                      </a:lnTo>
                                      <a:lnTo>
                                        <a:pt x="745" y="26"/>
                                      </a:lnTo>
                                      <a:lnTo>
                                        <a:pt x="777" y="23"/>
                                      </a:lnTo>
                                      <a:lnTo>
                                        <a:pt x="809" y="20"/>
                                      </a:lnTo>
                                      <a:lnTo>
                                        <a:pt x="841" y="19"/>
                                      </a:lnTo>
                                      <a:lnTo>
                                        <a:pt x="874" y="19"/>
                                      </a:lnTo>
                                      <a:lnTo>
                                        <a:pt x="907" y="20"/>
                                      </a:lnTo>
                                      <a:lnTo>
                                        <a:pt x="940" y="23"/>
                                      </a:lnTo>
                                      <a:lnTo>
                                        <a:pt x="973" y="26"/>
                                      </a:lnTo>
                                      <a:lnTo>
                                        <a:pt x="1006" y="32"/>
                                      </a:lnTo>
                                      <a:lnTo>
                                        <a:pt x="1037" y="39"/>
                                      </a:lnTo>
                                      <a:lnTo>
                                        <a:pt x="1069" y="49"/>
                                      </a:lnTo>
                                      <a:lnTo>
                                        <a:pt x="1079" y="39"/>
                                      </a:lnTo>
                                      <a:lnTo>
                                        <a:pt x="1091" y="31"/>
                                      </a:lnTo>
                                      <a:lnTo>
                                        <a:pt x="1103" y="24"/>
                                      </a:lnTo>
                                      <a:lnTo>
                                        <a:pt x="1115" y="18"/>
                                      </a:lnTo>
                                      <a:lnTo>
                                        <a:pt x="1130" y="12"/>
                                      </a:lnTo>
                                      <a:lnTo>
                                        <a:pt x="1143" y="7"/>
                                      </a:lnTo>
                                      <a:lnTo>
                                        <a:pt x="1158" y="4"/>
                                      </a:lnTo>
                                      <a:lnTo>
                                        <a:pt x="1174" y="1"/>
                                      </a:lnTo>
                                      <a:lnTo>
                                        <a:pt x="1188" y="0"/>
                                      </a:lnTo>
                                      <a:lnTo>
                                        <a:pt x="1203" y="0"/>
                                      </a:lnTo>
                                      <a:lnTo>
                                        <a:pt x="1219" y="0"/>
                                      </a:lnTo>
                                      <a:lnTo>
                                        <a:pt x="1233" y="1"/>
                                      </a:lnTo>
                                      <a:lnTo>
                                        <a:pt x="1247" y="3"/>
                                      </a:lnTo>
                                      <a:lnTo>
                                        <a:pt x="1260" y="7"/>
                                      </a:lnTo>
                                      <a:lnTo>
                                        <a:pt x="1273" y="10"/>
                                      </a:lnTo>
                                      <a:lnTo>
                                        <a:pt x="1286" y="15"/>
                                      </a:lnTo>
                                      <a:lnTo>
                                        <a:pt x="1297" y="23"/>
                                      </a:lnTo>
                                      <a:lnTo>
                                        <a:pt x="1308" y="30"/>
                                      </a:lnTo>
                                      <a:lnTo>
                                        <a:pt x="1318" y="39"/>
                                      </a:lnTo>
                                      <a:lnTo>
                                        <a:pt x="1328" y="48"/>
                                      </a:lnTo>
                                      <a:lnTo>
                                        <a:pt x="1338" y="59"/>
                                      </a:lnTo>
                                      <a:lnTo>
                                        <a:pt x="1346" y="70"/>
                                      </a:lnTo>
                                      <a:lnTo>
                                        <a:pt x="1353" y="82"/>
                                      </a:lnTo>
                                      <a:lnTo>
                                        <a:pt x="1357" y="95"/>
                                      </a:lnTo>
                                      <a:lnTo>
                                        <a:pt x="1402" y="76"/>
                                      </a:lnTo>
                                      <a:lnTo>
                                        <a:pt x="1451" y="60"/>
                                      </a:lnTo>
                                      <a:lnTo>
                                        <a:pt x="1502" y="47"/>
                                      </a:lnTo>
                                      <a:lnTo>
                                        <a:pt x="1555" y="38"/>
                                      </a:lnTo>
                                      <a:lnTo>
                                        <a:pt x="1607" y="31"/>
                                      </a:lnTo>
                                      <a:lnTo>
                                        <a:pt x="1660" y="27"/>
                                      </a:lnTo>
                                      <a:lnTo>
                                        <a:pt x="1713" y="26"/>
                                      </a:lnTo>
                                      <a:lnTo>
                                        <a:pt x="1763" y="26"/>
                                      </a:lnTo>
                                      <a:lnTo>
                                        <a:pt x="1810" y="27"/>
                                      </a:lnTo>
                                      <a:lnTo>
                                        <a:pt x="1855" y="31"/>
                                      </a:lnTo>
                                      <a:lnTo>
                                        <a:pt x="1895" y="33"/>
                                      </a:lnTo>
                                      <a:lnTo>
                                        <a:pt x="1932" y="38"/>
                                      </a:lnTo>
                                      <a:lnTo>
                                        <a:pt x="1961" y="42"/>
                                      </a:lnTo>
                                      <a:lnTo>
                                        <a:pt x="1985" y="45"/>
                                      </a:lnTo>
                                      <a:lnTo>
                                        <a:pt x="2001" y="49"/>
                                      </a:lnTo>
                                      <a:lnTo>
                                        <a:pt x="2010" y="52"/>
                                      </a:lnTo>
                                      <a:lnTo>
                                        <a:pt x="2258" y="562"/>
                                      </a:lnTo>
                                      <a:lnTo>
                                        <a:pt x="2263" y="577"/>
                                      </a:lnTo>
                                      <a:lnTo>
                                        <a:pt x="2263" y="598"/>
                                      </a:lnTo>
                                      <a:lnTo>
                                        <a:pt x="2260" y="620"/>
                                      </a:lnTo>
                                      <a:lnTo>
                                        <a:pt x="2258" y="642"/>
                                      </a:lnTo>
                                      <a:lnTo>
                                        <a:pt x="2267" y="649"/>
                                      </a:lnTo>
                                      <a:lnTo>
                                        <a:pt x="2276" y="658"/>
                                      </a:lnTo>
                                      <a:lnTo>
                                        <a:pt x="2288" y="669"/>
                                      </a:lnTo>
                                      <a:lnTo>
                                        <a:pt x="2302" y="681"/>
                                      </a:lnTo>
                                      <a:lnTo>
                                        <a:pt x="2315" y="695"/>
                                      </a:lnTo>
                                      <a:lnTo>
                                        <a:pt x="2329" y="709"/>
                                      </a:lnTo>
                                      <a:lnTo>
                                        <a:pt x="2342" y="724"/>
                                      </a:lnTo>
                                      <a:lnTo>
                                        <a:pt x="2355" y="738"/>
                                      </a:lnTo>
                                      <a:lnTo>
                                        <a:pt x="2364" y="749"/>
                                      </a:lnTo>
                                      <a:lnTo>
                                        <a:pt x="2372" y="761"/>
                                      </a:lnTo>
                                      <a:lnTo>
                                        <a:pt x="2380" y="772"/>
                                      </a:lnTo>
                                      <a:lnTo>
                                        <a:pt x="2386" y="783"/>
                                      </a:lnTo>
                                      <a:lnTo>
                                        <a:pt x="2391" y="795"/>
                                      </a:lnTo>
                                      <a:lnTo>
                                        <a:pt x="2394" y="805"/>
                                      </a:lnTo>
                                      <a:lnTo>
                                        <a:pt x="2396" y="816"/>
                                      </a:lnTo>
                                      <a:lnTo>
                                        <a:pt x="2396" y="825"/>
                                      </a:lnTo>
                                      <a:lnTo>
                                        <a:pt x="2392" y="836"/>
                                      </a:lnTo>
                                      <a:lnTo>
                                        <a:pt x="2388" y="848"/>
                                      </a:lnTo>
                                      <a:lnTo>
                                        <a:pt x="2383" y="860"/>
                                      </a:lnTo>
                                      <a:lnTo>
                                        <a:pt x="2377" y="872"/>
                                      </a:lnTo>
                                      <a:lnTo>
                                        <a:pt x="2372" y="880"/>
                                      </a:lnTo>
                                      <a:lnTo>
                                        <a:pt x="2369" y="886"/>
                                      </a:lnTo>
                                      <a:lnTo>
                                        <a:pt x="2363" y="892"/>
                                      </a:lnTo>
                                      <a:lnTo>
                                        <a:pt x="2358" y="897"/>
                                      </a:lnTo>
                                      <a:lnTo>
                                        <a:pt x="2352" y="901"/>
                                      </a:lnTo>
                                      <a:lnTo>
                                        <a:pt x="2344" y="905"/>
                                      </a:lnTo>
                                      <a:lnTo>
                                        <a:pt x="2338" y="909"/>
                                      </a:lnTo>
                                      <a:lnTo>
                                        <a:pt x="2331" y="911"/>
                                      </a:lnTo>
                                      <a:lnTo>
                                        <a:pt x="2320" y="911"/>
                                      </a:lnTo>
                                      <a:lnTo>
                                        <a:pt x="2304" y="910"/>
                                      </a:lnTo>
                                      <a:lnTo>
                                        <a:pt x="2286" y="909"/>
                                      </a:lnTo>
                                      <a:lnTo>
                                        <a:pt x="2265" y="909"/>
                                      </a:lnTo>
                                      <a:lnTo>
                                        <a:pt x="2241" y="908"/>
                                      </a:lnTo>
                                      <a:lnTo>
                                        <a:pt x="2213" y="908"/>
                                      </a:lnTo>
                                      <a:lnTo>
                                        <a:pt x="2184" y="906"/>
                                      </a:lnTo>
                                      <a:lnTo>
                                        <a:pt x="2152" y="905"/>
                                      </a:lnTo>
                                      <a:lnTo>
                                        <a:pt x="2118" y="904"/>
                                      </a:lnTo>
                                      <a:lnTo>
                                        <a:pt x="2082" y="903"/>
                                      </a:lnTo>
                                      <a:lnTo>
                                        <a:pt x="2045" y="901"/>
                                      </a:lnTo>
                                      <a:lnTo>
                                        <a:pt x="2006" y="900"/>
                                      </a:lnTo>
                                      <a:lnTo>
                                        <a:pt x="1966" y="899"/>
                                      </a:lnTo>
                                      <a:lnTo>
                                        <a:pt x="1926" y="898"/>
                                      </a:lnTo>
                                      <a:lnTo>
                                        <a:pt x="1884" y="897"/>
                                      </a:lnTo>
                                      <a:lnTo>
                                        <a:pt x="1843" y="895"/>
                                      </a:lnTo>
                                      <a:lnTo>
                                        <a:pt x="1802" y="893"/>
                                      </a:lnTo>
                                      <a:lnTo>
                                        <a:pt x="1760" y="892"/>
                                      </a:lnTo>
                                      <a:lnTo>
                                        <a:pt x="1719" y="889"/>
                                      </a:lnTo>
                                      <a:lnTo>
                                        <a:pt x="1678" y="887"/>
                                      </a:lnTo>
                                      <a:lnTo>
                                        <a:pt x="1637" y="885"/>
                                      </a:lnTo>
                                      <a:lnTo>
                                        <a:pt x="1598" y="883"/>
                                      </a:lnTo>
                                      <a:lnTo>
                                        <a:pt x="1561" y="880"/>
                                      </a:lnTo>
                                      <a:lnTo>
                                        <a:pt x="1525" y="877"/>
                                      </a:lnTo>
                                      <a:lnTo>
                                        <a:pt x="1490" y="875"/>
                                      </a:lnTo>
                                      <a:lnTo>
                                        <a:pt x="1457" y="872"/>
                                      </a:lnTo>
                                      <a:lnTo>
                                        <a:pt x="1427" y="869"/>
                                      </a:lnTo>
                                      <a:lnTo>
                                        <a:pt x="1399" y="865"/>
                                      </a:lnTo>
                                      <a:lnTo>
                                        <a:pt x="1374" y="862"/>
                                      </a:lnTo>
                                      <a:lnTo>
                                        <a:pt x="1351" y="858"/>
                                      </a:lnTo>
                                      <a:lnTo>
                                        <a:pt x="1332" y="854"/>
                                      </a:lnTo>
                                      <a:lnTo>
                                        <a:pt x="1316" y="851"/>
                                      </a:lnTo>
                                      <a:lnTo>
                                        <a:pt x="1303" y="864"/>
                                      </a:lnTo>
                                      <a:lnTo>
                                        <a:pt x="1288" y="875"/>
                                      </a:lnTo>
                                      <a:lnTo>
                                        <a:pt x="1272" y="885"/>
                                      </a:lnTo>
                                      <a:lnTo>
                                        <a:pt x="1255" y="892"/>
                                      </a:lnTo>
                                      <a:lnTo>
                                        <a:pt x="1237" y="897"/>
                                      </a:lnTo>
                                      <a:lnTo>
                                        <a:pt x="1217" y="900"/>
                                      </a:lnTo>
                                      <a:lnTo>
                                        <a:pt x="1198" y="901"/>
                                      </a:lnTo>
                                      <a:lnTo>
                                        <a:pt x="1177" y="901"/>
                                      </a:lnTo>
                                      <a:lnTo>
                                        <a:pt x="1157" y="900"/>
                                      </a:lnTo>
                                      <a:lnTo>
                                        <a:pt x="1135" y="898"/>
                                      </a:lnTo>
                                      <a:lnTo>
                                        <a:pt x="1114" y="892"/>
                                      </a:lnTo>
                                      <a:lnTo>
                                        <a:pt x="1095" y="885"/>
                                      </a:lnTo>
                                      <a:lnTo>
                                        <a:pt x="1076" y="875"/>
                                      </a:lnTo>
                                      <a:lnTo>
                                        <a:pt x="1059" y="863"/>
                                      </a:lnTo>
                                      <a:lnTo>
                                        <a:pt x="1045" y="848"/>
                                      </a:lnTo>
                                      <a:lnTo>
                                        <a:pt x="1032" y="831"/>
                                      </a:lnTo>
                                      <a:lnTo>
                                        <a:pt x="1022" y="833"/>
                                      </a:lnTo>
                                      <a:lnTo>
                                        <a:pt x="1012" y="835"/>
                                      </a:lnTo>
                                      <a:lnTo>
                                        <a:pt x="1002" y="836"/>
                                      </a:lnTo>
                                      <a:lnTo>
                                        <a:pt x="992" y="839"/>
                                      </a:lnTo>
                                      <a:lnTo>
                                        <a:pt x="981" y="840"/>
                                      </a:lnTo>
                                      <a:lnTo>
                                        <a:pt x="972" y="841"/>
                                      </a:lnTo>
                                      <a:lnTo>
                                        <a:pt x="962" y="842"/>
                                      </a:lnTo>
                                      <a:lnTo>
                                        <a:pt x="951" y="842"/>
                                      </a:lnTo>
                                      <a:lnTo>
                                        <a:pt x="946" y="877"/>
                                      </a:lnTo>
                                      <a:lnTo>
                                        <a:pt x="941" y="914"/>
                                      </a:lnTo>
                                      <a:lnTo>
                                        <a:pt x="942" y="950"/>
                                      </a:lnTo>
                                      <a:lnTo>
                                        <a:pt x="951" y="982"/>
                                      </a:lnTo>
                                      <a:lnTo>
                                        <a:pt x="962" y="976"/>
                                      </a:lnTo>
                                      <a:lnTo>
                                        <a:pt x="973" y="970"/>
                                      </a:lnTo>
                                      <a:lnTo>
                                        <a:pt x="985" y="967"/>
                                      </a:lnTo>
                                      <a:lnTo>
                                        <a:pt x="997" y="963"/>
                                      </a:lnTo>
                                      <a:lnTo>
                                        <a:pt x="1009" y="961"/>
                                      </a:lnTo>
                                      <a:lnTo>
                                        <a:pt x="1022" y="960"/>
                                      </a:lnTo>
                                      <a:lnTo>
                                        <a:pt x="1034" y="960"/>
                                      </a:lnTo>
                                      <a:lnTo>
                                        <a:pt x="1046" y="962"/>
                                      </a:lnTo>
                                      <a:lnTo>
                                        <a:pt x="1053" y="966"/>
                                      </a:lnTo>
                                      <a:lnTo>
                                        <a:pt x="1060" y="969"/>
                                      </a:lnTo>
                                      <a:lnTo>
                                        <a:pt x="1068" y="973"/>
                                      </a:lnTo>
                                      <a:lnTo>
                                        <a:pt x="1075" y="978"/>
                                      </a:lnTo>
                                      <a:lnTo>
                                        <a:pt x="1081" y="982"/>
                                      </a:lnTo>
                                      <a:lnTo>
                                        <a:pt x="1087" y="987"/>
                                      </a:lnTo>
                                      <a:lnTo>
                                        <a:pt x="1093" y="992"/>
                                      </a:lnTo>
                                      <a:lnTo>
                                        <a:pt x="1097" y="997"/>
                                      </a:lnTo>
                                      <a:lnTo>
                                        <a:pt x="1219" y="1038"/>
                                      </a:lnTo>
                                      <a:lnTo>
                                        <a:pt x="1248" y="956"/>
                                      </a:lnTo>
                                      <a:lnTo>
                                        <a:pt x="1396" y="10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55800"/>
                                  <a:ext cx="611640" cy="32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3" h="512">
                                      <a:moveTo>
                                        <a:pt x="963" y="512"/>
                                      </a:moveTo>
                                      <a:lnTo>
                                        <a:pt x="938" y="507"/>
                                      </a:lnTo>
                                      <a:lnTo>
                                        <a:pt x="915" y="501"/>
                                      </a:lnTo>
                                      <a:lnTo>
                                        <a:pt x="890" y="495"/>
                                      </a:lnTo>
                                      <a:lnTo>
                                        <a:pt x="864" y="490"/>
                                      </a:lnTo>
                                      <a:lnTo>
                                        <a:pt x="837" y="484"/>
                                      </a:lnTo>
                                      <a:lnTo>
                                        <a:pt x="810" y="479"/>
                                      </a:lnTo>
                                      <a:lnTo>
                                        <a:pt x="783" y="473"/>
                                      </a:lnTo>
                                      <a:lnTo>
                                        <a:pt x="753" y="468"/>
                                      </a:lnTo>
                                      <a:lnTo>
                                        <a:pt x="724" y="463"/>
                                      </a:lnTo>
                                      <a:lnTo>
                                        <a:pt x="692" y="458"/>
                                      </a:lnTo>
                                      <a:lnTo>
                                        <a:pt x="661" y="455"/>
                                      </a:lnTo>
                                      <a:lnTo>
                                        <a:pt x="627" y="451"/>
                                      </a:lnTo>
                                      <a:lnTo>
                                        <a:pt x="591" y="448"/>
                                      </a:lnTo>
                                      <a:lnTo>
                                        <a:pt x="555" y="445"/>
                                      </a:lnTo>
                                      <a:lnTo>
                                        <a:pt x="517" y="443"/>
                                      </a:lnTo>
                                      <a:lnTo>
                                        <a:pt x="478" y="442"/>
                                      </a:lnTo>
                                      <a:lnTo>
                                        <a:pt x="473" y="442"/>
                                      </a:lnTo>
                                      <a:lnTo>
                                        <a:pt x="461" y="443"/>
                                      </a:lnTo>
                                      <a:lnTo>
                                        <a:pt x="442" y="443"/>
                                      </a:lnTo>
                                      <a:lnTo>
                                        <a:pt x="416" y="445"/>
                                      </a:lnTo>
                                      <a:lnTo>
                                        <a:pt x="385" y="446"/>
                                      </a:lnTo>
                                      <a:lnTo>
                                        <a:pt x="349" y="449"/>
                                      </a:lnTo>
                                      <a:lnTo>
                                        <a:pt x="312" y="451"/>
                                      </a:lnTo>
                                      <a:lnTo>
                                        <a:pt x="271" y="455"/>
                                      </a:lnTo>
                                      <a:lnTo>
                                        <a:pt x="231" y="458"/>
                                      </a:lnTo>
                                      <a:lnTo>
                                        <a:pt x="190" y="463"/>
                                      </a:lnTo>
                                      <a:lnTo>
                                        <a:pt x="150" y="468"/>
                                      </a:lnTo>
                                      <a:lnTo>
                                        <a:pt x="113" y="474"/>
                                      </a:lnTo>
                                      <a:lnTo>
                                        <a:pt x="78" y="480"/>
                                      </a:lnTo>
                                      <a:lnTo>
                                        <a:pt x="49" y="488"/>
                                      </a:lnTo>
                                      <a:lnTo>
                                        <a:pt x="23" y="495"/>
                                      </a:lnTo>
                                      <a:lnTo>
                                        <a:pt x="5" y="503"/>
                                      </a:lnTo>
                                      <a:lnTo>
                                        <a:pt x="7" y="497"/>
                                      </a:lnTo>
                                      <a:lnTo>
                                        <a:pt x="13" y="491"/>
                                      </a:lnTo>
                                      <a:lnTo>
                                        <a:pt x="21" y="485"/>
                                      </a:lnTo>
                                      <a:lnTo>
                                        <a:pt x="28" y="478"/>
                                      </a:lnTo>
                                      <a:lnTo>
                                        <a:pt x="35" y="472"/>
                                      </a:lnTo>
                                      <a:lnTo>
                                        <a:pt x="43" y="466"/>
                                      </a:lnTo>
                                      <a:lnTo>
                                        <a:pt x="49" y="460"/>
                                      </a:lnTo>
                                      <a:lnTo>
                                        <a:pt x="51" y="454"/>
                                      </a:lnTo>
                                      <a:lnTo>
                                        <a:pt x="0" y="469"/>
                                      </a:lnTo>
                                      <a:lnTo>
                                        <a:pt x="1" y="462"/>
                                      </a:lnTo>
                                      <a:lnTo>
                                        <a:pt x="6" y="456"/>
                                      </a:lnTo>
                                      <a:lnTo>
                                        <a:pt x="12" y="449"/>
                                      </a:lnTo>
                                      <a:lnTo>
                                        <a:pt x="19" y="443"/>
                                      </a:lnTo>
                                      <a:lnTo>
                                        <a:pt x="27" y="437"/>
                                      </a:lnTo>
                                      <a:lnTo>
                                        <a:pt x="34" y="431"/>
                                      </a:lnTo>
                                      <a:lnTo>
                                        <a:pt x="40" y="426"/>
                                      </a:lnTo>
                                      <a:lnTo>
                                        <a:pt x="44" y="421"/>
                                      </a:lnTo>
                                      <a:lnTo>
                                        <a:pt x="45" y="419"/>
                                      </a:lnTo>
                                      <a:lnTo>
                                        <a:pt x="44" y="417"/>
                                      </a:lnTo>
                                      <a:lnTo>
                                        <a:pt x="41" y="415"/>
                                      </a:lnTo>
                                      <a:lnTo>
                                        <a:pt x="38" y="414"/>
                                      </a:lnTo>
                                      <a:lnTo>
                                        <a:pt x="33" y="413"/>
                                      </a:lnTo>
                                      <a:lnTo>
                                        <a:pt x="24" y="413"/>
                                      </a:lnTo>
                                      <a:lnTo>
                                        <a:pt x="15" y="413"/>
                                      </a:lnTo>
                                      <a:lnTo>
                                        <a:pt x="2" y="413"/>
                                      </a:lnTo>
                                      <a:lnTo>
                                        <a:pt x="6" y="411"/>
                                      </a:lnTo>
                                      <a:lnTo>
                                        <a:pt x="13" y="408"/>
                                      </a:lnTo>
                                      <a:lnTo>
                                        <a:pt x="22" y="404"/>
                                      </a:lnTo>
                                      <a:lnTo>
                                        <a:pt x="32" y="398"/>
                                      </a:lnTo>
                                      <a:lnTo>
                                        <a:pt x="41" y="393"/>
                                      </a:lnTo>
                                      <a:lnTo>
                                        <a:pt x="50" y="388"/>
                                      </a:lnTo>
                                      <a:lnTo>
                                        <a:pt x="57" y="385"/>
                                      </a:lnTo>
                                      <a:lnTo>
                                        <a:pt x="61" y="381"/>
                                      </a:lnTo>
                                      <a:lnTo>
                                        <a:pt x="45" y="377"/>
                                      </a:lnTo>
                                      <a:lnTo>
                                        <a:pt x="34" y="374"/>
                                      </a:lnTo>
                                      <a:lnTo>
                                        <a:pt x="27" y="373"/>
                                      </a:lnTo>
                                      <a:lnTo>
                                        <a:pt x="23" y="371"/>
                                      </a:lnTo>
                                      <a:lnTo>
                                        <a:pt x="22" y="370"/>
                                      </a:lnTo>
                                      <a:lnTo>
                                        <a:pt x="22" y="369"/>
                                      </a:lnTo>
                                      <a:lnTo>
                                        <a:pt x="22" y="368"/>
                                      </a:lnTo>
                                      <a:lnTo>
                                        <a:pt x="23" y="367"/>
                                      </a:lnTo>
                                      <a:lnTo>
                                        <a:pt x="26" y="362"/>
                                      </a:lnTo>
                                      <a:lnTo>
                                        <a:pt x="33" y="357"/>
                                      </a:lnTo>
                                      <a:lnTo>
                                        <a:pt x="41" y="351"/>
                                      </a:lnTo>
                                      <a:lnTo>
                                        <a:pt x="51" y="346"/>
                                      </a:lnTo>
                                      <a:lnTo>
                                        <a:pt x="60" y="340"/>
                                      </a:lnTo>
                                      <a:lnTo>
                                        <a:pt x="68" y="335"/>
                                      </a:lnTo>
                                      <a:lnTo>
                                        <a:pt x="73" y="330"/>
                                      </a:lnTo>
                                      <a:lnTo>
                                        <a:pt x="74" y="327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69" y="324"/>
                                      </a:lnTo>
                                      <a:lnTo>
                                        <a:pt x="64" y="324"/>
                                      </a:lnTo>
                                      <a:lnTo>
                                        <a:pt x="58" y="324"/>
                                      </a:lnTo>
                                      <a:lnTo>
                                        <a:pt x="52" y="324"/>
                                      </a:lnTo>
                                      <a:lnTo>
                                        <a:pt x="46" y="324"/>
                                      </a:lnTo>
                                      <a:lnTo>
                                        <a:pt x="40" y="324"/>
                                      </a:lnTo>
                                      <a:lnTo>
                                        <a:pt x="35" y="323"/>
                                      </a:lnTo>
                                      <a:lnTo>
                                        <a:pt x="39" y="318"/>
                                      </a:lnTo>
                                      <a:lnTo>
                                        <a:pt x="43" y="312"/>
                                      </a:lnTo>
                                      <a:lnTo>
                                        <a:pt x="45" y="307"/>
                                      </a:lnTo>
                                      <a:lnTo>
                                        <a:pt x="49" y="301"/>
                                      </a:lnTo>
                                      <a:lnTo>
                                        <a:pt x="53" y="295"/>
                                      </a:lnTo>
                                      <a:lnTo>
                                        <a:pt x="58" y="289"/>
                                      </a:lnTo>
                                      <a:lnTo>
                                        <a:pt x="66" y="282"/>
                                      </a:lnTo>
                                      <a:lnTo>
                                        <a:pt x="74" y="275"/>
                                      </a:lnTo>
                                      <a:lnTo>
                                        <a:pt x="33" y="272"/>
                                      </a:lnTo>
                                      <a:lnTo>
                                        <a:pt x="84" y="240"/>
                                      </a:lnTo>
                                      <a:lnTo>
                                        <a:pt x="47" y="220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64" y="206"/>
                                      </a:lnTo>
                                      <a:lnTo>
                                        <a:pt x="73" y="200"/>
                                      </a:lnTo>
                                      <a:lnTo>
                                        <a:pt x="81" y="194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2" y="185"/>
                                      </a:lnTo>
                                      <a:lnTo>
                                        <a:pt x="95" y="182"/>
                                      </a:lnTo>
                                      <a:lnTo>
                                        <a:pt x="95" y="179"/>
                                      </a:lnTo>
                                      <a:lnTo>
                                        <a:pt x="88" y="179"/>
                                      </a:lnTo>
                                      <a:lnTo>
                                        <a:pt x="77" y="182"/>
                                      </a:lnTo>
                                      <a:lnTo>
                                        <a:pt x="66" y="183"/>
                                      </a:lnTo>
                                      <a:lnTo>
                                        <a:pt x="60" y="180"/>
                                      </a:lnTo>
                                      <a:lnTo>
                                        <a:pt x="64" y="171"/>
                                      </a:lnTo>
                                      <a:lnTo>
                                        <a:pt x="71" y="163"/>
                                      </a:lnTo>
                                      <a:lnTo>
                                        <a:pt x="77" y="157"/>
                                      </a:lnTo>
                                      <a:lnTo>
                                        <a:pt x="83" y="154"/>
                                      </a:lnTo>
                                      <a:lnTo>
                                        <a:pt x="89" y="150"/>
                                      </a:lnTo>
                                      <a:lnTo>
                                        <a:pt x="95" y="148"/>
                                      </a:lnTo>
                                      <a:lnTo>
                                        <a:pt x="101" y="144"/>
                                      </a:lnTo>
                                      <a:lnTo>
                                        <a:pt x="106" y="142"/>
                                      </a:lnTo>
                                      <a:lnTo>
                                        <a:pt x="102" y="136"/>
                                      </a:lnTo>
                                      <a:lnTo>
                                        <a:pt x="96" y="131"/>
                                      </a:lnTo>
                                      <a:lnTo>
                                        <a:pt x="90" y="130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77" y="127"/>
                                      </a:lnTo>
                                      <a:lnTo>
                                        <a:pt x="72" y="127"/>
                                      </a:lnTo>
                                      <a:lnTo>
                                        <a:pt x="69" y="126"/>
                                      </a:lnTo>
                                      <a:lnTo>
                                        <a:pt x="68" y="124"/>
                                      </a:lnTo>
                                      <a:lnTo>
                                        <a:pt x="71" y="121"/>
                                      </a:lnTo>
                                      <a:lnTo>
                                        <a:pt x="75" y="119"/>
                                      </a:lnTo>
                                      <a:lnTo>
                                        <a:pt x="81" y="115"/>
                                      </a:lnTo>
                                      <a:lnTo>
                                        <a:pt x="90" y="110"/>
                                      </a:lnTo>
                                      <a:lnTo>
                                        <a:pt x="99" y="107"/>
                                      </a:lnTo>
                                      <a:lnTo>
                                        <a:pt x="106" y="103"/>
                                      </a:lnTo>
                                      <a:lnTo>
                                        <a:pt x="112" y="99"/>
                                      </a:lnTo>
                                      <a:lnTo>
                                        <a:pt x="117" y="97"/>
                                      </a:lnTo>
                                      <a:lnTo>
                                        <a:pt x="118" y="95"/>
                                      </a:lnTo>
                                      <a:lnTo>
                                        <a:pt x="116" y="93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03" y="91"/>
                                      </a:lnTo>
                                      <a:lnTo>
                                        <a:pt x="96" y="90"/>
                                      </a:lnTo>
                                      <a:lnTo>
                                        <a:pt x="89" y="89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78" y="86"/>
                                      </a:lnTo>
                                      <a:lnTo>
                                        <a:pt x="91" y="78"/>
                                      </a:lnTo>
                                      <a:lnTo>
                                        <a:pt x="107" y="70"/>
                                      </a:lnTo>
                                      <a:lnTo>
                                        <a:pt x="122" y="63"/>
                                      </a:lnTo>
                                      <a:lnTo>
                                        <a:pt x="139" y="57"/>
                                      </a:lnTo>
                                      <a:lnTo>
                                        <a:pt x="156" y="52"/>
                                      </a:lnTo>
                                      <a:lnTo>
                                        <a:pt x="172" y="46"/>
                                      </a:lnTo>
                                      <a:lnTo>
                                        <a:pt x="189" y="41"/>
                                      </a:lnTo>
                                      <a:lnTo>
                                        <a:pt x="206" y="37"/>
                                      </a:lnTo>
                                      <a:lnTo>
                                        <a:pt x="221" y="32"/>
                                      </a:lnTo>
                                      <a:lnTo>
                                        <a:pt x="237" y="27"/>
                                      </a:lnTo>
                                      <a:lnTo>
                                        <a:pt x="254" y="23"/>
                                      </a:lnTo>
                                      <a:lnTo>
                                        <a:pt x="271" y="20"/>
                                      </a:lnTo>
                                      <a:lnTo>
                                        <a:pt x="287" y="16"/>
                                      </a:lnTo>
                                      <a:lnTo>
                                        <a:pt x="304" y="14"/>
                                      </a:lnTo>
                                      <a:lnTo>
                                        <a:pt x="321" y="11"/>
                                      </a:lnTo>
                                      <a:lnTo>
                                        <a:pt x="338" y="9"/>
                                      </a:lnTo>
                                      <a:lnTo>
                                        <a:pt x="355" y="8"/>
                                      </a:lnTo>
                                      <a:lnTo>
                                        <a:pt x="374" y="5"/>
                                      </a:lnTo>
                                      <a:lnTo>
                                        <a:pt x="391" y="4"/>
                                      </a:lnTo>
                                      <a:lnTo>
                                        <a:pt x="408" y="3"/>
                                      </a:lnTo>
                                      <a:lnTo>
                                        <a:pt x="425" y="1"/>
                                      </a:lnTo>
                                      <a:lnTo>
                                        <a:pt x="442" y="1"/>
                                      </a:lnTo>
                                      <a:lnTo>
                                        <a:pt x="458" y="0"/>
                                      </a:lnTo>
                                      <a:lnTo>
                                        <a:pt x="475" y="0"/>
                                      </a:lnTo>
                                      <a:lnTo>
                                        <a:pt x="501" y="0"/>
                                      </a:lnTo>
                                      <a:lnTo>
                                        <a:pt x="528" y="1"/>
                                      </a:lnTo>
                                      <a:lnTo>
                                        <a:pt x="554" y="3"/>
                                      </a:lnTo>
                                      <a:lnTo>
                                        <a:pt x="578" y="4"/>
                                      </a:lnTo>
                                      <a:lnTo>
                                        <a:pt x="601" y="5"/>
                                      </a:lnTo>
                                      <a:lnTo>
                                        <a:pt x="623" y="8"/>
                                      </a:lnTo>
                                      <a:lnTo>
                                        <a:pt x="644" y="9"/>
                                      </a:lnTo>
                                      <a:lnTo>
                                        <a:pt x="663" y="11"/>
                                      </a:lnTo>
                                      <a:lnTo>
                                        <a:pt x="680" y="14"/>
                                      </a:lnTo>
                                      <a:lnTo>
                                        <a:pt x="695" y="15"/>
                                      </a:lnTo>
                                      <a:lnTo>
                                        <a:pt x="708" y="17"/>
                                      </a:lnTo>
                                      <a:lnTo>
                                        <a:pt x="720" y="18"/>
                                      </a:lnTo>
                                      <a:lnTo>
                                        <a:pt x="729" y="20"/>
                                      </a:lnTo>
                                      <a:lnTo>
                                        <a:pt x="736" y="21"/>
                                      </a:lnTo>
                                      <a:lnTo>
                                        <a:pt x="740" y="22"/>
                                      </a:lnTo>
                                      <a:lnTo>
                                        <a:pt x="741" y="22"/>
                                      </a:lnTo>
                                      <a:lnTo>
                                        <a:pt x="963" y="5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51480"/>
                                  <a:ext cx="498960" cy="27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6" h="438">
                                      <a:moveTo>
                                        <a:pt x="341" y="39"/>
                                      </a:moveTo>
                                      <a:lnTo>
                                        <a:pt x="359" y="34"/>
                                      </a:lnTo>
                                      <a:lnTo>
                                        <a:pt x="379" y="29"/>
                                      </a:lnTo>
                                      <a:lnTo>
                                        <a:pt x="399" y="25"/>
                                      </a:lnTo>
                                      <a:lnTo>
                                        <a:pt x="421" y="21"/>
                                      </a:lnTo>
                                      <a:lnTo>
                                        <a:pt x="443" y="17"/>
                                      </a:lnTo>
                                      <a:lnTo>
                                        <a:pt x="466" y="15"/>
                                      </a:lnTo>
                                      <a:lnTo>
                                        <a:pt x="488" y="11"/>
                                      </a:lnTo>
                                      <a:lnTo>
                                        <a:pt x="509" y="8"/>
                                      </a:lnTo>
                                      <a:lnTo>
                                        <a:pt x="528" y="7"/>
                                      </a:lnTo>
                                      <a:lnTo>
                                        <a:pt x="548" y="5"/>
                                      </a:lnTo>
                                      <a:lnTo>
                                        <a:pt x="565" y="4"/>
                                      </a:lnTo>
                                      <a:lnTo>
                                        <a:pt x="578" y="2"/>
                                      </a:lnTo>
                                      <a:lnTo>
                                        <a:pt x="590" y="1"/>
                                      </a:lnTo>
                                      <a:lnTo>
                                        <a:pt x="600" y="0"/>
                                      </a:lnTo>
                                      <a:lnTo>
                                        <a:pt x="605" y="0"/>
                                      </a:lnTo>
                                      <a:lnTo>
                                        <a:pt x="607" y="0"/>
                                      </a:lnTo>
                                      <a:lnTo>
                                        <a:pt x="629" y="0"/>
                                      </a:lnTo>
                                      <a:lnTo>
                                        <a:pt x="652" y="1"/>
                                      </a:lnTo>
                                      <a:lnTo>
                                        <a:pt x="676" y="4"/>
                                      </a:lnTo>
                                      <a:lnTo>
                                        <a:pt x="700" y="6"/>
                                      </a:lnTo>
                                      <a:lnTo>
                                        <a:pt x="723" y="10"/>
                                      </a:lnTo>
                                      <a:lnTo>
                                        <a:pt x="746" y="15"/>
                                      </a:lnTo>
                                      <a:lnTo>
                                        <a:pt x="767" y="19"/>
                                      </a:lnTo>
                                      <a:lnTo>
                                        <a:pt x="786" y="27"/>
                                      </a:lnTo>
                                      <a:lnTo>
                                        <a:pt x="768" y="57"/>
                                      </a:lnTo>
                                      <a:lnTo>
                                        <a:pt x="751" y="87"/>
                                      </a:lnTo>
                                      <a:lnTo>
                                        <a:pt x="734" y="116"/>
                                      </a:lnTo>
                                      <a:lnTo>
                                        <a:pt x="718" y="146"/>
                                      </a:lnTo>
                                      <a:lnTo>
                                        <a:pt x="702" y="178"/>
                                      </a:lnTo>
                                      <a:lnTo>
                                        <a:pt x="688" y="212"/>
                                      </a:lnTo>
                                      <a:lnTo>
                                        <a:pt x="674" y="248"/>
                                      </a:lnTo>
                                      <a:lnTo>
                                        <a:pt x="662" y="288"/>
                                      </a:lnTo>
                                      <a:lnTo>
                                        <a:pt x="654" y="325"/>
                                      </a:lnTo>
                                      <a:lnTo>
                                        <a:pt x="650" y="362"/>
                                      </a:lnTo>
                                      <a:lnTo>
                                        <a:pt x="649" y="399"/>
                                      </a:lnTo>
                                      <a:lnTo>
                                        <a:pt x="649" y="438"/>
                                      </a:lnTo>
                                      <a:lnTo>
                                        <a:pt x="632" y="434"/>
                                      </a:lnTo>
                                      <a:lnTo>
                                        <a:pt x="615" y="430"/>
                                      </a:lnTo>
                                      <a:lnTo>
                                        <a:pt x="596" y="427"/>
                                      </a:lnTo>
                                      <a:lnTo>
                                        <a:pt x="577" y="423"/>
                                      </a:lnTo>
                                      <a:lnTo>
                                        <a:pt x="559" y="421"/>
                                      </a:lnTo>
                                      <a:lnTo>
                                        <a:pt x="539" y="418"/>
                                      </a:lnTo>
                                      <a:lnTo>
                                        <a:pt x="520" y="416"/>
                                      </a:lnTo>
                                      <a:lnTo>
                                        <a:pt x="500" y="413"/>
                                      </a:lnTo>
                                      <a:lnTo>
                                        <a:pt x="480" y="412"/>
                                      </a:lnTo>
                                      <a:lnTo>
                                        <a:pt x="460" y="411"/>
                                      </a:lnTo>
                                      <a:lnTo>
                                        <a:pt x="441" y="410"/>
                                      </a:lnTo>
                                      <a:lnTo>
                                        <a:pt x="421" y="409"/>
                                      </a:lnTo>
                                      <a:lnTo>
                                        <a:pt x="403" y="407"/>
                                      </a:lnTo>
                                      <a:lnTo>
                                        <a:pt x="383" y="406"/>
                                      </a:lnTo>
                                      <a:lnTo>
                                        <a:pt x="365" y="406"/>
                                      </a:lnTo>
                                      <a:lnTo>
                                        <a:pt x="348" y="405"/>
                                      </a:lnTo>
                                      <a:lnTo>
                                        <a:pt x="344" y="405"/>
                                      </a:lnTo>
                                      <a:lnTo>
                                        <a:pt x="334" y="406"/>
                                      </a:lnTo>
                                      <a:lnTo>
                                        <a:pt x="318" y="406"/>
                                      </a:lnTo>
                                      <a:lnTo>
                                        <a:pt x="297" y="407"/>
                                      </a:lnTo>
                                      <a:lnTo>
                                        <a:pt x="271" y="409"/>
                                      </a:lnTo>
                                      <a:lnTo>
                                        <a:pt x="243" y="410"/>
                                      </a:lnTo>
                                      <a:lnTo>
                                        <a:pt x="213" y="411"/>
                                      </a:lnTo>
                                      <a:lnTo>
                                        <a:pt x="183" y="412"/>
                                      </a:lnTo>
                                      <a:lnTo>
                                        <a:pt x="151" y="415"/>
                                      </a:lnTo>
                                      <a:lnTo>
                                        <a:pt x="119" y="416"/>
                                      </a:lnTo>
                                      <a:lnTo>
                                        <a:pt x="90" y="417"/>
                                      </a:lnTo>
                                      <a:lnTo>
                                        <a:pt x="63" y="418"/>
                                      </a:lnTo>
                                      <a:lnTo>
                                        <a:pt x="40" y="420"/>
                                      </a:lnTo>
                                      <a:lnTo>
                                        <a:pt x="21" y="420"/>
                                      </a:lnTo>
                                      <a:lnTo>
                                        <a:pt x="7" y="421"/>
                                      </a:lnTo>
                                      <a:lnTo>
                                        <a:pt x="0" y="421"/>
                                      </a:lnTo>
                                      <a:lnTo>
                                        <a:pt x="341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76680"/>
                                  <a:ext cx="1602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504">
                                      <a:moveTo>
                                        <a:pt x="150" y="504"/>
                                      </a:moveTo>
                                      <a:lnTo>
                                        <a:pt x="133" y="493"/>
                                      </a:lnTo>
                                      <a:lnTo>
                                        <a:pt x="115" y="484"/>
                                      </a:lnTo>
                                      <a:lnTo>
                                        <a:pt x="97" y="475"/>
                                      </a:lnTo>
                                      <a:lnTo>
                                        <a:pt x="78" y="468"/>
                                      </a:lnTo>
                                      <a:lnTo>
                                        <a:pt x="59" y="461"/>
                                      </a:lnTo>
                                      <a:lnTo>
                                        <a:pt x="39" y="455"/>
                                      </a:lnTo>
                                      <a:lnTo>
                                        <a:pt x="20" y="448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21" y="407"/>
                                      </a:lnTo>
                                      <a:lnTo>
                                        <a:pt x="45" y="353"/>
                                      </a:lnTo>
                                      <a:lnTo>
                                        <a:pt x="73" y="285"/>
                                      </a:lnTo>
                                      <a:lnTo>
                                        <a:pt x="101" y="213"/>
                                      </a:lnTo>
                                      <a:lnTo>
                                        <a:pt x="129" y="141"/>
                                      </a:lnTo>
                                      <a:lnTo>
                                        <a:pt x="154" y="77"/>
                                      </a:lnTo>
                                      <a:lnTo>
                                        <a:pt x="173" y="28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95" y="1"/>
                                      </a:lnTo>
                                      <a:lnTo>
                                        <a:pt x="204" y="4"/>
                                      </a:lnTo>
                                      <a:lnTo>
                                        <a:pt x="212" y="6"/>
                                      </a:lnTo>
                                      <a:lnTo>
                                        <a:pt x="221" y="8"/>
                                      </a:lnTo>
                                      <a:lnTo>
                                        <a:pt x="229" y="12"/>
                                      </a:lnTo>
                                      <a:lnTo>
                                        <a:pt x="238" y="16"/>
                                      </a:lnTo>
                                      <a:lnTo>
                                        <a:pt x="245" y="20"/>
                                      </a:lnTo>
                                      <a:lnTo>
                                        <a:pt x="252" y="25"/>
                                      </a:lnTo>
                                      <a:lnTo>
                                        <a:pt x="150" y="5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283320"/>
                                  <a:ext cx="20592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65">
                                      <a:moveTo>
                                        <a:pt x="324" y="17"/>
                                      </a:moveTo>
                                      <a:lnTo>
                                        <a:pt x="321" y="19"/>
                                      </a:lnTo>
                                      <a:lnTo>
                                        <a:pt x="314" y="22"/>
                                      </a:lnTo>
                                      <a:lnTo>
                                        <a:pt x="303" y="23"/>
                                      </a:lnTo>
                                      <a:lnTo>
                                        <a:pt x="291" y="24"/>
                                      </a:lnTo>
                                      <a:lnTo>
                                        <a:pt x="278" y="26"/>
                                      </a:lnTo>
                                      <a:lnTo>
                                        <a:pt x="265" y="26"/>
                                      </a:lnTo>
                                      <a:lnTo>
                                        <a:pt x="257" y="27"/>
                                      </a:lnTo>
                                      <a:lnTo>
                                        <a:pt x="252" y="27"/>
                                      </a:lnTo>
                                      <a:lnTo>
                                        <a:pt x="236" y="28"/>
                                      </a:lnTo>
                                      <a:lnTo>
                                        <a:pt x="222" y="29"/>
                                      </a:lnTo>
                                      <a:lnTo>
                                        <a:pt x="206" y="32"/>
                                      </a:lnTo>
                                      <a:lnTo>
                                        <a:pt x="190" y="33"/>
                                      </a:lnTo>
                                      <a:lnTo>
                                        <a:pt x="173" y="35"/>
                                      </a:lnTo>
                                      <a:lnTo>
                                        <a:pt x="157" y="39"/>
                                      </a:lnTo>
                                      <a:lnTo>
                                        <a:pt x="141" y="41"/>
                                      </a:lnTo>
                                      <a:lnTo>
                                        <a:pt x="125" y="44"/>
                                      </a:lnTo>
                                      <a:lnTo>
                                        <a:pt x="110" y="47"/>
                                      </a:lnTo>
                                      <a:lnTo>
                                        <a:pt x="93" y="50"/>
                                      </a:lnTo>
                                      <a:lnTo>
                                        <a:pt x="77" y="52"/>
                                      </a:lnTo>
                                      <a:lnTo>
                                        <a:pt x="61" y="56"/>
                                      </a:lnTo>
                                      <a:lnTo>
                                        <a:pt x="45" y="58"/>
                                      </a:lnTo>
                                      <a:lnTo>
                                        <a:pt x="31" y="61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6" y="48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24" y="39"/>
                                      </a:lnTo>
                                      <a:lnTo>
                                        <a:pt x="42" y="35"/>
                                      </a:lnTo>
                                      <a:lnTo>
                                        <a:pt x="61" y="32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100" y="24"/>
                                      </a:lnTo>
                                      <a:lnTo>
                                        <a:pt x="121" y="21"/>
                                      </a:lnTo>
                                      <a:lnTo>
                                        <a:pt x="141" y="18"/>
                                      </a:lnTo>
                                      <a:lnTo>
                                        <a:pt x="163" y="15"/>
                                      </a:lnTo>
                                      <a:lnTo>
                                        <a:pt x="184" y="12"/>
                                      </a:lnTo>
                                      <a:lnTo>
                                        <a:pt x="206" y="10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47" y="5"/>
                                      </a:lnTo>
                                      <a:lnTo>
                                        <a:pt x="267" y="4"/>
                                      </a:lnTo>
                                      <a:lnTo>
                                        <a:pt x="286" y="3"/>
                                      </a:lnTo>
                                      <a:lnTo>
                                        <a:pt x="303" y="1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324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280080"/>
                                  <a:ext cx="2653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8" h="63">
                                      <a:moveTo>
                                        <a:pt x="399" y="41"/>
                                      </a:moveTo>
                                      <a:lnTo>
                                        <a:pt x="403" y="47"/>
                                      </a:lnTo>
                                      <a:lnTo>
                                        <a:pt x="411" y="53"/>
                                      </a:lnTo>
                                      <a:lnTo>
                                        <a:pt x="418" y="60"/>
                                      </a:lnTo>
                                      <a:lnTo>
                                        <a:pt x="418" y="63"/>
                                      </a:lnTo>
                                      <a:lnTo>
                                        <a:pt x="416" y="63"/>
                                      </a:lnTo>
                                      <a:lnTo>
                                        <a:pt x="411" y="62"/>
                                      </a:lnTo>
                                      <a:lnTo>
                                        <a:pt x="404" y="61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68" y="53"/>
                                      </a:lnTo>
                                      <a:lnTo>
                                        <a:pt x="352" y="50"/>
                                      </a:lnTo>
                                      <a:lnTo>
                                        <a:pt x="336" y="47"/>
                                      </a:lnTo>
                                      <a:lnTo>
                                        <a:pt x="318" y="44"/>
                                      </a:lnTo>
                                      <a:lnTo>
                                        <a:pt x="300" y="40"/>
                                      </a:lnTo>
                                      <a:lnTo>
                                        <a:pt x="281" y="38"/>
                                      </a:lnTo>
                                      <a:lnTo>
                                        <a:pt x="263" y="35"/>
                                      </a:lnTo>
                                      <a:lnTo>
                                        <a:pt x="245" y="33"/>
                                      </a:lnTo>
                                      <a:lnTo>
                                        <a:pt x="228" y="31"/>
                                      </a:lnTo>
                                      <a:lnTo>
                                        <a:pt x="211" y="29"/>
                                      </a:lnTo>
                                      <a:lnTo>
                                        <a:pt x="196" y="28"/>
                                      </a:lnTo>
                                      <a:lnTo>
                                        <a:pt x="173" y="28"/>
                                      </a:lnTo>
                                      <a:lnTo>
                                        <a:pt x="144" y="27"/>
                                      </a:lnTo>
                                      <a:lnTo>
                                        <a:pt x="113" y="27"/>
                                      </a:lnTo>
                                      <a:lnTo>
                                        <a:pt x="82" y="27"/>
                                      </a:lnTo>
                                      <a:lnTo>
                                        <a:pt x="52" y="26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26" y="4"/>
                                      </a:lnTo>
                                      <a:lnTo>
                                        <a:pt x="51" y="2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63" y="2"/>
                                      </a:lnTo>
                                      <a:lnTo>
                                        <a:pt x="191" y="3"/>
                                      </a:lnTo>
                                      <a:lnTo>
                                        <a:pt x="219" y="5"/>
                                      </a:lnTo>
                                      <a:lnTo>
                                        <a:pt x="247" y="8"/>
                                      </a:lnTo>
                                      <a:lnTo>
                                        <a:pt x="273" y="11"/>
                                      </a:lnTo>
                                      <a:lnTo>
                                        <a:pt x="298" y="16"/>
                                      </a:lnTo>
                                      <a:lnTo>
                                        <a:pt x="323" y="20"/>
                                      </a:lnTo>
                                      <a:lnTo>
                                        <a:pt x="345" y="24"/>
                                      </a:lnTo>
                                      <a:lnTo>
                                        <a:pt x="365" y="31"/>
                                      </a:lnTo>
                                      <a:lnTo>
                                        <a:pt x="383" y="35"/>
                                      </a:lnTo>
                                      <a:lnTo>
                                        <a:pt x="399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268560"/>
                                  <a:ext cx="20592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80">
                                      <a:moveTo>
                                        <a:pt x="0" y="17"/>
                                      </a:moveTo>
                                      <a:lnTo>
                                        <a:pt x="2" y="20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33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58" y="28"/>
                                      </a:lnTo>
                                      <a:lnTo>
                                        <a:pt x="67" y="29"/>
                                      </a:lnTo>
                                      <a:lnTo>
                                        <a:pt x="72" y="30"/>
                                      </a:lnTo>
                                      <a:lnTo>
                                        <a:pt x="88" y="32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18" y="36"/>
                                      </a:lnTo>
                                      <a:lnTo>
                                        <a:pt x="134" y="40"/>
                                      </a:lnTo>
                                      <a:lnTo>
                                        <a:pt x="150" y="42"/>
                                      </a:lnTo>
                                      <a:lnTo>
                                        <a:pt x="165" y="46"/>
                                      </a:lnTo>
                                      <a:lnTo>
                                        <a:pt x="182" y="50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214" y="57"/>
                                      </a:lnTo>
                                      <a:lnTo>
                                        <a:pt x="230" y="61"/>
                                      </a:lnTo>
                                      <a:lnTo>
                                        <a:pt x="246" y="64"/>
                                      </a:lnTo>
                                      <a:lnTo>
                                        <a:pt x="262" y="68"/>
                                      </a:lnTo>
                                      <a:lnTo>
                                        <a:pt x="277" y="70"/>
                                      </a:lnTo>
                                      <a:lnTo>
                                        <a:pt x="292" y="74"/>
                                      </a:lnTo>
                                      <a:lnTo>
                                        <a:pt x="308" y="78"/>
                                      </a:lnTo>
                                      <a:lnTo>
                                        <a:pt x="322" y="80"/>
                                      </a:lnTo>
                                      <a:lnTo>
                                        <a:pt x="324" y="75"/>
                                      </a:lnTo>
                                      <a:lnTo>
                                        <a:pt x="321" y="69"/>
                                      </a:lnTo>
                                      <a:lnTo>
                                        <a:pt x="318" y="63"/>
                                      </a:lnTo>
                                      <a:lnTo>
                                        <a:pt x="315" y="57"/>
                                      </a:lnTo>
                                      <a:lnTo>
                                        <a:pt x="299" y="52"/>
                                      </a:lnTo>
                                      <a:lnTo>
                                        <a:pt x="282" y="49"/>
                                      </a:lnTo>
                                      <a:lnTo>
                                        <a:pt x="264" y="44"/>
                                      </a:lnTo>
                                      <a:lnTo>
                                        <a:pt x="245" y="39"/>
                                      </a:lnTo>
                                      <a:lnTo>
                                        <a:pt x="224" y="35"/>
                                      </a:lnTo>
                                      <a:lnTo>
                                        <a:pt x="203" y="30"/>
                                      </a:lnTo>
                                      <a:lnTo>
                                        <a:pt x="182" y="27"/>
                                      </a:lnTo>
                                      <a:lnTo>
                                        <a:pt x="162" y="23"/>
                                      </a:lnTo>
                                      <a:lnTo>
                                        <a:pt x="140" y="20"/>
                                      </a:lnTo>
                                      <a:lnTo>
                                        <a:pt x="119" y="16"/>
                                      </a:lnTo>
                                      <a:lnTo>
                                        <a:pt x="99" y="12"/>
                                      </a:lnTo>
                                      <a:lnTo>
                                        <a:pt x="78" y="9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9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250200"/>
                                  <a:ext cx="26676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50">
                                      <a:moveTo>
                                        <a:pt x="19" y="30"/>
                                      </a:moveTo>
                                      <a:lnTo>
                                        <a:pt x="14" y="35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1" y="50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24" y="46"/>
                                      </a:lnTo>
                                      <a:lnTo>
                                        <a:pt x="36" y="45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65" y="40"/>
                                      </a:lnTo>
                                      <a:lnTo>
                                        <a:pt x="82" y="38"/>
                                      </a:lnTo>
                                      <a:lnTo>
                                        <a:pt x="101" y="36"/>
                                      </a:lnTo>
                                      <a:lnTo>
                                        <a:pt x="119" y="34"/>
                                      </a:lnTo>
                                      <a:lnTo>
                                        <a:pt x="137" y="32"/>
                                      </a:lnTo>
                                      <a:lnTo>
                                        <a:pt x="155" y="30"/>
                                      </a:lnTo>
                                      <a:lnTo>
                                        <a:pt x="174" y="29"/>
                                      </a:lnTo>
                                      <a:lnTo>
                                        <a:pt x="191" y="28"/>
                                      </a:lnTo>
                                      <a:lnTo>
                                        <a:pt x="208" y="27"/>
                                      </a:lnTo>
                                      <a:lnTo>
                                        <a:pt x="222" y="27"/>
                                      </a:lnTo>
                                      <a:lnTo>
                                        <a:pt x="246" y="27"/>
                                      </a:lnTo>
                                      <a:lnTo>
                                        <a:pt x="275" y="28"/>
                                      </a:lnTo>
                                      <a:lnTo>
                                        <a:pt x="305" y="28"/>
                                      </a:lnTo>
                                      <a:lnTo>
                                        <a:pt x="337" y="29"/>
                                      </a:lnTo>
                                      <a:lnTo>
                                        <a:pt x="366" y="30"/>
                                      </a:lnTo>
                                      <a:lnTo>
                                        <a:pt x="390" y="30"/>
                                      </a:lnTo>
                                      <a:lnTo>
                                        <a:pt x="406" y="32"/>
                                      </a:lnTo>
                                      <a:lnTo>
                                        <a:pt x="412" y="32"/>
                                      </a:lnTo>
                                      <a:lnTo>
                                        <a:pt x="416" y="28"/>
                                      </a:lnTo>
                                      <a:lnTo>
                                        <a:pt x="418" y="23"/>
                                      </a:lnTo>
                                      <a:lnTo>
                                        <a:pt x="420" y="18"/>
                                      </a:lnTo>
                                      <a:lnTo>
                                        <a:pt x="420" y="15"/>
                                      </a:lnTo>
                                      <a:lnTo>
                                        <a:pt x="395" y="10"/>
                                      </a:lnTo>
                                      <a:lnTo>
                                        <a:pt x="368" y="6"/>
                                      </a:lnTo>
                                      <a:lnTo>
                                        <a:pt x="342" y="4"/>
                                      </a:lnTo>
                                      <a:lnTo>
                                        <a:pt x="314" y="1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28" y="0"/>
                                      </a:lnTo>
                                      <a:lnTo>
                                        <a:pt x="200" y="1"/>
                                      </a:lnTo>
                                      <a:lnTo>
                                        <a:pt x="174" y="4"/>
                                      </a:lnTo>
                                      <a:lnTo>
                                        <a:pt x="147" y="6"/>
                                      </a:lnTo>
                                      <a:lnTo>
                                        <a:pt x="121" y="9"/>
                                      </a:lnTo>
                                      <a:lnTo>
                                        <a:pt x="97" y="12"/>
                                      </a:lnTo>
                                      <a:lnTo>
                                        <a:pt x="74" y="16"/>
                                      </a:lnTo>
                                      <a:lnTo>
                                        <a:pt x="53" y="21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19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216000"/>
                                  <a:ext cx="1843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59">
                                      <a:moveTo>
                                        <a:pt x="290" y="15"/>
                                      </a:moveTo>
                                      <a:lnTo>
                                        <a:pt x="288" y="18"/>
                                      </a:lnTo>
                                      <a:lnTo>
                                        <a:pt x="282" y="19"/>
                                      </a:lnTo>
                                      <a:lnTo>
                                        <a:pt x="272" y="22"/>
                                      </a:lnTo>
                                      <a:lnTo>
                                        <a:pt x="261" y="22"/>
                                      </a:lnTo>
                                      <a:lnTo>
                                        <a:pt x="249" y="23"/>
                                      </a:lnTo>
                                      <a:lnTo>
                                        <a:pt x="239" y="23"/>
                                      </a:lnTo>
                                      <a:lnTo>
                                        <a:pt x="231" y="24"/>
                                      </a:lnTo>
                                      <a:lnTo>
                                        <a:pt x="226" y="24"/>
                                      </a:lnTo>
                                      <a:lnTo>
                                        <a:pt x="213" y="25"/>
                                      </a:lnTo>
                                      <a:lnTo>
                                        <a:pt x="198" y="26"/>
                                      </a:lnTo>
                                      <a:lnTo>
                                        <a:pt x="185" y="28"/>
                                      </a:lnTo>
                                      <a:lnTo>
                                        <a:pt x="170" y="30"/>
                                      </a:lnTo>
                                      <a:lnTo>
                                        <a:pt x="155" y="32"/>
                                      </a:lnTo>
                                      <a:lnTo>
                                        <a:pt x="141" y="35"/>
                                      </a:lnTo>
                                      <a:lnTo>
                                        <a:pt x="126" y="37"/>
                                      </a:lnTo>
                                      <a:lnTo>
                                        <a:pt x="112" y="40"/>
                                      </a:lnTo>
                                      <a:lnTo>
                                        <a:pt x="97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69" y="47"/>
                                      </a:lnTo>
                                      <a:lnTo>
                                        <a:pt x="54" y="49"/>
                                      </a:lnTo>
                                      <a:lnTo>
                                        <a:pt x="41" y="52"/>
                                      </a:lnTo>
                                      <a:lnTo>
                                        <a:pt x="26" y="54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22" y="35"/>
                                      </a:lnTo>
                                      <a:lnTo>
                                        <a:pt x="37" y="31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70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108" y="19"/>
                                      </a:lnTo>
                                      <a:lnTo>
                                        <a:pt x="126" y="15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65" y="11"/>
                                      </a:lnTo>
                                      <a:lnTo>
                                        <a:pt x="183" y="8"/>
                                      </a:lnTo>
                                      <a:lnTo>
                                        <a:pt x="203" y="7"/>
                                      </a:lnTo>
                                      <a:lnTo>
                                        <a:pt x="221" y="5"/>
                                      </a:lnTo>
                                      <a:lnTo>
                                        <a:pt x="239" y="3"/>
                                      </a:lnTo>
                                      <a:lnTo>
                                        <a:pt x="255" y="2"/>
                                      </a:lnTo>
                                      <a:lnTo>
                                        <a:pt x="272" y="1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9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205920"/>
                                  <a:ext cx="2386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58">
                                      <a:moveTo>
                                        <a:pt x="359" y="39"/>
                                      </a:moveTo>
                                      <a:lnTo>
                                        <a:pt x="363" y="44"/>
                                      </a:lnTo>
                                      <a:lnTo>
                                        <a:pt x="370" y="50"/>
                                      </a:lnTo>
                                      <a:lnTo>
                                        <a:pt x="376" y="54"/>
                                      </a:lnTo>
                                      <a:lnTo>
                                        <a:pt x="376" y="58"/>
                                      </a:lnTo>
                                      <a:lnTo>
                                        <a:pt x="375" y="58"/>
                                      </a:lnTo>
                                      <a:lnTo>
                                        <a:pt x="370" y="57"/>
                                      </a:lnTo>
                                      <a:lnTo>
                                        <a:pt x="364" y="56"/>
                                      </a:lnTo>
                                      <a:lnTo>
                                        <a:pt x="354" y="53"/>
                                      </a:lnTo>
                                      <a:lnTo>
                                        <a:pt x="343" y="52"/>
                                      </a:lnTo>
                                      <a:lnTo>
                                        <a:pt x="331" y="50"/>
                                      </a:lnTo>
                                      <a:lnTo>
                                        <a:pt x="317" y="46"/>
                                      </a:lnTo>
                                      <a:lnTo>
                                        <a:pt x="302" y="44"/>
                                      </a:lnTo>
                                      <a:lnTo>
                                        <a:pt x="286" y="41"/>
                                      </a:lnTo>
                                      <a:lnTo>
                                        <a:pt x="270" y="39"/>
                                      </a:lnTo>
                                      <a:lnTo>
                                        <a:pt x="253" y="35"/>
                                      </a:lnTo>
                                      <a:lnTo>
                                        <a:pt x="236" y="33"/>
                                      </a:lnTo>
                                      <a:lnTo>
                                        <a:pt x="220" y="31"/>
                                      </a:lnTo>
                                      <a:lnTo>
                                        <a:pt x="205" y="29"/>
                                      </a:lnTo>
                                      <a:lnTo>
                                        <a:pt x="190" y="28"/>
                                      </a:lnTo>
                                      <a:lnTo>
                                        <a:pt x="177" y="27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30" y="25"/>
                                      </a:lnTo>
                                      <a:lnTo>
                                        <a:pt x="101" y="24"/>
                                      </a:lnTo>
                                      <a:lnTo>
                                        <a:pt x="73" y="24"/>
                                      </a:lnTo>
                                      <a:lnTo>
                                        <a:pt x="46" y="24"/>
                                      </a:lnTo>
                                      <a:lnTo>
                                        <a:pt x="26" y="24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46" y="2"/>
                                      </a:lnTo>
                                      <a:lnTo>
                                        <a:pt x="71" y="1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21" y="1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72" y="4"/>
                                      </a:lnTo>
                                      <a:lnTo>
                                        <a:pt x="197" y="5"/>
                                      </a:lnTo>
                                      <a:lnTo>
                                        <a:pt x="222" y="8"/>
                                      </a:lnTo>
                                      <a:lnTo>
                                        <a:pt x="246" y="11"/>
                                      </a:lnTo>
                                      <a:lnTo>
                                        <a:pt x="269" y="15"/>
                                      </a:lnTo>
                                      <a:lnTo>
                                        <a:pt x="290" y="19"/>
                                      </a:lnTo>
                                      <a:lnTo>
                                        <a:pt x="311" y="23"/>
                                      </a:lnTo>
                                      <a:lnTo>
                                        <a:pt x="329" y="28"/>
                                      </a:lnTo>
                                      <a:lnTo>
                                        <a:pt x="345" y="34"/>
                                      </a:lnTo>
                                      <a:lnTo>
                                        <a:pt x="359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96920"/>
                                  <a:ext cx="18468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" h="72">
                                      <a:moveTo>
                                        <a:pt x="0" y="15"/>
                                      </a:moveTo>
                                      <a:lnTo>
                                        <a:pt x="3" y="18"/>
                                      </a:lnTo>
                                      <a:lnTo>
                                        <a:pt x="9" y="20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42" y="25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60" y="26"/>
                                      </a:lnTo>
                                      <a:lnTo>
                                        <a:pt x="65" y="27"/>
                                      </a:lnTo>
                                      <a:lnTo>
                                        <a:pt x="78" y="29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06" y="33"/>
                                      </a:lnTo>
                                      <a:lnTo>
                                        <a:pt x="121" y="36"/>
                                      </a:lnTo>
                                      <a:lnTo>
                                        <a:pt x="136" y="38"/>
                                      </a:lnTo>
                                      <a:lnTo>
                                        <a:pt x="150" y="41"/>
                                      </a:lnTo>
                                      <a:lnTo>
                                        <a:pt x="165" y="44"/>
                                      </a:lnTo>
                                      <a:lnTo>
                                        <a:pt x="178" y="48"/>
                                      </a:lnTo>
                                      <a:lnTo>
                                        <a:pt x="193" y="50"/>
                                      </a:lnTo>
                                      <a:lnTo>
                                        <a:pt x="207" y="54"/>
                                      </a:lnTo>
                                      <a:lnTo>
                                        <a:pt x="222" y="58"/>
                                      </a:lnTo>
                                      <a:lnTo>
                                        <a:pt x="235" y="60"/>
                                      </a:lnTo>
                                      <a:lnTo>
                                        <a:pt x="250" y="64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78" y="70"/>
                                      </a:lnTo>
                                      <a:lnTo>
                                        <a:pt x="291" y="72"/>
                                      </a:lnTo>
                                      <a:lnTo>
                                        <a:pt x="291" y="68"/>
                                      </a:lnTo>
                                      <a:lnTo>
                                        <a:pt x="289" y="62"/>
                                      </a:lnTo>
                                      <a:lnTo>
                                        <a:pt x="285" y="56"/>
                                      </a:lnTo>
                                      <a:lnTo>
                                        <a:pt x="284" y="52"/>
                                      </a:lnTo>
                                      <a:lnTo>
                                        <a:pt x="269" y="48"/>
                                      </a:lnTo>
                                      <a:lnTo>
                                        <a:pt x="254" y="43"/>
                                      </a:lnTo>
                                      <a:lnTo>
                                        <a:pt x="238" y="39"/>
                                      </a:lnTo>
                                      <a:lnTo>
                                        <a:pt x="220" y="36"/>
                                      </a:lnTo>
                                      <a:lnTo>
                                        <a:pt x="201" y="31"/>
                                      </a:lnTo>
                                      <a:lnTo>
                                        <a:pt x="183" y="27"/>
                                      </a:lnTo>
                                      <a:lnTo>
                                        <a:pt x="164" y="24"/>
                                      </a:lnTo>
                                      <a:lnTo>
                                        <a:pt x="145" y="20"/>
                                      </a:lnTo>
                                      <a:lnTo>
                                        <a:pt x="126" y="16"/>
                                      </a:lnTo>
                                      <a:lnTo>
                                        <a:pt x="106" y="13"/>
                                      </a:lnTo>
                                      <a:lnTo>
                                        <a:pt x="88" y="10"/>
                                      </a:lnTo>
                                      <a:lnTo>
                                        <a:pt x="70" y="8"/>
                                      </a:lnTo>
                                      <a:lnTo>
                                        <a:pt x="52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191160"/>
                                  <a:ext cx="2401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" h="45">
                                      <a:moveTo>
                                        <a:pt x="17" y="27"/>
                                      </a:moveTo>
                                      <a:lnTo>
                                        <a:pt x="14" y="31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45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3" y="42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33" y="40"/>
                                      </a:lnTo>
                                      <a:lnTo>
                                        <a:pt x="45" y="38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75" y="34"/>
                                      </a:lnTo>
                                      <a:lnTo>
                                        <a:pt x="90" y="31"/>
                                      </a:lnTo>
                                      <a:lnTo>
                                        <a:pt x="108" y="30"/>
                                      </a:lnTo>
                                      <a:lnTo>
                                        <a:pt x="123" y="28"/>
                                      </a:lnTo>
                                      <a:lnTo>
                                        <a:pt x="140" y="27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72" y="24"/>
                                      </a:lnTo>
                                      <a:lnTo>
                                        <a:pt x="187" y="23"/>
                                      </a:lnTo>
                                      <a:lnTo>
                                        <a:pt x="200" y="23"/>
                                      </a:lnTo>
                                      <a:lnTo>
                                        <a:pt x="221" y="23"/>
                                      </a:lnTo>
                                      <a:lnTo>
                                        <a:pt x="246" y="24"/>
                                      </a:lnTo>
                                      <a:lnTo>
                                        <a:pt x="275" y="24"/>
                                      </a:lnTo>
                                      <a:lnTo>
                                        <a:pt x="303" y="25"/>
                                      </a:lnTo>
                                      <a:lnTo>
                                        <a:pt x="330" y="27"/>
                                      </a:lnTo>
                                      <a:lnTo>
                                        <a:pt x="351" y="27"/>
                                      </a:lnTo>
                                      <a:lnTo>
                                        <a:pt x="367" y="28"/>
                                      </a:lnTo>
                                      <a:lnTo>
                                        <a:pt x="372" y="28"/>
                                      </a:lnTo>
                                      <a:lnTo>
                                        <a:pt x="375" y="25"/>
                                      </a:lnTo>
                                      <a:lnTo>
                                        <a:pt x="376" y="22"/>
                                      </a:lnTo>
                                      <a:lnTo>
                                        <a:pt x="378" y="17"/>
                                      </a:lnTo>
                                      <a:lnTo>
                                        <a:pt x="378" y="12"/>
                                      </a:lnTo>
                                      <a:lnTo>
                                        <a:pt x="355" y="9"/>
                                      </a:lnTo>
                                      <a:lnTo>
                                        <a:pt x="331" y="5"/>
                                      </a:lnTo>
                                      <a:lnTo>
                                        <a:pt x="307" y="2"/>
                                      </a:lnTo>
                                      <a:lnTo>
                                        <a:pt x="282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155" y="2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87" y="11"/>
                                      </a:lnTo>
                                      <a:lnTo>
                                        <a:pt x="67" y="13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17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153000"/>
                                  <a:ext cx="1663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" h="53">
                                      <a:moveTo>
                                        <a:pt x="262" y="14"/>
                                      </a:moveTo>
                                      <a:lnTo>
                                        <a:pt x="260" y="17"/>
                                      </a:lnTo>
                                      <a:lnTo>
                                        <a:pt x="255" y="18"/>
                                      </a:lnTo>
                                      <a:lnTo>
                                        <a:pt x="246" y="19"/>
                                      </a:lnTo>
                                      <a:lnTo>
                                        <a:pt x="235" y="19"/>
                                      </a:lnTo>
                                      <a:lnTo>
                                        <a:pt x="226" y="20"/>
                                      </a:lnTo>
                                      <a:lnTo>
                                        <a:pt x="216" y="20"/>
                                      </a:lnTo>
                                      <a:lnTo>
                                        <a:pt x="209" y="21"/>
                                      </a:lnTo>
                                      <a:lnTo>
                                        <a:pt x="205" y="21"/>
                                      </a:lnTo>
                                      <a:lnTo>
                                        <a:pt x="193" y="23"/>
                                      </a:lnTo>
                                      <a:lnTo>
                                        <a:pt x="179" y="24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26"/>
                                      </a:lnTo>
                                      <a:lnTo>
                                        <a:pt x="140" y="29"/>
                                      </a:lnTo>
                                      <a:lnTo>
                                        <a:pt x="127" y="30"/>
                                      </a:lnTo>
                                      <a:lnTo>
                                        <a:pt x="115" y="32"/>
                                      </a:lnTo>
                                      <a:lnTo>
                                        <a:pt x="101" y="35"/>
                                      </a:lnTo>
                                      <a:lnTo>
                                        <a:pt x="88" y="37"/>
                                      </a:lnTo>
                                      <a:lnTo>
                                        <a:pt x="76" y="39"/>
                                      </a:lnTo>
                                      <a:lnTo>
                                        <a:pt x="63" y="42"/>
                                      </a:lnTo>
                                      <a:lnTo>
                                        <a:pt x="49" y="44"/>
                                      </a:lnTo>
                                      <a:lnTo>
                                        <a:pt x="37" y="47"/>
                                      </a:lnTo>
                                      <a:lnTo>
                                        <a:pt x="25" y="49"/>
                                      </a:lnTo>
                                      <a:lnTo>
                                        <a:pt x="13" y="50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7" y="39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49" y="25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81" y="20"/>
                                      </a:lnTo>
                                      <a:lnTo>
                                        <a:pt x="98" y="17"/>
                                      </a:lnTo>
                                      <a:lnTo>
                                        <a:pt x="115" y="14"/>
                                      </a:lnTo>
                                      <a:lnTo>
                                        <a:pt x="132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200" y="4"/>
                                      </a:lnTo>
                                      <a:lnTo>
                                        <a:pt x="216" y="3"/>
                                      </a:lnTo>
                                      <a:lnTo>
                                        <a:pt x="232" y="2"/>
                                      </a:lnTo>
                                      <a:lnTo>
                                        <a:pt x="246" y="1"/>
                                      </a:lnTo>
                                      <a:lnTo>
                                        <a:pt x="260" y="0"/>
                                      </a:lnTo>
                                      <a:lnTo>
                                        <a:pt x="262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147960"/>
                                  <a:ext cx="21456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51">
                                      <a:moveTo>
                                        <a:pt x="324" y="34"/>
                                      </a:moveTo>
                                      <a:lnTo>
                                        <a:pt x="328" y="38"/>
                                      </a:lnTo>
                                      <a:lnTo>
                                        <a:pt x="334" y="43"/>
                                      </a:lnTo>
                                      <a:lnTo>
                                        <a:pt x="338" y="47"/>
                                      </a:lnTo>
                                      <a:lnTo>
                                        <a:pt x="338" y="51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19" y="47"/>
                                      </a:lnTo>
                                      <a:lnTo>
                                        <a:pt x="298" y="43"/>
                                      </a:lnTo>
                                      <a:lnTo>
                                        <a:pt x="272" y="38"/>
                                      </a:lnTo>
                                      <a:lnTo>
                                        <a:pt x="242" y="33"/>
                                      </a:lnTo>
                                      <a:lnTo>
                                        <a:pt x="213" y="28"/>
                                      </a:lnTo>
                                      <a:lnTo>
                                        <a:pt x="185" y="26"/>
                                      </a:lnTo>
                                      <a:lnTo>
                                        <a:pt x="160" y="23"/>
                                      </a:lnTo>
                                      <a:lnTo>
                                        <a:pt x="140" y="22"/>
                                      </a:lnTo>
                                      <a:lnTo>
                                        <a:pt x="117" y="22"/>
                                      </a:lnTo>
                                      <a:lnTo>
                                        <a:pt x="91" y="21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23" y="20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56" y="2"/>
                                      </a:lnTo>
                                      <a:lnTo>
                                        <a:pt x="179" y="4"/>
                                      </a:lnTo>
                                      <a:lnTo>
                                        <a:pt x="201" y="6"/>
                                      </a:lnTo>
                                      <a:lnTo>
                                        <a:pt x="222" y="9"/>
                                      </a:lnTo>
                                      <a:lnTo>
                                        <a:pt x="242" y="12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80" y="21"/>
                                      </a:lnTo>
                                      <a:lnTo>
                                        <a:pt x="296" y="25"/>
                                      </a:lnTo>
                                      <a:lnTo>
                                        <a:pt x="312" y="29"/>
                                      </a:lnTo>
                                      <a:lnTo>
                                        <a:pt x="324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136440"/>
                                  <a:ext cx="16524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0" h="64">
                                      <a:moveTo>
                                        <a:pt x="0" y="14"/>
                                      </a:moveTo>
                                      <a:lnTo>
                                        <a:pt x="2" y="16"/>
                                      </a:lnTo>
                                      <a:lnTo>
                                        <a:pt x="7" y="18"/>
                                      </a:lnTo>
                                      <a:lnTo>
                                        <a:pt x="15" y="20"/>
                                      </a:lnTo>
                                      <a:lnTo>
                                        <a:pt x="26" y="21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6" y="23"/>
                                      </a:lnTo>
                                      <a:lnTo>
                                        <a:pt x="53" y="24"/>
                                      </a:lnTo>
                                      <a:lnTo>
                                        <a:pt x="57" y="24"/>
                                      </a:lnTo>
                                      <a:lnTo>
                                        <a:pt x="69" y="26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94" y="30"/>
                                      </a:lnTo>
                                      <a:lnTo>
                                        <a:pt x="108" y="32"/>
                                      </a:lnTo>
                                      <a:lnTo>
                                        <a:pt x="120" y="34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47" y="40"/>
                                      </a:lnTo>
                                      <a:lnTo>
                                        <a:pt x="159" y="43"/>
                                      </a:lnTo>
                                      <a:lnTo>
                                        <a:pt x="172" y="46"/>
                                      </a:lnTo>
                                      <a:lnTo>
                                        <a:pt x="186" y="49"/>
                                      </a:lnTo>
                                      <a:lnTo>
                                        <a:pt x="198" y="52"/>
                                      </a:lnTo>
                                      <a:lnTo>
                                        <a:pt x="211" y="55"/>
                                      </a:lnTo>
                                      <a:lnTo>
                                        <a:pt x="223" y="57"/>
                                      </a:lnTo>
                                      <a:lnTo>
                                        <a:pt x="236" y="59"/>
                                      </a:lnTo>
                                      <a:lnTo>
                                        <a:pt x="248" y="62"/>
                                      </a:lnTo>
                                      <a:lnTo>
                                        <a:pt x="260" y="64"/>
                                      </a:lnTo>
                                      <a:lnTo>
                                        <a:pt x="260" y="61"/>
                                      </a:lnTo>
                                      <a:lnTo>
                                        <a:pt x="259" y="56"/>
                                      </a:lnTo>
                                      <a:lnTo>
                                        <a:pt x="255" y="51"/>
                                      </a:lnTo>
                                      <a:lnTo>
                                        <a:pt x="254" y="46"/>
                                      </a:lnTo>
                                      <a:lnTo>
                                        <a:pt x="241" y="43"/>
                                      </a:lnTo>
                                      <a:lnTo>
                                        <a:pt x="227" y="39"/>
                                      </a:lnTo>
                                      <a:lnTo>
                                        <a:pt x="213" y="35"/>
                                      </a:lnTo>
                                      <a:lnTo>
                                        <a:pt x="197" y="32"/>
                                      </a:lnTo>
                                      <a:lnTo>
                                        <a:pt x="181" y="28"/>
                                      </a:lnTo>
                                      <a:lnTo>
                                        <a:pt x="164" y="24"/>
                                      </a:lnTo>
                                      <a:lnTo>
                                        <a:pt x="147" y="22"/>
                                      </a:lnTo>
                                      <a:lnTo>
                                        <a:pt x="130" y="18"/>
                                      </a:lnTo>
                                      <a:lnTo>
                                        <a:pt x="113" y="15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79" y="10"/>
                                      </a:lnTo>
                                      <a:lnTo>
                                        <a:pt x="62" y="7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31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131400"/>
                                  <a:ext cx="21636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40">
                                      <a:moveTo>
                                        <a:pt x="16" y="24"/>
                                      </a:moveTo>
                                      <a:lnTo>
                                        <a:pt x="12" y="28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19" y="36"/>
                                      </a:lnTo>
                                      <a:lnTo>
                                        <a:pt x="41" y="34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96" y="26"/>
                                      </a:lnTo>
                                      <a:lnTo>
                                        <a:pt x="127" y="23"/>
                                      </a:lnTo>
                                      <a:lnTo>
                                        <a:pt x="155" y="22"/>
                                      </a:lnTo>
                                      <a:lnTo>
                                        <a:pt x="180" y="20"/>
                                      </a:lnTo>
                                      <a:lnTo>
                                        <a:pt x="200" y="20"/>
                                      </a:lnTo>
                                      <a:lnTo>
                                        <a:pt x="223" y="22"/>
                                      </a:lnTo>
                                      <a:lnTo>
                                        <a:pt x="248" y="22"/>
                                      </a:lnTo>
                                      <a:lnTo>
                                        <a:pt x="274" y="23"/>
                                      </a:lnTo>
                                      <a:lnTo>
                                        <a:pt x="297" y="24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30" y="25"/>
                                      </a:lnTo>
                                      <a:lnTo>
                                        <a:pt x="335" y="25"/>
                                      </a:lnTo>
                                      <a:lnTo>
                                        <a:pt x="337" y="23"/>
                                      </a:lnTo>
                                      <a:lnTo>
                                        <a:pt x="340" y="19"/>
                                      </a:lnTo>
                                      <a:lnTo>
                                        <a:pt x="341" y="14"/>
                                      </a:lnTo>
                                      <a:lnTo>
                                        <a:pt x="341" y="11"/>
                                      </a:lnTo>
                                      <a:lnTo>
                                        <a:pt x="320" y="7"/>
                                      </a:lnTo>
                                      <a:lnTo>
                                        <a:pt x="299" y="5"/>
                                      </a:lnTo>
                                      <a:lnTo>
                                        <a:pt x="277" y="2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62" y="1"/>
                                      </a:lnTo>
                                      <a:lnTo>
                                        <a:pt x="140" y="2"/>
                                      </a:lnTo>
                                      <a:lnTo>
                                        <a:pt x="118" y="5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78" y="9"/>
                                      </a:lnTo>
                                      <a:lnTo>
                                        <a:pt x="60" y="12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1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100440"/>
                                  <a:ext cx="15048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49">
                                      <a:moveTo>
                                        <a:pt x="237" y="14"/>
                                      </a:moveTo>
                                      <a:lnTo>
                                        <a:pt x="236" y="16"/>
                                      </a:lnTo>
                                      <a:lnTo>
                                        <a:pt x="230" y="17"/>
                                      </a:lnTo>
                                      <a:lnTo>
                                        <a:pt x="223" y="19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04" y="20"/>
                                      </a:lnTo>
                                      <a:lnTo>
                                        <a:pt x="196" y="20"/>
                                      </a:lnTo>
                                      <a:lnTo>
                                        <a:pt x="189" y="21"/>
                                      </a:lnTo>
                                      <a:lnTo>
                                        <a:pt x="185" y="21"/>
                                      </a:lnTo>
                                      <a:lnTo>
                                        <a:pt x="162" y="22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16" y="28"/>
                                      </a:lnTo>
                                      <a:lnTo>
                                        <a:pt x="92" y="33"/>
                                      </a:lnTo>
                                      <a:lnTo>
                                        <a:pt x="68" y="37"/>
                                      </a:lnTo>
                                      <a:lnTo>
                                        <a:pt x="45" y="41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9" y="29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45" y="23"/>
                                      </a:lnTo>
                                      <a:lnTo>
                                        <a:pt x="60" y="21"/>
                                      </a:lnTo>
                                      <a:lnTo>
                                        <a:pt x="74" y="19"/>
                                      </a:lnTo>
                                      <a:lnTo>
                                        <a:pt x="89" y="16"/>
                                      </a:lnTo>
                                      <a:lnTo>
                                        <a:pt x="105" y="14"/>
                                      </a:lnTo>
                                      <a:lnTo>
                                        <a:pt x="120" y="11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67" y="6"/>
                                      </a:lnTo>
                                      <a:lnTo>
                                        <a:pt x="181" y="4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9" y="2"/>
                                      </a:lnTo>
                                      <a:lnTo>
                                        <a:pt x="223" y="2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23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000" y="91440"/>
                                  <a:ext cx="1929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46">
                                      <a:moveTo>
                                        <a:pt x="290" y="30"/>
                                      </a:moveTo>
                                      <a:lnTo>
                                        <a:pt x="294" y="34"/>
                                      </a:lnTo>
                                      <a:lnTo>
                                        <a:pt x="299" y="39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04" y="46"/>
                                      </a:lnTo>
                                      <a:lnTo>
                                        <a:pt x="299" y="45"/>
                                      </a:lnTo>
                                      <a:lnTo>
                                        <a:pt x="287" y="42"/>
                                      </a:lnTo>
                                      <a:lnTo>
                                        <a:pt x="267" y="39"/>
                                      </a:lnTo>
                                      <a:lnTo>
                                        <a:pt x="244" y="35"/>
                                      </a:lnTo>
                                      <a:lnTo>
                                        <a:pt x="217" y="30"/>
                                      </a:lnTo>
                                      <a:lnTo>
                                        <a:pt x="191" y="26"/>
                                      </a:lnTo>
                                      <a:lnTo>
                                        <a:pt x="165" y="23"/>
                                      </a:lnTo>
                                      <a:lnTo>
                                        <a:pt x="142" y="20"/>
                                      </a:lnTo>
                                      <a:lnTo>
                                        <a:pt x="125" y="20"/>
                                      </a:lnTo>
                                      <a:lnTo>
                                        <a:pt x="104" y="19"/>
                                      </a:lnTo>
                                      <a:lnTo>
                                        <a:pt x="81" y="19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37" y="18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" y="16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57" y="1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119" y="1"/>
                                      </a:lnTo>
                                      <a:lnTo>
                                        <a:pt x="140" y="2"/>
                                      </a:lnTo>
                                      <a:lnTo>
                                        <a:pt x="160" y="4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99" y="8"/>
                                      </a:lnTo>
                                      <a:lnTo>
                                        <a:pt x="217" y="12"/>
                                      </a:lnTo>
                                      <a:lnTo>
                                        <a:pt x="234" y="14"/>
                                      </a:lnTo>
                                      <a:lnTo>
                                        <a:pt x="252" y="18"/>
                                      </a:lnTo>
                                      <a:lnTo>
                                        <a:pt x="266" y="22"/>
                                      </a:lnTo>
                                      <a:lnTo>
                                        <a:pt x="280" y="26"/>
                                      </a:lnTo>
                                      <a:lnTo>
                                        <a:pt x="29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82080"/>
                                  <a:ext cx="149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6" h="60">
                                      <a:moveTo>
                                        <a:pt x="0" y="12"/>
                                      </a:moveTo>
                                      <a:lnTo>
                                        <a:pt x="1" y="15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14" y="17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41" y="21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52" y="22"/>
                                      </a:lnTo>
                                      <a:lnTo>
                                        <a:pt x="75" y="25"/>
                                      </a:lnTo>
                                      <a:lnTo>
                                        <a:pt x="98" y="29"/>
                                      </a:lnTo>
                                      <a:lnTo>
                                        <a:pt x="122" y="34"/>
                                      </a:lnTo>
                                      <a:lnTo>
                                        <a:pt x="145" y="39"/>
                                      </a:lnTo>
                                      <a:lnTo>
                                        <a:pt x="168" y="45"/>
                                      </a:lnTo>
                                      <a:lnTo>
                                        <a:pt x="191" y="50"/>
                                      </a:lnTo>
                                      <a:lnTo>
                                        <a:pt x="214" y="55"/>
                                      </a:lnTo>
                                      <a:lnTo>
                                        <a:pt x="236" y="60"/>
                                      </a:lnTo>
                                      <a:lnTo>
                                        <a:pt x="236" y="56"/>
                                      </a:lnTo>
                                      <a:lnTo>
                                        <a:pt x="233" y="51"/>
                                      </a:lnTo>
                                      <a:lnTo>
                                        <a:pt x="231" y="46"/>
                                      </a:lnTo>
                                      <a:lnTo>
                                        <a:pt x="230" y="43"/>
                                      </a:lnTo>
                                      <a:lnTo>
                                        <a:pt x="218" y="39"/>
                                      </a:lnTo>
                                      <a:lnTo>
                                        <a:pt x="205" y="35"/>
                                      </a:lnTo>
                                      <a:lnTo>
                                        <a:pt x="192" y="33"/>
                                      </a:lnTo>
                                      <a:lnTo>
                                        <a:pt x="177" y="29"/>
                                      </a:lnTo>
                                      <a:lnTo>
                                        <a:pt x="163" y="26"/>
                                      </a:lnTo>
                                      <a:lnTo>
                                        <a:pt x="148" y="23"/>
                                      </a:lnTo>
                                      <a:lnTo>
                                        <a:pt x="132" y="20"/>
                                      </a:lnTo>
                                      <a:lnTo>
                                        <a:pt x="118" y="17"/>
                                      </a:lnTo>
                                      <a:lnTo>
                                        <a:pt x="102" y="14"/>
                                      </a:lnTo>
                                      <a:lnTo>
                                        <a:pt x="86" y="11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29" y="3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77400"/>
                                  <a:ext cx="1936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6">
                                      <a:moveTo>
                                        <a:pt x="13" y="22"/>
                                      </a:moveTo>
                                      <a:lnTo>
                                        <a:pt x="9" y="26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36" y="32"/>
                                      </a:lnTo>
                                      <a:lnTo>
                                        <a:pt x="59" y="28"/>
                                      </a:lnTo>
                                      <a:lnTo>
                                        <a:pt x="86" y="24"/>
                                      </a:lnTo>
                                      <a:lnTo>
                                        <a:pt x="113" y="22"/>
                                      </a:lnTo>
                                      <a:lnTo>
                                        <a:pt x="138" y="21"/>
                                      </a:lnTo>
                                      <a:lnTo>
                                        <a:pt x="161" y="19"/>
                                      </a:lnTo>
                                      <a:lnTo>
                                        <a:pt x="178" y="19"/>
                                      </a:lnTo>
                                      <a:lnTo>
                                        <a:pt x="199" y="19"/>
                                      </a:lnTo>
                                      <a:lnTo>
                                        <a:pt x="222" y="21"/>
                                      </a:lnTo>
                                      <a:lnTo>
                                        <a:pt x="245" y="21"/>
                                      </a:lnTo>
                                      <a:lnTo>
                                        <a:pt x="266" y="22"/>
                                      </a:lnTo>
                                      <a:lnTo>
                                        <a:pt x="284" y="23"/>
                                      </a:lnTo>
                                      <a:lnTo>
                                        <a:pt x="295" y="23"/>
                                      </a:lnTo>
                                      <a:lnTo>
                                        <a:pt x="300" y="23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5" y="17"/>
                                      </a:lnTo>
                                      <a:lnTo>
                                        <a:pt x="305" y="13"/>
                                      </a:lnTo>
                                      <a:lnTo>
                                        <a:pt x="305" y="11"/>
                                      </a:lnTo>
                                      <a:lnTo>
                                        <a:pt x="287" y="7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48" y="3"/>
                                      </a:lnTo>
                                      <a:lnTo>
                                        <a:pt x="228" y="1"/>
                                      </a:lnTo>
                                      <a:lnTo>
                                        <a:pt x="208" y="1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66" y="1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25" y="3"/>
                                      </a:lnTo>
                                      <a:lnTo>
                                        <a:pt x="105" y="4"/>
                                      </a:lnTo>
                                      <a:lnTo>
                                        <a:pt x="87" y="6"/>
                                      </a:lnTo>
                                      <a:lnTo>
                                        <a:pt x="70" y="9"/>
                                      </a:lnTo>
                                      <a:lnTo>
                                        <a:pt x="53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18"/>
                                      </a:lnTo>
                                      <a:lnTo>
                                        <a:pt x="13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365760"/>
                                  <a:ext cx="6242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3" h="232">
                                      <a:moveTo>
                                        <a:pt x="962" y="76"/>
                                      </a:moveTo>
                                      <a:lnTo>
                                        <a:pt x="973" y="113"/>
                                      </a:lnTo>
                                      <a:lnTo>
                                        <a:pt x="979" y="162"/>
                                      </a:lnTo>
                                      <a:lnTo>
                                        <a:pt x="982" y="206"/>
                                      </a:lnTo>
                                      <a:lnTo>
                                        <a:pt x="983" y="232"/>
                                      </a:lnTo>
                                      <a:lnTo>
                                        <a:pt x="981" y="232"/>
                                      </a:lnTo>
                                      <a:lnTo>
                                        <a:pt x="974" y="232"/>
                                      </a:lnTo>
                                      <a:lnTo>
                                        <a:pt x="965" y="230"/>
                                      </a:lnTo>
                                      <a:lnTo>
                                        <a:pt x="951" y="229"/>
                                      </a:lnTo>
                                      <a:lnTo>
                                        <a:pt x="934" y="228"/>
                                      </a:lnTo>
                                      <a:lnTo>
                                        <a:pt x="915" y="227"/>
                                      </a:lnTo>
                                      <a:lnTo>
                                        <a:pt x="892" y="226"/>
                                      </a:lnTo>
                                      <a:lnTo>
                                        <a:pt x="867" y="224"/>
                                      </a:lnTo>
                                      <a:lnTo>
                                        <a:pt x="839" y="222"/>
                                      </a:lnTo>
                                      <a:lnTo>
                                        <a:pt x="810" y="221"/>
                                      </a:lnTo>
                                      <a:lnTo>
                                        <a:pt x="779" y="218"/>
                                      </a:lnTo>
                                      <a:lnTo>
                                        <a:pt x="746" y="216"/>
                                      </a:lnTo>
                                      <a:lnTo>
                                        <a:pt x="712" y="213"/>
                                      </a:lnTo>
                                      <a:lnTo>
                                        <a:pt x="677" y="212"/>
                                      </a:lnTo>
                                      <a:lnTo>
                                        <a:pt x="641" y="210"/>
                                      </a:lnTo>
                                      <a:lnTo>
                                        <a:pt x="604" y="207"/>
                                      </a:lnTo>
                                      <a:lnTo>
                                        <a:pt x="568" y="205"/>
                                      </a:lnTo>
                                      <a:lnTo>
                                        <a:pt x="531" y="203"/>
                                      </a:lnTo>
                                      <a:lnTo>
                                        <a:pt x="495" y="200"/>
                                      </a:lnTo>
                                      <a:lnTo>
                                        <a:pt x="458" y="199"/>
                                      </a:lnTo>
                                      <a:lnTo>
                                        <a:pt x="423" y="197"/>
                                      </a:lnTo>
                                      <a:lnTo>
                                        <a:pt x="389" y="194"/>
                                      </a:lnTo>
                                      <a:lnTo>
                                        <a:pt x="356" y="193"/>
                                      </a:lnTo>
                                      <a:lnTo>
                                        <a:pt x="325" y="192"/>
                                      </a:lnTo>
                                      <a:lnTo>
                                        <a:pt x="294" y="189"/>
                                      </a:lnTo>
                                      <a:lnTo>
                                        <a:pt x="266" y="188"/>
                                      </a:lnTo>
                                      <a:lnTo>
                                        <a:pt x="241" y="187"/>
                                      </a:lnTo>
                                      <a:lnTo>
                                        <a:pt x="217" y="187"/>
                                      </a:lnTo>
                                      <a:lnTo>
                                        <a:pt x="197" y="186"/>
                                      </a:lnTo>
                                      <a:lnTo>
                                        <a:pt x="180" y="186"/>
                                      </a:lnTo>
                                      <a:lnTo>
                                        <a:pt x="165" y="186"/>
                                      </a:lnTo>
                                      <a:lnTo>
                                        <a:pt x="154" y="186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177" y="182"/>
                                      </a:lnTo>
                                      <a:lnTo>
                                        <a:pt x="196" y="180"/>
                                      </a:lnTo>
                                      <a:lnTo>
                                        <a:pt x="216" y="177"/>
                                      </a:lnTo>
                                      <a:lnTo>
                                        <a:pt x="237" y="175"/>
                                      </a:lnTo>
                                      <a:lnTo>
                                        <a:pt x="254" y="171"/>
                                      </a:lnTo>
                                      <a:lnTo>
                                        <a:pt x="266" y="168"/>
                                      </a:lnTo>
                                      <a:lnTo>
                                        <a:pt x="270" y="164"/>
                                      </a:lnTo>
                                      <a:lnTo>
                                        <a:pt x="258" y="162"/>
                                      </a:lnTo>
                                      <a:lnTo>
                                        <a:pt x="244" y="159"/>
                                      </a:lnTo>
                                      <a:lnTo>
                                        <a:pt x="230" y="158"/>
                                      </a:lnTo>
                                      <a:lnTo>
                                        <a:pt x="215" y="157"/>
                                      </a:lnTo>
                                      <a:lnTo>
                                        <a:pt x="199" y="157"/>
                                      </a:lnTo>
                                      <a:lnTo>
                                        <a:pt x="183" y="157"/>
                                      </a:lnTo>
                                      <a:lnTo>
                                        <a:pt x="168" y="157"/>
                                      </a:lnTo>
                                      <a:lnTo>
                                        <a:pt x="152" y="158"/>
                                      </a:lnTo>
                                      <a:lnTo>
                                        <a:pt x="136" y="159"/>
                                      </a:lnTo>
                                      <a:lnTo>
                                        <a:pt x="120" y="162"/>
                                      </a:lnTo>
                                      <a:lnTo>
                                        <a:pt x="105" y="163"/>
                                      </a:lnTo>
                                      <a:lnTo>
                                        <a:pt x="92" y="165"/>
                                      </a:lnTo>
                                      <a:lnTo>
                                        <a:pt x="80" y="166"/>
                                      </a:lnTo>
                                      <a:lnTo>
                                        <a:pt x="69" y="169"/>
                                      </a:lnTo>
                                      <a:lnTo>
                                        <a:pt x="59" y="170"/>
                                      </a:lnTo>
                                      <a:lnTo>
                                        <a:pt x="51" y="172"/>
                                      </a:lnTo>
                                      <a:lnTo>
                                        <a:pt x="58" y="168"/>
                                      </a:lnTo>
                                      <a:lnTo>
                                        <a:pt x="68" y="163"/>
                                      </a:lnTo>
                                      <a:lnTo>
                                        <a:pt x="81" y="158"/>
                                      </a:lnTo>
                                      <a:lnTo>
                                        <a:pt x="96" y="153"/>
                                      </a:lnTo>
                                      <a:lnTo>
                                        <a:pt x="113" y="147"/>
                                      </a:lnTo>
                                      <a:lnTo>
                                        <a:pt x="130" y="142"/>
                                      </a:lnTo>
                                      <a:lnTo>
                                        <a:pt x="148" y="139"/>
                                      </a:lnTo>
                                      <a:lnTo>
                                        <a:pt x="166" y="134"/>
                                      </a:lnTo>
                                      <a:lnTo>
                                        <a:pt x="185" y="129"/>
                                      </a:lnTo>
                                      <a:lnTo>
                                        <a:pt x="202" y="125"/>
                                      </a:lnTo>
                                      <a:lnTo>
                                        <a:pt x="217" y="122"/>
                                      </a:lnTo>
                                      <a:lnTo>
                                        <a:pt x="231" y="118"/>
                                      </a:lnTo>
                                      <a:lnTo>
                                        <a:pt x="243" y="116"/>
                                      </a:lnTo>
                                      <a:lnTo>
                                        <a:pt x="250" y="113"/>
                                      </a:lnTo>
                                      <a:lnTo>
                                        <a:pt x="255" y="112"/>
                                      </a:lnTo>
                                      <a:lnTo>
                                        <a:pt x="256" y="111"/>
                                      </a:lnTo>
                                      <a:lnTo>
                                        <a:pt x="249" y="110"/>
                                      </a:lnTo>
                                      <a:lnTo>
                                        <a:pt x="239" y="110"/>
                                      </a:lnTo>
                                      <a:lnTo>
                                        <a:pt x="227" y="110"/>
                                      </a:lnTo>
                                      <a:lnTo>
                                        <a:pt x="215" y="110"/>
                                      </a:lnTo>
                                      <a:lnTo>
                                        <a:pt x="200" y="111"/>
                                      </a:lnTo>
                                      <a:lnTo>
                                        <a:pt x="186" y="112"/>
                                      </a:lnTo>
                                      <a:lnTo>
                                        <a:pt x="170" y="113"/>
                                      </a:lnTo>
                                      <a:lnTo>
                                        <a:pt x="154" y="114"/>
                                      </a:lnTo>
                                      <a:lnTo>
                                        <a:pt x="138" y="116"/>
                                      </a:lnTo>
                                      <a:lnTo>
                                        <a:pt x="124" y="117"/>
                                      </a:lnTo>
                                      <a:lnTo>
                                        <a:pt x="109" y="118"/>
                                      </a:lnTo>
                                      <a:lnTo>
                                        <a:pt x="95" y="120"/>
                                      </a:lnTo>
                                      <a:lnTo>
                                        <a:pt x="82" y="122"/>
                                      </a:lnTo>
                                      <a:lnTo>
                                        <a:pt x="71" y="122"/>
                                      </a:lnTo>
                                      <a:lnTo>
                                        <a:pt x="62" y="123"/>
                                      </a:lnTo>
                                      <a:lnTo>
                                        <a:pt x="54" y="123"/>
                                      </a:lnTo>
                                      <a:lnTo>
                                        <a:pt x="69" y="114"/>
                                      </a:lnTo>
                                      <a:lnTo>
                                        <a:pt x="88" y="106"/>
                                      </a:lnTo>
                                      <a:lnTo>
                                        <a:pt x="113" y="100"/>
                                      </a:lnTo>
                                      <a:lnTo>
                                        <a:pt x="140" y="94"/>
                                      </a:lnTo>
                                      <a:lnTo>
                                        <a:pt x="168" y="88"/>
                                      </a:lnTo>
                                      <a:lnTo>
                                        <a:pt x="194" y="81"/>
                                      </a:lnTo>
                                      <a:lnTo>
                                        <a:pt x="217" y="74"/>
                                      </a:lnTo>
                                      <a:lnTo>
                                        <a:pt x="236" y="66"/>
                                      </a:lnTo>
                                      <a:lnTo>
                                        <a:pt x="220" y="65"/>
                                      </a:lnTo>
                                      <a:lnTo>
                                        <a:pt x="203" y="64"/>
                                      </a:lnTo>
                                      <a:lnTo>
                                        <a:pt x="187" y="64"/>
                                      </a:lnTo>
                                      <a:lnTo>
                                        <a:pt x="170" y="64"/>
                                      </a:lnTo>
                                      <a:lnTo>
                                        <a:pt x="153" y="65"/>
                                      </a:lnTo>
                                      <a:lnTo>
                                        <a:pt x="135" y="66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02" y="71"/>
                                      </a:lnTo>
                                      <a:lnTo>
                                        <a:pt x="86" y="73"/>
                                      </a:lnTo>
                                      <a:lnTo>
                                        <a:pt x="70" y="77"/>
                                      </a:lnTo>
                                      <a:lnTo>
                                        <a:pt x="56" y="81"/>
                                      </a:lnTo>
                                      <a:lnTo>
                                        <a:pt x="42" y="83"/>
                                      </a:lnTo>
                                      <a:lnTo>
                                        <a:pt x="29" y="87"/>
                                      </a:lnTo>
                                      <a:lnTo>
                                        <a:pt x="18" y="90"/>
                                      </a:lnTo>
                                      <a:lnTo>
                                        <a:pt x="8" y="94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6" y="88"/>
                                      </a:lnTo>
                                      <a:lnTo>
                                        <a:pt x="13" y="81"/>
                                      </a:lnTo>
                                      <a:lnTo>
                                        <a:pt x="22" y="76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43" y="67"/>
                                      </a:lnTo>
                                      <a:lnTo>
                                        <a:pt x="54" y="62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75" y="54"/>
                                      </a:lnTo>
                                      <a:lnTo>
                                        <a:pt x="88" y="49"/>
                                      </a:lnTo>
                                      <a:lnTo>
                                        <a:pt x="102" y="44"/>
                                      </a:lnTo>
                                      <a:lnTo>
                                        <a:pt x="116" y="39"/>
                                      </a:lnTo>
                                      <a:lnTo>
                                        <a:pt x="132" y="36"/>
                                      </a:lnTo>
                                      <a:lnTo>
                                        <a:pt x="148" y="31"/>
                                      </a:lnTo>
                                      <a:lnTo>
                                        <a:pt x="165" y="27"/>
                                      </a:lnTo>
                                      <a:lnTo>
                                        <a:pt x="185" y="24"/>
                                      </a:lnTo>
                                      <a:lnTo>
                                        <a:pt x="204" y="20"/>
                                      </a:lnTo>
                                      <a:lnTo>
                                        <a:pt x="225" y="18"/>
                                      </a:lnTo>
                                      <a:lnTo>
                                        <a:pt x="247" y="14"/>
                                      </a:lnTo>
                                      <a:lnTo>
                                        <a:pt x="270" y="12"/>
                                      </a:lnTo>
                                      <a:lnTo>
                                        <a:pt x="295" y="9"/>
                                      </a:lnTo>
                                      <a:lnTo>
                                        <a:pt x="322" y="7"/>
                                      </a:lnTo>
                                      <a:lnTo>
                                        <a:pt x="350" y="4"/>
                                      </a:lnTo>
                                      <a:lnTo>
                                        <a:pt x="379" y="2"/>
                                      </a:lnTo>
                                      <a:lnTo>
                                        <a:pt x="411" y="1"/>
                                      </a:lnTo>
                                      <a:lnTo>
                                        <a:pt x="450" y="0"/>
                                      </a:lnTo>
                                      <a:lnTo>
                                        <a:pt x="489" y="1"/>
                                      </a:lnTo>
                                      <a:lnTo>
                                        <a:pt x="529" y="2"/>
                                      </a:lnTo>
                                      <a:lnTo>
                                        <a:pt x="570" y="6"/>
                                      </a:lnTo>
                                      <a:lnTo>
                                        <a:pt x="611" y="9"/>
                                      </a:lnTo>
                                      <a:lnTo>
                                        <a:pt x="652" y="15"/>
                                      </a:lnTo>
                                      <a:lnTo>
                                        <a:pt x="691" y="20"/>
                                      </a:lnTo>
                                      <a:lnTo>
                                        <a:pt x="731" y="27"/>
                                      </a:lnTo>
                                      <a:lnTo>
                                        <a:pt x="768" y="33"/>
                                      </a:lnTo>
                                      <a:lnTo>
                                        <a:pt x="804" y="41"/>
                                      </a:lnTo>
                                      <a:lnTo>
                                        <a:pt x="838" y="47"/>
                                      </a:lnTo>
                                      <a:lnTo>
                                        <a:pt x="869" y="54"/>
                                      </a:lnTo>
                                      <a:lnTo>
                                        <a:pt x="898" y="60"/>
                                      </a:lnTo>
                                      <a:lnTo>
                                        <a:pt x="922" y="66"/>
                                      </a:lnTo>
                                      <a:lnTo>
                                        <a:pt x="944" y="71"/>
                                      </a:lnTo>
                                      <a:lnTo>
                                        <a:pt x="962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341640"/>
                                  <a:ext cx="42552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0" h="173">
                                      <a:moveTo>
                                        <a:pt x="670" y="39"/>
                                      </a:moveTo>
                                      <a:lnTo>
                                        <a:pt x="665" y="54"/>
                                      </a:lnTo>
                                      <a:lnTo>
                                        <a:pt x="659" y="71"/>
                                      </a:lnTo>
                                      <a:lnTo>
                                        <a:pt x="653" y="88"/>
                                      </a:lnTo>
                                      <a:lnTo>
                                        <a:pt x="645" y="105"/>
                                      </a:lnTo>
                                      <a:lnTo>
                                        <a:pt x="637" y="122"/>
                                      </a:lnTo>
                                      <a:lnTo>
                                        <a:pt x="628" y="139"/>
                                      </a:lnTo>
                                      <a:lnTo>
                                        <a:pt x="618" y="156"/>
                                      </a:lnTo>
                                      <a:lnTo>
                                        <a:pt x="610" y="173"/>
                                      </a:lnTo>
                                      <a:lnTo>
                                        <a:pt x="583" y="173"/>
                                      </a:lnTo>
                                      <a:lnTo>
                                        <a:pt x="556" y="173"/>
                                      </a:lnTo>
                                      <a:lnTo>
                                        <a:pt x="532" y="173"/>
                                      </a:lnTo>
                                      <a:lnTo>
                                        <a:pt x="506" y="172"/>
                                      </a:lnTo>
                                      <a:lnTo>
                                        <a:pt x="483" y="170"/>
                                      </a:lnTo>
                                      <a:lnTo>
                                        <a:pt x="459" y="168"/>
                                      </a:lnTo>
                                      <a:lnTo>
                                        <a:pt x="436" y="167"/>
                                      </a:lnTo>
                                      <a:lnTo>
                                        <a:pt x="412" y="166"/>
                                      </a:lnTo>
                                      <a:lnTo>
                                        <a:pt x="387" y="163"/>
                                      </a:lnTo>
                                      <a:lnTo>
                                        <a:pt x="362" y="162"/>
                                      </a:lnTo>
                                      <a:lnTo>
                                        <a:pt x="336" y="162"/>
                                      </a:lnTo>
                                      <a:lnTo>
                                        <a:pt x="309" y="161"/>
                                      </a:lnTo>
                                      <a:lnTo>
                                        <a:pt x="281" y="161"/>
                                      </a:lnTo>
                                      <a:lnTo>
                                        <a:pt x="251" y="162"/>
                                      </a:lnTo>
                                      <a:lnTo>
                                        <a:pt x="219" y="163"/>
                                      </a:lnTo>
                                      <a:lnTo>
                                        <a:pt x="186" y="16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50" y="134"/>
                                      </a:lnTo>
                                      <a:lnTo>
                                        <a:pt x="72" y="131"/>
                                      </a:lnTo>
                                      <a:lnTo>
                                        <a:pt x="96" y="127"/>
                                      </a:lnTo>
                                      <a:lnTo>
                                        <a:pt x="121" y="125"/>
                                      </a:lnTo>
                                      <a:lnTo>
                                        <a:pt x="146" y="121"/>
                                      </a:lnTo>
                                      <a:lnTo>
                                        <a:pt x="172" y="119"/>
                                      </a:lnTo>
                                      <a:lnTo>
                                        <a:pt x="196" y="116"/>
                                      </a:lnTo>
                                      <a:lnTo>
                                        <a:pt x="219" y="115"/>
                                      </a:lnTo>
                                      <a:lnTo>
                                        <a:pt x="240" y="112"/>
                                      </a:lnTo>
                                      <a:lnTo>
                                        <a:pt x="258" y="110"/>
                                      </a:lnTo>
                                      <a:lnTo>
                                        <a:pt x="273" y="109"/>
                                      </a:lnTo>
                                      <a:lnTo>
                                        <a:pt x="284" y="108"/>
                                      </a:lnTo>
                                      <a:lnTo>
                                        <a:pt x="290" y="105"/>
                                      </a:lnTo>
                                      <a:lnTo>
                                        <a:pt x="290" y="104"/>
                                      </a:lnTo>
                                      <a:lnTo>
                                        <a:pt x="275" y="99"/>
                                      </a:lnTo>
                                      <a:lnTo>
                                        <a:pt x="261" y="96"/>
                                      </a:lnTo>
                                      <a:lnTo>
                                        <a:pt x="245" y="92"/>
                                      </a:lnTo>
                                      <a:lnTo>
                                        <a:pt x="228" y="91"/>
                                      </a:lnTo>
                                      <a:lnTo>
                                        <a:pt x="210" y="88"/>
                                      </a:lnTo>
                                      <a:lnTo>
                                        <a:pt x="191" y="87"/>
                                      </a:lnTo>
                                      <a:lnTo>
                                        <a:pt x="173" y="87"/>
                                      </a:lnTo>
                                      <a:lnTo>
                                        <a:pt x="155" y="87"/>
                                      </a:lnTo>
                                      <a:lnTo>
                                        <a:pt x="137" y="87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01" y="87"/>
                                      </a:lnTo>
                                      <a:lnTo>
                                        <a:pt x="84" y="88"/>
                                      </a:lnTo>
                                      <a:lnTo>
                                        <a:pt x="68" y="88"/>
                                      </a:lnTo>
                                      <a:lnTo>
                                        <a:pt x="54" y="88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27" y="88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55" y="80"/>
                                      </a:lnTo>
                                      <a:lnTo>
                                        <a:pt x="73" y="76"/>
                                      </a:lnTo>
                                      <a:lnTo>
                                        <a:pt x="93" y="73"/>
                                      </a:lnTo>
                                      <a:lnTo>
                                        <a:pt x="113" y="69"/>
                                      </a:lnTo>
                                      <a:lnTo>
                                        <a:pt x="135" y="67"/>
                                      </a:lnTo>
                                      <a:lnTo>
                                        <a:pt x="157" y="64"/>
                                      </a:lnTo>
                                      <a:lnTo>
                                        <a:pt x="179" y="62"/>
                                      </a:lnTo>
                                      <a:lnTo>
                                        <a:pt x="201" y="59"/>
                                      </a:lnTo>
                                      <a:lnTo>
                                        <a:pt x="220" y="58"/>
                                      </a:lnTo>
                                      <a:lnTo>
                                        <a:pt x="239" y="56"/>
                                      </a:lnTo>
                                      <a:lnTo>
                                        <a:pt x="255" y="54"/>
                                      </a:lnTo>
                                      <a:lnTo>
                                        <a:pt x="267" y="52"/>
                                      </a:lnTo>
                                      <a:lnTo>
                                        <a:pt x="276" y="51"/>
                                      </a:lnTo>
                                      <a:lnTo>
                                        <a:pt x="283" y="50"/>
                                      </a:lnTo>
                                      <a:lnTo>
                                        <a:pt x="284" y="48"/>
                                      </a:lnTo>
                                      <a:lnTo>
                                        <a:pt x="270" y="46"/>
                                      </a:lnTo>
                                      <a:lnTo>
                                        <a:pt x="255" y="44"/>
                                      </a:lnTo>
                                      <a:lnTo>
                                        <a:pt x="239" y="42"/>
                                      </a:lnTo>
                                      <a:lnTo>
                                        <a:pt x="222" y="41"/>
                                      </a:lnTo>
                                      <a:lnTo>
                                        <a:pt x="205" y="40"/>
                                      </a:lnTo>
                                      <a:lnTo>
                                        <a:pt x="186" y="39"/>
                                      </a:lnTo>
                                      <a:lnTo>
                                        <a:pt x="168" y="38"/>
                                      </a:lnTo>
                                      <a:lnTo>
                                        <a:pt x="149" y="36"/>
                                      </a:lnTo>
                                      <a:lnTo>
                                        <a:pt x="130" y="36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94" y="35"/>
                                      </a:lnTo>
                                      <a:lnTo>
                                        <a:pt x="76" y="35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43" y="35"/>
                                      </a:lnTo>
                                      <a:lnTo>
                                        <a:pt x="28" y="35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67" y="24"/>
                                      </a:lnTo>
                                      <a:lnTo>
                                        <a:pt x="90" y="21"/>
                                      </a:lnTo>
                                      <a:lnTo>
                                        <a:pt x="117" y="18"/>
                                      </a:lnTo>
                                      <a:lnTo>
                                        <a:pt x="145" y="16"/>
                                      </a:lnTo>
                                      <a:lnTo>
                                        <a:pt x="174" y="12"/>
                                      </a:lnTo>
                                      <a:lnTo>
                                        <a:pt x="202" y="10"/>
                                      </a:lnTo>
                                      <a:lnTo>
                                        <a:pt x="230" y="7"/>
                                      </a:lnTo>
                                      <a:lnTo>
                                        <a:pt x="256" y="6"/>
                                      </a:lnTo>
                                      <a:lnTo>
                                        <a:pt x="279" y="4"/>
                                      </a:lnTo>
                                      <a:lnTo>
                                        <a:pt x="298" y="2"/>
                                      </a:lnTo>
                                      <a:lnTo>
                                        <a:pt x="313" y="1"/>
                                      </a:lnTo>
                                      <a:lnTo>
                                        <a:pt x="323" y="0"/>
                                      </a:lnTo>
                                      <a:lnTo>
                                        <a:pt x="326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382" y="1"/>
                                      </a:lnTo>
                                      <a:lnTo>
                                        <a:pt x="407" y="1"/>
                                      </a:lnTo>
                                      <a:lnTo>
                                        <a:pt x="431" y="2"/>
                                      </a:lnTo>
                                      <a:lnTo>
                                        <a:pt x="454" y="2"/>
                                      </a:lnTo>
                                      <a:lnTo>
                                        <a:pt x="476" y="4"/>
                                      </a:lnTo>
                                      <a:lnTo>
                                        <a:pt x="497" y="5"/>
                                      </a:lnTo>
                                      <a:lnTo>
                                        <a:pt x="517" y="6"/>
                                      </a:lnTo>
                                      <a:lnTo>
                                        <a:pt x="537" y="8"/>
                                      </a:lnTo>
                                      <a:lnTo>
                                        <a:pt x="556" y="11"/>
                                      </a:lnTo>
                                      <a:lnTo>
                                        <a:pt x="575" y="15"/>
                                      </a:lnTo>
                                      <a:lnTo>
                                        <a:pt x="593" y="18"/>
                                      </a:lnTo>
                                      <a:lnTo>
                                        <a:pt x="612" y="22"/>
                                      </a:lnTo>
                                      <a:lnTo>
                                        <a:pt x="631" y="27"/>
                                      </a:lnTo>
                                      <a:lnTo>
                                        <a:pt x="650" y="33"/>
                                      </a:lnTo>
                                      <a:lnTo>
                                        <a:pt x="670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384840"/>
                                  <a:ext cx="14940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5" h="157">
                                      <a:moveTo>
                                        <a:pt x="203" y="73"/>
                                      </a:moveTo>
                                      <a:lnTo>
                                        <a:pt x="209" y="92"/>
                                      </a:lnTo>
                                      <a:lnTo>
                                        <a:pt x="221" y="113"/>
                                      </a:lnTo>
                                      <a:lnTo>
                                        <a:pt x="231" y="136"/>
                                      </a:lnTo>
                                      <a:lnTo>
                                        <a:pt x="235" y="157"/>
                                      </a:lnTo>
                                      <a:lnTo>
                                        <a:pt x="222" y="153"/>
                                      </a:lnTo>
                                      <a:lnTo>
                                        <a:pt x="208" y="148"/>
                                      </a:lnTo>
                                      <a:lnTo>
                                        <a:pt x="192" y="145"/>
                                      </a:lnTo>
                                      <a:lnTo>
                                        <a:pt x="176" y="140"/>
                                      </a:lnTo>
                                      <a:lnTo>
                                        <a:pt x="158" y="136"/>
                                      </a:lnTo>
                                      <a:lnTo>
                                        <a:pt x="141" y="132"/>
                                      </a:lnTo>
                                      <a:lnTo>
                                        <a:pt x="123" y="128"/>
                                      </a:lnTo>
                                      <a:lnTo>
                                        <a:pt x="104" y="124"/>
                                      </a:lnTo>
                                      <a:lnTo>
                                        <a:pt x="87" y="122"/>
                                      </a:lnTo>
                                      <a:lnTo>
                                        <a:pt x="70" y="118"/>
                                      </a:lnTo>
                                      <a:lnTo>
                                        <a:pt x="54" y="116"/>
                                      </a:lnTo>
                                      <a:lnTo>
                                        <a:pt x="41" y="113"/>
                                      </a:lnTo>
                                      <a:lnTo>
                                        <a:pt x="28" y="112"/>
                                      </a:lnTo>
                                      <a:lnTo>
                                        <a:pt x="18" y="111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5" y="110"/>
                                      </a:lnTo>
                                      <a:lnTo>
                                        <a:pt x="1" y="94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8" y="49"/>
                                      </a:lnTo>
                                      <a:lnTo>
                                        <a:pt x="17" y="35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85" y="8"/>
                                      </a:lnTo>
                                      <a:lnTo>
                                        <a:pt x="108" y="15"/>
                                      </a:lnTo>
                                      <a:lnTo>
                                        <a:pt x="131" y="25"/>
                                      </a:lnTo>
                                      <a:lnTo>
                                        <a:pt x="154" y="37"/>
                                      </a:lnTo>
                                      <a:lnTo>
                                        <a:pt x="175" y="49"/>
                                      </a:lnTo>
                                      <a:lnTo>
                                        <a:pt x="192" y="61"/>
                                      </a:lnTo>
                                      <a:lnTo>
                                        <a:pt x="203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458640"/>
                                  <a:ext cx="464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83">
                                      <a:moveTo>
                                        <a:pt x="22" y="77"/>
                                      </a:moveTo>
                                      <a:lnTo>
                                        <a:pt x="19" y="59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9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8" y="29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48" y="49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67" y="71"/>
                                      </a:lnTo>
                                      <a:lnTo>
                                        <a:pt x="73" y="83"/>
                                      </a:lnTo>
                                      <a:lnTo>
                                        <a:pt x="22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406440"/>
                                  <a:ext cx="6300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385">
                                      <a:moveTo>
                                        <a:pt x="81" y="285"/>
                                      </a:moveTo>
                                      <a:lnTo>
                                        <a:pt x="84" y="313"/>
                                      </a:lnTo>
                                      <a:lnTo>
                                        <a:pt x="87" y="338"/>
                                      </a:lnTo>
                                      <a:lnTo>
                                        <a:pt x="91" y="362"/>
                                      </a:lnTo>
                                      <a:lnTo>
                                        <a:pt x="99" y="385"/>
                                      </a:lnTo>
                                      <a:lnTo>
                                        <a:pt x="92" y="384"/>
                                      </a:lnTo>
                                      <a:lnTo>
                                        <a:pt x="86" y="383"/>
                                      </a:lnTo>
                                      <a:lnTo>
                                        <a:pt x="81" y="380"/>
                                      </a:lnTo>
                                      <a:lnTo>
                                        <a:pt x="76" y="377"/>
                                      </a:lnTo>
                                      <a:lnTo>
                                        <a:pt x="73" y="372"/>
                                      </a:lnTo>
                                      <a:lnTo>
                                        <a:pt x="68" y="367"/>
                                      </a:lnTo>
                                      <a:lnTo>
                                        <a:pt x="64" y="362"/>
                                      </a:lnTo>
                                      <a:lnTo>
                                        <a:pt x="61" y="357"/>
                                      </a:lnTo>
                                      <a:lnTo>
                                        <a:pt x="53" y="338"/>
                                      </a:lnTo>
                                      <a:lnTo>
                                        <a:pt x="51" y="318"/>
                                      </a:lnTo>
                                      <a:lnTo>
                                        <a:pt x="51" y="298"/>
                                      </a:lnTo>
                                      <a:lnTo>
                                        <a:pt x="51" y="289"/>
                                      </a:lnTo>
                                      <a:lnTo>
                                        <a:pt x="3" y="289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26" y="272"/>
                                      </a:lnTo>
                                      <a:lnTo>
                                        <a:pt x="36" y="266"/>
                                      </a:lnTo>
                                      <a:lnTo>
                                        <a:pt x="46" y="258"/>
                                      </a:lnTo>
                                      <a:lnTo>
                                        <a:pt x="54" y="250"/>
                                      </a:lnTo>
                                      <a:lnTo>
                                        <a:pt x="63" y="241"/>
                                      </a:lnTo>
                                      <a:lnTo>
                                        <a:pt x="69" y="232"/>
                                      </a:lnTo>
                                      <a:lnTo>
                                        <a:pt x="64" y="228"/>
                                      </a:lnTo>
                                      <a:lnTo>
                                        <a:pt x="57" y="227"/>
                                      </a:lnTo>
                                      <a:lnTo>
                                        <a:pt x="47" y="229"/>
                                      </a:lnTo>
                                      <a:lnTo>
                                        <a:pt x="36" y="232"/>
                                      </a:lnTo>
                                      <a:lnTo>
                                        <a:pt x="24" y="237"/>
                                      </a:lnTo>
                                      <a:lnTo>
                                        <a:pt x="14" y="241"/>
                                      </a:lnTo>
                                      <a:lnTo>
                                        <a:pt x="6" y="245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2" y="245"/>
                                      </a:lnTo>
                                      <a:lnTo>
                                        <a:pt x="8" y="239"/>
                                      </a:lnTo>
                                      <a:lnTo>
                                        <a:pt x="18" y="229"/>
                                      </a:lnTo>
                                      <a:lnTo>
                                        <a:pt x="29" y="217"/>
                                      </a:lnTo>
                                      <a:lnTo>
                                        <a:pt x="41" y="205"/>
                                      </a:lnTo>
                                      <a:lnTo>
                                        <a:pt x="52" y="192"/>
                                      </a:lnTo>
                                      <a:lnTo>
                                        <a:pt x="61" y="181"/>
                                      </a:lnTo>
                                      <a:lnTo>
                                        <a:pt x="65" y="172"/>
                                      </a:lnTo>
                                      <a:lnTo>
                                        <a:pt x="62" y="171"/>
                                      </a:lnTo>
                                      <a:lnTo>
                                        <a:pt x="57" y="171"/>
                                      </a:lnTo>
                                      <a:lnTo>
                                        <a:pt x="50" y="175"/>
                                      </a:lnTo>
                                      <a:lnTo>
                                        <a:pt x="41" y="179"/>
                                      </a:lnTo>
                                      <a:lnTo>
                                        <a:pt x="33" y="182"/>
                                      </a:lnTo>
                                      <a:lnTo>
                                        <a:pt x="23" y="187"/>
                                      </a:lnTo>
                                      <a:lnTo>
                                        <a:pt x="14" y="191"/>
                                      </a:lnTo>
                                      <a:lnTo>
                                        <a:pt x="6" y="193"/>
                                      </a:lnTo>
                                      <a:lnTo>
                                        <a:pt x="8" y="182"/>
                                      </a:lnTo>
                                      <a:lnTo>
                                        <a:pt x="14" y="172"/>
                                      </a:lnTo>
                                      <a:lnTo>
                                        <a:pt x="23" y="164"/>
                                      </a:lnTo>
                                      <a:lnTo>
                                        <a:pt x="33" y="157"/>
                                      </a:lnTo>
                                      <a:lnTo>
                                        <a:pt x="42" y="149"/>
                                      </a:lnTo>
                                      <a:lnTo>
                                        <a:pt x="52" y="142"/>
                                      </a:lnTo>
                                      <a:lnTo>
                                        <a:pt x="59" y="134"/>
                                      </a:lnTo>
                                      <a:lnTo>
                                        <a:pt x="65" y="124"/>
                                      </a:lnTo>
                                      <a:lnTo>
                                        <a:pt x="54" y="125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37" y="124"/>
                                      </a:lnTo>
                                      <a:lnTo>
                                        <a:pt x="31" y="123"/>
                                      </a:lnTo>
                                      <a:lnTo>
                                        <a:pt x="26" y="120"/>
                                      </a:lnTo>
                                      <a:lnTo>
                                        <a:pt x="24" y="118"/>
                                      </a:lnTo>
                                      <a:lnTo>
                                        <a:pt x="24" y="114"/>
                                      </a:lnTo>
                                      <a:lnTo>
                                        <a:pt x="26" y="111"/>
                                      </a:lnTo>
                                      <a:lnTo>
                                        <a:pt x="43" y="98"/>
                                      </a:lnTo>
                                      <a:lnTo>
                                        <a:pt x="57" y="83"/>
                                      </a:lnTo>
                                      <a:lnTo>
                                        <a:pt x="68" y="67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81" y="36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93" y="9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81" y="2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429120"/>
                                  <a:ext cx="381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43">
                                      <a:moveTo>
                                        <a:pt x="60" y="0"/>
                                      </a:moveTo>
                                      <a:lnTo>
                                        <a:pt x="54" y="10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13" y="36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28" y="25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53" y="6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720" y="511920"/>
                                  <a:ext cx="619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5" h="77">
                                      <a:moveTo>
                                        <a:pt x="112" y="48"/>
                                      </a:moveTo>
                                      <a:lnTo>
                                        <a:pt x="96" y="44"/>
                                      </a:lnTo>
                                      <a:lnTo>
                                        <a:pt x="80" y="43"/>
                                      </a:lnTo>
                                      <a:lnTo>
                                        <a:pt x="63" y="40"/>
                                      </a:lnTo>
                                      <a:lnTo>
                                        <a:pt x="47" y="38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18" y="28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58" y="2"/>
                                      </a:lnTo>
                                      <a:lnTo>
                                        <a:pt x="192" y="3"/>
                                      </a:lnTo>
                                      <a:lnTo>
                                        <a:pt x="230" y="4"/>
                                      </a:lnTo>
                                      <a:lnTo>
                                        <a:pt x="269" y="5"/>
                                      </a:lnTo>
                                      <a:lnTo>
                                        <a:pt x="310" y="6"/>
                                      </a:lnTo>
                                      <a:lnTo>
                                        <a:pt x="352" y="8"/>
                                      </a:lnTo>
                                      <a:lnTo>
                                        <a:pt x="395" y="10"/>
                                      </a:lnTo>
                                      <a:lnTo>
                                        <a:pt x="439" y="13"/>
                                      </a:lnTo>
                                      <a:lnTo>
                                        <a:pt x="483" y="14"/>
                                      </a:lnTo>
                                      <a:lnTo>
                                        <a:pt x="527" y="16"/>
                                      </a:lnTo>
                                      <a:lnTo>
                                        <a:pt x="572" y="19"/>
                                      </a:lnTo>
                                      <a:lnTo>
                                        <a:pt x="614" y="21"/>
                                      </a:lnTo>
                                      <a:lnTo>
                                        <a:pt x="657" y="23"/>
                                      </a:lnTo>
                                      <a:lnTo>
                                        <a:pt x="698" y="26"/>
                                      </a:lnTo>
                                      <a:lnTo>
                                        <a:pt x="737" y="28"/>
                                      </a:lnTo>
                                      <a:lnTo>
                                        <a:pt x="775" y="31"/>
                                      </a:lnTo>
                                      <a:lnTo>
                                        <a:pt x="810" y="33"/>
                                      </a:lnTo>
                                      <a:lnTo>
                                        <a:pt x="843" y="35"/>
                                      </a:lnTo>
                                      <a:lnTo>
                                        <a:pt x="874" y="38"/>
                                      </a:lnTo>
                                      <a:lnTo>
                                        <a:pt x="900" y="40"/>
                                      </a:lnTo>
                                      <a:lnTo>
                                        <a:pt x="924" y="43"/>
                                      </a:lnTo>
                                      <a:lnTo>
                                        <a:pt x="943" y="44"/>
                                      </a:lnTo>
                                      <a:lnTo>
                                        <a:pt x="958" y="46"/>
                                      </a:lnTo>
                                      <a:lnTo>
                                        <a:pt x="969" y="48"/>
                                      </a:lnTo>
                                      <a:lnTo>
                                        <a:pt x="975" y="49"/>
                                      </a:lnTo>
                                      <a:lnTo>
                                        <a:pt x="975" y="55"/>
                                      </a:lnTo>
                                      <a:lnTo>
                                        <a:pt x="971" y="63"/>
                                      </a:lnTo>
                                      <a:lnTo>
                                        <a:pt x="965" y="72"/>
                                      </a:lnTo>
                                      <a:lnTo>
                                        <a:pt x="960" y="77"/>
                                      </a:lnTo>
                                      <a:lnTo>
                                        <a:pt x="112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920" y="488880"/>
                                  <a:ext cx="1681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05">
                                      <a:moveTo>
                                        <a:pt x="144" y="69"/>
                                      </a:moveTo>
                                      <a:lnTo>
                                        <a:pt x="168" y="65"/>
                                      </a:lnTo>
                                      <a:lnTo>
                                        <a:pt x="190" y="61"/>
                                      </a:lnTo>
                                      <a:lnTo>
                                        <a:pt x="208" y="55"/>
                                      </a:lnTo>
                                      <a:lnTo>
                                        <a:pt x="225" y="50"/>
                                      </a:lnTo>
                                      <a:lnTo>
                                        <a:pt x="238" y="45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59" y="42"/>
                                      </a:lnTo>
                                      <a:lnTo>
                                        <a:pt x="265" y="46"/>
                                      </a:lnTo>
                                      <a:lnTo>
                                        <a:pt x="260" y="53"/>
                                      </a:lnTo>
                                      <a:lnTo>
                                        <a:pt x="253" y="62"/>
                                      </a:lnTo>
                                      <a:lnTo>
                                        <a:pt x="243" y="73"/>
                                      </a:lnTo>
                                      <a:lnTo>
                                        <a:pt x="231" y="84"/>
                                      </a:lnTo>
                                      <a:lnTo>
                                        <a:pt x="213" y="93"/>
                                      </a:lnTo>
                                      <a:lnTo>
                                        <a:pt x="190" y="101"/>
                                      </a:lnTo>
                                      <a:lnTo>
                                        <a:pt x="159" y="105"/>
                                      </a:lnTo>
                                      <a:lnTo>
                                        <a:pt x="123" y="105"/>
                                      </a:lnTo>
                                      <a:lnTo>
                                        <a:pt x="91" y="101"/>
                                      </a:lnTo>
                                      <a:lnTo>
                                        <a:pt x="64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15" y="42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26" y="30"/>
                                      </a:lnTo>
                                      <a:lnTo>
                                        <a:pt x="42" y="44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80" y="62"/>
                                      </a:lnTo>
                                      <a:lnTo>
                                        <a:pt x="101" y="67"/>
                                      </a:lnTo>
                                      <a:lnTo>
                                        <a:pt x="123" y="69"/>
                                      </a:lnTo>
                                      <a:lnTo>
                                        <a:pt x="14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600" y="488880"/>
                                  <a:ext cx="3816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52">
                                      <a:moveTo>
                                        <a:pt x="0" y="52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3" y="1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45" y="41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477360"/>
                                  <a:ext cx="45144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1" h="64">
                                      <a:moveTo>
                                        <a:pt x="173" y="64"/>
                                      </a:moveTo>
                                      <a:lnTo>
                                        <a:pt x="174" y="60"/>
                                      </a:lnTo>
                                      <a:lnTo>
                                        <a:pt x="181" y="58"/>
                                      </a:lnTo>
                                      <a:lnTo>
                                        <a:pt x="190" y="57"/>
                                      </a:lnTo>
                                      <a:lnTo>
                                        <a:pt x="201" y="54"/>
                                      </a:lnTo>
                                      <a:lnTo>
                                        <a:pt x="211" y="53"/>
                                      </a:lnTo>
                                      <a:lnTo>
                                        <a:pt x="221" y="51"/>
                                      </a:lnTo>
                                      <a:lnTo>
                                        <a:pt x="227" y="48"/>
                                      </a:lnTo>
                                      <a:lnTo>
                                        <a:pt x="228" y="46"/>
                                      </a:lnTo>
                                      <a:lnTo>
                                        <a:pt x="207" y="42"/>
                                      </a:lnTo>
                                      <a:lnTo>
                                        <a:pt x="187" y="40"/>
                                      </a:lnTo>
                                      <a:lnTo>
                                        <a:pt x="163" y="41"/>
                                      </a:lnTo>
                                      <a:lnTo>
                                        <a:pt x="142" y="44"/>
                                      </a:lnTo>
                                      <a:lnTo>
                                        <a:pt x="118" y="47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52" y="53"/>
                                      </a:lnTo>
                                      <a:lnTo>
                                        <a:pt x="47" y="53"/>
                                      </a:lnTo>
                                      <a:lnTo>
                                        <a:pt x="53" y="52"/>
                                      </a:lnTo>
                                      <a:lnTo>
                                        <a:pt x="67" y="47"/>
                                      </a:lnTo>
                                      <a:lnTo>
                                        <a:pt x="88" y="41"/>
                                      </a:lnTo>
                                      <a:lnTo>
                                        <a:pt x="114" y="36"/>
                                      </a:lnTo>
                                      <a:lnTo>
                                        <a:pt x="139" y="30"/>
                                      </a:lnTo>
                                      <a:lnTo>
                                        <a:pt x="165" y="27"/>
                                      </a:lnTo>
                                      <a:lnTo>
                                        <a:pt x="187" y="25"/>
                                      </a:lnTo>
                                      <a:lnTo>
                                        <a:pt x="182" y="22"/>
                                      </a:lnTo>
                                      <a:lnTo>
                                        <a:pt x="167" y="19"/>
                                      </a:lnTo>
                                      <a:lnTo>
                                        <a:pt x="146" y="18"/>
                                      </a:lnTo>
                                      <a:lnTo>
                                        <a:pt x="121" y="16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30" y="1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86" y="5"/>
                                      </a:lnTo>
                                      <a:lnTo>
                                        <a:pt x="121" y="4"/>
                                      </a:lnTo>
                                      <a:lnTo>
                                        <a:pt x="161" y="2"/>
                                      </a:lnTo>
                                      <a:lnTo>
                                        <a:pt x="207" y="1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12" y="0"/>
                                      </a:lnTo>
                                      <a:lnTo>
                                        <a:pt x="370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98" y="1"/>
                                      </a:lnTo>
                                      <a:lnTo>
                                        <a:pt x="566" y="4"/>
                                      </a:lnTo>
                                      <a:lnTo>
                                        <a:pt x="638" y="6"/>
                                      </a:lnTo>
                                      <a:lnTo>
                                        <a:pt x="711" y="10"/>
                                      </a:lnTo>
                                      <a:lnTo>
                                        <a:pt x="704" y="22"/>
                                      </a:lnTo>
                                      <a:lnTo>
                                        <a:pt x="695" y="35"/>
                                      </a:lnTo>
                                      <a:lnTo>
                                        <a:pt x="689" y="50"/>
                                      </a:lnTo>
                                      <a:lnTo>
                                        <a:pt x="687" y="63"/>
                                      </a:lnTo>
                                      <a:lnTo>
                                        <a:pt x="173" y="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649080"/>
                                  <a:ext cx="28512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9" h="292">
                                      <a:moveTo>
                                        <a:pt x="209" y="0"/>
                                      </a:moveTo>
                                      <a:lnTo>
                                        <a:pt x="290" y="32"/>
                                      </a:lnTo>
                                      <a:lnTo>
                                        <a:pt x="266" y="125"/>
                                      </a:lnTo>
                                      <a:lnTo>
                                        <a:pt x="449" y="203"/>
                                      </a:lnTo>
                                      <a:lnTo>
                                        <a:pt x="448" y="218"/>
                                      </a:lnTo>
                                      <a:lnTo>
                                        <a:pt x="444" y="232"/>
                                      </a:lnTo>
                                      <a:lnTo>
                                        <a:pt x="437" y="244"/>
                                      </a:lnTo>
                                      <a:lnTo>
                                        <a:pt x="430" y="255"/>
                                      </a:lnTo>
                                      <a:lnTo>
                                        <a:pt x="420" y="263"/>
                                      </a:lnTo>
                                      <a:lnTo>
                                        <a:pt x="410" y="269"/>
                                      </a:lnTo>
                                      <a:lnTo>
                                        <a:pt x="399" y="273"/>
                                      </a:lnTo>
                                      <a:lnTo>
                                        <a:pt x="389" y="274"/>
                                      </a:lnTo>
                                      <a:lnTo>
                                        <a:pt x="380" y="272"/>
                                      </a:lnTo>
                                      <a:lnTo>
                                        <a:pt x="376" y="264"/>
                                      </a:lnTo>
                                      <a:lnTo>
                                        <a:pt x="376" y="255"/>
                                      </a:lnTo>
                                      <a:lnTo>
                                        <a:pt x="378" y="243"/>
                                      </a:lnTo>
                                      <a:lnTo>
                                        <a:pt x="383" y="232"/>
                                      </a:lnTo>
                                      <a:lnTo>
                                        <a:pt x="388" y="222"/>
                                      </a:lnTo>
                                      <a:lnTo>
                                        <a:pt x="392" y="215"/>
                                      </a:lnTo>
                                      <a:lnTo>
                                        <a:pt x="393" y="212"/>
                                      </a:lnTo>
                                      <a:lnTo>
                                        <a:pt x="380" y="215"/>
                                      </a:lnTo>
                                      <a:lnTo>
                                        <a:pt x="367" y="218"/>
                                      </a:lnTo>
                                      <a:lnTo>
                                        <a:pt x="358" y="221"/>
                                      </a:lnTo>
                                      <a:lnTo>
                                        <a:pt x="347" y="225"/>
                                      </a:lnTo>
                                      <a:lnTo>
                                        <a:pt x="337" y="228"/>
                                      </a:lnTo>
                                      <a:lnTo>
                                        <a:pt x="327" y="231"/>
                                      </a:lnTo>
                                      <a:lnTo>
                                        <a:pt x="318" y="234"/>
                                      </a:lnTo>
                                      <a:lnTo>
                                        <a:pt x="307" y="237"/>
                                      </a:lnTo>
                                      <a:lnTo>
                                        <a:pt x="310" y="223"/>
                                      </a:lnTo>
                                      <a:lnTo>
                                        <a:pt x="316" y="205"/>
                                      </a:lnTo>
                                      <a:lnTo>
                                        <a:pt x="319" y="191"/>
                                      </a:lnTo>
                                      <a:lnTo>
                                        <a:pt x="315" y="185"/>
                                      </a:lnTo>
                                      <a:lnTo>
                                        <a:pt x="309" y="189"/>
                                      </a:lnTo>
                                      <a:lnTo>
                                        <a:pt x="302" y="194"/>
                                      </a:lnTo>
                                      <a:lnTo>
                                        <a:pt x="294" y="199"/>
                                      </a:lnTo>
                                      <a:lnTo>
                                        <a:pt x="286" y="203"/>
                                      </a:lnTo>
                                      <a:lnTo>
                                        <a:pt x="277" y="206"/>
                                      </a:lnTo>
                                      <a:lnTo>
                                        <a:pt x="270" y="210"/>
                                      </a:lnTo>
                                      <a:lnTo>
                                        <a:pt x="263" y="211"/>
                                      </a:lnTo>
                                      <a:lnTo>
                                        <a:pt x="255" y="212"/>
                                      </a:lnTo>
                                      <a:lnTo>
                                        <a:pt x="253" y="211"/>
                                      </a:lnTo>
                                      <a:lnTo>
                                        <a:pt x="255" y="206"/>
                                      </a:lnTo>
                                      <a:lnTo>
                                        <a:pt x="259" y="199"/>
                                      </a:lnTo>
                                      <a:lnTo>
                                        <a:pt x="264" y="192"/>
                                      </a:lnTo>
                                      <a:lnTo>
                                        <a:pt x="268" y="183"/>
                                      </a:lnTo>
                                      <a:lnTo>
                                        <a:pt x="270" y="176"/>
                                      </a:lnTo>
                                      <a:lnTo>
                                        <a:pt x="269" y="171"/>
                                      </a:lnTo>
                                      <a:lnTo>
                                        <a:pt x="262" y="169"/>
                                      </a:lnTo>
                                      <a:lnTo>
                                        <a:pt x="254" y="171"/>
                                      </a:lnTo>
                                      <a:lnTo>
                                        <a:pt x="247" y="176"/>
                                      </a:lnTo>
                                      <a:lnTo>
                                        <a:pt x="240" y="181"/>
                                      </a:lnTo>
                                      <a:lnTo>
                                        <a:pt x="232" y="188"/>
                                      </a:lnTo>
                                      <a:lnTo>
                                        <a:pt x="226" y="194"/>
                                      </a:lnTo>
                                      <a:lnTo>
                                        <a:pt x="220" y="202"/>
                                      </a:lnTo>
                                      <a:lnTo>
                                        <a:pt x="215" y="209"/>
                                      </a:lnTo>
                                      <a:lnTo>
                                        <a:pt x="210" y="215"/>
                                      </a:lnTo>
                                      <a:lnTo>
                                        <a:pt x="202" y="229"/>
                                      </a:lnTo>
                                      <a:lnTo>
                                        <a:pt x="196" y="243"/>
                                      </a:lnTo>
                                      <a:lnTo>
                                        <a:pt x="190" y="255"/>
                                      </a:lnTo>
                                      <a:lnTo>
                                        <a:pt x="184" y="264"/>
                                      </a:lnTo>
                                      <a:lnTo>
                                        <a:pt x="178" y="273"/>
                                      </a:lnTo>
                                      <a:lnTo>
                                        <a:pt x="170" y="280"/>
                                      </a:lnTo>
                                      <a:lnTo>
                                        <a:pt x="162" y="287"/>
                                      </a:lnTo>
                                      <a:lnTo>
                                        <a:pt x="152" y="292"/>
                                      </a:lnTo>
                                      <a:lnTo>
                                        <a:pt x="156" y="267"/>
                                      </a:lnTo>
                                      <a:lnTo>
                                        <a:pt x="161" y="249"/>
                                      </a:lnTo>
                                      <a:lnTo>
                                        <a:pt x="164" y="232"/>
                                      </a:lnTo>
                                      <a:lnTo>
                                        <a:pt x="167" y="212"/>
                                      </a:lnTo>
                                      <a:lnTo>
                                        <a:pt x="158" y="216"/>
                                      </a:lnTo>
                                      <a:lnTo>
                                        <a:pt x="151" y="221"/>
                                      </a:lnTo>
                                      <a:lnTo>
                                        <a:pt x="145" y="228"/>
                                      </a:lnTo>
                                      <a:lnTo>
                                        <a:pt x="139" y="237"/>
                                      </a:lnTo>
                                      <a:lnTo>
                                        <a:pt x="133" y="245"/>
                                      </a:lnTo>
                                      <a:lnTo>
                                        <a:pt x="126" y="254"/>
                                      </a:lnTo>
                                      <a:lnTo>
                                        <a:pt x="120" y="261"/>
                                      </a:lnTo>
                                      <a:lnTo>
                                        <a:pt x="114" y="268"/>
                                      </a:lnTo>
                                      <a:lnTo>
                                        <a:pt x="119" y="252"/>
                                      </a:lnTo>
                                      <a:lnTo>
                                        <a:pt x="124" y="235"/>
                                      </a:lnTo>
                                      <a:lnTo>
                                        <a:pt x="130" y="217"/>
                                      </a:lnTo>
                                      <a:lnTo>
                                        <a:pt x="137" y="199"/>
                                      </a:lnTo>
                                      <a:lnTo>
                                        <a:pt x="144" y="180"/>
                                      </a:lnTo>
                                      <a:lnTo>
                                        <a:pt x="151" y="162"/>
                                      </a:lnTo>
                                      <a:lnTo>
                                        <a:pt x="158" y="145"/>
                                      </a:lnTo>
                                      <a:lnTo>
                                        <a:pt x="164" y="129"/>
                                      </a:lnTo>
                                      <a:lnTo>
                                        <a:pt x="157" y="124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41" y="127"/>
                                      </a:lnTo>
                                      <a:lnTo>
                                        <a:pt x="133" y="131"/>
                                      </a:lnTo>
                                      <a:lnTo>
                                        <a:pt x="124" y="137"/>
                                      </a:lnTo>
                                      <a:lnTo>
                                        <a:pt x="117" y="145"/>
                                      </a:lnTo>
                                      <a:lnTo>
                                        <a:pt x="108" y="150"/>
                                      </a:lnTo>
                                      <a:lnTo>
                                        <a:pt x="100" y="154"/>
                                      </a:lnTo>
                                      <a:lnTo>
                                        <a:pt x="96" y="145"/>
                                      </a:lnTo>
                                      <a:lnTo>
                                        <a:pt x="97" y="131"/>
                                      </a:lnTo>
                                      <a:lnTo>
                                        <a:pt x="102" y="117"/>
                                      </a:lnTo>
                                      <a:lnTo>
                                        <a:pt x="112" y="102"/>
                                      </a:lnTo>
                                      <a:lnTo>
                                        <a:pt x="105" y="99"/>
                                      </a:lnTo>
                                      <a:lnTo>
                                        <a:pt x="96" y="100"/>
                                      </a:lnTo>
                                      <a:lnTo>
                                        <a:pt x="89" y="104"/>
                                      </a:lnTo>
                                      <a:lnTo>
                                        <a:pt x="80" y="111"/>
                                      </a:lnTo>
                                      <a:lnTo>
                                        <a:pt x="73" y="118"/>
                                      </a:lnTo>
                                      <a:lnTo>
                                        <a:pt x="64" y="125"/>
                                      </a:lnTo>
                                      <a:lnTo>
                                        <a:pt x="58" y="129"/>
                                      </a:lnTo>
                                      <a:lnTo>
                                        <a:pt x="51" y="130"/>
                                      </a:lnTo>
                                      <a:lnTo>
                                        <a:pt x="50" y="118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8" y="93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0" y="85"/>
                                      </a:lnTo>
                                      <a:lnTo>
                                        <a:pt x="43" y="88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29" y="96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15" y="105"/>
                                      </a:lnTo>
                                      <a:lnTo>
                                        <a:pt x="7" y="107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8" y="101"/>
                                      </a:lnTo>
                                      <a:lnTo>
                                        <a:pt x="16" y="95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9" y="79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38" y="5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37"/>
                                      </a:lnTo>
                                      <a:lnTo>
                                        <a:pt x="169" y="78"/>
                                      </a:lnTo>
                                      <a:lnTo>
                                        <a:pt x="2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43320"/>
                                  <a:ext cx="5076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65">
                                      <a:moveTo>
                                        <a:pt x="64" y="13"/>
                                      </a:moveTo>
                                      <a:lnTo>
                                        <a:pt x="74" y="26"/>
                                      </a:lnTo>
                                      <a:lnTo>
                                        <a:pt x="80" y="38"/>
                                      </a:lnTo>
                                      <a:lnTo>
                                        <a:pt x="79" y="51"/>
                                      </a:lnTo>
                                      <a:lnTo>
                                        <a:pt x="73" y="65"/>
                                      </a:lnTo>
                                      <a:lnTo>
                                        <a:pt x="68" y="55"/>
                                      </a:lnTo>
                                      <a:lnTo>
                                        <a:pt x="61" y="45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33" y="22"/>
                                      </a:lnTo>
                                      <a:lnTo>
                                        <a:pt x="23" y="17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16" y="1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5" y="4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4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668520"/>
                                  <a:ext cx="500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59">
                                      <a:moveTo>
                                        <a:pt x="79" y="57"/>
                                      </a:moveTo>
                                      <a:lnTo>
                                        <a:pt x="69" y="59"/>
                                      </a:lnTo>
                                      <a:lnTo>
                                        <a:pt x="61" y="59"/>
                                      </a:lnTo>
                                      <a:lnTo>
                                        <a:pt x="55" y="58"/>
                                      </a:lnTo>
                                      <a:lnTo>
                                        <a:pt x="49" y="56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35" y="46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6" y="12"/>
                                      </a:lnTo>
                                      <a:lnTo>
                                        <a:pt x="47" y="18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66" y="35"/>
                                      </a:lnTo>
                                      <a:lnTo>
                                        <a:pt x="73" y="46"/>
                                      </a:lnTo>
                                      <a:lnTo>
                                        <a:pt x="7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33120"/>
                                  <a:ext cx="18972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9" h="545">
                                      <a:moveTo>
                                        <a:pt x="299" y="4"/>
                                      </a:moveTo>
                                      <a:lnTo>
                                        <a:pt x="258" y="25"/>
                                      </a:lnTo>
                                      <a:lnTo>
                                        <a:pt x="226" y="5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84" y="134"/>
                                      </a:lnTo>
                                      <a:lnTo>
                                        <a:pt x="169" y="178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9" y="265"/>
                                      </a:lnTo>
                                      <a:lnTo>
                                        <a:pt x="119" y="305"/>
                                      </a:lnTo>
                                      <a:lnTo>
                                        <a:pt x="111" y="329"/>
                                      </a:lnTo>
                                      <a:lnTo>
                                        <a:pt x="96" y="363"/>
                                      </a:lnTo>
                                      <a:lnTo>
                                        <a:pt x="77" y="403"/>
                                      </a:lnTo>
                                      <a:lnTo>
                                        <a:pt x="56" y="444"/>
                                      </a:lnTo>
                                      <a:lnTo>
                                        <a:pt x="35" y="482"/>
                                      </a:lnTo>
                                      <a:lnTo>
                                        <a:pt x="17" y="515"/>
                                      </a:lnTo>
                                      <a:lnTo>
                                        <a:pt x="5" y="537"/>
                                      </a:lnTo>
                                      <a:lnTo>
                                        <a:pt x="0" y="545"/>
                                      </a:lnTo>
                                      <a:lnTo>
                                        <a:pt x="5" y="459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26" y="308"/>
                                      </a:lnTo>
                                      <a:lnTo>
                                        <a:pt x="45" y="241"/>
                                      </a:lnTo>
                                      <a:lnTo>
                                        <a:pt x="69" y="179"/>
                                      </a:lnTo>
                                      <a:lnTo>
                                        <a:pt x="100" y="120"/>
                                      </a:lnTo>
                                      <a:lnTo>
                                        <a:pt x="140" y="65"/>
                                      </a:lnTo>
                                      <a:lnTo>
                                        <a:pt x="187" y="14"/>
                                      </a:lnTo>
                                      <a:lnTo>
                                        <a:pt x="200" y="10"/>
                                      </a:lnTo>
                                      <a:lnTo>
                                        <a:pt x="213" y="6"/>
                                      </a:lnTo>
                                      <a:lnTo>
                                        <a:pt x="228" y="4"/>
                                      </a:lnTo>
                                      <a:lnTo>
                                        <a:pt x="242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70" y="1"/>
                                      </a:lnTo>
                                      <a:lnTo>
                                        <a:pt x="285" y="1"/>
                                      </a:lnTo>
                                      <a:lnTo>
                                        <a:pt x="299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68.25pt" coordorigin="0,0" coordsize="2400,1365">
                      <v:rect id="shape_0" stroked="f" o:allowincell="t" style="position:absolute;left:0;top:0;width:2399;height:13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396,1344" path="m1396,1004l1374,1095l1544,1172l1549,1207l1546,1238l1536,1264l1524,1285l1511,1302l1499,1314l1490,1321l1486,1323l1303,1245l1249,1344l1237,1337l1222,1331l1204,1326l1186,1321l1168,1316l1149,1313l1133,1307l1121,1300l1125,1286l1130,1273l1136,1261l1142,1247l1147,1235l1153,1223l1158,1210l1163,1195l1039,1138l998,1134l968,1124l945,1109l928,1094l913,1078l901,1064l885,1051l867,1045l843,1026l823,1003l807,979l795,952l785,924l778,895l772,866l767,837l759,837l737,837l701,837l656,837l603,837l543,837l479,837l412,837l345,836l280,836l218,836l164,836l116,835l78,835l53,835l42,834l32,831l25,828l17,823l11,817l4,801l0,783l0,764l3,743l5,729l9,715l14,704l19,695l37,681l56,668l76,656l94,643l112,631l131,617l148,603l164,587l167,574l166,561l162,548l157,536l153,525l149,513l149,503l153,490l574,54l599,49l626,44l654,38l683,33l714,30l745,26l777,23l809,20l841,19l874,19l907,20l940,23l973,26l1006,32l1037,39l1069,49l1079,39l1091,31l1103,24l1115,18l1130,12l1143,7l1158,4l1174,1l1188,0l1203,0l1219,0l1233,1l1247,3l1260,7l1273,10l1286,15l1297,23l1308,30l1318,39l1328,48l1338,59l1346,70l1353,82l1357,95l1402,76l1451,60l1502,47l1555,38l1607,31l1660,27l1713,26l1763,26l1810,27l1855,31l1895,33l1932,38l1961,42l1985,45l2001,49l2010,52l2258,562l2263,577l2263,598l2260,620l2258,642l2267,649l2276,658l2288,669l2302,681l2315,695l2329,709l2342,724l2355,738l2364,749l2372,761l2380,772l2386,783l2391,795l2394,805l2396,816l2396,825l2392,836l2388,848l2383,860l2377,872l2372,880l2369,886l2363,892l2358,897l2352,901l2344,905l2338,909l2331,911l2320,911l2304,910l2286,909l2265,909l2241,908l2213,908l2184,906l2152,905l2118,904l2082,903l2045,901l2006,900l1966,899l1926,898l1884,897l1843,895l1802,893l1760,892l1719,889l1678,887l1637,885l1598,883l1561,880l1525,877l1490,875l1457,872l1427,869l1399,865l1374,862l1351,858l1332,854l1316,851l1303,864l1288,875l1272,885l1255,892l1237,897l1217,900l1198,901l1177,901l1157,900l1135,898l1114,892l1095,885l1076,875l1059,863l1045,848l1032,831l1022,833l1012,835l1002,836l992,839l981,840l972,841l962,842l951,842l946,877l941,914l942,950l951,982l962,976l973,970l985,967l997,963l1009,961l1022,960l1034,960l1046,962l1053,966l1060,969l1068,973l1075,978l1081,982l1087,987l1093,992l1097,997l1219,1038l1248,956l1396,1004xe" fillcolor="#7c0fff" stroked="f" o:allowincell="t" style="position:absolute;left:2;top:21;width:2395;height:1343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963,512" path="m963,512l938,507l915,501l890,495l864,490l837,484l810,479l783,473l753,468l724,463l692,458l661,455l627,451l591,448l555,445l517,443l478,442l473,442l461,443l442,443l416,445l385,446l349,449l312,451l271,455l231,458l190,463l150,468l113,474l78,480l49,488l23,495l5,503l7,497l13,491l21,485l28,478l35,472l43,466l49,460l51,454l0,469l1,462l6,456l12,449l19,443l27,437l34,431l40,426l44,421l45,419l44,417l41,415l38,414l33,413l24,413l15,413l2,413l6,411l13,408l22,404l32,398l41,393l50,388l57,385l61,381l45,377l34,374l27,373l23,371l22,370l22,369l22,368l23,367l26,362l33,357l41,351l51,346l60,340l68,335l73,330l74,327l73,325l69,324l64,324l58,324l52,324l46,324l40,324l35,323l39,318l43,312l45,307l49,301l53,295l58,289l66,282l74,275l33,272l84,240l47,220l56,213l64,206l73,200l81,194l88,189l92,185l95,182l95,179l88,179l77,182l66,183l60,180l64,171l71,163l77,157l83,154l89,150l95,148l101,144l106,142l102,136l96,131l90,130l84,128l77,127l72,127l69,126l68,124l71,121l75,119l81,115l90,110l99,107l106,103l112,99l117,97l118,95l116,93l111,92l103,91l96,90l89,89l83,87l78,86l91,78l107,70l122,63l139,57l156,52l172,46l189,41l206,37l221,32l237,27l254,23l271,20l287,16l304,14l321,11l338,9l355,8l374,5l391,4l408,3l425,1l442,1l458,0l475,0l501,0l528,1l554,3l578,4l601,5l623,8l644,9l663,11l680,14l695,15l708,17l720,18l729,20l736,21l740,22l741,22l963,512xe" fillcolor="#f2e8ff" stroked="f" o:allowincell="t" style="position:absolute;left:1239;top:88;width:962;height:511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786,438" path="m341,39l359,34l379,29l399,25l421,21l443,17l466,15l488,11l509,8l528,7l548,5l565,4l578,2l590,1l600,0l605,0l607,0l629,0l652,1l676,4l700,6l723,10l746,15l767,19l786,27l768,57l751,87l734,116l718,146l702,178l688,212l674,248l662,288l654,325l650,362l649,399l649,438l632,434l615,430l596,427l577,423l559,421l539,418l520,416l500,413l480,412l460,411l441,410l421,409l403,407l383,406l365,406l348,405l344,405l334,406l318,406l297,407l271,409l243,410l213,411l183,412l151,415l119,416l90,417l63,418l40,420l21,420l7,421l0,421l341,39xe" fillcolor="#f2e8ff" stroked="f" o:allowincell="t" style="position:absolute;left:247;top:81;width:785;height:437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252,504" path="m150,504l133,493l115,484l97,475l78,468l59,461l39,455l20,448l0,442l21,407l45,353l73,285l101,213l129,141l154,77l173,28l185,0l195,1l204,4l212,6l221,8l229,12l238,16l245,20l252,25l150,504xe" fillcolor="#f2e8ff" stroked="f" o:allowincell="t" style="position:absolute;left:1017;top:121;width:251;height:503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324,65" path="m324,17l321,19l314,22l303,23l291,24l278,26l265,26l257,27l252,27l236,28l222,29l206,32l190,33l173,35l157,39l141,41l125,44l110,47l93,50l77,52l61,56l45,58l31,61l15,63l0,65l0,61l3,55l6,48l9,42l24,39l42,35l61,32l79,28l100,24l121,21l141,18l163,15l184,12l206,10l227,7l247,5l267,4l286,3l303,1l320,0l324,17xe" fillcolor="#7c0fff" stroked="f" o:allowincell="t" style="position:absolute;left:1324;top:446;width:323;height:64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418,63" path="m399,41l403,47l411,53l418,60l418,63l416,63l411,62l404,61l393,58l381,56l368,53l352,50l336,47l318,44l300,40l281,38l263,35l245,33l228,31l211,29l196,28l173,28l144,27l113,27l82,27l52,26l28,26l12,26l6,26l3,22l0,17l0,12l0,8l26,4l51,2l79,0l106,0l135,0l163,2l191,3l219,5l247,8l273,11l298,16l323,20l345,24l365,31l383,35l399,41xe" fillcolor="#7c0fff" stroked="f" o:allowincell="t" style="position:absolute;left:1694;top:441;width:417;height:62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24,80" path="m0,17l2,20l10,22l21,24l33,26l46,27l58,28l67,29l72,30l88,32l102,34l118,36l134,40l150,42l165,46l182,50l198,53l214,57l230,61l246,64l262,68l277,70l292,74l308,78l322,80l324,75l321,69l318,63l315,57l299,52l282,49l264,44l245,39l224,35l203,30l182,27l162,23l140,20l119,16l99,12l78,9l58,6l39,4l22,1l5,0l0,17xe" fillcolor="#7c0fff" stroked="f" o:allowincell="t" style="position:absolute;left:824;top:423;width:323;height:7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420,50" path="m19,30l14,35l7,41l0,46l0,50l1,50l6,49l14,47l24,46l36,45l51,42l65,40l82,38l101,36l119,34l137,32l155,30l174,29l191,28l208,27l222,27l246,27l275,28l305,28l337,29l366,30l390,30l406,32l412,32l416,28l418,23l420,18l420,15l395,10l368,6l342,4l314,1l286,0l256,0l228,0l200,1l174,4l147,6l121,9l97,12l74,16l53,21l35,26l19,30xe" fillcolor="#7c0fff" stroked="f" o:allowincell="t" style="position:absolute;left:363;top:394;width:419;height:4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90,59" path="m290,15l288,18l282,19l272,22l261,22l249,23l239,23l231,24l226,24l213,25l198,26l185,28l170,30l155,32l141,35l126,37l112,40l97,42l84,44l69,47l54,49l41,52l26,54l13,57l0,59l0,54l2,49l6,43l7,38l22,35l37,31l53,28l70,25l88,22l108,19l126,15l146,13l165,11l183,8l203,7l221,5l239,3l255,2l272,1l287,0l290,15xe" fillcolor="#7c0fff" stroked="f" o:allowincell="t" style="position:absolute;left:1344;top:340;width:289;height:58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76,58" path="m359,39l363,44l370,50l376,54l376,58l375,58l370,57l364,56l354,53l343,52l331,50l317,46l302,44l286,41l270,39l253,35l236,33l220,31l205,29l190,28l177,27l156,25l130,25l101,24l73,24l46,24l26,24l10,24l5,24l3,22l1,17l0,12l0,7l23,5l46,2l71,1l96,0l121,1l146,1l172,4l197,5l222,8l246,11l269,15l290,19l311,23l329,28l345,34l359,39xe" fillcolor="#7c0fff" stroked="f" o:allowincell="t" style="position:absolute;left:1683;top:324;width:375;height:57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91,72" path="m0,15l3,18l9,20l19,21l30,22l42,25l52,25l60,26l65,27l78,29l93,31l106,33l121,36l136,38l150,41l165,44l178,48l193,50l207,54l222,58l235,60l250,64l265,66l278,70l291,72l291,68l289,62l285,56l284,52l269,48l254,43l238,39l220,36l201,31l183,27l164,24l145,20l126,16l106,13l88,10l70,8l52,6l35,3l19,1l4,0l0,15xe" fillcolor="#7c0fff" stroked="f" o:allowincell="t" style="position:absolute;left:888;top:310;width:290;height:71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78,45" path="m17,27l14,31l7,36l0,41l0,45l2,45l7,44l13,42l22,41l33,40l45,38l60,36l75,34l90,31l108,30l123,28l140,27l156,25l172,24l187,23l200,23l221,23l246,24l275,24l303,25l330,27l351,27l367,28l372,28l375,25l376,22l378,17l378,12l355,9l331,5l307,2l282,1l256,0l230,0l205,0l181,1l155,2l132,5l109,7l87,11l67,13l48,18l32,22l17,27xe" fillcolor="#7c0fff" stroked="f" o:allowincell="t" style="position:absolute;left:473;top:301;width:377;height:44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62,53" path="m262,14l260,17l255,18l246,19l235,19l226,20l216,20l209,21l205,21l193,23l179,24l167,25l154,26l140,29l127,30l115,32l101,35l88,37l76,39l63,42l49,44l37,47l25,49l13,50l0,53l0,49l3,44l7,39l8,35l21,31l35,29l49,25l65,23l81,20l98,17l115,14l132,12l150,10l167,8l184,6l200,4l216,3l232,2l246,1l260,0l262,14xe" fillcolor="#7c0fff" stroked="f" o:allowincell="t" style="position:absolute;left:1359;top:241;width:261;height:52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38,51" path="m324,34l328,38l334,43l338,47l338,51l334,50l319,47l298,43l272,38l242,33l213,28l185,26l160,23l140,22l117,22l91,21l66,21l43,20l23,20l10,20l5,20l3,17l1,14l0,9l0,6l21,4l42,2l63,0l87,0l110,0l133,0l156,2l179,4l201,6l222,9l242,12l262,16l280,21l296,25l312,29l324,34xe" fillcolor="#7c0fff" stroked="f" o:allowincell="t" style="position:absolute;left:1666;top:233;width:337;height:50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60,64" path="m0,14l2,16l7,18l15,20l26,21l36,22l46,23l53,24l57,24l69,26l82,28l94,30l108,32l120,34l133,38l147,40l159,43l172,46l186,49l198,52l211,55l223,57l236,59l248,62l260,64l260,61l259,56l255,51l254,46l241,43l227,39l213,35l197,32l181,28l164,24l147,22l130,18l113,15l96,12l79,10l62,7l46,5l31,3l17,1l3,0l0,14xe" fillcolor="#7c0fff" stroked="f" o:allowincell="t" style="position:absolute;left:940;top:215;width:259;height:63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41,40" path="m16,24l12,28l6,32l0,37l0,40l5,38l19,36l41,34l67,30l96,26l127,23l155,22l180,20l200,20l223,22l248,22l274,23l297,24l316,24l330,25l335,25l337,23l340,19l341,14l341,11l320,7l299,5l277,2l254,1l231,0l208,0l185,0l162,1l140,2l118,5l97,7l78,9l60,12l44,15l29,20l16,24xe" fillcolor="#7c0fff" stroked="f" o:allowincell="t" style="position:absolute;left:555;top:207;width:340;height:3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37,49" path="m237,14l236,16l230,17l223,19l213,19l204,20l196,20l189,21l185,21l162,22l139,25l116,28l92,33l68,37l45,41l22,45l0,49l0,45l2,40l6,35l7,32l19,29l32,26l45,23l60,21l74,19l89,16l105,14l120,11l136,10l151,8l167,6l181,4l196,3l209,2l223,2l235,0l237,14xe" fillcolor="#7c0fff" stroked="f" o:allowincell="t" style="position:absolute;left:1368;top:158;width:236;height:48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04,46" path="m290,30l294,34l299,39l304,43l304,46l299,45l287,42l267,39l244,35l217,30l191,26l165,23l142,20l125,20l104,19l81,19l58,19l37,18l19,18l8,18l3,18l1,16l0,12l0,8l0,6l18,4l37,2l57,1l77,0l98,0l119,1l140,2l160,4l180,6l199,8l217,12l234,14l252,18l266,22l280,26l290,30xe" fillcolor="#7c0fff" stroked="f" o:allowincell="t" style="position:absolute;left:1658;top:144;width:303;height:45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36,60" path="m0,12l1,15l7,16l14,17l24,19l33,20l41,21l48,22l52,22l75,25l98,29l122,34l145,39l168,45l191,50l214,55l236,60l236,56l233,51l231,46l230,43l218,39l205,35l192,33l177,29l163,26l148,23l132,20l118,17l102,14l86,11l72,9l57,6l42,5l29,3l16,2l3,0l0,12xe" fillcolor="#7c0fff" stroked="f" o:allowincell="t" style="position:absolute;left:986;top:129;width:235;height:5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05,36" path="m13,22l9,26l4,30l0,34l0,36l4,35l17,34l36,32l59,28l86,24l113,22l138,21l161,19l178,19l199,19l222,21l245,21l266,22l284,23l295,23l300,23l303,21l305,17l305,13l305,11l287,7l268,5l248,3l228,1l208,1l187,0l166,1l146,1l125,3l105,4l87,6l70,9l53,11l38,15l25,18l13,22xe" fillcolor="#7c0fff" stroked="f" o:allowincell="t" style="position:absolute;left:637;top:122;width:304;height:35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983,232" path="m962,76l973,113l979,162l982,206l983,232l981,232l974,232l965,230l951,229l934,228l915,227l892,226l867,224l839,222l810,221l779,218l746,216l712,213l677,212l641,210l604,207l568,205l531,203l495,200l458,199l423,197l389,194l356,193l325,192l294,189l266,188l241,187l217,187l197,186l180,186l165,186l154,186l163,183l177,182l196,180l216,177l237,175l254,171l266,168l270,164l258,162l244,159l230,158l215,157l199,157l183,157l168,157l152,158l136,159l120,162l105,163l92,165l80,166l69,169l59,170l51,172l58,168l68,163l81,158l96,153l113,147l130,142l148,139l166,134l185,129l202,125l217,122l231,118l243,116l250,113l255,112l256,111l249,110l239,110l227,110l215,110l200,111l186,112l170,113l154,114l138,116l124,117l109,118l95,120l82,122l71,122l62,123l54,123l69,114l88,106l113,100l140,94l168,88l194,81l217,74l236,66l220,65l203,64l187,64l170,64l153,65l135,66l119,68l102,71l86,73l70,77l56,81l42,83l29,87l18,90l8,94l0,97l6,88l13,81l22,76l32,71l43,67l54,62l65,59l75,54l88,49l102,44l116,39l132,36l148,31l165,27l185,24l204,20l225,18l247,14l270,12l295,9l322,7l350,4l379,2l411,1l450,0l489,1l529,2l570,6l611,9l652,15l691,20l731,27l768,33l804,41l838,47l869,54l898,60l922,66l944,71l962,76xe" fillcolor="#d8b7ff" stroked="f" o:allowincell="t" style="position:absolute;left:1243;top:576;width:982;height:231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670,173" path="m670,39l665,54l659,71l653,88l645,105l637,122l628,139l618,156l610,173l583,173l556,173l532,173l506,172l483,170l459,168l436,167l412,166l387,163l362,162l336,162l309,161l281,161l251,162l219,163l186,166l0,146l14,141l31,138l50,134l72,131l96,127l121,125l146,121l172,119l196,116l219,115l240,112l258,110l273,109l284,108l290,105l290,104l275,99l261,96l245,92l228,91l210,88l191,87l173,87l155,87l137,87l118,87l101,87l84,88l68,88l54,88l39,88l27,88l39,83l55,80l73,76l93,73l113,69l135,67l157,64l179,62l201,59l220,58l239,56l255,54l267,52l276,51l283,50l284,48l270,46l255,44l239,42l222,41l205,40l186,39l168,38l149,36l130,36l112,36l94,35l76,35l59,35l43,35l28,35l15,35l20,33l31,30l46,27l67,24l90,21l117,18l145,16l174,12l202,10l230,7l256,6l279,4l298,2l313,1l323,0l326,0l354,0l382,1l407,1l431,2l454,2l476,4l497,5l517,6l537,8l556,11l575,15l593,18l612,22l631,27l650,33l670,39xe" fillcolor="#d8b7ff" stroked="f" o:allowincell="t" style="position:absolute;left:214;top:538;width:669;height:172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235,157" path="m203,73l209,92l221,113l231,136l235,157l222,153l208,148l192,145l176,140l158,136l141,132l123,128l104,124l87,122l70,118l54,116l41,113l28,112l18,111l9,110l5,110l1,94l0,80l3,64l8,49l17,35l26,23l36,11l48,0l64,2l85,8l108,15l131,25l154,37l175,49l192,61l203,73xe" fillcolor="#d8b7ff" stroked="f" o:allowincell="t" style="position:absolute;left:946;top:606;width:234;height:156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73,83" path="m22,77l19,59l13,35l5,13l0,0l8,9l18,19l28,29l39,38l48,49l58,60l67,71l73,83l22,77xe" fillcolor="#b77aff" stroked="f" o:allowincell="t" style="position:absolute;left:2264;top:722;width:72;height:82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99,385" path="m81,285l84,313l87,338l91,362l99,385l92,384l86,383l81,380l76,377l73,372l68,367l64,362l61,357l53,338l51,318l51,298l51,289l3,289l9,284l18,278l26,272l36,266l46,258l54,250l63,241l69,232l64,228l57,227l47,229l36,232l24,237l14,241l6,245l0,247l2,245l8,239l18,229l29,217l41,205l52,192l61,181l65,172l62,171l57,171l50,175l41,179l33,182l23,187l14,191l6,193l8,182l14,172l23,164l33,157l42,149l52,142l59,134l65,124l54,125l45,125l37,124l31,123l26,120l24,118l24,114l26,111l43,98l57,83l68,67l75,52l81,36l87,21l93,9l99,0l81,285xe" fillcolor="#b77aff" stroked="f" o:allowincell="t" style="position:absolute;left:806;top:640;width:98;height:38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60,43" path="m60,0l54,10l48,18l44,28l44,40l0,43l6,41l13,36l20,31l28,25l36,18l44,12l53,6l60,0xe" fillcolor="#b77aff" stroked="f" o:allowincell="t" style="position:absolute;left:97;top:676;width:59;height:42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975,77" path="m112,48l96,44l80,43l63,40l47,38l32,34l18,28l7,19l0,5l5,4l14,2l29,2l47,0l70,0l96,0l125,0l158,2l192,3l230,4l269,5l310,6l352,8l395,10l439,13l483,14l527,16l572,19l614,21l657,23l698,26l737,28l775,31l810,33l843,35l874,38l900,40l924,43l943,44l958,46l969,48l975,49l975,55l971,63l965,72l960,77l112,48xe" fillcolor="#a356ff" stroked="f" o:allowincell="t" style="position:absolute;left:1362;top:806;width:974;height:76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265,105" path="m144,69l168,65l190,61l208,55l225,50l238,45l249,42l259,42l265,46l260,53l253,62l243,73l231,84l213,93l190,101l159,105l123,105l91,101l64,91l43,76l26,59l15,42l7,26l2,11l0,0l12,17l26,30l42,44l61,53l80,62l101,67l123,69l144,69xe" fillcolor="#a356ff" stroked="f" o:allowincell="t" style="position:absolute;left:1047;top:770;width:264;height:104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60,52" path="m0,52l2,3l9,4l16,4l23,3l31,1l38,1l45,0l53,1l60,3l60,17l55,30l45,41l32,50l0,52xe" fillcolor="#a356ff" stroked="f" o:allowincell="t" style="position:absolute;left:955;top:770;width:59;height:51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711,64" path="m173,64l174,60l181,58l190,57l201,54l211,53l221,51l227,48l228,46l207,42l187,40l163,41l142,44l118,47l95,50l73,52l52,53l47,53l53,52l67,47l88,41l114,36l139,30l165,27l187,25l182,22l167,19l146,18l121,16l92,15l61,13l30,11l0,8l4,8l15,7l32,7l55,6l86,5l121,4l161,2l207,1l257,0l312,0l370,0l432,0l498,1l566,4l638,6l711,10l704,22l695,35l689,50l687,63l173,64xe" fillcolor="#a356ff" stroked="f" o:allowincell="t" style="position:absolute;left:86;top:752;width:710;height:63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449,292" path="m209,0l290,32l266,125l449,203l448,218l444,232l437,244l430,255l420,263l410,269l399,273l389,274l380,272l376,264l376,255l378,243l383,232l388,222l392,215l393,212l380,215l367,218l358,221l347,225l337,228l327,231l318,234l307,237l310,223l316,205l319,191l315,185l309,189l302,194l294,199l286,203l277,206l270,210l263,211l255,212l253,211l255,206l259,199l264,192l268,183l270,176l269,171l262,169l254,171l247,176l240,181l232,188l226,194l220,202l215,209l210,215l202,229l196,243l190,255l184,264l178,273l170,280l162,287l152,292l156,267l161,249l164,232l167,212l158,216l151,221l145,228l139,237l133,245l126,254l120,261l114,268l119,252l124,235l130,217l137,199l144,180l151,162l158,145l164,129l157,124l150,124l141,127l133,131l124,137l117,145l108,150l100,154l96,145l97,131l102,117l112,102l105,99l96,100l89,104l80,111l73,118l64,125l58,129l51,130l50,118l55,105l58,93l57,84l50,85l43,88l35,92l29,96l22,101l15,105l7,107l0,107l8,101l16,95l23,88l29,79l34,70l38,59l40,49l40,37l169,78l209,0xe" fillcolor="#f2e8ff" stroked="f" o:allowincell="t" style="position:absolute;left:1065;top:1022;width:448;height:291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80,65" path="m64,13l74,26l80,38l79,51l73,65l68,55l61,45l52,36l44,28l33,22l23,17l11,12l0,9l2,5l8,3l16,1l25,0l35,1l45,4l56,7l64,13xe" fillcolor="#b77aff" stroked="f" o:allowincell="t" style="position:absolute;left:981;top:1013;width:79;height:6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79,59" path="m79,57l69,59l61,59l55,58l49,56l41,51l35,46l27,39l17,30l0,0l13,2l25,6l36,12l47,18l57,27l66,35l73,46l79,57xe" fillcolor="#a356ff" stroked="f" o:allowincell="t" style="position:absolute;left:953;top:1053;width:78;height:58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299,545" path="m299,4l258,25l226,57l202,93l184,134l169,178l155,222l139,265l119,305l111,329l96,363l77,403l56,444l35,482l17,515l5,537l0,545l5,459l13,381l26,308l45,241l69,179l100,120l140,65l187,14l200,10l213,6l228,4l242,1l256,0l270,1l285,1l299,4xe" fillcolor="#b77aff" stroked="f" o:allowincell="t" style="position:absolute;left:942;top:52;width:298;height:54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LIG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ll your parents what is precious to you. Ask your parents what they find preciou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is precious to you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inline distT="0" distB="0" distL="0" distR="0">
                  <wp:extent cx="884555" cy="100901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NEW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rite down something interesting you found out about the world this week.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____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803275" cy="8286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571500" cy="102362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614045" cy="95313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ACTIVITI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physical activities did you do this week?</w:t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80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8pt;width:74.2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3 Week 3    Name:______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640"/>
        <w:gridCol w:w="4338"/>
        <w:gridCol w:w="817"/>
        <w:gridCol w:w="4833"/>
      </w:tblGrid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e out spelling words and complete your sentenc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your spelling words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drawing>
                <wp:inline distT="0" distB="0" distL="0" distR="0">
                  <wp:extent cx="1020445" cy="102044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to another person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inline distT="0" distB="0" distL="0" distR="0">
                  <wp:extent cx="1021080" cy="9055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 and put it in your homework fold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3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524000" cy="86677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866880"/>
                                <a:chOff x="0" y="0"/>
                                <a:chExt cx="1523880" cy="8668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86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3320"/>
                                  <a:ext cx="1521360" cy="85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6" h="1344">
                                      <a:moveTo>
                                        <a:pt x="1396" y="1004"/>
                                      </a:moveTo>
                                      <a:lnTo>
                                        <a:pt x="1374" y="1095"/>
                                      </a:lnTo>
                                      <a:lnTo>
                                        <a:pt x="1544" y="1172"/>
                                      </a:lnTo>
                                      <a:lnTo>
                                        <a:pt x="1549" y="1207"/>
                                      </a:lnTo>
                                      <a:lnTo>
                                        <a:pt x="1546" y="1238"/>
                                      </a:lnTo>
                                      <a:lnTo>
                                        <a:pt x="1536" y="1264"/>
                                      </a:lnTo>
                                      <a:lnTo>
                                        <a:pt x="1524" y="1285"/>
                                      </a:lnTo>
                                      <a:lnTo>
                                        <a:pt x="1511" y="1302"/>
                                      </a:lnTo>
                                      <a:lnTo>
                                        <a:pt x="1499" y="1314"/>
                                      </a:lnTo>
                                      <a:lnTo>
                                        <a:pt x="1490" y="1321"/>
                                      </a:lnTo>
                                      <a:lnTo>
                                        <a:pt x="1486" y="1323"/>
                                      </a:lnTo>
                                      <a:lnTo>
                                        <a:pt x="1303" y="1245"/>
                                      </a:lnTo>
                                      <a:lnTo>
                                        <a:pt x="1249" y="1344"/>
                                      </a:lnTo>
                                      <a:lnTo>
                                        <a:pt x="1237" y="1337"/>
                                      </a:lnTo>
                                      <a:lnTo>
                                        <a:pt x="1222" y="1331"/>
                                      </a:lnTo>
                                      <a:lnTo>
                                        <a:pt x="1204" y="1326"/>
                                      </a:lnTo>
                                      <a:lnTo>
                                        <a:pt x="1186" y="1321"/>
                                      </a:lnTo>
                                      <a:lnTo>
                                        <a:pt x="1168" y="1316"/>
                                      </a:lnTo>
                                      <a:lnTo>
                                        <a:pt x="1149" y="1313"/>
                                      </a:lnTo>
                                      <a:lnTo>
                                        <a:pt x="1133" y="1307"/>
                                      </a:lnTo>
                                      <a:lnTo>
                                        <a:pt x="1121" y="1300"/>
                                      </a:lnTo>
                                      <a:lnTo>
                                        <a:pt x="1125" y="1286"/>
                                      </a:lnTo>
                                      <a:lnTo>
                                        <a:pt x="1130" y="1273"/>
                                      </a:lnTo>
                                      <a:lnTo>
                                        <a:pt x="1136" y="1261"/>
                                      </a:lnTo>
                                      <a:lnTo>
                                        <a:pt x="1142" y="1247"/>
                                      </a:lnTo>
                                      <a:lnTo>
                                        <a:pt x="1147" y="1235"/>
                                      </a:lnTo>
                                      <a:lnTo>
                                        <a:pt x="1153" y="1223"/>
                                      </a:lnTo>
                                      <a:lnTo>
                                        <a:pt x="1158" y="1210"/>
                                      </a:lnTo>
                                      <a:lnTo>
                                        <a:pt x="1163" y="1195"/>
                                      </a:lnTo>
                                      <a:lnTo>
                                        <a:pt x="1039" y="1138"/>
                                      </a:lnTo>
                                      <a:lnTo>
                                        <a:pt x="998" y="1134"/>
                                      </a:lnTo>
                                      <a:lnTo>
                                        <a:pt x="968" y="1124"/>
                                      </a:lnTo>
                                      <a:lnTo>
                                        <a:pt x="945" y="1109"/>
                                      </a:lnTo>
                                      <a:lnTo>
                                        <a:pt x="928" y="1094"/>
                                      </a:lnTo>
                                      <a:lnTo>
                                        <a:pt x="913" y="1078"/>
                                      </a:lnTo>
                                      <a:lnTo>
                                        <a:pt x="901" y="1064"/>
                                      </a:lnTo>
                                      <a:lnTo>
                                        <a:pt x="885" y="1051"/>
                                      </a:lnTo>
                                      <a:lnTo>
                                        <a:pt x="867" y="1045"/>
                                      </a:lnTo>
                                      <a:lnTo>
                                        <a:pt x="843" y="1026"/>
                                      </a:lnTo>
                                      <a:lnTo>
                                        <a:pt x="823" y="1003"/>
                                      </a:lnTo>
                                      <a:lnTo>
                                        <a:pt x="807" y="979"/>
                                      </a:lnTo>
                                      <a:lnTo>
                                        <a:pt x="795" y="952"/>
                                      </a:lnTo>
                                      <a:lnTo>
                                        <a:pt x="785" y="924"/>
                                      </a:lnTo>
                                      <a:lnTo>
                                        <a:pt x="778" y="895"/>
                                      </a:lnTo>
                                      <a:lnTo>
                                        <a:pt x="772" y="866"/>
                                      </a:lnTo>
                                      <a:lnTo>
                                        <a:pt x="767" y="837"/>
                                      </a:lnTo>
                                      <a:lnTo>
                                        <a:pt x="759" y="837"/>
                                      </a:lnTo>
                                      <a:lnTo>
                                        <a:pt x="737" y="837"/>
                                      </a:lnTo>
                                      <a:lnTo>
                                        <a:pt x="701" y="837"/>
                                      </a:lnTo>
                                      <a:lnTo>
                                        <a:pt x="656" y="837"/>
                                      </a:lnTo>
                                      <a:lnTo>
                                        <a:pt x="603" y="837"/>
                                      </a:lnTo>
                                      <a:lnTo>
                                        <a:pt x="543" y="837"/>
                                      </a:lnTo>
                                      <a:lnTo>
                                        <a:pt x="479" y="837"/>
                                      </a:lnTo>
                                      <a:lnTo>
                                        <a:pt x="412" y="837"/>
                                      </a:lnTo>
                                      <a:lnTo>
                                        <a:pt x="345" y="836"/>
                                      </a:lnTo>
                                      <a:lnTo>
                                        <a:pt x="280" y="836"/>
                                      </a:lnTo>
                                      <a:lnTo>
                                        <a:pt x="218" y="836"/>
                                      </a:lnTo>
                                      <a:lnTo>
                                        <a:pt x="164" y="836"/>
                                      </a:lnTo>
                                      <a:lnTo>
                                        <a:pt x="116" y="835"/>
                                      </a:lnTo>
                                      <a:lnTo>
                                        <a:pt x="78" y="835"/>
                                      </a:lnTo>
                                      <a:lnTo>
                                        <a:pt x="53" y="835"/>
                                      </a:lnTo>
                                      <a:lnTo>
                                        <a:pt x="42" y="834"/>
                                      </a:lnTo>
                                      <a:lnTo>
                                        <a:pt x="32" y="831"/>
                                      </a:lnTo>
                                      <a:lnTo>
                                        <a:pt x="25" y="828"/>
                                      </a:lnTo>
                                      <a:lnTo>
                                        <a:pt x="17" y="823"/>
                                      </a:lnTo>
                                      <a:lnTo>
                                        <a:pt x="11" y="817"/>
                                      </a:lnTo>
                                      <a:lnTo>
                                        <a:pt x="4" y="801"/>
                                      </a:lnTo>
                                      <a:lnTo>
                                        <a:pt x="0" y="783"/>
                                      </a:lnTo>
                                      <a:lnTo>
                                        <a:pt x="0" y="764"/>
                                      </a:lnTo>
                                      <a:lnTo>
                                        <a:pt x="3" y="743"/>
                                      </a:lnTo>
                                      <a:lnTo>
                                        <a:pt x="5" y="729"/>
                                      </a:lnTo>
                                      <a:lnTo>
                                        <a:pt x="9" y="715"/>
                                      </a:lnTo>
                                      <a:lnTo>
                                        <a:pt x="14" y="704"/>
                                      </a:lnTo>
                                      <a:lnTo>
                                        <a:pt x="19" y="695"/>
                                      </a:lnTo>
                                      <a:lnTo>
                                        <a:pt x="37" y="681"/>
                                      </a:lnTo>
                                      <a:lnTo>
                                        <a:pt x="56" y="668"/>
                                      </a:lnTo>
                                      <a:lnTo>
                                        <a:pt x="76" y="656"/>
                                      </a:lnTo>
                                      <a:lnTo>
                                        <a:pt x="94" y="643"/>
                                      </a:lnTo>
                                      <a:lnTo>
                                        <a:pt x="112" y="631"/>
                                      </a:lnTo>
                                      <a:lnTo>
                                        <a:pt x="131" y="617"/>
                                      </a:lnTo>
                                      <a:lnTo>
                                        <a:pt x="148" y="603"/>
                                      </a:lnTo>
                                      <a:lnTo>
                                        <a:pt x="164" y="587"/>
                                      </a:lnTo>
                                      <a:lnTo>
                                        <a:pt x="167" y="574"/>
                                      </a:lnTo>
                                      <a:lnTo>
                                        <a:pt x="166" y="561"/>
                                      </a:lnTo>
                                      <a:lnTo>
                                        <a:pt x="162" y="548"/>
                                      </a:lnTo>
                                      <a:lnTo>
                                        <a:pt x="157" y="536"/>
                                      </a:lnTo>
                                      <a:lnTo>
                                        <a:pt x="153" y="525"/>
                                      </a:lnTo>
                                      <a:lnTo>
                                        <a:pt x="149" y="513"/>
                                      </a:lnTo>
                                      <a:lnTo>
                                        <a:pt x="149" y="503"/>
                                      </a:lnTo>
                                      <a:lnTo>
                                        <a:pt x="153" y="490"/>
                                      </a:lnTo>
                                      <a:lnTo>
                                        <a:pt x="574" y="54"/>
                                      </a:lnTo>
                                      <a:lnTo>
                                        <a:pt x="599" y="49"/>
                                      </a:lnTo>
                                      <a:lnTo>
                                        <a:pt x="626" y="44"/>
                                      </a:lnTo>
                                      <a:lnTo>
                                        <a:pt x="654" y="38"/>
                                      </a:lnTo>
                                      <a:lnTo>
                                        <a:pt x="683" y="33"/>
                                      </a:lnTo>
                                      <a:lnTo>
                                        <a:pt x="714" y="30"/>
                                      </a:lnTo>
                                      <a:lnTo>
                                        <a:pt x="745" y="26"/>
                                      </a:lnTo>
                                      <a:lnTo>
                                        <a:pt x="777" y="23"/>
                                      </a:lnTo>
                                      <a:lnTo>
                                        <a:pt x="809" y="20"/>
                                      </a:lnTo>
                                      <a:lnTo>
                                        <a:pt x="841" y="19"/>
                                      </a:lnTo>
                                      <a:lnTo>
                                        <a:pt x="874" y="19"/>
                                      </a:lnTo>
                                      <a:lnTo>
                                        <a:pt x="907" y="20"/>
                                      </a:lnTo>
                                      <a:lnTo>
                                        <a:pt x="940" y="23"/>
                                      </a:lnTo>
                                      <a:lnTo>
                                        <a:pt x="973" y="26"/>
                                      </a:lnTo>
                                      <a:lnTo>
                                        <a:pt x="1006" y="32"/>
                                      </a:lnTo>
                                      <a:lnTo>
                                        <a:pt x="1037" y="39"/>
                                      </a:lnTo>
                                      <a:lnTo>
                                        <a:pt x="1069" y="49"/>
                                      </a:lnTo>
                                      <a:lnTo>
                                        <a:pt x="1079" y="39"/>
                                      </a:lnTo>
                                      <a:lnTo>
                                        <a:pt x="1091" y="31"/>
                                      </a:lnTo>
                                      <a:lnTo>
                                        <a:pt x="1103" y="24"/>
                                      </a:lnTo>
                                      <a:lnTo>
                                        <a:pt x="1115" y="18"/>
                                      </a:lnTo>
                                      <a:lnTo>
                                        <a:pt x="1130" y="12"/>
                                      </a:lnTo>
                                      <a:lnTo>
                                        <a:pt x="1143" y="7"/>
                                      </a:lnTo>
                                      <a:lnTo>
                                        <a:pt x="1158" y="4"/>
                                      </a:lnTo>
                                      <a:lnTo>
                                        <a:pt x="1174" y="1"/>
                                      </a:lnTo>
                                      <a:lnTo>
                                        <a:pt x="1188" y="0"/>
                                      </a:lnTo>
                                      <a:lnTo>
                                        <a:pt x="1203" y="0"/>
                                      </a:lnTo>
                                      <a:lnTo>
                                        <a:pt x="1219" y="0"/>
                                      </a:lnTo>
                                      <a:lnTo>
                                        <a:pt x="1233" y="1"/>
                                      </a:lnTo>
                                      <a:lnTo>
                                        <a:pt x="1247" y="3"/>
                                      </a:lnTo>
                                      <a:lnTo>
                                        <a:pt x="1260" y="7"/>
                                      </a:lnTo>
                                      <a:lnTo>
                                        <a:pt x="1273" y="10"/>
                                      </a:lnTo>
                                      <a:lnTo>
                                        <a:pt x="1286" y="15"/>
                                      </a:lnTo>
                                      <a:lnTo>
                                        <a:pt x="1297" y="23"/>
                                      </a:lnTo>
                                      <a:lnTo>
                                        <a:pt x="1308" y="30"/>
                                      </a:lnTo>
                                      <a:lnTo>
                                        <a:pt x="1318" y="39"/>
                                      </a:lnTo>
                                      <a:lnTo>
                                        <a:pt x="1328" y="48"/>
                                      </a:lnTo>
                                      <a:lnTo>
                                        <a:pt x="1338" y="59"/>
                                      </a:lnTo>
                                      <a:lnTo>
                                        <a:pt x="1346" y="70"/>
                                      </a:lnTo>
                                      <a:lnTo>
                                        <a:pt x="1353" y="82"/>
                                      </a:lnTo>
                                      <a:lnTo>
                                        <a:pt x="1357" y="95"/>
                                      </a:lnTo>
                                      <a:lnTo>
                                        <a:pt x="1402" y="76"/>
                                      </a:lnTo>
                                      <a:lnTo>
                                        <a:pt x="1451" y="60"/>
                                      </a:lnTo>
                                      <a:lnTo>
                                        <a:pt x="1502" y="47"/>
                                      </a:lnTo>
                                      <a:lnTo>
                                        <a:pt x="1555" y="38"/>
                                      </a:lnTo>
                                      <a:lnTo>
                                        <a:pt x="1607" y="31"/>
                                      </a:lnTo>
                                      <a:lnTo>
                                        <a:pt x="1660" y="27"/>
                                      </a:lnTo>
                                      <a:lnTo>
                                        <a:pt x="1713" y="26"/>
                                      </a:lnTo>
                                      <a:lnTo>
                                        <a:pt x="1763" y="26"/>
                                      </a:lnTo>
                                      <a:lnTo>
                                        <a:pt x="1810" y="27"/>
                                      </a:lnTo>
                                      <a:lnTo>
                                        <a:pt x="1855" y="31"/>
                                      </a:lnTo>
                                      <a:lnTo>
                                        <a:pt x="1895" y="33"/>
                                      </a:lnTo>
                                      <a:lnTo>
                                        <a:pt x="1932" y="38"/>
                                      </a:lnTo>
                                      <a:lnTo>
                                        <a:pt x="1961" y="42"/>
                                      </a:lnTo>
                                      <a:lnTo>
                                        <a:pt x="1985" y="45"/>
                                      </a:lnTo>
                                      <a:lnTo>
                                        <a:pt x="2001" y="49"/>
                                      </a:lnTo>
                                      <a:lnTo>
                                        <a:pt x="2010" y="52"/>
                                      </a:lnTo>
                                      <a:lnTo>
                                        <a:pt x="2258" y="562"/>
                                      </a:lnTo>
                                      <a:lnTo>
                                        <a:pt x="2263" y="577"/>
                                      </a:lnTo>
                                      <a:lnTo>
                                        <a:pt x="2263" y="598"/>
                                      </a:lnTo>
                                      <a:lnTo>
                                        <a:pt x="2260" y="620"/>
                                      </a:lnTo>
                                      <a:lnTo>
                                        <a:pt x="2258" y="642"/>
                                      </a:lnTo>
                                      <a:lnTo>
                                        <a:pt x="2267" y="649"/>
                                      </a:lnTo>
                                      <a:lnTo>
                                        <a:pt x="2276" y="658"/>
                                      </a:lnTo>
                                      <a:lnTo>
                                        <a:pt x="2288" y="669"/>
                                      </a:lnTo>
                                      <a:lnTo>
                                        <a:pt x="2302" y="681"/>
                                      </a:lnTo>
                                      <a:lnTo>
                                        <a:pt x="2315" y="695"/>
                                      </a:lnTo>
                                      <a:lnTo>
                                        <a:pt x="2329" y="709"/>
                                      </a:lnTo>
                                      <a:lnTo>
                                        <a:pt x="2342" y="724"/>
                                      </a:lnTo>
                                      <a:lnTo>
                                        <a:pt x="2355" y="738"/>
                                      </a:lnTo>
                                      <a:lnTo>
                                        <a:pt x="2364" y="749"/>
                                      </a:lnTo>
                                      <a:lnTo>
                                        <a:pt x="2372" y="761"/>
                                      </a:lnTo>
                                      <a:lnTo>
                                        <a:pt x="2380" y="772"/>
                                      </a:lnTo>
                                      <a:lnTo>
                                        <a:pt x="2386" y="783"/>
                                      </a:lnTo>
                                      <a:lnTo>
                                        <a:pt x="2391" y="795"/>
                                      </a:lnTo>
                                      <a:lnTo>
                                        <a:pt x="2394" y="805"/>
                                      </a:lnTo>
                                      <a:lnTo>
                                        <a:pt x="2396" y="816"/>
                                      </a:lnTo>
                                      <a:lnTo>
                                        <a:pt x="2396" y="825"/>
                                      </a:lnTo>
                                      <a:lnTo>
                                        <a:pt x="2392" y="836"/>
                                      </a:lnTo>
                                      <a:lnTo>
                                        <a:pt x="2388" y="848"/>
                                      </a:lnTo>
                                      <a:lnTo>
                                        <a:pt x="2383" y="860"/>
                                      </a:lnTo>
                                      <a:lnTo>
                                        <a:pt x="2377" y="872"/>
                                      </a:lnTo>
                                      <a:lnTo>
                                        <a:pt x="2372" y="880"/>
                                      </a:lnTo>
                                      <a:lnTo>
                                        <a:pt x="2369" y="886"/>
                                      </a:lnTo>
                                      <a:lnTo>
                                        <a:pt x="2363" y="892"/>
                                      </a:lnTo>
                                      <a:lnTo>
                                        <a:pt x="2358" y="897"/>
                                      </a:lnTo>
                                      <a:lnTo>
                                        <a:pt x="2352" y="901"/>
                                      </a:lnTo>
                                      <a:lnTo>
                                        <a:pt x="2344" y="905"/>
                                      </a:lnTo>
                                      <a:lnTo>
                                        <a:pt x="2338" y="909"/>
                                      </a:lnTo>
                                      <a:lnTo>
                                        <a:pt x="2331" y="911"/>
                                      </a:lnTo>
                                      <a:lnTo>
                                        <a:pt x="2320" y="911"/>
                                      </a:lnTo>
                                      <a:lnTo>
                                        <a:pt x="2304" y="910"/>
                                      </a:lnTo>
                                      <a:lnTo>
                                        <a:pt x="2286" y="909"/>
                                      </a:lnTo>
                                      <a:lnTo>
                                        <a:pt x="2265" y="909"/>
                                      </a:lnTo>
                                      <a:lnTo>
                                        <a:pt x="2241" y="908"/>
                                      </a:lnTo>
                                      <a:lnTo>
                                        <a:pt x="2213" y="908"/>
                                      </a:lnTo>
                                      <a:lnTo>
                                        <a:pt x="2184" y="906"/>
                                      </a:lnTo>
                                      <a:lnTo>
                                        <a:pt x="2152" y="905"/>
                                      </a:lnTo>
                                      <a:lnTo>
                                        <a:pt x="2118" y="904"/>
                                      </a:lnTo>
                                      <a:lnTo>
                                        <a:pt x="2082" y="903"/>
                                      </a:lnTo>
                                      <a:lnTo>
                                        <a:pt x="2045" y="901"/>
                                      </a:lnTo>
                                      <a:lnTo>
                                        <a:pt x="2006" y="900"/>
                                      </a:lnTo>
                                      <a:lnTo>
                                        <a:pt x="1966" y="899"/>
                                      </a:lnTo>
                                      <a:lnTo>
                                        <a:pt x="1926" y="898"/>
                                      </a:lnTo>
                                      <a:lnTo>
                                        <a:pt x="1884" y="897"/>
                                      </a:lnTo>
                                      <a:lnTo>
                                        <a:pt x="1843" y="895"/>
                                      </a:lnTo>
                                      <a:lnTo>
                                        <a:pt x="1802" y="893"/>
                                      </a:lnTo>
                                      <a:lnTo>
                                        <a:pt x="1760" y="892"/>
                                      </a:lnTo>
                                      <a:lnTo>
                                        <a:pt x="1719" y="889"/>
                                      </a:lnTo>
                                      <a:lnTo>
                                        <a:pt x="1678" y="887"/>
                                      </a:lnTo>
                                      <a:lnTo>
                                        <a:pt x="1637" y="885"/>
                                      </a:lnTo>
                                      <a:lnTo>
                                        <a:pt x="1598" y="883"/>
                                      </a:lnTo>
                                      <a:lnTo>
                                        <a:pt x="1561" y="880"/>
                                      </a:lnTo>
                                      <a:lnTo>
                                        <a:pt x="1525" y="877"/>
                                      </a:lnTo>
                                      <a:lnTo>
                                        <a:pt x="1490" y="875"/>
                                      </a:lnTo>
                                      <a:lnTo>
                                        <a:pt x="1457" y="872"/>
                                      </a:lnTo>
                                      <a:lnTo>
                                        <a:pt x="1427" y="869"/>
                                      </a:lnTo>
                                      <a:lnTo>
                                        <a:pt x="1399" y="865"/>
                                      </a:lnTo>
                                      <a:lnTo>
                                        <a:pt x="1374" y="862"/>
                                      </a:lnTo>
                                      <a:lnTo>
                                        <a:pt x="1351" y="858"/>
                                      </a:lnTo>
                                      <a:lnTo>
                                        <a:pt x="1332" y="854"/>
                                      </a:lnTo>
                                      <a:lnTo>
                                        <a:pt x="1316" y="851"/>
                                      </a:lnTo>
                                      <a:lnTo>
                                        <a:pt x="1303" y="864"/>
                                      </a:lnTo>
                                      <a:lnTo>
                                        <a:pt x="1288" y="875"/>
                                      </a:lnTo>
                                      <a:lnTo>
                                        <a:pt x="1272" y="885"/>
                                      </a:lnTo>
                                      <a:lnTo>
                                        <a:pt x="1255" y="892"/>
                                      </a:lnTo>
                                      <a:lnTo>
                                        <a:pt x="1237" y="897"/>
                                      </a:lnTo>
                                      <a:lnTo>
                                        <a:pt x="1217" y="900"/>
                                      </a:lnTo>
                                      <a:lnTo>
                                        <a:pt x="1198" y="901"/>
                                      </a:lnTo>
                                      <a:lnTo>
                                        <a:pt x="1177" y="901"/>
                                      </a:lnTo>
                                      <a:lnTo>
                                        <a:pt x="1157" y="900"/>
                                      </a:lnTo>
                                      <a:lnTo>
                                        <a:pt x="1135" y="898"/>
                                      </a:lnTo>
                                      <a:lnTo>
                                        <a:pt x="1114" y="892"/>
                                      </a:lnTo>
                                      <a:lnTo>
                                        <a:pt x="1095" y="885"/>
                                      </a:lnTo>
                                      <a:lnTo>
                                        <a:pt x="1076" y="875"/>
                                      </a:lnTo>
                                      <a:lnTo>
                                        <a:pt x="1059" y="863"/>
                                      </a:lnTo>
                                      <a:lnTo>
                                        <a:pt x="1045" y="848"/>
                                      </a:lnTo>
                                      <a:lnTo>
                                        <a:pt x="1032" y="831"/>
                                      </a:lnTo>
                                      <a:lnTo>
                                        <a:pt x="1022" y="833"/>
                                      </a:lnTo>
                                      <a:lnTo>
                                        <a:pt x="1012" y="835"/>
                                      </a:lnTo>
                                      <a:lnTo>
                                        <a:pt x="1002" y="836"/>
                                      </a:lnTo>
                                      <a:lnTo>
                                        <a:pt x="992" y="839"/>
                                      </a:lnTo>
                                      <a:lnTo>
                                        <a:pt x="981" y="840"/>
                                      </a:lnTo>
                                      <a:lnTo>
                                        <a:pt x="972" y="841"/>
                                      </a:lnTo>
                                      <a:lnTo>
                                        <a:pt x="962" y="842"/>
                                      </a:lnTo>
                                      <a:lnTo>
                                        <a:pt x="951" y="842"/>
                                      </a:lnTo>
                                      <a:lnTo>
                                        <a:pt x="946" y="877"/>
                                      </a:lnTo>
                                      <a:lnTo>
                                        <a:pt x="941" y="914"/>
                                      </a:lnTo>
                                      <a:lnTo>
                                        <a:pt x="942" y="950"/>
                                      </a:lnTo>
                                      <a:lnTo>
                                        <a:pt x="951" y="982"/>
                                      </a:lnTo>
                                      <a:lnTo>
                                        <a:pt x="962" y="976"/>
                                      </a:lnTo>
                                      <a:lnTo>
                                        <a:pt x="973" y="970"/>
                                      </a:lnTo>
                                      <a:lnTo>
                                        <a:pt x="985" y="967"/>
                                      </a:lnTo>
                                      <a:lnTo>
                                        <a:pt x="997" y="963"/>
                                      </a:lnTo>
                                      <a:lnTo>
                                        <a:pt x="1009" y="961"/>
                                      </a:lnTo>
                                      <a:lnTo>
                                        <a:pt x="1022" y="960"/>
                                      </a:lnTo>
                                      <a:lnTo>
                                        <a:pt x="1034" y="960"/>
                                      </a:lnTo>
                                      <a:lnTo>
                                        <a:pt x="1046" y="962"/>
                                      </a:lnTo>
                                      <a:lnTo>
                                        <a:pt x="1053" y="966"/>
                                      </a:lnTo>
                                      <a:lnTo>
                                        <a:pt x="1060" y="969"/>
                                      </a:lnTo>
                                      <a:lnTo>
                                        <a:pt x="1068" y="973"/>
                                      </a:lnTo>
                                      <a:lnTo>
                                        <a:pt x="1075" y="978"/>
                                      </a:lnTo>
                                      <a:lnTo>
                                        <a:pt x="1081" y="982"/>
                                      </a:lnTo>
                                      <a:lnTo>
                                        <a:pt x="1087" y="987"/>
                                      </a:lnTo>
                                      <a:lnTo>
                                        <a:pt x="1093" y="992"/>
                                      </a:lnTo>
                                      <a:lnTo>
                                        <a:pt x="1097" y="997"/>
                                      </a:lnTo>
                                      <a:lnTo>
                                        <a:pt x="1219" y="1038"/>
                                      </a:lnTo>
                                      <a:lnTo>
                                        <a:pt x="1248" y="956"/>
                                      </a:lnTo>
                                      <a:lnTo>
                                        <a:pt x="1396" y="10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55800"/>
                                  <a:ext cx="611640" cy="32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3" h="512">
                                      <a:moveTo>
                                        <a:pt x="963" y="512"/>
                                      </a:moveTo>
                                      <a:lnTo>
                                        <a:pt x="938" y="507"/>
                                      </a:lnTo>
                                      <a:lnTo>
                                        <a:pt x="915" y="501"/>
                                      </a:lnTo>
                                      <a:lnTo>
                                        <a:pt x="890" y="495"/>
                                      </a:lnTo>
                                      <a:lnTo>
                                        <a:pt x="864" y="490"/>
                                      </a:lnTo>
                                      <a:lnTo>
                                        <a:pt x="837" y="484"/>
                                      </a:lnTo>
                                      <a:lnTo>
                                        <a:pt x="810" y="479"/>
                                      </a:lnTo>
                                      <a:lnTo>
                                        <a:pt x="783" y="473"/>
                                      </a:lnTo>
                                      <a:lnTo>
                                        <a:pt x="753" y="468"/>
                                      </a:lnTo>
                                      <a:lnTo>
                                        <a:pt x="724" y="463"/>
                                      </a:lnTo>
                                      <a:lnTo>
                                        <a:pt x="692" y="458"/>
                                      </a:lnTo>
                                      <a:lnTo>
                                        <a:pt x="661" y="455"/>
                                      </a:lnTo>
                                      <a:lnTo>
                                        <a:pt x="627" y="451"/>
                                      </a:lnTo>
                                      <a:lnTo>
                                        <a:pt x="591" y="448"/>
                                      </a:lnTo>
                                      <a:lnTo>
                                        <a:pt x="555" y="445"/>
                                      </a:lnTo>
                                      <a:lnTo>
                                        <a:pt x="517" y="443"/>
                                      </a:lnTo>
                                      <a:lnTo>
                                        <a:pt x="478" y="442"/>
                                      </a:lnTo>
                                      <a:lnTo>
                                        <a:pt x="473" y="442"/>
                                      </a:lnTo>
                                      <a:lnTo>
                                        <a:pt x="461" y="443"/>
                                      </a:lnTo>
                                      <a:lnTo>
                                        <a:pt x="442" y="443"/>
                                      </a:lnTo>
                                      <a:lnTo>
                                        <a:pt x="416" y="445"/>
                                      </a:lnTo>
                                      <a:lnTo>
                                        <a:pt x="385" y="446"/>
                                      </a:lnTo>
                                      <a:lnTo>
                                        <a:pt x="349" y="449"/>
                                      </a:lnTo>
                                      <a:lnTo>
                                        <a:pt x="312" y="451"/>
                                      </a:lnTo>
                                      <a:lnTo>
                                        <a:pt x="271" y="455"/>
                                      </a:lnTo>
                                      <a:lnTo>
                                        <a:pt x="231" y="458"/>
                                      </a:lnTo>
                                      <a:lnTo>
                                        <a:pt x="190" y="463"/>
                                      </a:lnTo>
                                      <a:lnTo>
                                        <a:pt x="150" y="468"/>
                                      </a:lnTo>
                                      <a:lnTo>
                                        <a:pt x="113" y="474"/>
                                      </a:lnTo>
                                      <a:lnTo>
                                        <a:pt x="78" y="480"/>
                                      </a:lnTo>
                                      <a:lnTo>
                                        <a:pt x="49" y="488"/>
                                      </a:lnTo>
                                      <a:lnTo>
                                        <a:pt x="23" y="495"/>
                                      </a:lnTo>
                                      <a:lnTo>
                                        <a:pt x="5" y="503"/>
                                      </a:lnTo>
                                      <a:lnTo>
                                        <a:pt x="7" y="497"/>
                                      </a:lnTo>
                                      <a:lnTo>
                                        <a:pt x="13" y="491"/>
                                      </a:lnTo>
                                      <a:lnTo>
                                        <a:pt x="21" y="485"/>
                                      </a:lnTo>
                                      <a:lnTo>
                                        <a:pt x="28" y="478"/>
                                      </a:lnTo>
                                      <a:lnTo>
                                        <a:pt x="35" y="472"/>
                                      </a:lnTo>
                                      <a:lnTo>
                                        <a:pt x="43" y="466"/>
                                      </a:lnTo>
                                      <a:lnTo>
                                        <a:pt x="49" y="460"/>
                                      </a:lnTo>
                                      <a:lnTo>
                                        <a:pt x="51" y="454"/>
                                      </a:lnTo>
                                      <a:lnTo>
                                        <a:pt x="0" y="469"/>
                                      </a:lnTo>
                                      <a:lnTo>
                                        <a:pt x="1" y="462"/>
                                      </a:lnTo>
                                      <a:lnTo>
                                        <a:pt x="6" y="456"/>
                                      </a:lnTo>
                                      <a:lnTo>
                                        <a:pt x="12" y="449"/>
                                      </a:lnTo>
                                      <a:lnTo>
                                        <a:pt x="19" y="443"/>
                                      </a:lnTo>
                                      <a:lnTo>
                                        <a:pt x="27" y="437"/>
                                      </a:lnTo>
                                      <a:lnTo>
                                        <a:pt x="34" y="431"/>
                                      </a:lnTo>
                                      <a:lnTo>
                                        <a:pt x="40" y="426"/>
                                      </a:lnTo>
                                      <a:lnTo>
                                        <a:pt x="44" y="421"/>
                                      </a:lnTo>
                                      <a:lnTo>
                                        <a:pt x="45" y="419"/>
                                      </a:lnTo>
                                      <a:lnTo>
                                        <a:pt x="44" y="417"/>
                                      </a:lnTo>
                                      <a:lnTo>
                                        <a:pt x="41" y="415"/>
                                      </a:lnTo>
                                      <a:lnTo>
                                        <a:pt x="38" y="414"/>
                                      </a:lnTo>
                                      <a:lnTo>
                                        <a:pt x="33" y="413"/>
                                      </a:lnTo>
                                      <a:lnTo>
                                        <a:pt x="24" y="413"/>
                                      </a:lnTo>
                                      <a:lnTo>
                                        <a:pt x="15" y="413"/>
                                      </a:lnTo>
                                      <a:lnTo>
                                        <a:pt x="2" y="413"/>
                                      </a:lnTo>
                                      <a:lnTo>
                                        <a:pt x="6" y="411"/>
                                      </a:lnTo>
                                      <a:lnTo>
                                        <a:pt x="13" y="408"/>
                                      </a:lnTo>
                                      <a:lnTo>
                                        <a:pt x="22" y="404"/>
                                      </a:lnTo>
                                      <a:lnTo>
                                        <a:pt x="32" y="398"/>
                                      </a:lnTo>
                                      <a:lnTo>
                                        <a:pt x="41" y="393"/>
                                      </a:lnTo>
                                      <a:lnTo>
                                        <a:pt x="50" y="388"/>
                                      </a:lnTo>
                                      <a:lnTo>
                                        <a:pt x="57" y="385"/>
                                      </a:lnTo>
                                      <a:lnTo>
                                        <a:pt x="61" y="381"/>
                                      </a:lnTo>
                                      <a:lnTo>
                                        <a:pt x="45" y="377"/>
                                      </a:lnTo>
                                      <a:lnTo>
                                        <a:pt x="34" y="374"/>
                                      </a:lnTo>
                                      <a:lnTo>
                                        <a:pt x="27" y="373"/>
                                      </a:lnTo>
                                      <a:lnTo>
                                        <a:pt x="23" y="371"/>
                                      </a:lnTo>
                                      <a:lnTo>
                                        <a:pt x="22" y="370"/>
                                      </a:lnTo>
                                      <a:lnTo>
                                        <a:pt x="22" y="369"/>
                                      </a:lnTo>
                                      <a:lnTo>
                                        <a:pt x="22" y="368"/>
                                      </a:lnTo>
                                      <a:lnTo>
                                        <a:pt x="23" y="367"/>
                                      </a:lnTo>
                                      <a:lnTo>
                                        <a:pt x="26" y="362"/>
                                      </a:lnTo>
                                      <a:lnTo>
                                        <a:pt x="33" y="357"/>
                                      </a:lnTo>
                                      <a:lnTo>
                                        <a:pt x="41" y="351"/>
                                      </a:lnTo>
                                      <a:lnTo>
                                        <a:pt x="51" y="346"/>
                                      </a:lnTo>
                                      <a:lnTo>
                                        <a:pt x="60" y="340"/>
                                      </a:lnTo>
                                      <a:lnTo>
                                        <a:pt x="68" y="335"/>
                                      </a:lnTo>
                                      <a:lnTo>
                                        <a:pt x="73" y="330"/>
                                      </a:lnTo>
                                      <a:lnTo>
                                        <a:pt x="74" y="327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69" y="324"/>
                                      </a:lnTo>
                                      <a:lnTo>
                                        <a:pt x="64" y="324"/>
                                      </a:lnTo>
                                      <a:lnTo>
                                        <a:pt x="58" y="324"/>
                                      </a:lnTo>
                                      <a:lnTo>
                                        <a:pt x="52" y="324"/>
                                      </a:lnTo>
                                      <a:lnTo>
                                        <a:pt x="46" y="324"/>
                                      </a:lnTo>
                                      <a:lnTo>
                                        <a:pt x="40" y="324"/>
                                      </a:lnTo>
                                      <a:lnTo>
                                        <a:pt x="35" y="323"/>
                                      </a:lnTo>
                                      <a:lnTo>
                                        <a:pt x="39" y="318"/>
                                      </a:lnTo>
                                      <a:lnTo>
                                        <a:pt x="43" y="312"/>
                                      </a:lnTo>
                                      <a:lnTo>
                                        <a:pt x="45" y="307"/>
                                      </a:lnTo>
                                      <a:lnTo>
                                        <a:pt x="49" y="301"/>
                                      </a:lnTo>
                                      <a:lnTo>
                                        <a:pt x="53" y="295"/>
                                      </a:lnTo>
                                      <a:lnTo>
                                        <a:pt x="58" y="289"/>
                                      </a:lnTo>
                                      <a:lnTo>
                                        <a:pt x="66" y="282"/>
                                      </a:lnTo>
                                      <a:lnTo>
                                        <a:pt x="74" y="275"/>
                                      </a:lnTo>
                                      <a:lnTo>
                                        <a:pt x="33" y="272"/>
                                      </a:lnTo>
                                      <a:lnTo>
                                        <a:pt x="84" y="240"/>
                                      </a:lnTo>
                                      <a:lnTo>
                                        <a:pt x="47" y="220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64" y="206"/>
                                      </a:lnTo>
                                      <a:lnTo>
                                        <a:pt x="73" y="200"/>
                                      </a:lnTo>
                                      <a:lnTo>
                                        <a:pt x="81" y="194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2" y="185"/>
                                      </a:lnTo>
                                      <a:lnTo>
                                        <a:pt x="95" y="182"/>
                                      </a:lnTo>
                                      <a:lnTo>
                                        <a:pt x="95" y="179"/>
                                      </a:lnTo>
                                      <a:lnTo>
                                        <a:pt x="88" y="179"/>
                                      </a:lnTo>
                                      <a:lnTo>
                                        <a:pt x="77" y="182"/>
                                      </a:lnTo>
                                      <a:lnTo>
                                        <a:pt x="66" y="183"/>
                                      </a:lnTo>
                                      <a:lnTo>
                                        <a:pt x="60" y="180"/>
                                      </a:lnTo>
                                      <a:lnTo>
                                        <a:pt x="64" y="171"/>
                                      </a:lnTo>
                                      <a:lnTo>
                                        <a:pt x="71" y="163"/>
                                      </a:lnTo>
                                      <a:lnTo>
                                        <a:pt x="77" y="157"/>
                                      </a:lnTo>
                                      <a:lnTo>
                                        <a:pt x="83" y="154"/>
                                      </a:lnTo>
                                      <a:lnTo>
                                        <a:pt x="89" y="150"/>
                                      </a:lnTo>
                                      <a:lnTo>
                                        <a:pt x="95" y="148"/>
                                      </a:lnTo>
                                      <a:lnTo>
                                        <a:pt x="101" y="144"/>
                                      </a:lnTo>
                                      <a:lnTo>
                                        <a:pt x="106" y="142"/>
                                      </a:lnTo>
                                      <a:lnTo>
                                        <a:pt x="102" y="136"/>
                                      </a:lnTo>
                                      <a:lnTo>
                                        <a:pt x="96" y="131"/>
                                      </a:lnTo>
                                      <a:lnTo>
                                        <a:pt x="90" y="130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77" y="127"/>
                                      </a:lnTo>
                                      <a:lnTo>
                                        <a:pt x="72" y="127"/>
                                      </a:lnTo>
                                      <a:lnTo>
                                        <a:pt x="69" y="126"/>
                                      </a:lnTo>
                                      <a:lnTo>
                                        <a:pt x="68" y="124"/>
                                      </a:lnTo>
                                      <a:lnTo>
                                        <a:pt x="71" y="121"/>
                                      </a:lnTo>
                                      <a:lnTo>
                                        <a:pt x="75" y="119"/>
                                      </a:lnTo>
                                      <a:lnTo>
                                        <a:pt x="81" y="115"/>
                                      </a:lnTo>
                                      <a:lnTo>
                                        <a:pt x="90" y="110"/>
                                      </a:lnTo>
                                      <a:lnTo>
                                        <a:pt x="99" y="107"/>
                                      </a:lnTo>
                                      <a:lnTo>
                                        <a:pt x="106" y="103"/>
                                      </a:lnTo>
                                      <a:lnTo>
                                        <a:pt x="112" y="99"/>
                                      </a:lnTo>
                                      <a:lnTo>
                                        <a:pt x="117" y="97"/>
                                      </a:lnTo>
                                      <a:lnTo>
                                        <a:pt x="118" y="95"/>
                                      </a:lnTo>
                                      <a:lnTo>
                                        <a:pt x="116" y="93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03" y="91"/>
                                      </a:lnTo>
                                      <a:lnTo>
                                        <a:pt x="96" y="90"/>
                                      </a:lnTo>
                                      <a:lnTo>
                                        <a:pt x="89" y="89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78" y="86"/>
                                      </a:lnTo>
                                      <a:lnTo>
                                        <a:pt x="91" y="78"/>
                                      </a:lnTo>
                                      <a:lnTo>
                                        <a:pt x="107" y="70"/>
                                      </a:lnTo>
                                      <a:lnTo>
                                        <a:pt x="122" y="63"/>
                                      </a:lnTo>
                                      <a:lnTo>
                                        <a:pt x="139" y="57"/>
                                      </a:lnTo>
                                      <a:lnTo>
                                        <a:pt x="156" y="52"/>
                                      </a:lnTo>
                                      <a:lnTo>
                                        <a:pt x="172" y="46"/>
                                      </a:lnTo>
                                      <a:lnTo>
                                        <a:pt x="189" y="41"/>
                                      </a:lnTo>
                                      <a:lnTo>
                                        <a:pt x="206" y="37"/>
                                      </a:lnTo>
                                      <a:lnTo>
                                        <a:pt x="221" y="32"/>
                                      </a:lnTo>
                                      <a:lnTo>
                                        <a:pt x="237" y="27"/>
                                      </a:lnTo>
                                      <a:lnTo>
                                        <a:pt x="254" y="23"/>
                                      </a:lnTo>
                                      <a:lnTo>
                                        <a:pt x="271" y="20"/>
                                      </a:lnTo>
                                      <a:lnTo>
                                        <a:pt x="287" y="16"/>
                                      </a:lnTo>
                                      <a:lnTo>
                                        <a:pt x="304" y="14"/>
                                      </a:lnTo>
                                      <a:lnTo>
                                        <a:pt x="321" y="11"/>
                                      </a:lnTo>
                                      <a:lnTo>
                                        <a:pt x="338" y="9"/>
                                      </a:lnTo>
                                      <a:lnTo>
                                        <a:pt x="355" y="8"/>
                                      </a:lnTo>
                                      <a:lnTo>
                                        <a:pt x="374" y="5"/>
                                      </a:lnTo>
                                      <a:lnTo>
                                        <a:pt x="391" y="4"/>
                                      </a:lnTo>
                                      <a:lnTo>
                                        <a:pt x="408" y="3"/>
                                      </a:lnTo>
                                      <a:lnTo>
                                        <a:pt x="425" y="1"/>
                                      </a:lnTo>
                                      <a:lnTo>
                                        <a:pt x="442" y="1"/>
                                      </a:lnTo>
                                      <a:lnTo>
                                        <a:pt x="458" y="0"/>
                                      </a:lnTo>
                                      <a:lnTo>
                                        <a:pt x="475" y="0"/>
                                      </a:lnTo>
                                      <a:lnTo>
                                        <a:pt x="501" y="0"/>
                                      </a:lnTo>
                                      <a:lnTo>
                                        <a:pt x="528" y="1"/>
                                      </a:lnTo>
                                      <a:lnTo>
                                        <a:pt x="554" y="3"/>
                                      </a:lnTo>
                                      <a:lnTo>
                                        <a:pt x="578" y="4"/>
                                      </a:lnTo>
                                      <a:lnTo>
                                        <a:pt x="601" y="5"/>
                                      </a:lnTo>
                                      <a:lnTo>
                                        <a:pt x="623" y="8"/>
                                      </a:lnTo>
                                      <a:lnTo>
                                        <a:pt x="644" y="9"/>
                                      </a:lnTo>
                                      <a:lnTo>
                                        <a:pt x="663" y="11"/>
                                      </a:lnTo>
                                      <a:lnTo>
                                        <a:pt x="680" y="14"/>
                                      </a:lnTo>
                                      <a:lnTo>
                                        <a:pt x="695" y="15"/>
                                      </a:lnTo>
                                      <a:lnTo>
                                        <a:pt x="708" y="17"/>
                                      </a:lnTo>
                                      <a:lnTo>
                                        <a:pt x="720" y="18"/>
                                      </a:lnTo>
                                      <a:lnTo>
                                        <a:pt x="729" y="20"/>
                                      </a:lnTo>
                                      <a:lnTo>
                                        <a:pt x="736" y="21"/>
                                      </a:lnTo>
                                      <a:lnTo>
                                        <a:pt x="740" y="22"/>
                                      </a:lnTo>
                                      <a:lnTo>
                                        <a:pt x="741" y="22"/>
                                      </a:lnTo>
                                      <a:lnTo>
                                        <a:pt x="963" y="5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51480"/>
                                  <a:ext cx="498960" cy="27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6" h="438">
                                      <a:moveTo>
                                        <a:pt x="341" y="39"/>
                                      </a:moveTo>
                                      <a:lnTo>
                                        <a:pt x="359" y="34"/>
                                      </a:lnTo>
                                      <a:lnTo>
                                        <a:pt x="379" y="29"/>
                                      </a:lnTo>
                                      <a:lnTo>
                                        <a:pt x="399" y="25"/>
                                      </a:lnTo>
                                      <a:lnTo>
                                        <a:pt x="421" y="21"/>
                                      </a:lnTo>
                                      <a:lnTo>
                                        <a:pt x="443" y="17"/>
                                      </a:lnTo>
                                      <a:lnTo>
                                        <a:pt x="466" y="15"/>
                                      </a:lnTo>
                                      <a:lnTo>
                                        <a:pt x="488" y="11"/>
                                      </a:lnTo>
                                      <a:lnTo>
                                        <a:pt x="509" y="8"/>
                                      </a:lnTo>
                                      <a:lnTo>
                                        <a:pt x="528" y="7"/>
                                      </a:lnTo>
                                      <a:lnTo>
                                        <a:pt x="548" y="5"/>
                                      </a:lnTo>
                                      <a:lnTo>
                                        <a:pt x="565" y="4"/>
                                      </a:lnTo>
                                      <a:lnTo>
                                        <a:pt x="578" y="2"/>
                                      </a:lnTo>
                                      <a:lnTo>
                                        <a:pt x="590" y="1"/>
                                      </a:lnTo>
                                      <a:lnTo>
                                        <a:pt x="600" y="0"/>
                                      </a:lnTo>
                                      <a:lnTo>
                                        <a:pt x="605" y="0"/>
                                      </a:lnTo>
                                      <a:lnTo>
                                        <a:pt x="607" y="0"/>
                                      </a:lnTo>
                                      <a:lnTo>
                                        <a:pt x="629" y="0"/>
                                      </a:lnTo>
                                      <a:lnTo>
                                        <a:pt x="652" y="1"/>
                                      </a:lnTo>
                                      <a:lnTo>
                                        <a:pt x="676" y="4"/>
                                      </a:lnTo>
                                      <a:lnTo>
                                        <a:pt x="700" y="6"/>
                                      </a:lnTo>
                                      <a:lnTo>
                                        <a:pt x="723" y="10"/>
                                      </a:lnTo>
                                      <a:lnTo>
                                        <a:pt x="746" y="15"/>
                                      </a:lnTo>
                                      <a:lnTo>
                                        <a:pt x="767" y="19"/>
                                      </a:lnTo>
                                      <a:lnTo>
                                        <a:pt x="786" y="27"/>
                                      </a:lnTo>
                                      <a:lnTo>
                                        <a:pt x="768" y="57"/>
                                      </a:lnTo>
                                      <a:lnTo>
                                        <a:pt x="751" y="87"/>
                                      </a:lnTo>
                                      <a:lnTo>
                                        <a:pt x="734" y="116"/>
                                      </a:lnTo>
                                      <a:lnTo>
                                        <a:pt x="718" y="146"/>
                                      </a:lnTo>
                                      <a:lnTo>
                                        <a:pt x="702" y="178"/>
                                      </a:lnTo>
                                      <a:lnTo>
                                        <a:pt x="688" y="212"/>
                                      </a:lnTo>
                                      <a:lnTo>
                                        <a:pt x="674" y="248"/>
                                      </a:lnTo>
                                      <a:lnTo>
                                        <a:pt x="662" y="288"/>
                                      </a:lnTo>
                                      <a:lnTo>
                                        <a:pt x="654" y="325"/>
                                      </a:lnTo>
                                      <a:lnTo>
                                        <a:pt x="650" y="362"/>
                                      </a:lnTo>
                                      <a:lnTo>
                                        <a:pt x="649" y="399"/>
                                      </a:lnTo>
                                      <a:lnTo>
                                        <a:pt x="649" y="438"/>
                                      </a:lnTo>
                                      <a:lnTo>
                                        <a:pt x="632" y="434"/>
                                      </a:lnTo>
                                      <a:lnTo>
                                        <a:pt x="615" y="430"/>
                                      </a:lnTo>
                                      <a:lnTo>
                                        <a:pt x="596" y="427"/>
                                      </a:lnTo>
                                      <a:lnTo>
                                        <a:pt x="577" y="423"/>
                                      </a:lnTo>
                                      <a:lnTo>
                                        <a:pt x="559" y="421"/>
                                      </a:lnTo>
                                      <a:lnTo>
                                        <a:pt x="539" y="418"/>
                                      </a:lnTo>
                                      <a:lnTo>
                                        <a:pt x="520" y="416"/>
                                      </a:lnTo>
                                      <a:lnTo>
                                        <a:pt x="500" y="413"/>
                                      </a:lnTo>
                                      <a:lnTo>
                                        <a:pt x="480" y="412"/>
                                      </a:lnTo>
                                      <a:lnTo>
                                        <a:pt x="460" y="411"/>
                                      </a:lnTo>
                                      <a:lnTo>
                                        <a:pt x="441" y="410"/>
                                      </a:lnTo>
                                      <a:lnTo>
                                        <a:pt x="421" y="409"/>
                                      </a:lnTo>
                                      <a:lnTo>
                                        <a:pt x="403" y="407"/>
                                      </a:lnTo>
                                      <a:lnTo>
                                        <a:pt x="383" y="406"/>
                                      </a:lnTo>
                                      <a:lnTo>
                                        <a:pt x="365" y="406"/>
                                      </a:lnTo>
                                      <a:lnTo>
                                        <a:pt x="348" y="405"/>
                                      </a:lnTo>
                                      <a:lnTo>
                                        <a:pt x="344" y="405"/>
                                      </a:lnTo>
                                      <a:lnTo>
                                        <a:pt x="334" y="406"/>
                                      </a:lnTo>
                                      <a:lnTo>
                                        <a:pt x="318" y="406"/>
                                      </a:lnTo>
                                      <a:lnTo>
                                        <a:pt x="297" y="407"/>
                                      </a:lnTo>
                                      <a:lnTo>
                                        <a:pt x="271" y="409"/>
                                      </a:lnTo>
                                      <a:lnTo>
                                        <a:pt x="243" y="410"/>
                                      </a:lnTo>
                                      <a:lnTo>
                                        <a:pt x="213" y="411"/>
                                      </a:lnTo>
                                      <a:lnTo>
                                        <a:pt x="183" y="412"/>
                                      </a:lnTo>
                                      <a:lnTo>
                                        <a:pt x="151" y="415"/>
                                      </a:lnTo>
                                      <a:lnTo>
                                        <a:pt x="119" y="416"/>
                                      </a:lnTo>
                                      <a:lnTo>
                                        <a:pt x="90" y="417"/>
                                      </a:lnTo>
                                      <a:lnTo>
                                        <a:pt x="63" y="418"/>
                                      </a:lnTo>
                                      <a:lnTo>
                                        <a:pt x="40" y="420"/>
                                      </a:lnTo>
                                      <a:lnTo>
                                        <a:pt x="21" y="420"/>
                                      </a:lnTo>
                                      <a:lnTo>
                                        <a:pt x="7" y="421"/>
                                      </a:lnTo>
                                      <a:lnTo>
                                        <a:pt x="0" y="421"/>
                                      </a:lnTo>
                                      <a:lnTo>
                                        <a:pt x="341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76680"/>
                                  <a:ext cx="1602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504">
                                      <a:moveTo>
                                        <a:pt x="150" y="504"/>
                                      </a:moveTo>
                                      <a:lnTo>
                                        <a:pt x="133" y="493"/>
                                      </a:lnTo>
                                      <a:lnTo>
                                        <a:pt x="115" y="484"/>
                                      </a:lnTo>
                                      <a:lnTo>
                                        <a:pt x="97" y="475"/>
                                      </a:lnTo>
                                      <a:lnTo>
                                        <a:pt x="78" y="468"/>
                                      </a:lnTo>
                                      <a:lnTo>
                                        <a:pt x="59" y="461"/>
                                      </a:lnTo>
                                      <a:lnTo>
                                        <a:pt x="39" y="455"/>
                                      </a:lnTo>
                                      <a:lnTo>
                                        <a:pt x="20" y="448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21" y="407"/>
                                      </a:lnTo>
                                      <a:lnTo>
                                        <a:pt x="45" y="353"/>
                                      </a:lnTo>
                                      <a:lnTo>
                                        <a:pt x="73" y="285"/>
                                      </a:lnTo>
                                      <a:lnTo>
                                        <a:pt x="101" y="213"/>
                                      </a:lnTo>
                                      <a:lnTo>
                                        <a:pt x="129" y="141"/>
                                      </a:lnTo>
                                      <a:lnTo>
                                        <a:pt x="154" y="77"/>
                                      </a:lnTo>
                                      <a:lnTo>
                                        <a:pt x="173" y="28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95" y="1"/>
                                      </a:lnTo>
                                      <a:lnTo>
                                        <a:pt x="204" y="4"/>
                                      </a:lnTo>
                                      <a:lnTo>
                                        <a:pt x="212" y="6"/>
                                      </a:lnTo>
                                      <a:lnTo>
                                        <a:pt x="221" y="8"/>
                                      </a:lnTo>
                                      <a:lnTo>
                                        <a:pt x="229" y="12"/>
                                      </a:lnTo>
                                      <a:lnTo>
                                        <a:pt x="238" y="16"/>
                                      </a:lnTo>
                                      <a:lnTo>
                                        <a:pt x="245" y="20"/>
                                      </a:lnTo>
                                      <a:lnTo>
                                        <a:pt x="252" y="25"/>
                                      </a:lnTo>
                                      <a:lnTo>
                                        <a:pt x="150" y="5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283320"/>
                                  <a:ext cx="20592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65">
                                      <a:moveTo>
                                        <a:pt x="324" y="17"/>
                                      </a:moveTo>
                                      <a:lnTo>
                                        <a:pt x="321" y="19"/>
                                      </a:lnTo>
                                      <a:lnTo>
                                        <a:pt x="314" y="22"/>
                                      </a:lnTo>
                                      <a:lnTo>
                                        <a:pt x="303" y="23"/>
                                      </a:lnTo>
                                      <a:lnTo>
                                        <a:pt x="291" y="24"/>
                                      </a:lnTo>
                                      <a:lnTo>
                                        <a:pt x="278" y="26"/>
                                      </a:lnTo>
                                      <a:lnTo>
                                        <a:pt x="265" y="26"/>
                                      </a:lnTo>
                                      <a:lnTo>
                                        <a:pt x="257" y="27"/>
                                      </a:lnTo>
                                      <a:lnTo>
                                        <a:pt x="252" y="27"/>
                                      </a:lnTo>
                                      <a:lnTo>
                                        <a:pt x="236" y="28"/>
                                      </a:lnTo>
                                      <a:lnTo>
                                        <a:pt x="222" y="29"/>
                                      </a:lnTo>
                                      <a:lnTo>
                                        <a:pt x="206" y="32"/>
                                      </a:lnTo>
                                      <a:lnTo>
                                        <a:pt x="190" y="33"/>
                                      </a:lnTo>
                                      <a:lnTo>
                                        <a:pt x="173" y="35"/>
                                      </a:lnTo>
                                      <a:lnTo>
                                        <a:pt x="157" y="39"/>
                                      </a:lnTo>
                                      <a:lnTo>
                                        <a:pt x="141" y="41"/>
                                      </a:lnTo>
                                      <a:lnTo>
                                        <a:pt x="125" y="44"/>
                                      </a:lnTo>
                                      <a:lnTo>
                                        <a:pt x="110" y="47"/>
                                      </a:lnTo>
                                      <a:lnTo>
                                        <a:pt x="93" y="50"/>
                                      </a:lnTo>
                                      <a:lnTo>
                                        <a:pt x="77" y="52"/>
                                      </a:lnTo>
                                      <a:lnTo>
                                        <a:pt x="61" y="56"/>
                                      </a:lnTo>
                                      <a:lnTo>
                                        <a:pt x="45" y="58"/>
                                      </a:lnTo>
                                      <a:lnTo>
                                        <a:pt x="31" y="61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6" y="48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24" y="39"/>
                                      </a:lnTo>
                                      <a:lnTo>
                                        <a:pt x="42" y="35"/>
                                      </a:lnTo>
                                      <a:lnTo>
                                        <a:pt x="61" y="32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100" y="24"/>
                                      </a:lnTo>
                                      <a:lnTo>
                                        <a:pt x="121" y="21"/>
                                      </a:lnTo>
                                      <a:lnTo>
                                        <a:pt x="141" y="18"/>
                                      </a:lnTo>
                                      <a:lnTo>
                                        <a:pt x="163" y="15"/>
                                      </a:lnTo>
                                      <a:lnTo>
                                        <a:pt x="184" y="12"/>
                                      </a:lnTo>
                                      <a:lnTo>
                                        <a:pt x="206" y="10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47" y="5"/>
                                      </a:lnTo>
                                      <a:lnTo>
                                        <a:pt x="267" y="4"/>
                                      </a:lnTo>
                                      <a:lnTo>
                                        <a:pt x="286" y="3"/>
                                      </a:lnTo>
                                      <a:lnTo>
                                        <a:pt x="303" y="1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324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280080"/>
                                  <a:ext cx="2653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8" h="63">
                                      <a:moveTo>
                                        <a:pt x="399" y="41"/>
                                      </a:moveTo>
                                      <a:lnTo>
                                        <a:pt x="403" y="47"/>
                                      </a:lnTo>
                                      <a:lnTo>
                                        <a:pt x="411" y="53"/>
                                      </a:lnTo>
                                      <a:lnTo>
                                        <a:pt x="418" y="60"/>
                                      </a:lnTo>
                                      <a:lnTo>
                                        <a:pt x="418" y="63"/>
                                      </a:lnTo>
                                      <a:lnTo>
                                        <a:pt x="416" y="63"/>
                                      </a:lnTo>
                                      <a:lnTo>
                                        <a:pt x="411" y="62"/>
                                      </a:lnTo>
                                      <a:lnTo>
                                        <a:pt x="404" y="61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68" y="53"/>
                                      </a:lnTo>
                                      <a:lnTo>
                                        <a:pt x="352" y="50"/>
                                      </a:lnTo>
                                      <a:lnTo>
                                        <a:pt x="336" y="47"/>
                                      </a:lnTo>
                                      <a:lnTo>
                                        <a:pt x="318" y="44"/>
                                      </a:lnTo>
                                      <a:lnTo>
                                        <a:pt x="300" y="40"/>
                                      </a:lnTo>
                                      <a:lnTo>
                                        <a:pt x="281" y="38"/>
                                      </a:lnTo>
                                      <a:lnTo>
                                        <a:pt x="263" y="35"/>
                                      </a:lnTo>
                                      <a:lnTo>
                                        <a:pt x="245" y="33"/>
                                      </a:lnTo>
                                      <a:lnTo>
                                        <a:pt x="228" y="31"/>
                                      </a:lnTo>
                                      <a:lnTo>
                                        <a:pt x="211" y="29"/>
                                      </a:lnTo>
                                      <a:lnTo>
                                        <a:pt x="196" y="28"/>
                                      </a:lnTo>
                                      <a:lnTo>
                                        <a:pt x="173" y="28"/>
                                      </a:lnTo>
                                      <a:lnTo>
                                        <a:pt x="144" y="27"/>
                                      </a:lnTo>
                                      <a:lnTo>
                                        <a:pt x="113" y="27"/>
                                      </a:lnTo>
                                      <a:lnTo>
                                        <a:pt x="82" y="27"/>
                                      </a:lnTo>
                                      <a:lnTo>
                                        <a:pt x="52" y="26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26" y="4"/>
                                      </a:lnTo>
                                      <a:lnTo>
                                        <a:pt x="51" y="2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63" y="2"/>
                                      </a:lnTo>
                                      <a:lnTo>
                                        <a:pt x="191" y="3"/>
                                      </a:lnTo>
                                      <a:lnTo>
                                        <a:pt x="219" y="5"/>
                                      </a:lnTo>
                                      <a:lnTo>
                                        <a:pt x="247" y="8"/>
                                      </a:lnTo>
                                      <a:lnTo>
                                        <a:pt x="273" y="11"/>
                                      </a:lnTo>
                                      <a:lnTo>
                                        <a:pt x="298" y="16"/>
                                      </a:lnTo>
                                      <a:lnTo>
                                        <a:pt x="323" y="20"/>
                                      </a:lnTo>
                                      <a:lnTo>
                                        <a:pt x="345" y="24"/>
                                      </a:lnTo>
                                      <a:lnTo>
                                        <a:pt x="365" y="31"/>
                                      </a:lnTo>
                                      <a:lnTo>
                                        <a:pt x="383" y="35"/>
                                      </a:lnTo>
                                      <a:lnTo>
                                        <a:pt x="399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268560"/>
                                  <a:ext cx="20592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80">
                                      <a:moveTo>
                                        <a:pt x="0" y="17"/>
                                      </a:moveTo>
                                      <a:lnTo>
                                        <a:pt x="2" y="20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33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58" y="28"/>
                                      </a:lnTo>
                                      <a:lnTo>
                                        <a:pt x="67" y="29"/>
                                      </a:lnTo>
                                      <a:lnTo>
                                        <a:pt x="72" y="30"/>
                                      </a:lnTo>
                                      <a:lnTo>
                                        <a:pt x="88" y="32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18" y="36"/>
                                      </a:lnTo>
                                      <a:lnTo>
                                        <a:pt x="134" y="40"/>
                                      </a:lnTo>
                                      <a:lnTo>
                                        <a:pt x="150" y="42"/>
                                      </a:lnTo>
                                      <a:lnTo>
                                        <a:pt x="165" y="46"/>
                                      </a:lnTo>
                                      <a:lnTo>
                                        <a:pt x="182" y="50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214" y="57"/>
                                      </a:lnTo>
                                      <a:lnTo>
                                        <a:pt x="230" y="61"/>
                                      </a:lnTo>
                                      <a:lnTo>
                                        <a:pt x="246" y="64"/>
                                      </a:lnTo>
                                      <a:lnTo>
                                        <a:pt x="262" y="68"/>
                                      </a:lnTo>
                                      <a:lnTo>
                                        <a:pt x="277" y="70"/>
                                      </a:lnTo>
                                      <a:lnTo>
                                        <a:pt x="292" y="74"/>
                                      </a:lnTo>
                                      <a:lnTo>
                                        <a:pt x="308" y="78"/>
                                      </a:lnTo>
                                      <a:lnTo>
                                        <a:pt x="322" y="80"/>
                                      </a:lnTo>
                                      <a:lnTo>
                                        <a:pt x="324" y="75"/>
                                      </a:lnTo>
                                      <a:lnTo>
                                        <a:pt x="321" y="69"/>
                                      </a:lnTo>
                                      <a:lnTo>
                                        <a:pt x="318" y="63"/>
                                      </a:lnTo>
                                      <a:lnTo>
                                        <a:pt x="315" y="57"/>
                                      </a:lnTo>
                                      <a:lnTo>
                                        <a:pt x="299" y="52"/>
                                      </a:lnTo>
                                      <a:lnTo>
                                        <a:pt x="282" y="49"/>
                                      </a:lnTo>
                                      <a:lnTo>
                                        <a:pt x="264" y="44"/>
                                      </a:lnTo>
                                      <a:lnTo>
                                        <a:pt x="245" y="39"/>
                                      </a:lnTo>
                                      <a:lnTo>
                                        <a:pt x="224" y="35"/>
                                      </a:lnTo>
                                      <a:lnTo>
                                        <a:pt x="203" y="30"/>
                                      </a:lnTo>
                                      <a:lnTo>
                                        <a:pt x="182" y="27"/>
                                      </a:lnTo>
                                      <a:lnTo>
                                        <a:pt x="162" y="23"/>
                                      </a:lnTo>
                                      <a:lnTo>
                                        <a:pt x="140" y="20"/>
                                      </a:lnTo>
                                      <a:lnTo>
                                        <a:pt x="119" y="16"/>
                                      </a:lnTo>
                                      <a:lnTo>
                                        <a:pt x="99" y="12"/>
                                      </a:lnTo>
                                      <a:lnTo>
                                        <a:pt x="78" y="9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9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250200"/>
                                  <a:ext cx="26676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50">
                                      <a:moveTo>
                                        <a:pt x="19" y="30"/>
                                      </a:moveTo>
                                      <a:lnTo>
                                        <a:pt x="14" y="35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1" y="50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24" y="46"/>
                                      </a:lnTo>
                                      <a:lnTo>
                                        <a:pt x="36" y="45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65" y="40"/>
                                      </a:lnTo>
                                      <a:lnTo>
                                        <a:pt x="82" y="38"/>
                                      </a:lnTo>
                                      <a:lnTo>
                                        <a:pt x="101" y="36"/>
                                      </a:lnTo>
                                      <a:lnTo>
                                        <a:pt x="119" y="34"/>
                                      </a:lnTo>
                                      <a:lnTo>
                                        <a:pt x="137" y="32"/>
                                      </a:lnTo>
                                      <a:lnTo>
                                        <a:pt x="155" y="30"/>
                                      </a:lnTo>
                                      <a:lnTo>
                                        <a:pt x="174" y="29"/>
                                      </a:lnTo>
                                      <a:lnTo>
                                        <a:pt x="191" y="28"/>
                                      </a:lnTo>
                                      <a:lnTo>
                                        <a:pt x="208" y="27"/>
                                      </a:lnTo>
                                      <a:lnTo>
                                        <a:pt x="222" y="27"/>
                                      </a:lnTo>
                                      <a:lnTo>
                                        <a:pt x="246" y="27"/>
                                      </a:lnTo>
                                      <a:lnTo>
                                        <a:pt x="275" y="28"/>
                                      </a:lnTo>
                                      <a:lnTo>
                                        <a:pt x="305" y="28"/>
                                      </a:lnTo>
                                      <a:lnTo>
                                        <a:pt x="337" y="29"/>
                                      </a:lnTo>
                                      <a:lnTo>
                                        <a:pt x="366" y="30"/>
                                      </a:lnTo>
                                      <a:lnTo>
                                        <a:pt x="390" y="30"/>
                                      </a:lnTo>
                                      <a:lnTo>
                                        <a:pt x="406" y="32"/>
                                      </a:lnTo>
                                      <a:lnTo>
                                        <a:pt x="412" y="32"/>
                                      </a:lnTo>
                                      <a:lnTo>
                                        <a:pt x="416" y="28"/>
                                      </a:lnTo>
                                      <a:lnTo>
                                        <a:pt x="418" y="23"/>
                                      </a:lnTo>
                                      <a:lnTo>
                                        <a:pt x="420" y="18"/>
                                      </a:lnTo>
                                      <a:lnTo>
                                        <a:pt x="420" y="15"/>
                                      </a:lnTo>
                                      <a:lnTo>
                                        <a:pt x="395" y="10"/>
                                      </a:lnTo>
                                      <a:lnTo>
                                        <a:pt x="368" y="6"/>
                                      </a:lnTo>
                                      <a:lnTo>
                                        <a:pt x="342" y="4"/>
                                      </a:lnTo>
                                      <a:lnTo>
                                        <a:pt x="314" y="1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28" y="0"/>
                                      </a:lnTo>
                                      <a:lnTo>
                                        <a:pt x="200" y="1"/>
                                      </a:lnTo>
                                      <a:lnTo>
                                        <a:pt x="174" y="4"/>
                                      </a:lnTo>
                                      <a:lnTo>
                                        <a:pt x="147" y="6"/>
                                      </a:lnTo>
                                      <a:lnTo>
                                        <a:pt x="121" y="9"/>
                                      </a:lnTo>
                                      <a:lnTo>
                                        <a:pt x="97" y="12"/>
                                      </a:lnTo>
                                      <a:lnTo>
                                        <a:pt x="74" y="16"/>
                                      </a:lnTo>
                                      <a:lnTo>
                                        <a:pt x="53" y="21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19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216000"/>
                                  <a:ext cx="1843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59">
                                      <a:moveTo>
                                        <a:pt x="290" y="15"/>
                                      </a:moveTo>
                                      <a:lnTo>
                                        <a:pt x="288" y="18"/>
                                      </a:lnTo>
                                      <a:lnTo>
                                        <a:pt x="282" y="19"/>
                                      </a:lnTo>
                                      <a:lnTo>
                                        <a:pt x="272" y="22"/>
                                      </a:lnTo>
                                      <a:lnTo>
                                        <a:pt x="261" y="22"/>
                                      </a:lnTo>
                                      <a:lnTo>
                                        <a:pt x="249" y="23"/>
                                      </a:lnTo>
                                      <a:lnTo>
                                        <a:pt x="239" y="23"/>
                                      </a:lnTo>
                                      <a:lnTo>
                                        <a:pt x="231" y="24"/>
                                      </a:lnTo>
                                      <a:lnTo>
                                        <a:pt x="226" y="24"/>
                                      </a:lnTo>
                                      <a:lnTo>
                                        <a:pt x="213" y="25"/>
                                      </a:lnTo>
                                      <a:lnTo>
                                        <a:pt x="198" y="26"/>
                                      </a:lnTo>
                                      <a:lnTo>
                                        <a:pt x="185" y="28"/>
                                      </a:lnTo>
                                      <a:lnTo>
                                        <a:pt x="170" y="30"/>
                                      </a:lnTo>
                                      <a:lnTo>
                                        <a:pt x="155" y="32"/>
                                      </a:lnTo>
                                      <a:lnTo>
                                        <a:pt x="141" y="35"/>
                                      </a:lnTo>
                                      <a:lnTo>
                                        <a:pt x="126" y="37"/>
                                      </a:lnTo>
                                      <a:lnTo>
                                        <a:pt x="112" y="40"/>
                                      </a:lnTo>
                                      <a:lnTo>
                                        <a:pt x="97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69" y="47"/>
                                      </a:lnTo>
                                      <a:lnTo>
                                        <a:pt x="54" y="49"/>
                                      </a:lnTo>
                                      <a:lnTo>
                                        <a:pt x="41" y="52"/>
                                      </a:lnTo>
                                      <a:lnTo>
                                        <a:pt x="26" y="54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22" y="35"/>
                                      </a:lnTo>
                                      <a:lnTo>
                                        <a:pt x="37" y="31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70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108" y="19"/>
                                      </a:lnTo>
                                      <a:lnTo>
                                        <a:pt x="126" y="15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65" y="11"/>
                                      </a:lnTo>
                                      <a:lnTo>
                                        <a:pt x="183" y="8"/>
                                      </a:lnTo>
                                      <a:lnTo>
                                        <a:pt x="203" y="7"/>
                                      </a:lnTo>
                                      <a:lnTo>
                                        <a:pt x="221" y="5"/>
                                      </a:lnTo>
                                      <a:lnTo>
                                        <a:pt x="239" y="3"/>
                                      </a:lnTo>
                                      <a:lnTo>
                                        <a:pt x="255" y="2"/>
                                      </a:lnTo>
                                      <a:lnTo>
                                        <a:pt x="272" y="1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9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205920"/>
                                  <a:ext cx="2386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58">
                                      <a:moveTo>
                                        <a:pt x="359" y="39"/>
                                      </a:moveTo>
                                      <a:lnTo>
                                        <a:pt x="363" y="44"/>
                                      </a:lnTo>
                                      <a:lnTo>
                                        <a:pt x="370" y="50"/>
                                      </a:lnTo>
                                      <a:lnTo>
                                        <a:pt x="376" y="54"/>
                                      </a:lnTo>
                                      <a:lnTo>
                                        <a:pt x="376" y="58"/>
                                      </a:lnTo>
                                      <a:lnTo>
                                        <a:pt x="375" y="58"/>
                                      </a:lnTo>
                                      <a:lnTo>
                                        <a:pt x="370" y="57"/>
                                      </a:lnTo>
                                      <a:lnTo>
                                        <a:pt x="364" y="56"/>
                                      </a:lnTo>
                                      <a:lnTo>
                                        <a:pt x="354" y="53"/>
                                      </a:lnTo>
                                      <a:lnTo>
                                        <a:pt x="343" y="52"/>
                                      </a:lnTo>
                                      <a:lnTo>
                                        <a:pt x="331" y="50"/>
                                      </a:lnTo>
                                      <a:lnTo>
                                        <a:pt x="317" y="46"/>
                                      </a:lnTo>
                                      <a:lnTo>
                                        <a:pt x="302" y="44"/>
                                      </a:lnTo>
                                      <a:lnTo>
                                        <a:pt x="286" y="41"/>
                                      </a:lnTo>
                                      <a:lnTo>
                                        <a:pt x="270" y="39"/>
                                      </a:lnTo>
                                      <a:lnTo>
                                        <a:pt x="253" y="35"/>
                                      </a:lnTo>
                                      <a:lnTo>
                                        <a:pt x="236" y="33"/>
                                      </a:lnTo>
                                      <a:lnTo>
                                        <a:pt x="220" y="31"/>
                                      </a:lnTo>
                                      <a:lnTo>
                                        <a:pt x="205" y="29"/>
                                      </a:lnTo>
                                      <a:lnTo>
                                        <a:pt x="190" y="28"/>
                                      </a:lnTo>
                                      <a:lnTo>
                                        <a:pt x="177" y="27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30" y="25"/>
                                      </a:lnTo>
                                      <a:lnTo>
                                        <a:pt x="101" y="24"/>
                                      </a:lnTo>
                                      <a:lnTo>
                                        <a:pt x="73" y="24"/>
                                      </a:lnTo>
                                      <a:lnTo>
                                        <a:pt x="46" y="24"/>
                                      </a:lnTo>
                                      <a:lnTo>
                                        <a:pt x="26" y="24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46" y="2"/>
                                      </a:lnTo>
                                      <a:lnTo>
                                        <a:pt x="71" y="1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21" y="1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72" y="4"/>
                                      </a:lnTo>
                                      <a:lnTo>
                                        <a:pt x="197" y="5"/>
                                      </a:lnTo>
                                      <a:lnTo>
                                        <a:pt x="222" y="8"/>
                                      </a:lnTo>
                                      <a:lnTo>
                                        <a:pt x="246" y="11"/>
                                      </a:lnTo>
                                      <a:lnTo>
                                        <a:pt x="269" y="15"/>
                                      </a:lnTo>
                                      <a:lnTo>
                                        <a:pt x="290" y="19"/>
                                      </a:lnTo>
                                      <a:lnTo>
                                        <a:pt x="311" y="23"/>
                                      </a:lnTo>
                                      <a:lnTo>
                                        <a:pt x="329" y="28"/>
                                      </a:lnTo>
                                      <a:lnTo>
                                        <a:pt x="345" y="34"/>
                                      </a:lnTo>
                                      <a:lnTo>
                                        <a:pt x="359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96920"/>
                                  <a:ext cx="18468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" h="72">
                                      <a:moveTo>
                                        <a:pt x="0" y="15"/>
                                      </a:moveTo>
                                      <a:lnTo>
                                        <a:pt x="3" y="18"/>
                                      </a:lnTo>
                                      <a:lnTo>
                                        <a:pt x="9" y="20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42" y="25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60" y="26"/>
                                      </a:lnTo>
                                      <a:lnTo>
                                        <a:pt x="65" y="27"/>
                                      </a:lnTo>
                                      <a:lnTo>
                                        <a:pt x="78" y="29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06" y="33"/>
                                      </a:lnTo>
                                      <a:lnTo>
                                        <a:pt x="121" y="36"/>
                                      </a:lnTo>
                                      <a:lnTo>
                                        <a:pt x="136" y="38"/>
                                      </a:lnTo>
                                      <a:lnTo>
                                        <a:pt x="150" y="41"/>
                                      </a:lnTo>
                                      <a:lnTo>
                                        <a:pt x="165" y="44"/>
                                      </a:lnTo>
                                      <a:lnTo>
                                        <a:pt x="178" y="48"/>
                                      </a:lnTo>
                                      <a:lnTo>
                                        <a:pt x="193" y="50"/>
                                      </a:lnTo>
                                      <a:lnTo>
                                        <a:pt x="207" y="54"/>
                                      </a:lnTo>
                                      <a:lnTo>
                                        <a:pt x="222" y="58"/>
                                      </a:lnTo>
                                      <a:lnTo>
                                        <a:pt x="235" y="60"/>
                                      </a:lnTo>
                                      <a:lnTo>
                                        <a:pt x="250" y="64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78" y="70"/>
                                      </a:lnTo>
                                      <a:lnTo>
                                        <a:pt x="291" y="72"/>
                                      </a:lnTo>
                                      <a:lnTo>
                                        <a:pt x="291" y="68"/>
                                      </a:lnTo>
                                      <a:lnTo>
                                        <a:pt x="289" y="62"/>
                                      </a:lnTo>
                                      <a:lnTo>
                                        <a:pt x="285" y="56"/>
                                      </a:lnTo>
                                      <a:lnTo>
                                        <a:pt x="284" y="52"/>
                                      </a:lnTo>
                                      <a:lnTo>
                                        <a:pt x="269" y="48"/>
                                      </a:lnTo>
                                      <a:lnTo>
                                        <a:pt x="254" y="43"/>
                                      </a:lnTo>
                                      <a:lnTo>
                                        <a:pt x="238" y="39"/>
                                      </a:lnTo>
                                      <a:lnTo>
                                        <a:pt x="220" y="36"/>
                                      </a:lnTo>
                                      <a:lnTo>
                                        <a:pt x="201" y="31"/>
                                      </a:lnTo>
                                      <a:lnTo>
                                        <a:pt x="183" y="27"/>
                                      </a:lnTo>
                                      <a:lnTo>
                                        <a:pt x="164" y="24"/>
                                      </a:lnTo>
                                      <a:lnTo>
                                        <a:pt x="145" y="20"/>
                                      </a:lnTo>
                                      <a:lnTo>
                                        <a:pt x="126" y="16"/>
                                      </a:lnTo>
                                      <a:lnTo>
                                        <a:pt x="106" y="13"/>
                                      </a:lnTo>
                                      <a:lnTo>
                                        <a:pt x="88" y="10"/>
                                      </a:lnTo>
                                      <a:lnTo>
                                        <a:pt x="70" y="8"/>
                                      </a:lnTo>
                                      <a:lnTo>
                                        <a:pt x="52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191160"/>
                                  <a:ext cx="2401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" h="45">
                                      <a:moveTo>
                                        <a:pt x="17" y="27"/>
                                      </a:moveTo>
                                      <a:lnTo>
                                        <a:pt x="14" y="31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45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3" y="42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33" y="40"/>
                                      </a:lnTo>
                                      <a:lnTo>
                                        <a:pt x="45" y="38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75" y="34"/>
                                      </a:lnTo>
                                      <a:lnTo>
                                        <a:pt x="90" y="31"/>
                                      </a:lnTo>
                                      <a:lnTo>
                                        <a:pt x="108" y="30"/>
                                      </a:lnTo>
                                      <a:lnTo>
                                        <a:pt x="123" y="28"/>
                                      </a:lnTo>
                                      <a:lnTo>
                                        <a:pt x="140" y="27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72" y="24"/>
                                      </a:lnTo>
                                      <a:lnTo>
                                        <a:pt x="187" y="23"/>
                                      </a:lnTo>
                                      <a:lnTo>
                                        <a:pt x="200" y="23"/>
                                      </a:lnTo>
                                      <a:lnTo>
                                        <a:pt x="221" y="23"/>
                                      </a:lnTo>
                                      <a:lnTo>
                                        <a:pt x="246" y="24"/>
                                      </a:lnTo>
                                      <a:lnTo>
                                        <a:pt x="275" y="24"/>
                                      </a:lnTo>
                                      <a:lnTo>
                                        <a:pt x="303" y="25"/>
                                      </a:lnTo>
                                      <a:lnTo>
                                        <a:pt x="330" y="27"/>
                                      </a:lnTo>
                                      <a:lnTo>
                                        <a:pt x="351" y="27"/>
                                      </a:lnTo>
                                      <a:lnTo>
                                        <a:pt x="367" y="28"/>
                                      </a:lnTo>
                                      <a:lnTo>
                                        <a:pt x="372" y="28"/>
                                      </a:lnTo>
                                      <a:lnTo>
                                        <a:pt x="375" y="25"/>
                                      </a:lnTo>
                                      <a:lnTo>
                                        <a:pt x="376" y="22"/>
                                      </a:lnTo>
                                      <a:lnTo>
                                        <a:pt x="378" y="17"/>
                                      </a:lnTo>
                                      <a:lnTo>
                                        <a:pt x="378" y="12"/>
                                      </a:lnTo>
                                      <a:lnTo>
                                        <a:pt x="355" y="9"/>
                                      </a:lnTo>
                                      <a:lnTo>
                                        <a:pt x="331" y="5"/>
                                      </a:lnTo>
                                      <a:lnTo>
                                        <a:pt x="307" y="2"/>
                                      </a:lnTo>
                                      <a:lnTo>
                                        <a:pt x="282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155" y="2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87" y="11"/>
                                      </a:lnTo>
                                      <a:lnTo>
                                        <a:pt x="67" y="13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17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153000"/>
                                  <a:ext cx="1663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" h="53">
                                      <a:moveTo>
                                        <a:pt x="262" y="14"/>
                                      </a:moveTo>
                                      <a:lnTo>
                                        <a:pt x="260" y="17"/>
                                      </a:lnTo>
                                      <a:lnTo>
                                        <a:pt x="255" y="18"/>
                                      </a:lnTo>
                                      <a:lnTo>
                                        <a:pt x="246" y="19"/>
                                      </a:lnTo>
                                      <a:lnTo>
                                        <a:pt x="235" y="19"/>
                                      </a:lnTo>
                                      <a:lnTo>
                                        <a:pt x="226" y="20"/>
                                      </a:lnTo>
                                      <a:lnTo>
                                        <a:pt x="216" y="20"/>
                                      </a:lnTo>
                                      <a:lnTo>
                                        <a:pt x="209" y="21"/>
                                      </a:lnTo>
                                      <a:lnTo>
                                        <a:pt x="205" y="21"/>
                                      </a:lnTo>
                                      <a:lnTo>
                                        <a:pt x="193" y="23"/>
                                      </a:lnTo>
                                      <a:lnTo>
                                        <a:pt x="179" y="24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26"/>
                                      </a:lnTo>
                                      <a:lnTo>
                                        <a:pt x="140" y="29"/>
                                      </a:lnTo>
                                      <a:lnTo>
                                        <a:pt x="127" y="30"/>
                                      </a:lnTo>
                                      <a:lnTo>
                                        <a:pt x="115" y="32"/>
                                      </a:lnTo>
                                      <a:lnTo>
                                        <a:pt x="101" y="35"/>
                                      </a:lnTo>
                                      <a:lnTo>
                                        <a:pt x="88" y="37"/>
                                      </a:lnTo>
                                      <a:lnTo>
                                        <a:pt x="76" y="39"/>
                                      </a:lnTo>
                                      <a:lnTo>
                                        <a:pt x="63" y="42"/>
                                      </a:lnTo>
                                      <a:lnTo>
                                        <a:pt x="49" y="44"/>
                                      </a:lnTo>
                                      <a:lnTo>
                                        <a:pt x="37" y="47"/>
                                      </a:lnTo>
                                      <a:lnTo>
                                        <a:pt x="25" y="49"/>
                                      </a:lnTo>
                                      <a:lnTo>
                                        <a:pt x="13" y="50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7" y="39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49" y="25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81" y="20"/>
                                      </a:lnTo>
                                      <a:lnTo>
                                        <a:pt x="98" y="17"/>
                                      </a:lnTo>
                                      <a:lnTo>
                                        <a:pt x="115" y="14"/>
                                      </a:lnTo>
                                      <a:lnTo>
                                        <a:pt x="132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200" y="4"/>
                                      </a:lnTo>
                                      <a:lnTo>
                                        <a:pt x="216" y="3"/>
                                      </a:lnTo>
                                      <a:lnTo>
                                        <a:pt x="232" y="2"/>
                                      </a:lnTo>
                                      <a:lnTo>
                                        <a:pt x="246" y="1"/>
                                      </a:lnTo>
                                      <a:lnTo>
                                        <a:pt x="260" y="0"/>
                                      </a:lnTo>
                                      <a:lnTo>
                                        <a:pt x="262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147960"/>
                                  <a:ext cx="21456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51">
                                      <a:moveTo>
                                        <a:pt x="324" y="34"/>
                                      </a:moveTo>
                                      <a:lnTo>
                                        <a:pt x="328" y="38"/>
                                      </a:lnTo>
                                      <a:lnTo>
                                        <a:pt x="334" y="43"/>
                                      </a:lnTo>
                                      <a:lnTo>
                                        <a:pt x="338" y="47"/>
                                      </a:lnTo>
                                      <a:lnTo>
                                        <a:pt x="338" y="51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19" y="47"/>
                                      </a:lnTo>
                                      <a:lnTo>
                                        <a:pt x="298" y="43"/>
                                      </a:lnTo>
                                      <a:lnTo>
                                        <a:pt x="272" y="38"/>
                                      </a:lnTo>
                                      <a:lnTo>
                                        <a:pt x="242" y="33"/>
                                      </a:lnTo>
                                      <a:lnTo>
                                        <a:pt x="213" y="28"/>
                                      </a:lnTo>
                                      <a:lnTo>
                                        <a:pt x="185" y="26"/>
                                      </a:lnTo>
                                      <a:lnTo>
                                        <a:pt x="160" y="23"/>
                                      </a:lnTo>
                                      <a:lnTo>
                                        <a:pt x="140" y="22"/>
                                      </a:lnTo>
                                      <a:lnTo>
                                        <a:pt x="117" y="22"/>
                                      </a:lnTo>
                                      <a:lnTo>
                                        <a:pt x="91" y="21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23" y="20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56" y="2"/>
                                      </a:lnTo>
                                      <a:lnTo>
                                        <a:pt x="179" y="4"/>
                                      </a:lnTo>
                                      <a:lnTo>
                                        <a:pt x="201" y="6"/>
                                      </a:lnTo>
                                      <a:lnTo>
                                        <a:pt x="222" y="9"/>
                                      </a:lnTo>
                                      <a:lnTo>
                                        <a:pt x="242" y="12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80" y="21"/>
                                      </a:lnTo>
                                      <a:lnTo>
                                        <a:pt x="296" y="25"/>
                                      </a:lnTo>
                                      <a:lnTo>
                                        <a:pt x="312" y="29"/>
                                      </a:lnTo>
                                      <a:lnTo>
                                        <a:pt x="324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136440"/>
                                  <a:ext cx="16524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0" h="64">
                                      <a:moveTo>
                                        <a:pt x="0" y="14"/>
                                      </a:moveTo>
                                      <a:lnTo>
                                        <a:pt x="2" y="16"/>
                                      </a:lnTo>
                                      <a:lnTo>
                                        <a:pt x="7" y="18"/>
                                      </a:lnTo>
                                      <a:lnTo>
                                        <a:pt x="15" y="20"/>
                                      </a:lnTo>
                                      <a:lnTo>
                                        <a:pt x="26" y="21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6" y="23"/>
                                      </a:lnTo>
                                      <a:lnTo>
                                        <a:pt x="53" y="24"/>
                                      </a:lnTo>
                                      <a:lnTo>
                                        <a:pt x="57" y="24"/>
                                      </a:lnTo>
                                      <a:lnTo>
                                        <a:pt x="69" y="26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94" y="30"/>
                                      </a:lnTo>
                                      <a:lnTo>
                                        <a:pt x="108" y="32"/>
                                      </a:lnTo>
                                      <a:lnTo>
                                        <a:pt x="120" y="34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47" y="40"/>
                                      </a:lnTo>
                                      <a:lnTo>
                                        <a:pt x="159" y="43"/>
                                      </a:lnTo>
                                      <a:lnTo>
                                        <a:pt x="172" y="46"/>
                                      </a:lnTo>
                                      <a:lnTo>
                                        <a:pt x="186" y="49"/>
                                      </a:lnTo>
                                      <a:lnTo>
                                        <a:pt x="198" y="52"/>
                                      </a:lnTo>
                                      <a:lnTo>
                                        <a:pt x="211" y="55"/>
                                      </a:lnTo>
                                      <a:lnTo>
                                        <a:pt x="223" y="57"/>
                                      </a:lnTo>
                                      <a:lnTo>
                                        <a:pt x="236" y="59"/>
                                      </a:lnTo>
                                      <a:lnTo>
                                        <a:pt x="248" y="62"/>
                                      </a:lnTo>
                                      <a:lnTo>
                                        <a:pt x="260" y="64"/>
                                      </a:lnTo>
                                      <a:lnTo>
                                        <a:pt x="260" y="61"/>
                                      </a:lnTo>
                                      <a:lnTo>
                                        <a:pt x="259" y="56"/>
                                      </a:lnTo>
                                      <a:lnTo>
                                        <a:pt x="255" y="51"/>
                                      </a:lnTo>
                                      <a:lnTo>
                                        <a:pt x="254" y="46"/>
                                      </a:lnTo>
                                      <a:lnTo>
                                        <a:pt x="241" y="43"/>
                                      </a:lnTo>
                                      <a:lnTo>
                                        <a:pt x="227" y="39"/>
                                      </a:lnTo>
                                      <a:lnTo>
                                        <a:pt x="213" y="35"/>
                                      </a:lnTo>
                                      <a:lnTo>
                                        <a:pt x="197" y="32"/>
                                      </a:lnTo>
                                      <a:lnTo>
                                        <a:pt x="181" y="28"/>
                                      </a:lnTo>
                                      <a:lnTo>
                                        <a:pt x="164" y="24"/>
                                      </a:lnTo>
                                      <a:lnTo>
                                        <a:pt x="147" y="22"/>
                                      </a:lnTo>
                                      <a:lnTo>
                                        <a:pt x="130" y="18"/>
                                      </a:lnTo>
                                      <a:lnTo>
                                        <a:pt x="113" y="15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79" y="10"/>
                                      </a:lnTo>
                                      <a:lnTo>
                                        <a:pt x="62" y="7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31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131400"/>
                                  <a:ext cx="21636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40">
                                      <a:moveTo>
                                        <a:pt x="16" y="24"/>
                                      </a:moveTo>
                                      <a:lnTo>
                                        <a:pt x="12" y="28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19" y="36"/>
                                      </a:lnTo>
                                      <a:lnTo>
                                        <a:pt x="41" y="34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96" y="26"/>
                                      </a:lnTo>
                                      <a:lnTo>
                                        <a:pt x="127" y="23"/>
                                      </a:lnTo>
                                      <a:lnTo>
                                        <a:pt x="155" y="22"/>
                                      </a:lnTo>
                                      <a:lnTo>
                                        <a:pt x="180" y="20"/>
                                      </a:lnTo>
                                      <a:lnTo>
                                        <a:pt x="200" y="20"/>
                                      </a:lnTo>
                                      <a:lnTo>
                                        <a:pt x="223" y="22"/>
                                      </a:lnTo>
                                      <a:lnTo>
                                        <a:pt x="248" y="22"/>
                                      </a:lnTo>
                                      <a:lnTo>
                                        <a:pt x="274" y="23"/>
                                      </a:lnTo>
                                      <a:lnTo>
                                        <a:pt x="297" y="24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30" y="25"/>
                                      </a:lnTo>
                                      <a:lnTo>
                                        <a:pt x="335" y="25"/>
                                      </a:lnTo>
                                      <a:lnTo>
                                        <a:pt x="337" y="23"/>
                                      </a:lnTo>
                                      <a:lnTo>
                                        <a:pt x="340" y="19"/>
                                      </a:lnTo>
                                      <a:lnTo>
                                        <a:pt x="341" y="14"/>
                                      </a:lnTo>
                                      <a:lnTo>
                                        <a:pt x="341" y="11"/>
                                      </a:lnTo>
                                      <a:lnTo>
                                        <a:pt x="320" y="7"/>
                                      </a:lnTo>
                                      <a:lnTo>
                                        <a:pt x="299" y="5"/>
                                      </a:lnTo>
                                      <a:lnTo>
                                        <a:pt x="277" y="2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62" y="1"/>
                                      </a:lnTo>
                                      <a:lnTo>
                                        <a:pt x="140" y="2"/>
                                      </a:lnTo>
                                      <a:lnTo>
                                        <a:pt x="118" y="5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78" y="9"/>
                                      </a:lnTo>
                                      <a:lnTo>
                                        <a:pt x="60" y="12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1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100440"/>
                                  <a:ext cx="15048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49">
                                      <a:moveTo>
                                        <a:pt x="237" y="14"/>
                                      </a:moveTo>
                                      <a:lnTo>
                                        <a:pt x="236" y="16"/>
                                      </a:lnTo>
                                      <a:lnTo>
                                        <a:pt x="230" y="17"/>
                                      </a:lnTo>
                                      <a:lnTo>
                                        <a:pt x="223" y="19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04" y="20"/>
                                      </a:lnTo>
                                      <a:lnTo>
                                        <a:pt x="196" y="20"/>
                                      </a:lnTo>
                                      <a:lnTo>
                                        <a:pt x="189" y="21"/>
                                      </a:lnTo>
                                      <a:lnTo>
                                        <a:pt x="185" y="21"/>
                                      </a:lnTo>
                                      <a:lnTo>
                                        <a:pt x="162" y="22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16" y="28"/>
                                      </a:lnTo>
                                      <a:lnTo>
                                        <a:pt x="92" y="33"/>
                                      </a:lnTo>
                                      <a:lnTo>
                                        <a:pt x="68" y="37"/>
                                      </a:lnTo>
                                      <a:lnTo>
                                        <a:pt x="45" y="41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9" y="29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45" y="23"/>
                                      </a:lnTo>
                                      <a:lnTo>
                                        <a:pt x="60" y="21"/>
                                      </a:lnTo>
                                      <a:lnTo>
                                        <a:pt x="74" y="19"/>
                                      </a:lnTo>
                                      <a:lnTo>
                                        <a:pt x="89" y="16"/>
                                      </a:lnTo>
                                      <a:lnTo>
                                        <a:pt x="105" y="14"/>
                                      </a:lnTo>
                                      <a:lnTo>
                                        <a:pt x="120" y="11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67" y="6"/>
                                      </a:lnTo>
                                      <a:lnTo>
                                        <a:pt x="181" y="4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9" y="2"/>
                                      </a:lnTo>
                                      <a:lnTo>
                                        <a:pt x="223" y="2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23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000" y="91440"/>
                                  <a:ext cx="1929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46">
                                      <a:moveTo>
                                        <a:pt x="290" y="30"/>
                                      </a:moveTo>
                                      <a:lnTo>
                                        <a:pt x="294" y="34"/>
                                      </a:lnTo>
                                      <a:lnTo>
                                        <a:pt x="299" y="39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04" y="46"/>
                                      </a:lnTo>
                                      <a:lnTo>
                                        <a:pt x="299" y="45"/>
                                      </a:lnTo>
                                      <a:lnTo>
                                        <a:pt x="287" y="42"/>
                                      </a:lnTo>
                                      <a:lnTo>
                                        <a:pt x="267" y="39"/>
                                      </a:lnTo>
                                      <a:lnTo>
                                        <a:pt x="244" y="35"/>
                                      </a:lnTo>
                                      <a:lnTo>
                                        <a:pt x="217" y="30"/>
                                      </a:lnTo>
                                      <a:lnTo>
                                        <a:pt x="191" y="26"/>
                                      </a:lnTo>
                                      <a:lnTo>
                                        <a:pt x="165" y="23"/>
                                      </a:lnTo>
                                      <a:lnTo>
                                        <a:pt x="142" y="20"/>
                                      </a:lnTo>
                                      <a:lnTo>
                                        <a:pt x="125" y="20"/>
                                      </a:lnTo>
                                      <a:lnTo>
                                        <a:pt x="104" y="19"/>
                                      </a:lnTo>
                                      <a:lnTo>
                                        <a:pt x="81" y="19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37" y="18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" y="16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57" y="1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119" y="1"/>
                                      </a:lnTo>
                                      <a:lnTo>
                                        <a:pt x="140" y="2"/>
                                      </a:lnTo>
                                      <a:lnTo>
                                        <a:pt x="160" y="4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99" y="8"/>
                                      </a:lnTo>
                                      <a:lnTo>
                                        <a:pt x="217" y="12"/>
                                      </a:lnTo>
                                      <a:lnTo>
                                        <a:pt x="234" y="14"/>
                                      </a:lnTo>
                                      <a:lnTo>
                                        <a:pt x="252" y="18"/>
                                      </a:lnTo>
                                      <a:lnTo>
                                        <a:pt x="266" y="22"/>
                                      </a:lnTo>
                                      <a:lnTo>
                                        <a:pt x="280" y="26"/>
                                      </a:lnTo>
                                      <a:lnTo>
                                        <a:pt x="29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82080"/>
                                  <a:ext cx="149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6" h="60">
                                      <a:moveTo>
                                        <a:pt x="0" y="12"/>
                                      </a:moveTo>
                                      <a:lnTo>
                                        <a:pt x="1" y="15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14" y="17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41" y="21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52" y="22"/>
                                      </a:lnTo>
                                      <a:lnTo>
                                        <a:pt x="75" y="25"/>
                                      </a:lnTo>
                                      <a:lnTo>
                                        <a:pt x="98" y="29"/>
                                      </a:lnTo>
                                      <a:lnTo>
                                        <a:pt x="122" y="34"/>
                                      </a:lnTo>
                                      <a:lnTo>
                                        <a:pt x="145" y="39"/>
                                      </a:lnTo>
                                      <a:lnTo>
                                        <a:pt x="168" y="45"/>
                                      </a:lnTo>
                                      <a:lnTo>
                                        <a:pt x="191" y="50"/>
                                      </a:lnTo>
                                      <a:lnTo>
                                        <a:pt x="214" y="55"/>
                                      </a:lnTo>
                                      <a:lnTo>
                                        <a:pt x="236" y="60"/>
                                      </a:lnTo>
                                      <a:lnTo>
                                        <a:pt x="236" y="56"/>
                                      </a:lnTo>
                                      <a:lnTo>
                                        <a:pt x="233" y="51"/>
                                      </a:lnTo>
                                      <a:lnTo>
                                        <a:pt x="231" y="46"/>
                                      </a:lnTo>
                                      <a:lnTo>
                                        <a:pt x="230" y="43"/>
                                      </a:lnTo>
                                      <a:lnTo>
                                        <a:pt x="218" y="39"/>
                                      </a:lnTo>
                                      <a:lnTo>
                                        <a:pt x="205" y="35"/>
                                      </a:lnTo>
                                      <a:lnTo>
                                        <a:pt x="192" y="33"/>
                                      </a:lnTo>
                                      <a:lnTo>
                                        <a:pt x="177" y="29"/>
                                      </a:lnTo>
                                      <a:lnTo>
                                        <a:pt x="163" y="26"/>
                                      </a:lnTo>
                                      <a:lnTo>
                                        <a:pt x="148" y="23"/>
                                      </a:lnTo>
                                      <a:lnTo>
                                        <a:pt x="132" y="20"/>
                                      </a:lnTo>
                                      <a:lnTo>
                                        <a:pt x="118" y="17"/>
                                      </a:lnTo>
                                      <a:lnTo>
                                        <a:pt x="102" y="14"/>
                                      </a:lnTo>
                                      <a:lnTo>
                                        <a:pt x="86" y="11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29" y="3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77400"/>
                                  <a:ext cx="1936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6">
                                      <a:moveTo>
                                        <a:pt x="13" y="22"/>
                                      </a:moveTo>
                                      <a:lnTo>
                                        <a:pt x="9" y="26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36" y="32"/>
                                      </a:lnTo>
                                      <a:lnTo>
                                        <a:pt x="59" y="28"/>
                                      </a:lnTo>
                                      <a:lnTo>
                                        <a:pt x="86" y="24"/>
                                      </a:lnTo>
                                      <a:lnTo>
                                        <a:pt x="113" y="22"/>
                                      </a:lnTo>
                                      <a:lnTo>
                                        <a:pt x="138" y="21"/>
                                      </a:lnTo>
                                      <a:lnTo>
                                        <a:pt x="161" y="19"/>
                                      </a:lnTo>
                                      <a:lnTo>
                                        <a:pt x="178" y="19"/>
                                      </a:lnTo>
                                      <a:lnTo>
                                        <a:pt x="199" y="19"/>
                                      </a:lnTo>
                                      <a:lnTo>
                                        <a:pt x="222" y="21"/>
                                      </a:lnTo>
                                      <a:lnTo>
                                        <a:pt x="245" y="21"/>
                                      </a:lnTo>
                                      <a:lnTo>
                                        <a:pt x="266" y="22"/>
                                      </a:lnTo>
                                      <a:lnTo>
                                        <a:pt x="284" y="23"/>
                                      </a:lnTo>
                                      <a:lnTo>
                                        <a:pt x="295" y="23"/>
                                      </a:lnTo>
                                      <a:lnTo>
                                        <a:pt x="300" y="23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5" y="17"/>
                                      </a:lnTo>
                                      <a:lnTo>
                                        <a:pt x="305" y="13"/>
                                      </a:lnTo>
                                      <a:lnTo>
                                        <a:pt x="305" y="11"/>
                                      </a:lnTo>
                                      <a:lnTo>
                                        <a:pt x="287" y="7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48" y="3"/>
                                      </a:lnTo>
                                      <a:lnTo>
                                        <a:pt x="228" y="1"/>
                                      </a:lnTo>
                                      <a:lnTo>
                                        <a:pt x="208" y="1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66" y="1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25" y="3"/>
                                      </a:lnTo>
                                      <a:lnTo>
                                        <a:pt x="105" y="4"/>
                                      </a:lnTo>
                                      <a:lnTo>
                                        <a:pt x="87" y="6"/>
                                      </a:lnTo>
                                      <a:lnTo>
                                        <a:pt x="70" y="9"/>
                                      </a:lnTo>
                                      <a:lnTo>
                                        <a:pt x="53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18"/>
                                      </a:lnTo>
                                      <a:lnTo>
                                        <a:pt x="13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365760"/>
                                  <a:ext cx="6242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3" h="232">
                                      <a:moveTo>
                                        <a:pt x="962" y="76"/>
                                      </a:moveTo>
                                      <a:lnTo>
                                        <a:pt x="973" y="113"/>
                                      </a:lnTo>
                                      <a:lnTo>
                                        <a:pt x="979" y="162"/>
                                      </a:lnTo>
                                      <a:lnTo>
                                        <a:pt x="982" y="206"/>
                                      </a:lnTo>
                                      <a:lnTo>
                                        <a:pt x="983" y="232"/>
                                      </a:lnTo>
                                      <a:lnTo>
                                        <a:pt x="981" y="232"/>
                                      </a:lnTo>
                                      <a:lnTo>
                                        <a:pt x="974" y="232"/>
                                      </a:lnTo>
                                      <a:lnTo>
                                        <a:pt x="965" y="230"/>
                                      </a:lnTo>
                                      <a:lnTo>
                                        <a:pt x="951" y="229"/>
                                      </a:lnTo>
                                      <a:lnTo>
                                        <a:pt x="934" y="228"/>
                                      </a:lnTo>
                                      <a:lnTo>
                                        <a:pt x="915" y="227"/>
                                      </a:lnTo>
                                      <a:lnTo>
                                        <a:pt x="892" y="226"/>
                                      </a:lnTo>
                                      <a:lnTo>
                                        <a:pt x="867" y="224"/>
                                      </a:lnTo>
                                      <a:lnTo>
                                        <a:pt x="839" y="222"/>
                                      </a:lnTo>
                                      <a:lnTo>
                                        <a:pt x="810" y="221"/>
                                      </a:lnTo>
                                      <a:lnTo>
                                        <a:pt x="779" y="218"/>
                                      </a:lnTo>
                                      <a:lnTo>
                                        <a:pt x="746" y="216"/>
                                      </a:lnTo>
                                      <a:lnTo>
                                        <a:pt x="712" y="213"/>
                                      </a:lnTo>
                                      <a:lnTo>
                                        <a:pt x="677" y="212"/>
                                      </a:lnTo>
                                      <a:lnTo>
                                        <a:pt x="641" y="210"/>
                                      </a:lnTo>
                                      <a:lnTo>
                                        <a:pt x="604" y="207"/>
                                      </a:lnTo>
                                      <a:lnTo>
                                        <a:pt x="568" y="205"/>
                                      </a:lnTo>
                                      <a:lnTo>
                                        <a:pt x="531" y="203"/>
                                      </a:lnTo>
                                      <a:lnTo>
                                        <a:pt x="495" y="200"/>
                                      </a:lnTo>
                                      <a:lnTo>
                                        <a:pt x="458" y="199"/>
                                      </a:lnTo>
                                      <a:lnTo>
                                        <a:pt x="423" y="197"/>
                                      </a:lnTo>
                                      <a:lnTo>
                                        <a:pt x="389" y="194"/>
                                      </a:lnTo>
                                      <a:lnTo>
                                        <a:pt x="356" y="193"/>
                                      </a:lnTo>
                                      <a:lnTo>
                                        <a:pt x="325" y="192"/>
                                      </a:lnTo>
                                      <a:lnTo>
                                        <a:pt x="294" y="189"/>
                                      </a:lnTo>
                                      <a:lnTo>
                                        <a:pt x="266" y="188"/>
                                      </a:lnTo>
                                      <a:lnTo>
                                        <a:pt x="241" y="187"/>
                                      </a:lnTo>
                                      <a:lnTo>
                                        <a:pt x="217" y="187"/>
                                      </a:lnTo>
                                      <a:lnTo>
                                        <a:pt x="197" y="186"/>
                                      </a:lnTo>
                                      <a:lnTo>
                                        <a:pt x="180" y="186"/>
                                      </a:lnTo>
                                      <a:lnTo>
                                        <a:pt x="165" y="186"/>
                                      </a:lnTo>
                                      <a:lnTo>
                                        <a:pt x="154" y="186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177" y="182"/>
                                      </a:lnTo>
                                      <a:lnTo>
                                        <a:pt x="196" y="180"/>
                                      </a:lnTo>
                                      <a:lnTo>
                                        <a:pt x="216" y="177"/>
                                      </a:lnTo>
                                      <a:lnTo>
                                        <a:pt x="237" y="175"/>
                                      </a:lnTo>
                                      <a:lnTo>
                                        <a:pt x="254" y="171"/>
                                      </a:lnTo>
                                      <a:lnTo>
                                        <a:pt x="266" y="168"/>
                                      </a:lnTo>
                                      <a:lnTo>
                                        <a:pt x="270" y="164"/>
                                      </a:lnTo>
                                      <a:lnTo>
                                        <a:pt x="258" y="162"/>
                                      </a:lnTo>
                                      <a:lnTo>
                                        <a:pt x="244" y="159"/>
                                      </a:lnTo>
                                      <a:lnTo>
                                        <a:pt x="230" y="158"/>
                                      </a:lnTo>
                                      <a:lnTo>
                                        <a:pt x="215" y="157"/>
                                      </a:lnTo>
                                      <a:lnTo>
                                        <a:pt x="199" y="157"/>
                                      </a:lnTo>
                                      <a:lnTo>
                                        <a:pt x="183" y="157"/>
                                      </a:lnTo>
                                      <a:lnTo>
                                        <a:pt x="168" y="157"/>
                                      </a:lnTo>
                                      <a:lnTo>
                                        <a:pt x="152" y="158"/>
                                      </a:lnTo>
                                      <a:lnTo>
                                        <a:pt x="136" y="159"/>
                                      </a:lnTo>
                                      <a:lnTo>
                                        <a:pt x="120" y="162"/>
                                      </a:lnTo>
                                      <a:lnTo>
                                        <a:pt x="105" y="163"/>
                                      </a:lnTo>
                                      <a:lnTo>
                                        <a:pt x="92" y="165"/>
                                      </a:lnTo>
                                      <a:lnTo>
                                        <a:pt x="80" y="166"/>
                                      </a:lnTo>
                                      <a:lnTo>
                                        <a:pt x="69" y="169"/>
                                      </a:lnTo>
                                      <a:lnTo>
                                        <a:pt x="59" y="170"/>
                                      </a:lnTo>
                                      <a:lnTo>
                                        <a:pt x="51" y="172"/>
                                      </a:lnTo>
                                      <a:lnTo>
                                        <a:pt x="58" y="168"/>
                                      </a:lnTo>
                                      <a:lnTo>
                                        <a:pt x="68" y="163"/>
                                      </a:lnTo>
                                      <a:lnTo>
                                        <a:pt x="81" y="158"/>
                                      </a:lnTo>
                                      <a:lnTo>
                                        <a:pt x="96" y="153"/>
                                      </a:lnTo>
                                      <a:lnTo>
                                        <a:pt x="113" y="147"/>
                                      </a:lnTo>
                                      <a:lnTo>
                                        <a:pt x="130" y="142"/>
                                      </a:lnTo>
                                      <a:lnTo>
                                        <a:pt x="148" y="139"/>
                                      </a:lnTo>
                                      <a:lnTo>
                                        <a:pt x="166" y="134"/>
                                      </a:lnTo>
                                      <a:lnTo>
                                        <a:pt x="185" y="129"/>
                                      </a:lnTo>
                                      <a:lnTo>
                                        <a:pt x="202" y="125"/>
                                      </a:lnTo>
                                      <a:lnTo>
                                        <a:pt x="217" y="122"/>
                                      </a:lnTo>
                                      <a:lnTo>
                                        <a:pt x="231" y="118"/>
                                      </a:lnTo>
                                      <a:lnTo>
                                        <a:pt x="243" y="116"/>
                                      </a:lnTo>
                                      <a:lnTo>
                                        <a:pt x="250" y="113"/>
                                      </a:lnTo>
                                      <a:lnTo>
                                        <a:pt x="255" y="112"/>
                                      </a:lnTo>
                                      <a:lnTo>
                                        <a:pt x="256" y="111"/>
                                      </a:lnTo>
                                      <a:lnTo>
                                        <a:pt x="249" y="110"/>
                                      </a:lnTo>
                                      <a:lnTo>
                                        <a:pt x="239" y="110"/>
                                      </a:lnTo>
                                      <a:lnTo>
                                        <a:pt x="227" y="110"/>
                                      </a:lnTo>
                                      <a:lnTo>
                                        <a:pt x="215" y="110"/>
                                      </a:lnTo>
                                      <a:lnTo>
                                        <a:pt x="200" y="111"/>
                                      </a:lnTo>
                                      <a:lnTo>
                                        <a:pt x="186" y="112"/>
                                      </a:lnTo>
                                      <a:lnTo>
                                        <a:pt x="170" y="113"/>
                                      </a:lnTo>
                                      <a:lnTo>
                                        <a:pt x="154" y="114"/>
                                      </a:lnTo>
                                      <a:lnTo>
                                        <a:pt x="138" y="116"/>
                                      </a:lnTo>
                                      <a:lnTo>
                                        <a:pt x="124" y="117"/>
                                      </a:lnTo>
                                      <a:lnTo>
                                        <a:pt x="109" y="118"/>
                                      </a:lnTo>
                                      <a:lnTo>
                                        <a:pt x="95" y="120"/>
                                      </a:lnTo>
                                      <a:lnTo>
                                        <a:pt x="82" y="122"/>
                                      </a:lnTo>
                                      <a:lnTo>
                                        <a:pt x="71" y="122"/>
                                      </a:lnTo>
                                      <a:lnTo>
                                        <a:pt x="62" y="123"/>
                                      </a:lnTo>
                                      <a:lnTo>
                                        <a:pt x="54" y="123"/>
                                      </a:lnTo>
                                      <a:lnTo>
                                        <a:pt x="69" y="114"/>
                                      </a:lnTo>
                                      <a:lnTo>
                                        <a:pt x="88" y="106"/>
                                      </a:lnTo>
                                      <a:lnTo>
                                        <a:pt x="113" y="100"/>
                                      </a:lnTo>
                                      <a:lnTo>
                                        <a:pt x="140" y="94"/>
                                      </a:lnTo>
                                      <a:lnTo>
                                        <a:pt x="168" y="88"/>
                                      </a:lnTo>
                                      <a:lnTo>
                                        <a:pt x="194" y="81"/>
                                      </a:lnTo>
                                      <a:lnTo>
                                        <a:pt x="217" y="74"/>
                                      </a:lnTo>
                                      <a:lnTo>
                                        <a:pt x="236" y="66"/>
                                      </a:lnTo>
                                      <a:lnTo>
                                        <a:pt x="220" y="65"/>
                                      </a:lnTo>
                                      <a:lnTo>
                                        <a:pt x="203" y="64"/>
                                      </a:lnTo>
                                      <a:lnTo>
                                        <a:pt x="187" y="64"/>
                                      </a:lnTo>
                                      <a:lnTo>
                                        <a:pt x="170" y="64"/>
                                      </a:lnTo>
                                      <a:lnTo>
                                        <a:pt x="153" y="65"/>
                                      </a:lnTo>
                                      <a:lnTo>
                                        <a:pt x="135" y="66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02" y="71"/>
                                      </a:lnTo>
                                      <a:lnTo>
                                        <a:pt x="86" y="73"/>
                                      </a:lnTo>
                                      <a:lnTo>
                                        <a:pt x="70" y="77"/>
                                      </a:lnTo>
                                      <a:lnTo>
                                        <a:pt x="56" y="81"/>
                                      </a:lnTo>
                                      <a:lnTo>
                                        <a:pt x="42" y="83"/>
                                      </a:lnTo>
                                      <a:lnTo>
                                        <a:pt x="29" y="87"/>
                                      </a:lnTo>
                                      <a:lnTo>
                                        <a:pt x="18" y="90"/>
                                      </a:lnTo>
                                      <a:lnTo>
                                        <a:pt x="8" y="94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6" y="88"/>
                                      </a:lnTo>
                                      <a:lnTo>
                                        <a:pt x="13" y="81"/>
                                      </a:lnTo>
                                      <a:lnTo>
                                        <a:pt x="22" y="76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43" y="67"/>
                                      </a:lnTo>
                                      <a:lnTo>
                                        <a:pt x="54" y="62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75" y="54"/>
                                      </a:lnTo>
                                      <a:lnTo>
                                        <a:pt x="88" y="49"/>
                                      </a:lnTo>
                                      <a:lnTo>
                                        <a:pt x="102" y="44"/>
                                      </a:lnTo>
                                      <a:lnTo>
                                        <a:pt x="116" y="39"/>
                                      </a:lnTo>
                                      <a:lnTo>
                                        <a:pt x="132" y="36"/>
                                      </a:lnTo>
                                      <a:lnTo>
                                        <a:pt x="148" y="31"/>
                                      </a:lnTo>
                                      <a:lnTo>
                                        <a:pt x="165" y="27"/>
                                      </a:lnTo>
                                      <a:lnTo>
                                        <a:pt x="185" y="24"/>
                                      </a:lnTo>
                                      <a:lnTo>
                                        <a:pt x="204" y="20"/>
                                      </a:lnTo>
                                      <a:lnTo>
                                        <a:pt x="225" y="18"/>
                                      </a:lnTo>
                                      <a:lnTo>
                                        <a:pt x="247" y="14"/>
                                      </a:lnTo>
                                      <a:lnTo>
                                        <a:pt x="270" y="12"/>
                                      </a:lnTo>
                                      <a:lnTo>
                                        <a:pt x="295" y="9"/>
                                      </a:lnTo>
                                      <a:lnTo>
                                        <a:pt x="322" y="7"/>
                                      </a:lnTo>
                                      <a:lnTo>
                                        <a:pt x="350" y="4"/>
                                      </a:lnTo>
                                      <a:lnTo>
                                        <a:pt x="379" y="2"/>
                                      </a:lnTo>
                                      <a:lnTo>
                                        <a:pt x="411" y="1"/>
                                      </a:lnTo>
                                      <a:lnTo>
                                        <a:pt x="450" y="0"/>
                                      </a:lnTo>
                                      <a:lnTo>
                                        <a:pt x="489" y="1"/>
                                      </a:lnTo>
                                      <a:lnTo>
                                        <a:pt x="529" y="2"/>
                                      </a:lnTo>
                                      <a:lnTo>
                                        <a:pt x="570" y="6"/>
                                      </a:lnTo>
                                      <a:lnTo>
                                        <a:pt x="611" y="9"/>
                                      </a:lnTo>
                                      <a:lnTo>
                                        <a:pt x="652" y="15"/>
                                      </a:lnTo>
                                      <a:lnTo>
                                        <a:pt x="691" y="20"/>
                                      </a:lnTo>
                                      <a:lnTo>
                                        <a:pt x="731" y="27"/>
                                      </a:lnTo>
                                      <a:lnTo>
                                        <a:pt x="768" y="33"/>
                                      </a:lnTo>
                                      <a:lnTo>
                                        <a:pt x="804" y="41"/>
                                      </a:lnTo>
                                      <a:lnTo>
                                        <a:pt x="838" y="47"/>
                                      </a:lnTo>
                                      <a:lnTo>
                                        <a:pt x="869" y="54"/>
                                      </a:lnTo>
                                      <a:lnTo>
                                        <a:pt x="898" y="60"/>
                                      </a:lnTo>
                                      <a:lnTo>
                                        <a:pt x="922" y="66"/>
                                      </a:lnTo>
                                      <a:lnTo>
                                        <a:pt x="944" y="71"/>
                                      </a:lnTo>
                                      <a:lnTo>
                                        <a:pt x="962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341640"/>
                                  <a:ext cx="42552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0" h="173">
                                      <a:moveTo>
                                        <a:pt x="670" y="39"/>
                                      </a:moveTo>
                                      <a:lnTo>
                                        <a:pt x="665" y="54"/>
                                      </a:lnTo>
                                      <a:lnTo>
                                        <a:pt x="659" y="71"/>
                                      </a:lnTo>
                                      <a:lnTo>
                                        <a:pt x="653" y="88"/>
                                      </a:lnTo>
                                      <a:lnTo>
                                        <a:pt x="645" y="105"/>
                                      </a:lnTo>
                                      <a:lnTo>
                                        <a:pt x="637" y="122"/>
                                      </a:lnTo>
                                      <a:lnTo>
                                        <a:pt x="628" y="139"/>
                                      </a:lnTo>
                                      <a:lnTo>
                                        <a:pt x="618" y="156"/>
                                      </a:lnTo>
                                      <a:lnTo>
                                        <a:pt x="610" y="173"/>
                                      </a:lnTo>
                                      <a:lnTo>
                                        <a:pt x="583" y="173"/>
                                      </a:lnTo>
                                      <a:lnTo>
                                        <a:pt x="556" y="173"/>
                                      </a:lnTo>
                                      <a:lnTo>
                                        <a:pt x="532" y="173"/>
                                      </a:lnTo>
                                      <a:lnTo>
                                        <a:pt x="506" y="172"/>
                                      </a:lnTo>
                                      <a:lnTo>
                                        <a:pt x="483" y="170"/>
                                      </a:lnTo>
                                      <a:lnTo>
                                        <a:pt x="459" y="168"/>
                                      </a:lnTo>
                                      <a:lnTo>
                                        <a:pt x="436" y="167"/>
                                      </a:lnTo>
                                      <a:lnTo>
                                        <a:pt x="412" y="166"/>
                                      </a:lnTo>
                                      <a:lnTo>
                                        <a:pt x="387" y="163"/>
                                      </a:lnTo>
                                      <a:lnTo>
                                        <a:pt x="362" y="162"/>
                                      </a:lnTo>
                                      <a:lnTo>
                                        <a:pt x="336" y="162"/>
                                      </a:lnTo>
                                      <a:lnTo>
                                        <a:pt x="309" y="161"/>
                                      </a:lnTo>
                                      <a:lnTo>
                                        <a:pt x="281" y="161"/>
                                      </a:lnTo>
                                      <a:lnTo>
                                        <a:pt x="251" y="162"/>
                                      </a:lnTo>
                                      <a:lnTo>
                                        <a:pt x="219" y="163"/>
                                      </a:lnTo>
                                      <a:lnTo>
                                        <a:pt x="186" y="16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50" y="134"/>
                                      </a:lnTo>
                                      <a:lnTo>
                                        <a:pt x="72" y="131"/>
                                      </a:lnTo>
                                      <a:lnTo>
                                        <a:pt x="96" y="127"/>
                                      </a:lnTo>
                                      <a:lnTo>
                                        <a:pt x="121" y="125"/>
                                      </a:lnTo>
                                      <a:lnTo>
                                        <a:pt x="146" y="121"/>
                                      </a:lnTo>
                                      <a:lnTo>
                                        <a:pt x="172" y="119"/>
                                      </a:lnTo>
                                      <a:lnTo>
                                        <a:pt x="196" y="116"/>
                                      </a:lnTo>
                                      <a:lnTo>
                                        <a:pt x="219" y="115"/>
                                      </a:lnTo>
                                      <a:lnTo>
                                        <a:pt x="240" y="112"/>
                                      </a:lnTo>
                                      <a:lnTo>
                                        <a:pt x="258" y="110"/>
                                      </a:lnTo>
                                      <a:lnTo>
                                        <a:pt x="273" y="109"/>
                                      </a:lnTo>
                                      <a:lnTo>
                                        <a:pt x="284" y="108"/>
                                      </a:lnTo>
                                      <a:lnTo>
                                        <a:pt x="290" y="105"/>
                                      </a:lnTo>
                                      <a:lnTo>
                                        <a:pt x="290" y="104"/>
                                      </a:lnTo>
                                      <a:lnTo>
                                        <a:pt x="275" y="99"/>
                                      </a:lnTo>
                                      <a:lnTo>
                                        <a:pt x="261" y="96"/>
                                      </a:lnTo>
                                      <a:lnTo>
                                        <a:pt x="245" y="92"/>
                                      </a:lnTo>
                                      <a:lnTo>
                                        <a:pt x="228" y="91"/>
                                      </a:lnTo>
                                      <a:lnTo>
                                        <a:pt x="210" y="88"/>
                                      </a:lnTo>
                                      <a:lnTo>
                                        <a:pt x="191" y="87"/>
                                      </a:lnTo>
                                      <a:lnTo>
                                        <a:pt x="173" y="87"/>
                                      </a:lnTo>
                                      <a:lnTo>
                                        <a:pt x="155" y="87"/>
                                      </a:lnTo>
                                      <a:lnTo>
                                        <a:pt x="137" y="87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01" y="87"/>
                                      </a:lnTo>
                                      <a:lnTo>
                                        <a:pt x="84" y="88"/>
                                      </a:lnTo>
                                      <a:lnTo>
                                        <a:pt x="68" y="88"/>
                                      </a:lnTo>
                                      <a:lnTo>
                                        <a:pt x="54" y="88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27" y="88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55" y="80"/>
                                      </a:lnTo>
                                      <a:lnTo>
                                        <a:pt x="73" y="76"/>
                                      </a:lnTo>
                                      <a:lnTo>
                                        <a:pt x="93" y="73"/>
                                      </a:lnTo>
                                      <a:lnTo>
                                        <a:pt x="113" y="69"/>
                                      </a:lnTo>
                                      <a:lnTo>
                                        <a:pt x="135" y="67"/>
                                      </a:lnTo>
                                      <a:lnTo>
                                        <a:pt x="157" y="64"/>
                                      </a:lnTo>
                                      <a:lnTo>
                                        <a:pt x="179" y="62"/>
                                      </a:lnTo>
                                      <a:lnTo>
                                        <a:pt x="201" y="59"/>
                                      </a:lnTo>
                                      <a:lnTo>
                                        <a:pt x="220" y="58"/>
                                      </a:lnTo>
                                      <a:lnTo>
                                        <a:pt x="239" y="56"/>
                                      </a:lnTo>
                                      <a:lnTo>
                                        <a:pt x="255" y="54"/>
                                      </a:lnTo>
                                      <a:lnTo>
                                        <a:pt x="267" y="52"/>
                                      </a:lnTo>
                                      <a:lnTo>
                                        <a:pt x="276" y="51"/>
                                      </a:lnTo>
                                      <a:lnTo>
                                        <a:pt x="283" y="50"/>
                                      </a:lnTo>
                                      <a:lnTo>
                                        <a:pt x="284" y="48"/>
                                      </a:lnTo>
                                      <a:lnTo>
                                        <a:pt x="270" y="46"/>
                                      </a:lnTo>
                                      <a:lnTo>
                                        <a:pt x="255" y="44"/>
                                      </a:lnTo>
                                      <a:lnTo>
                                        <a:pt x="239" y="42"/>
                                      </a:lnTo>
                                      <a:lnTo>
                                        <a:pt x="222" y="41"/>
                                      </a:lnTo>
                                      <a:lnTo>
                                        <a:pt x="205" y="40"/>
                                      </a:lnTo>
                                      <a:lnTo>
                                        <a:pt x="186" y="39"/>
                                      </a:lnTo>
                                      <a:lnTo>
                                        <a:pt x="168" y="38"/>
                                      </a:lnTo>
                                      <a:lnTo>
                                        <a:pt x="149" y="36"/>
                                      </a:lnTo>
                                      <a:lnTo>
                                        <a:pt x="130" y="36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94" y="35"/>
                                      </a:lnTo>
                                      <a:lnTo>
                                        <a:pt x="76" y="35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43" y="35"/>
                                      </a:lnTo>
                                      <a:lnTo>
                                        <a:pt x="28" y="35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67" y="24"/>
                                      </a:lnTo>
                                      <a:lnTo>
                                        <a:pt x="90" y="21"/>
                                      </a:lnTo>
                                      <a:lnTo>
                                        <a:pt x="117" y="18"/>
                                      </a:lnTo>
                                      <a:lnTo>
                                        <a:pt x="145" y="16"/>
                                      </a:lnTo>
                                      <a:lnTo>
                                        <a:pt x="174" y="12"/>
                                      </a:lnTo>
                                      <a:lnTo>
                                        <a:pt x="202" y="10"/>
                                      </a:lnTo>
                                      <a:lnTo>
                                        <a:pt x="230" y="7"/>
                                      </a:lnTo>
                                      <a:lnTo>
                                        <a:pt x="256" y="6"/>
                                      </a:lnTo>
                                      <a:lnTo>
                                        <a:pt x="279" y="4"/>
                                      </a:lnTo>
                                      <a:lnTo>
                                        <a:pt x="298" y="2"/>
                                      </a:lnTo>
                                      <a:lnTo>
                                        <a:pt x="313" y="1"/>
                                      </a:lnTo>
                                      <a:lnTo>
                                        <a:pt x="323" y="0"/>
                                      </a:lnTo>
                                      <a:lnTo>
                                        <a:pt x="326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382" y="1"/>
                                      </a:lnTo>
                                      <a:lnTo>
                                        <a:pt x="407" y="1"/>
                                      </a:lnTo>
                                      <a:lnTo>
                                        <a:pt x="431" y="2"/>
                                      </a:lnTo>
                                      <a:lnTo>
                                        <a:pt x="454" y="2"/>
                                      </a:lnTo>
                                      <a:lnTo>
                                        <a:pt x="476" y="4"/>
                                      </a:lnTo>
                                      <a:lnTo>
                                        <a:pt x="497" y="5"/>
                                      </a:lnTo>
                                      <a:lnTo>
                                        <a:pt x="517" y="6"/>
                                      </a:lnTo>
                                      <a:lnTo>
                                        <a:pt x="537" y="8"/>
                                      </a:lnTo>
                                      <a:lnTo>
                                        <a:pt x="556" y="11"/>
                                      </a:lnTo>
                                      <a:lnTo>
                                        <a:pt x="575" y="15"/>
                                      </a:lnTo>
                                      <a:lnTo>
                                        <a:pt x="593" y="18"/>
                                      </a:lnTo>
                                      <a:lnTo>
                                        <a:pt x="612" y="22"/>
                                      </a:lnTo>
                                      <a:lnTo>
                                        <a:pt x="631" y="27"/>
                                      </a:lnTo>
                                      <a:lnTo>
                                        <a:pt x="650" y="33"/>
                                      </a:lnTo>
                                      <a:lnTo>
                                        <a:pt x="670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384840"/>
                                  <a:ext cx="14940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5" h="157">
                                      <a:moveTo>
                                        <a:pt x="203" y="73"/>
                                      </a:moveTo>
                                      <a:lnTo>
                                        <a:pt x="209" y="92"/>
                                      </a:lnTo>
                                      <a:lnTo>
                                        <a:pt x="221" y="113"/>
                                      </a:lnTo>
                                      <a:lnTo>
                                        <a:pt x="231" y="136"/>
                                      </a:lnTo>
                                      <a:lnTo>
                                        <a:pt x="235" y="157"/>
                                      </a:lnTo>
                                      <a:lnTo>
                                        <a:pt x="222" y="153"/>
                                      </a:lnTo>
                                      <a:lnTo>
                                        <a:pt x="208" y="148"/>
                                      </a:lnTo>
                                      <a:lnTo>
                                        <a:pt x="192" y="145"/>
                                      </a:lnTo>
                                      <a:lnTo>
                                        <a:pt x="176" y="140"/>
                                      </a:lnTo>
                                      <a:lnTo>
                                        <a:pt x="158" y="136"/>
                                      </a:lnTo>
                                      <a:lnTo>
                                        <a:pt x="141" y="132"/>
                                      </a:lnTo>
                                      <a:lnTo>
                                        <a:pt x="123" y="128"/>
                                      </a:lnTo>
                                      <a:lnTo>
                                        <a:pt x="104" y="124"/>
                                      </a:lnTo>
                                      <a:lnTo>
                                        <a:pt x="87" y="122"/>
                                      </a:lnTo>
                                      <a:lnTo>
                                        <a:pt x="70" y="118"/>
                                      </a:lnTo>
                                      <a:lnTo>
                                        <a:pt x="54" y="116"/>
                                      </a:lnTo>
                                      <a:lnTo>
                                        <a:pt x="41" y="113"/>
                                      </a:lnTo>
                                      <a:lnTo>
                                        <a:pt x="28" y="112"/>
                                      </a:lnTo>
                                      <a:lnTo>
                                        <a:pt x="18" y="111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5" y="110"/>
                                      </a:lnTo>
                                      <a:lnTo>
                                        <a:pt x="1" y="94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8" y="49"/>
                                      </a:lnTo>
                                      <a:lnTo>
                                        <a:pt x="17" y="35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85" y="8"/>
                                      </a:lnTo>
                                      <a:lnTo>
                                        <a:pt x="108" y="15"/>
                                      </a:lnTo>
                                      <a:lnTo>
                                        <a:pt x="131" y="25"/>
                                      </a:lnTo>
                                      <a:lnTo>
                                        <a:pt x="154" y="37"/>
                                      </a:lnTo>
                                      <a:lnTo>
                                        <a:pt x="175" y="49"/>
                                      </a:lnTo>
                                      <a:lnTo>
                                        <a:pt x="192" y="61"/>
                                      </a:lnTo>
                                      <a:lnTo>
                                        <a:pt x="203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458640"/>
                                  <a:ext cx="464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83">
                                      <a:moveTo>
                                        <a:pt x="22" y="77"/>
                                      </a:moveTo>
                                      <a:lnTo>
                                        <a:pt x="19" y="59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9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8" y="29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48" y="49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67" y="71"/>
                                      </a:lnTo>
                                      <a:lnTo>
                                        <a:pt x="73" y="83"/>
                                      </a:lnTo>
                                      <a:lnTo>
                                        <a:pt x="22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406440"/>
                                  <a:ext cx="6300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385">
                                      <a:moveTo>
                                        <a:pt x="81" y="285"/>
                                      </a:moveTo>
                                      <a:lnTo>
                                        <a:pt x="84" y="313"/>
                                      </a:lnTo>
                                      <a:lnTo>
                                        <a:pt x="87" y="338"/>
                                      </a:lnTo>
                                      <a:lnTo>
                                        <a:pt x="91" y="362"/>
                                      </a:lnTo>
                                      <a:lnTo>
                                        <a:pt x="99" y="385"/>
                                      </a:lnTo>
                                      <a:lnTo>
                                        <a:pt x="92" y="384"/>
                                      </a:lnTo>
                                      <a:lnTo>
                                        <a:pt x="86" y="383"/>
                                      </a:lnTo>
                                      <a:lnTo>
                                        <a:pt x="81" y="380"/>
                                      </a:lnTo>
                                      <a:lnTo>
                                        <a:pt x="76" y="377"/>
                                      </a:lnTo>
                                      <a:lnTo>
                                        <a:pt x="73" y="372"/>
                                      </a:lnTo>
                                      <a:lnTo>
                                        <a:pt x="68" y="367"/>
                                      </a:lnTo>
                                      <a:lnTo>
                                        <a:pt x="64" y="362"/>
                                      </a:lnTo>
                                      <a:lnTo>
                                        <a:pt x="61" y="357"/>
                                      </a:lnTo>
                                      <a:lnTo>
                                        <a:pt x="53" y="338"/>
                                      </a:lnTo>
                                      <a:lnTo>
                                        <a:pt x="51" y="318"/>
                                      </a:lnTo>
                                      <a:lnTo>
                                        <a:pt x="51" y="298"/>
                                      </a:lnTo>
                                      <a:lnTo>
                                        <a:pt x="51" y="289"/>
                                      </a:lnTo>
                                      <a:lnTo>
                                        <a:pt x="3" y="289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26" y="272"/>
                                      </a:lnTo>
                                      <a:lnTo>
                                        <a:pt x="36" y="266"/>
                                      </a:lnTo>
                                      <a:lnTo>
                                        <a:pt x="46" y="258"/>
                                      </a:lnTo>
                                      <a:lnTo>
                                        <a:pt x="54" y="250"/>
                                      </a:lnTo>
                                      <a:lnTo>
                                        <a:pt x="63" y="241"/>
                                      </a:lnTo>
                                      <a:lnTo>
                                        <a:pt x="69" y="232"/>
                                      </a:lnTo>
                                      <a:lnTo>
                                        <a:pt x="64" y="228"/>
                                      </a:lnTo>
                                      <a:lnTo>
                                        <a:pt x="57" y="227"/>
                                      </a:lnTo>
                                      <a:lnTo>
                                        <a:pt x="47" y="229"/>
                                      </a:lnTo>
                                      <a:lnTo>
                                        <a:pt x="36" y="232"/>
                                      </a:lnTo>
                                      <a:lnTo>
                                        <a:pt x="24" y="237"/>
                                      </a:lnTo>
                                      <a:lnTo>
                                        <a:pt x="14" y="241"/>
                                      </a:lnTo>
                                      <a:lnTo>
                                        <a:pt x="6" y="245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2" y="245"/>
                                      </a:lnTo>
                                      <a:lnTo>
                                        <a:pt x="8" y="239"/>
                                      </a:lnTo>
                                      <a:lnTo>
                                        <a:pt x="18" y="229"/>
                                      </a:lnTo>
                                      <a:lnTo>
                                        <a:pt x="29" y="217"/>
                                      </a:lnTo>
                                      <a:lnTo>
                                        <a:pt x="41" y="205"/>
                                      </a:lnTo>
                                      <a:lnTo>
                                        <a:pt x="52" y="192"/>
                                      </a:lnTo>
                                      <a:lnTo>
                                        <a:pt x="61" y="181"/>
                                      </a:lnTo>
                                      <a:lnTo>
                                        <a:pt x="65" y="172"/>
                                      </a:lnTo>
                                      <a:lnTo>
                                        <a:pt x="62" y="171"/>
                                      </a:lnTo>
                                      <a:lnTo>
                                        <a:pt x="57" y="171"/>
                                      </a:lnTo>
                                      <a:lnTo>
                                        <a:pt x="50" y="175"/>
                                      </a:lnTo>
                                      <a:lnTo>
                                        <a:pt x="41" y="179"/>
                                      </a:lnTo>
                                      <a:lnTo>
                                        <a:pt x="33" y="182"/>
                                      </a:lnTo>
                                      <a:lnTo>
                                        <a:pt x="23" y="187"/>
                                      </a:lnTo>
                                      <a:lnTo>
                                        <a:pt x="14" y="191"/>
                                      </a:lnTo>
                                      <a:lnTo>
                                        <a:pt x="6" y="193"/>
                                      </a:lnTo>
                                      <a:lnTo>
                                        <a:pt x="8" y="182"/>
                                      </a:lnTo>
                                      <a:lnTo>
                                        <a:pt x="14" y="172"/>
                                      </a:lnTo>
                                      <a:lnTo>
                                        <a:pt x="23" y="164"/>
                                      </a:lnTo>
                                      <a:lnTo>
                                        <a:pt x="33" y="157"/>
                                      </a:lnTo>
                                      <a:lnTo>
                                        <a:pt x="42" y="149"/>
                                      </a:lnTo>
                                      <a:lnTo>
                                        <a:pt x="52" y="142"/>
                                      </a:lnTo>
                                      <a:lnTo>
                                        <a:pt x="59" y="134"/>
                                      </a:lnTo>
                                      <a:lnTo>
                                        <a:pt x="65" y="124"/>
                                      </a:lnTo>
                                      <a:lnTo>
                                        <a:pt x="54" y="125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37" y="124"/>
                                      </a:lnTo>
                                      <a:lnTo>
                                        <a:pt x="31" y="123"/>
                                      </a:lnTo>
                                      <a:lnTo>
                                        <a:pt x="26" y="120"/>
                                      </a:lnTo>
                                      <a:lnTo>
                                        <a:pt x="24" y="118"/>
                                      </a:lnTo>
                                      <a:lnTo>
                                        <a:pt x="24" y="114"/>
                                      </a:lnTo>
                                      <a:lnTo>
                                        <a:pt x="26" y="111"/>
                                      </a:lnTo>
                                      <a:lnTo>
                                        <a:pt x="43" y="98"/>
                                      </a:lnTo>
                                      <a:lnTo>
                                        <a:pt x="57" y="83"/>
                                      </a:lnTo>
                                      <a:lnTo>
                                        <a:pt x="68" y="67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81" y="36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93" y="9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81" y="2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429120"/>
                                  <a:ext cx="381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43">
                                      <a:moveTo>
                                        <a:pt x="60" y="0"/>
                                      </a:moveTo>
                                      <a:lnTo>
                                        <a:pt x="54" y="10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13" y="36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28" y="25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53" y="6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720" y="511920"/>
                                  <a:ext cx="619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5" h="77">
                                      <a:moveTo>
                                        <a:pt x="112" y="48"/>
                                      </a:moveTo>
                                      <a:lnTo>
                                        <a:pt x="96" y="44"/>
                                      </a:lnTo>
                                      <a:lnTo>
                                        <a:pt x="80" y="43"/>
                                      </a:lnTo>
                                      <a:lnTo>
                                        <a:pt x="63" y="40"/>
                                      </a:lnTo>
                                      <a:lnTo>
                                        <a:pt x="47" y="38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18" y="28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58" y="2"/>
                                      </a:lnTo>
                                      <a:lnTo>
                                        <a:pt x="192" y="3"/>
                                      </a:lnTo>
                                      <a:lnTo>
                                        <a:pt x="230" y="4"/>
                                      </a:lnTo>
                                      <a:lnTo>
                                        <a:pt x="269" y="5"/>
                                      </a:lnTo>
                                      <a:lnTo>
                                        <a:pt x="310" y="6"/>
                                      </a:lnTo>
                                      <a:lnTo>
                                        <a:pt x="352" y="8"/>
                                      </a:lnTo>
                                      <a:lnTo>
                                        <a:pt x="395" y="10"/>
                                      </a:lnTo>
                                      <a:lnTo>
                                        <a:pt x="439" y="13"/>
                                      </a:lnTo>
                                      <a:lnTo>
                                        <a:pt x="483" y="14"/>
                                      </a:lnTo>
                                      <a:lnTo>
                                        <a:pt x="527" y="16"/>
                                      </a:lnTo>
                                      <a:lnTo>
                                        <a:pt x="572" y="19"/>
                                      </a:lnTo>
                                      <a:lnTo>
                                        <a:pt x="614" y="21"/>
                                      </a:lnTo>
                                      <a:lnTo>
                                        <a:pt x="657" y="23"/>
                                      </a:lnTo>
                                      <a:lnTo>
                                        <a:pt x="698" y="26"/>
                                      </a:lnTo>
                                      <a:lnTo>
                                        <a:pt x="737" y="28"/>
                                      </a:lnTo>
                                      <a:lnTo>
                                        <a:pt x="775" y="31"/>
                                      </a:lnTo>
                                      <a:lnTo>
                                        <a:pt x="810" y="33"/>
                                      </a:lnTo>
                                      <a:lnTo>
                                        <a:pt x="843" y="35"/>
                                      </a:lnTo>
                                      <a:lnTo>
                                        <a:pt x="874" y="38"/>
                                      </a:lnTo>
                                      <a:lnTo>
                                        <a:pt x="900" y="40"/>
                                      </a:lnTo>
                                      <a:lnTo>
                                        <a:pt x="924" y="43"/>
                                      </a:lnTo>
                                      <a:lnTo>
                                        <a:pt x="943" y="44"/>
                                      </a:lnTo>
                                      <a:lnTo>
                                        <a:pt x="958" y="46"/>
                                      </a:lnTo>
                                      <a:lnTo>
                                        <a:pt x="969" y="48"/>
                                      </a:lnTo>
                                      <a:lnTo>
                                        <a:pt x="975" y="49"/>
                                      </a:lnTo>
                                      <a:lnTo>
                                        <a:pt x="975" y="55"/>
                                      </a:lnTo>
                                      <a:lnTo>
                                        <a:pt x="971" y="63"/>
                                      </a:lnTo>
                                      <a:lnTo>
                                        <a:pt x="965" y="72"/>
                                      </a:lnTo>
                                      <a:lnTo>
                                        <a:pt x="960" y="77"/>
                                      </a:lnTo>
                                      <a:lnTo>
                                        <a:pt x="112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920" y="488880"/>
                                  <a:ext cx="1681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05">
                                      <a:moveTo>
                                        <a:pt x="144" y="69"/>
                                      </a:moveTo>
                                      <a:lnTo>
                                        <a:pt x="168" y="65"/>
                                      </a:lnTo>
                                      <a:lnTo>
                                        <a:pt x="190" y="61"/>
                                      </a:lnTo>
                                      <a:lnTo>
                                        <a:pt x="208" y="55"/>
                                      </a:lnTo>
                                      <a:lnTo>
                                        <a:pt x="225" y="50"/>
                                      </a:lnTo>
                                      <a:lnTo>
                                        <a:pt x="238" y="45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59" y="42"/>
                                      </a:lnTo>
                                      <a:lnTo>
                                        <a:pt x="265" y="46"/>
                                      </a:lnTo>
                                      <a:lnTo>
                                        <a:pt x="260" y="53"/>
                                      </a:lnTo>
                                      <a:lnTo>
                                        <a:pt x="253" y="62"/>
                                      </a:lnTo>
                                      <a:lnTo>
                                        <a:pt x="243" y="73"/>
                                      </a:lnTo>
                                      <a:lnTo>
                                        <a:pt x="231" y="84"/>
                                      </a:lnTo>
                                      <a:lnTo>
                                        <a:pt x="213" y="93"/>
                                      </a:lnTo>
                                      <a:lnTo>
                                        <a:pt x="190" y="101"/>
                                      </a:lnTo>
                                      <a:lnTo>
                                        <a:pt x="159" y="105"/>
                                      </a:lnTo>
                                      <a:lnTo>
                                        <a:pt x="123" y="105"/>
                                      </a:lnTo>
                                      <a:lnTo>
                                        <a:pt x="91" y="101"/>
                                      </a:lnTo>
                                      <a:lnTo>
                                        <a:pt x="64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15" y="42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26" y="30"/>
                                      </a:lnTo>
                                      <a:lnTo>
                                        <a:pt x="42" y="44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80" y="62"/>
                                      </a:lnTo>
                                      <a:lnTo>
                                        <a:pt x="101" y="67"/>
                                      </a:lnTo>
                                      <a:lnTo>
                                        <a:pt x="123" y="69"/>
                                      </a:lnTo>
                                      <a:lnTo>
                                        <a:pt x="14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600" y="488880"/>
                                  <a:ext cx="3816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52">
                                      <a:moveTo>
                                        <a:pt x="0" y="52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3" y="1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45" y="41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477360"/>
                                  <a:ext cx="45144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1" h="64">
                                      <a:moveTo>
                                        <a:pt x="173" y="64"/>
                                      </a:moveTo>
                                      <a:lnTo>
                                        <a:pt x="174" y="60"/>
                                      </a:lnTo>
                                      <a:lnTo>
                                        <a:pt x="181" y="58"/>
                                      </a:lnTo>
                                      <a:lnTo>
                                        <a:pt x="190" y="57"/>
                                      </a:lnTo>
                                      <a:lnTo>
                                        <a:pt x="201" y="54"/>
                                      </a:lnTo>
                                      <a:lnTo>
                                        <a:pt x="211" y="53"/>
                                      </a:lnTo>
                                      <a:lnTo>
                                        <a:pt x="221" y="51"/>
                                      </a:lnTo>
                                      <a:lnTo>
                                        <a:pt x="227" y="48"/>
                                      </a:lnTo>
                                      <a:lnTo>
                                        <a:pt x="228" y="46"/>
                                      </a:lnTo>
                                      <a:lnTo>
                                        <a:pt x="207" y="42"/>
                                      </a:lnTo>
                                      <a:lnTo>
                                        <a:pt x="187" y="40"/>
                                      </a:lnTo>
                                      <a:lnTo>
                                        <a:pt x="163" y="41"/>
                                      </a:lnTo>
                                      <a:lnTo>
                                        <a:pt x="142" y="44"/>
                                      </a:lnTo>
                                      <a:lnTo>
                                        <a:pt x="118" y="47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52" y="53"/>
                                      </a:lnTo>
                                      <a:lnTo>
                                        <a:pt x="47" y="53"/>
                                      </a:lnTo>
                                      <a:lnTo>
                                        <a:pt x="53" y="52"/>
                                      </a:lnTo>
                                      <a:lnTo>
                                        <a:pt x="67" y="47"/>
                                      </a:lnTo>
                                      <a:lnTo>
                                        <a:pt x="88" y="41"/>
                                      </a:lnTo>
                                      <a:lnTo>
                                        <a:pt x="114" y="36"/>
                                      </a:lnTo>
                                      <a:lnTo>
                                        <a:pt x="139" y="30"/>
                                      </a:lnTo>
                                      <a:lnTo>
                                        <a:pt x="165" y="27"/>
                                      </a:lnTo>
                                      <a:lnTo>
                                        <a:pt x="187" y="25"/>
                                      </a:lnTo>
                                      <a:lnTo>
                                        <a:pt x="182" y="22"/>
                                      </a:lnTo>
                                      <a:lnTo>
                                        <a:pt x="167" y="19"/>
                                      </a:lnTo>
                                      <a:lnTo>
                                        <a:pt x="146" y="18"/>
                                      </a:lnTo>
                                      <a:lnTo>
                                        <a:pt x="121" y="16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30" y="1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86" y="5"/>
                                      </a:lnTo>
                                      <a:lnTo>
                                        <a:pt x="121" y="4"/>
                                      </a:lnTo>
                                      <a:lnTo>
                                        <a:pt x="161" y="2"/>
                                      </a:lnTo>
                                      <a:lnTo>
                                        <a:pt x="207" y="1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12" y="0"/>
                                      </a:lnTo>
                                      <a:lnTo>
                                        <a:pt x="370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98" y="1"/>
                                      </a:lnTo>
                                      <a:lnTo>
                                        <a:pt x="566" y="4"/>
                                      </a:lnTo>
                                      <a:lnTo>
                                        <a:pt x="638" y="6"/>
                                      </a:lnTo>
                                      <a:lnTo>
                                        <a:pt x="711" y="10"/>
                                      </a:lnTo>
                                      <a:lnTo>
                                        <a:pt x="704" y="22"/>
                                      </a:lnTo>
                                      <a:lnTo>
                                        <a:pt x="695" y="35"/>
                                      </a:lnTo>
                                      <a:lnTo>
                                        <a:pt x="689" y="50"/>
                                      </a:lnTo>
                                      <a:lnTo>
                                        <a:pt x="687" y="63"/>
                                      </a:lnTo>
                                      <a:lnTo>
                                        <a:pt x="173" y="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649080"/>
                                  <a:ext cx="28512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9" h="292">
                                      <a:moveTo>
                                        <a:pt x="209" y="0"/>
                                      </a:moveTo>
                                      <a:lnTo>
                                        <a:pt x="290" y="32"/>
                                      </a:lnTo>
                                      <a:lnTo>
                                        <a:pt x="266" y="125"/>
                                      </a:lnTo>
                                      <a:lnTo>
                                        <a:pt x="449" y="203"/>
                                      </a:lnTo>
                                      <a:lnTo>
                                        <a:pt x="448" y="218"/>
                                      </a:lnTo>
                                      <a:lnTo>
                                        <a:pt x="444" y="232"/>
                                      </a:lnTo>
                                      <a:lnTo>
                                        <a:pt x="437" y="244"/>
                                      </a:lnTo>
                                      <a:lnTo>
                                        <a:pt x="430" y="255"/>
                                      </a:lnTo>
                                      <a:lnTo>
                                        <a:pt x="420" y="263"/>
                                      </a:lnTo>
                                      <a:lnTo>
                                        <a:pt x="410" y="269"/>
                                      </a:lnTo>
                                      <a:lnTo>
                                        <a:pt x="399" y="273"/>
                                      </a:lnTo>
                                      <a:lnTo>
                                        <a:pt x="389" y="274"/>
                                      </a:lnTo>
                                      <a:lnTo>
                                        <a:pt x="380" y="272"/>
                                      </a:lnTo>
                                      <a:lnTo>
                                        <a:pt x="376" y="264"/>
                                      </a:lnTo>
                                      <a:lnTo>
                                        <a:pt x="376" y="255"/>
                                      </a:lnTo>
                                      <a:lnTo>
                                        <a:pt x="378" y="243"/>
                                      </a:lnTo>
                                      <a:lnTo>
                                        <a:pt x="383" y="232"/>
                                      </a:lnTo>
                                      <a:lnTo>
                                        <a:pt x="388" y="222"/>
                                      </a:lnTo>
                                      <a:lnTo>
                                        <a:pt x="392" y="215"/>
                                      </a:lnTo>
                                      <a:lnTo>
                                        <a:pt x="393" y="212"/>
                                      </a:lnTo>
                                      <a:lnTo>
                                        <a:pt x="380" y="215"/>
                                      </a:lnTo>
                                      <a:lnTo>
                                        <a:pt x="367" y="218"/>
                                      </a:lnTo>
                                      <a:lnTo>
                                        <a:pt x="358" y="221"/>
                                      </a:lnTo>
                                      <a:lnTo>
                                        <a:pt x="347" y="225"/>
                                      </a:lnTo>
                                      <a:lnTo>
                                        <a:pt x="337" y="228"/>
                                      </a:lnTo>
                                      <a:lnTo>
                                        <a:pt x="327" y="231"/>
                                      </a:lnTo>
                                      <a:lnTo>
                                        <a:pt x="318" y="234"/>
                                      </a:lnTo>
                                      <a:lnTo>
                                        <a:pt x="307" y="237"/>
                                      </a:lnTo>
                                      <a:lnTo>
                                        <a:pt x="310" y="223"/>
                                      </a:lnTo>
                                      <a:lnTo>
                                        <a:pt x="316" y="205"/>
                                      </a:lnTo>
                                      <a:lnTo>
                                        <a:pt x="319" y="191"/>
                                      </a:lnTo>
                                      <a:lnTo>
                                        <a:pt x="315" y="185"/>
                                      </a:lnTo>
                                      <a:lnTo>
                                        <a:pt x="309" y="189"/>
                                      </a:lnTo>
                                      <a:lnTo>
                                        <a:pt x="302" y="194"/>
                                      </a:lnTo>
                                      <a:lnTo>
                                        <a:pt x="294" y="199"/>
                                      </a:lnTo>
                                      <a:lnTo>
                                        <a:pt x="286" y="203"/>
                                      </a:lnTo>
                                      <a:lnTo>
                                        <a:pt x="277" y="206"/>
                                      </a:lnTo>
                                      <a:lnTo>
                                        <a:pt x="270" y="210"/>
                                      </a:lnTo>
                                      <a:lnTo>
                                        <a:pt x="263" y="211"/>
                                      </a:lnTo>
                                      <a:lnTo>
                                        <a:pt x="255" y="212"/>
                                      </a:lnTo>
                                      <a:lnTo>
                                        <a:pt x="253" y="211"/>
                                      </a:lnTo>
                                      <a:lnTo>
                                        <a:pt x="255" y="206"/>
                                      </a:lnTo>
                                      <a:lnTo>
                                        <a:pt x="259" y="199"/>
                                      </a:lnTo>
                                      <a:lnTo>
                                        <a:pt x="264" y="192"/>
                                      </a:lnTo>
                                      <a:lnTo>
                                        <a:pt x="268" y="183"/>
                                      </a:lnTo>
                                      <a:lnTo>
                                        <a:pt x="270" y="176"/>
                                      </a:lnTo>
                                      <a:lnTo>
                                        <a:pt x="269" y="171"/>
                                      </a:lnTo>
                                      <a:lnTo>
                                        <a:pt x="262" y="169"/>
                                      </a:lnTo>
                                      <a:lnTo>
                                        <a:pt x="254" y="171"/>
                                      </a:lnTo>
                                      <a:lnTo>
                                        <a:pt x="247" y="176"/>
                                      </a:lnTo>
                                      <a:lnTo>
                                        <a:pt x="240" y="181"/>
                                      </a:lnTo>
                                      <a:lnTo>
                                        <a:pt x="232" y="188"/>
                                      </a:lnTo>
                                      <a:lnTo>
                                        <a:pt x="226" y="194"/>
                                      </a:lnTo>
                                      <a:lnTo>
                                        <a:pt x="220" y="202"/>
                                      </a:lnTo>
                                      <a:lnTo>
                                        <a:pt x="215" y="209"/>
                                      </a:lnTo>
                                      <a:lnTo>
                                        <a:pt x="210" y="215"/>
                                      </a:lnTo>
                                      <a:lnTo>
                                        <a:pt x="202" y="229"/>
                                      </a:lnTo>
                                      <a:lnTo>
                                        <a:pt x="196" y="243"/>
                                      </a:lnTo>
                                      <a:lnTo>
                                        <a:pt x="190" y="255"/>
                                      </a:lnTo>
                                      <a:lnTo>
                                        <a:pt x="184" y="264"/>
                                      </a:lnTo>
                                      <a:lnTo>
                                        <a:pt x="178" y="273"/>
                                      </a:lnTo>
                                      <a:lnTo>
                                        <a:pt x="170" y="280"/>
                                      </a:lnTo>
                                      <a:lnTo>
                                        <a:pt x="162" y="287"/>
                                      </a:lnTo>
                                      <a:lnTo>
                                        <a:pt x="152" y="292"/>
                                      </a:lnTo>
                                      <a:lnTo>
                                        <a:pt x="156" y="267"/>
                                      </a:lnTo>
                                      <a:lnTo>
                                        <a:pt x="161" y="249"/>
                                      </a:lnTo>
                                      <a:lnTo>
                                        <a:pt x="164" y="232"/>
                                      </a:lnTo>
                                      <a:lnTo>
                                        <a:pt x="167" y="212"/>
                                      </a:lnTo>
                                      <a:lnTo>
                                        <a:pt x="158" y="216"/>
                                      </a:lnTo>
                                      <a:lnTo>
                                        <a:pt x="151" y="221"/>
                                      </a:lnTo>
                                      <a:lnTo>
                                        <a:pt x="145" y="228"/>
                                      </a:lnTo>
                                      <a:lnTo>
                                        <a:pt x="139" y="237"/>
                                      </a:lnTo>
                                      <a:lnTo>
                                        <a:pt x="133" y="245"/>
                                      </a:lnTo>
                                      <a:lnTo>
                                        <a:pt x="126" y="254"/>
                                      </a:lnTo>
                                      <a:lnTo>
                                        <a:pt x="120" y="261"/>
                                      </a:lnTo>
                                      <a:lnTo>
                                        <a:pt x="114" y="268"/>
                                      </a:lnTo>
                                      <a:lnTo>
                                        <a:pt x="119" y="252"/>
                                      </a:lnTo>
                                      <a:lnTo>
                                        <a:pt x="124" y="235"/>
                                      </a:lnTo>
                                      <a:lnTo>
                                        <a:pt x="130" y="217"/>
                                      </a:lnTo>
                                      <a:lnTo>
                                        <a:pt x="137" y="199"/>
                                      </a:lnTo>
                                      <a:lnTo>
                                        <a:pt x="144" y="180"/>
                                      </a:lnTo>
                                      <a:lnTo>
                                        <a:pt x="151" y="162"/>
                                      </a:lnTo>
                                      <a:lnTo>
                                        <a:pt x="158" y="145"/>
                                      </a:lnTo>
                                      <a:lnTo>
                                        <a:pt x="164" y="129"/>
                                      </a:lnTo>
                                      <a:lnTo>
                                        <a:pt x="157" y="124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41" y="127"/>
                                      </a:lnTo>
                                      <a:lnTo>
                                        <a:pt x="133" y="131"/>
                                      </a:lnTo>
                                      <a:lnTo>
                                        <a:pt x="124" y="137"/>
                                      </a:lnTo>
                                      <a:lnTo>
                                        <a:pt x="117" y="145"/>
                                      </a:lnTo>
                                      <a:lnTo>
                                        <a:pt x="108" y="150"/>
                                      </a:lnTo>
                                      <a:lnTo>
                                        <a:pt x="100" y="154"/>
                                      </a:lnTo>
                                      <a:lnTo>
                                        <a:pt x="96" y="145"/>
                                      </a:lnTo>
                                      <a:lnTo>
                                        <a:pt x="97" y="131"/>
                                      </a:lnTo>
                                      <a:lnTo>
                                        <a:pt x="102" y="117"/>
                                      </a:lnTo>
                                      <a:lnTo>
                                        <a:pt x="112" y="102"/>
                                      </a:lnTo>
                                      <a:lnTo>
                                        <a:pt x="105" y="99"/>
                                      </a:lnTo>
                                      <a:lnTo>
                                        <a:pt x="96" y="100"/>
                                      </a:lnTo>
                                      <a:lnTo>
                                        <a:pt x="89" y="104"/>
                                      </a:lnTo>
                                      <a:lnTo>
                                        <a:pt x="80" y="111"/>
                                      </a:lnTo>
                                      <a:lnTo>
                                        <a:pt x="73" y="118"/>
                                      </a:lnTo>
                                      <a:lnTo>
                                        <a:pt x="64" y="125"/>
                                      </a:lnTo>
                                      <a:lnTo>
                                        <a:pt x="58" y="129"/>
                                      </a:lnTo>
                                      <a:lnTo>
                                        <a:pt x="51" y="130"/>
                                      </a:lnTo>
                                      <a:lnTo>
                                        <a:pt x="50" y="118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8" y="93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0" y="85"/>
                                      </a:lnTo>
                                      <a:lnTo>
                                        <a:pt x="43" y="88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29" y="96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15" y="105"/>
                                      </a:lnTo>
                                      <a:lnTo>
                                        <a:pt x="7" y="107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8" y="101"/>
                                      </a:lnTo>
                                      <a:lnTo>
                                        <a:pt x="16" y="95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9" y="79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38" y="5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37"/>
                                      </a:lnTo>
                                      <a:lnTo>
                                        <a:pt x="169" y="78"/>
                                      </a:lnTo>
                                      <a:lnTo>
                                        <a:pt x="2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43320"/>
                                  <a:ext cx="5076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65">
                                      <a:moveTo>
                                        <a:pt x="64" y="13"/>
                                      </a:moveTo>
                                      <a:lnTo>
                                        <a:pt x="74" y="26"/>
                                      </a:lnTo>
                                      <a:lnTo>
                                        <a:pt x="80" y="38"/>
                                      </a:lnTo>
                                      <a:lnTo>
                                        <a:pt x="79" y="51"/>
                                      </a:lnTo>
                                      <a:lnTo>
                                        <a:pt x="73" y="65"/>
                                      </a:lnTo>
                                      <a:lnTo>
                                        <a:pt x="68" y="55"/>
                                      </a:lnTo>
                                      <a:lnTo>
                                        <a:pt x="61" y="45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33" y="22"/>
                                      </a:lnTo>
                                      <a:lnTo>
                                        <a:pt x="23" y="17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16" y="1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5" y="4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4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668520"/>
                                  <a:ext cx="500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59">
                                      <a:moveTo>
                                        <a:pt x="79" y="57"/>
                                      </a:moveTo>
                                      <a:lnTo>
                                        <a:pt x="69" y="59"/>
                                      </a:lnTo>
                                      <a:lnTo>
                                        <a:pt x="61" y="59"/>
                                      </a:lnTo>
                                      <a:lnTo>
                                        <a:pt x="55" y="58"/>
                                      </a:lnTo>
                                      <a:lnTo>
                                        <a:pt x="49" y="56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35" y="46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6" y="12"/>
                                      </a:lnTo>
                                      <a:lnTo>
                                        <a:pt x="47" y="18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66" y="35"/>
                                      </a:lnTo>
                                      <a:lnTo>
                                        <a:pt x="73" y="46"/>
                                      </a:lnTo>
                                      <a:lnTo>
                                        <a:pt x="7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33120"/>
                                  <a:ext cx="18972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9" h="545">
                                      <a:moveTo>
                                        <a:pt x="299" y="4"/>
                                      </a:moveTo>
                                      <a:lnTo>
                                        <a:pt x="258" y="25"/>
                                      </a:lnTo>
                                      <a:lnTo>
                                        <a:pt x="226" y="5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84" y="134"/>
                                      </a:lnTo>
                                      <a:lnTo>
                                        <a:pt x="169" y="178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9" y="265"/>
                                      </a:lnTo>
                                      <a:lnTo>
                                        <a:pt x="119" y="305"/>
                                      </a:lnTo>
                                      <a:lnTo>
                                        <a:pt x="111" y="329"/>
                                      </a:lnTo>
                                      <a:lnTo>
                                        <a:pt x="96" y="363"/>
                                      </a:lnTo>
                                      <a:lnTo>
                                        <a:pt x="77" y="403"/>
                                      </a:lnTo>
                                      <a:lnTo>
                                        <a:pt x="56" y="444"/>
                                      </a:lnTo>
                                      <a:lnTo>
                                        <a:pt x="35" y="482"/>
                                      </a:lnTo>
                                      <a:lnTo>
                                        <a:pt x="17" y="515"/>
                                      </a:lnTo>
                                      <a:lnTo>
                                        <a:pt x="5" y="537"/>
                                      </a:lnTo>
                                      <a:lnTo>
                                        <a:pt x="0" y="545"/>
                                      </a:lnTo>
                                      <a:lnTo>
                                        <a:pt x="5" y="459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26" y="308"/>
                                      </a:lnTo>
                                      <a:lnTo>
                                        <a:pt x="45" y="241"/>
                                      </a:lnTo>
                                      <a:lnTo>
                                        <a:pt x="69" y="179"/>
                                      </a:lnTo>
                                      <a:lnTo>
                                        <a:pt x="100" y="120"/>
                                      </a:lnTo>
                                      <a:lnTo>
                                        <a:pt x="140" y="65"/>
                                      </a:lnTo>
                                      <a:lnTo>
                                        <a:pt x="187" y="14"/>
                                      </a:lnTo>
                                      <a:lnTo>
                                        <a:pt x="200" y="10"/>
                                      </a:lnTo>
                                      <a:lnTo>
                                        <a:pt x="213" y="6"/>
                                      </a:lnTo>
                                      <a:lnTo>
                                        <a:pt x="228" y="4"/>
                                      </a:lnTo>
                                      <a:lnTo>
                                        <a:pt x="242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70" y="1"/>
                                      </a:lnTo>
                                      <a:lnTo>
                                        <a:pt x="285" y="1"/>
                                      </a:lnTo>
                                      <a:lnTo>
                                        <a:pt x="299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68.25pt" coordorigin="0,0" coordsize="2400,1365">
                      <v:rect id="shape_0" stroked="f" o:allowincell="t" style="position:absolute;left:0;top:0;width:2399;height:13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396,1344" path="m1396,1004l1374,1095l1544,1172l1549,1207l1546,1238l1536,1264l1524,1285l1511,1302l1499,1314l1490,1321l1486,1323l1303,1245l1249,1344l1237,1337l1222,1331l1204,1326l1186,1321l1168,1316l1149,1313l1133,1307l1121,1300l1125,1286l1130,1273l1136,1261l1142,1247l1147,1235l1153,1223l1158,1210l1163,1195l1039,1138l998,1134l968,1124l945,1109l928,1094l913,1078l901,1064l885,1051l867,1045l843,1026l823,1003l807,979l795,952l785,924l778,895l772,866l767,837l759,837l737,837l701,837l656,837l603,837l543,837l479,837l412,837l345,836l280,836l218,836l164,836l116,835l78,835l53,835l42,834l32,831l25,828l17,823l11,817l4,801l0,783l0,764l3,743l5,729l9,715l14,704l19,695l37,681l56,668l76,656l94,643l112,631l131,617l148,603l164,587l167,574l166,561l162,548l157,536l153,525l149,513l149,503l153,490l574,54l599,49l626,44l654,38l683,33l714,30l745,26l777,23l809,20l841,19l874,19l907,20l940,23l973,26l1006,32l1037,39l1069,49l1079,39l1091,31l1103,24l1115,18l1130,12l1143,7l1158,4l1174,1l1188,0l1203,0l1219,0l1233,1l1247,3l1260,7l1273,10l1286,15l1297,23l1308,30l1318,39l1328,48l1338,59l1346,70l1353,82l1357,95l1402,76l1451,60l1502,47l1555,38l1607,31l1660,27l1713,26l1763,26l1810,27l1855,31l1895,33l1932,38l1961,42l1985,45l2001,49l2010,52l2258,562l2263,577l2263,598l2260,620l2258,642l2267,649l2276,658l2288,669l2302,681l2315,695l2329,709l2342,724l2355,738l2364,749l2372,761l2380,772l2386,783l2391,795l2394,805l2396,816l2396,825l2392,836l2388,848l2383,860l2377,872l2372,880l2369,886l2363,892l2358,897l2352,901l2344,905l2338,909l2331,911l2320,911l2304,910l2286,909l2265,909l2241,908l2213,908l2184,906l2152,905l2118,904l2082,903l2045,901l2006,900l1966,899l1926,898l1884,897l1843,895l1802,893l1760,892l1719,889l1678,887l1637,885l1598,883l1561,880l1525,877l1490,875l1457,872l1427,869l1399,865l1374,862l1351,858l1332,854l1316,851l1303,864l1288,875l1272,885l1255,892l1237,897l1217,900l1198,901l1177,901l1157,900l1135,898l1114,892l1095,885l1076,875l1059,863l1045,848l1032,831l1022,833l1012,835l1002,836l992,839l981,840l972,841l962,842l951,842l946,877l941,914l942,950l951,982l962,976l973,970l985,967l997,963l1009,961l1022,960l1034,960l1046,962l1053,966l1060,969l1068,973l1075,978l1081,982l1087,987l1093,992l1097,997l1219,1038l1248,956l1396,1004xe" fillcolor="#7c0fff" stroked="f" o:allowincell="t" style="position:absolute;left:2;top:21;width:2395;height:1343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963,512" path="m963,512l938,507l915,501l890,495l864,490l837,484l810,479l783,473l753,468l724,463l692,458l661,455l627,451l591,448l555,445l517,443l478,442l473,442l461,443l442,443l416,445l385,446l349,449l312,451l271,455l231,458l190,463l150,468l113,474l78,480l49,488l23,495l5,503l7,497l13,491l21,485l28,478l35,472l43,466l49,460l51,454l0,469l1,462l6,456l12,449l19,443l27,437l34,431l40,426l44,421l45,419l44,417l41,415l38,414l33,413l24,413l15,413l2,413l6,411l13,408l22,404l32,398l41,393l50,388l57,385l61,381l45,377l34,374l27,373l23,371l22,370l22,369l22,368l23,367l26,362l33,357l41,351l51,346l60,340l68,335l73,330l74,327l73,325l69,324l64,324l58,324l52,324l46,324l40,324l35,323l39,318l43,312l45,307l49,301l53,295l58,289l66,282l74,275l33,272l84,240l47,220l56,213l64,206l73,200l81,194l88,189l92,185l95,182l95,179l88,179l77,182l66,183l60,180l64,171l71,163l77,157l83,154l89,150l95,148l101,144l106,142l102,136l96,131l90,130l84,128l77,127l72,127l69,126l68,124l71,121l75,119l81,115l90,110l99,107l106,103l112,99l117,97l118,95l116,93l111,92l103,91l96,90l89,89l83,87l78,86l91,78l107,70l122,63l139,57l156,52l172,46l189,41l206,37l221,32l237,27l254,23l271,20l287,16l304,14l321,11l338,9l355,8l374,5l391,4l408,3l425,1l442,1l458,0l475,0l501,0l528,1l554,3l578,4l601,5l623,8l644,9l663,11l680,14l695,15l708,17l720,18l729,20l736,21l740,22l741,22l963,512xe" fillcolor="#f2e8ff" stroked="f" o:allowincell="t" style="position:absolute;left:1239;top:88;width:962;height:511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786,438" path="m341,39l359,34l379,29l399,25l421,21l443,17l466,15l488,11l509,8l528,7l548,5l565,4l578,2l590,1l600,0l605,0l607,0l629,0l652,1l676,4l700,6l723,10l746,15l767,19l786,27l768,57l751,87l734,116l718,146l702,178l688,212l674,248l662,288l654,325l650,362l649,399l649,438l632,434l615,430l596,427l577,423l559,421l539,418l520,416l500,413l480,412l460,411l441,410l421,409l403,407l383,406l365,406l348,405l344,405l334,406l318,406l297,407l271,409l243,410l213,411l183,412l151,415l119,416l90,417l63,418l40,420l21,420l7,421l0,421l341,39xe" fillcolor="#f2e8ff" stroked="f" o:allowincell="t" style="position:absolute;left:247;top:81;width:785;height:437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252,504" path="m150,504l133,493l115,484l97,475l78,468l59,461l39,455l20,448l0,442l21,407l45,353l73,285l101,213l129,141l154,77l173,28l185,0l195,1l204,4l212,6l221,8l229,12l238,16l245,20l252,25l150,504xe" fillcolor="#f2e8ff" stroked="f" o:allowincell="t" style="position:absolute;left:1017;top:121;width:251;height:503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324,65" path="m324,17l321,19l314,22l303,23l291,24l278,26l265,26l257,27l252,27l236,28l222,29l206,32l190,33l173,35l157,39l141,41l125,44l110,47l93,50l77,52l61,56l45,58l31,61l15,63l0,65l0,61l3,55l6,48l9,42l24,39l42,35l61,32l79,28l100,24l121,21l141,18l163,15l184,12l206,10l227,7l247,5l267,4l286,3l303,1l320,0l324,17xe" fillcolor="#7c0fff" stroked="f" o:allowincell="t" style="position:absolute;left:1324;top:446;width:323;height:64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418,63" path="m399,41l403,47l411,53l418,60l418,63l416,63l411,62l404,61l393,58l381,56l368,53l352,50l336,47l318,44l300,40l281,38l263,35l245,33l228,31l211,29l196,28l173,28l144,27l113,27l82,27l52,26l28,26l12,26l6,26l3,22l0,17l0,12l0,8l26,4l51,2l79,0l106,0l135,0l163,2l191,3l219,5l247,8l273,11l298,16l323,20l345,24l365,31l383,35l399,41xe" fillcolor="#7c0fff" stroked="f" o:allowincell="t" style="position:absolute;left:1694;top:441;width:417;height:62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24,80" path="m0,17l2,20l10,22l21,24l33,26l46,27l58,28l67,29l72,30l88,32l102,34l118,36l134,40l150,42l165,46l182,50l198,53l214,57l230,61l246,64l262,68l277,70l292,74l308,78l322,80l324,75l321,69l318,63l315,57l299,52l282,49l264,44l245,39l224,35l203,30l182,27l162,23l140,20l119,16l99,12l78,9l58,6l39,4l22,1l5,0l0,17xe" fillcolor="#7c0fff" stroked="f" o:allowincell="t" style="position:absolute;left:824;top:423;width:323;height:7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420,50" path="m19,30l14,35l7,41l0,46l0,50l1,50l6,49l14,47l24,46l36,45l51,42l65,40l82,38l101,36l119,34l137,32l155,30l174,29l191,28l208,27l222,27l246,27l275,28l305,28l337,29l366,30l390,30l406,32l412,32l416,28l418,23l420,18l420,15l395,10l368,6l342,4l314,1l286,0l256,0l228,0l200,1l174,4l147,6l121,9l97,12l74,16l53,21l35,26l19,30xe" fillcolor="#7c0fff" stroked="f" o:allowincell="t" style="position:absolute;left:363;top:394;width:419;height:4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90,59" path="m290,15l288,18l282,19l272,22l261,22l249,23l239,23l231,24l226,24l213,25l198,26l185,28l170,30l155,32l141,35l126,37l112,40l97,42l84,44l69,47l54,49l41,52l26,54l13,57l0,59l0,54l2,49l6,43l7,38l22,35l37,31l53,28l70,25l88,22l108,19l126,15l146,13l165,11l183,8l203,7l221,5l239,3l255,2l272,1l287,0l290,15xe" fillcolor="#7c0fff" stroked="f" o:allowincell="t" style="position:absolute;left:1344;top:340;width:289;height:58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76,58" path="m359,39l363,44l370,50l376,54l376,58l375,58l370,57l364,56l354,53l343,52l331,50l317,46l302,44l286,41l270,39l253,35l236,33l220,31l205,29l190,28l177,27l156,25l130,25l101,24l73,24l46,24l26,24l10,24l5,24l3,22l1,17l0,12l0,7l23,5l46,2l71,1l96,0l121,1l146,1l172,4l197,5l222,8l246,11l269,15l290,19l311,23l329,28l345,34l359,39xe" fillcolor="#7c0fff" stroked="f" o:allowincell="t" style="position:absolute;left:1683;top:324;width:375;height:57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91,72" path="m0,15l3,18l9,20l19,21l30,22l42,25l52,25l60,26l65,27l78,29l93,31l106,33l121,36l136,38l150,41l165,44l178,48l193,50l207,54l222,58l235,60l250,64l265,66l278,70l291,72l291,68l289,62l285,56l284,52l269,48l254,43l238,39l220,36l201,31l183,27l164,24l145,20l126,16l106,13l88,10l70,8l52,6l35,3l19,1l4,0l0,15xe" fillcolor="#7c0fff" stroked="f" o:allowincell="t" style="position:absolute;left:888;top:310;width:290;height:71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78,45" path="m17,27l14,31l7,36l0,41l0,45l2,45l7,44l13,42l22,41l33,40l45,38l60,36l75,34l90,31l108,30l123,28l140,27l156,25l172,24l187,23l200,23l221,23l246,24l275,24l303,25l330,27l351,27l367,28l372,28l375,25l376,22l378,17l378,12l355,9l331,5l307,2l282,1l256,0l230,0l205,0l181,1l155,2l132,5l109,7l87,11l67,13l48,18l32,22l17,27xe" fillcolor="#7c0fff" stroked="f" o:allowincell="t" style="position:absolute;left:473;top:301;width:377;height:44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62,53" path="m262,14l260,17l255,18l246,19l235,19l226,20l216,20l209,21l205,21l193,23l179,24l167,25l154,26l140,29l127,30l115,32l101,35l88,37l76,39l63,42l49,44l37,47l25,49l13,50l0,53l0,49l3,44l7,39l8,35l21,31l35,29l49,25l65,23l81,20l98,17l115,14l132,12l150,10l167,8l184,6l200,4l216,3l232,2l246,1l260,0l262,14xe" fillcolor="#7c0fff" stroked="f" o:allowincell="t" style="position:absolute;left:1359;top:241;width:261;height:52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38,51" path="m324,34l328,38l334,43l338,47l338,51l334,50l319,47l298,43l272,38l242,33l213,28l185,26l160,23l140,22l117,22l91,21l66,21l43,20l23,20l10,20l5,20l3,17l1,14l0,9l0,6l21,4l42,2l63,0l87,0l110,0l133,0l156,2l179,4l201,6l222,9l242,12l262,16l280,21l296,25l312,29l324,34xe" fillcolor="#7c0fff" stroked="f" o:allowincell="t" style="position:absolute;left:1666;top:233;width:337;height:50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60,64" path="m0,14l2,16l7,18l15,20l26,21l36,22l46,23l53,24l57,24l69,26l82,28l94,30l108,32l120,34l133,38l147,40l159,43l172,46l186,49l198,52l211,55l223,57l236,59l248,62l260,64l260,61l259,56l255,51l254,46l241,43l227,39l213,35l197,32l181,28l164,24l147,22l130,18l113,15l96,12l79,10l62,7l46,5l31,3l17,1l3,0l0,14xe" fillcolor="#7c0fff" stroked="f" o:allowincell="t" style="position:absolute;left:940;top:215;width:259;height:63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41,40" path="m16,24l12,28l6,32l0,37l0,40l5,38l19,36l41,34l67,30l96,26l127,23l155,22l180,20l200,20l223,22l248,22l274,23l297,24l316,24l330,25l335,25l337,23l340,19l341,14l341,11l320,7l299,5l277,2l254,1l231,0l208,0l185,0l162,1l140,2l118,5l97,7l78,9l60,12l44,15l29,20l16,24xe" fillcolor="#7c0fff" stroked="f" o:allowincell="t" style="position:absolute;left:555;top:207;width:340;height:3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37,49" path="m237,14l236,16l230,17l223,19l213,19l204,20l196,20l189,21l185,21l162,22l139,25l116,28l92,33l68,37l45,41l22,45l0,49l0,45l2,40l6,35l7,32l19,29l32,26l45,23l60,21l74,19l89,16l105,14l120,11l136,10l151,8l167,6l181,4l196,3l209,2l223,2l235,0l237,14xe" fillcolor="#7c0fff" stroked="f" o:allowincell="t" style="position:absolute;left:1368;top:158;width:236;height:48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04,46" path="m290,30l294,34l299,39l304,43l304,46l299,45l287,42l267,39l244,35l217,30l191,26l165,23l142,20l125,20l104,19l81,19l58,19l37,18l19,18l8,18l3,18l1,16l0,12l0,8l0,6l18,4l37,2l57,1l77,0l98,0l119,1l140,2l160,4l180,6l199,8l217,12l234,14l252,18l266,22l280,26l290,30xe" fillcolor="#7c0fff" stroked="f" o:allowincell="t" style="position:absolute;left:1658;top:144;width:303;height:45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36,60" path="m0,12l1,15l7,16l14,17l24,19l33,20l41,21l48,22l52,22l75,25l98,29l122,34l145,39l168,45l191,50l214,55l236,60l236,56l233,51l231,46l230,43l218,39l205,35l192,33l177,29l163,26l148,23l132,20l118,17l102,14l86,11l72,9l57,6l42,5l29,3l16,2l3,0l0,12xe" fillcolor="#7c0fff" stroked="f" o:allowincell="t" style="position:absolute;left:986;top:129;width:235;height:5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05,36" path="m13,22l9,26l4,30l0,34l0,36l4,35l17,34l36,32l59,28l86,24l113,22l138,21l161,19l178,19l199,19l222,21l245,21l266,22l284,23l295,23l300,23l303,21l305,17l305,13l305,11l287,7l268,5l248,3l228,1l208,1l187,0l166,1l146,1l125,3l105,4l87,6l70,9l53,11l38,15l25,18l13,22xe" fillcolor="#7c0fff" stroked="f" o:allowincell="t" style="position:absolute;left:637;top:122;width:304;height:35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983,232" path="m962,76l973,113l979,162l982,206l983,232l981,232l974,232l965,230l951,229l934,228l915,227l892,226l867,224l839,222l810,221l779,218l746,216l712,213l677,212l641,210l604,207l568,205l531,203l495,200l458,199l423,197l389,194l356,193l325,192l294,189l266,188l241,187l217,187l197,186l180,186l165,186l154,186l163,183l177,182l196,180l216,177l237,175l254,171l266,168l270,164l258,162l244,159l230,158l215,157l199,157l183,157l168,157l152,158l136,159l120,162l105,163l92,165l80,166l69,169l59,170l51,172l58,168l68,163l81,158l96,153l113,147l130,142l148,139l166,134l185,129l202,125l217,122l231,118l243,116l250,113l255,112l256,111l249,110l239,110l227,110l215,110l200,111l186,112l170,113l154,114l138,116l124,117l109,118l95,120l82,122l71,122l62,123l54,123l69,114l88,106l113,100l140,94l168,88l194,81l217,74l236,66l220,65l203,64l187,64l170,64l153,65l135,66l119,68l102,71l86,73l70,77l56,81l42,83l29,87l18,90l8,94l0,97l6,88l13,81l22,76l32,71l43,67l54,62l65,59l75,54l88,49l102,44l116,39l132,36l148,31l165,27l185,24l204,20l225,18l247,14l270,12l295,9l322,7l350,4l379,2l411,1l450,0l489,1l529,2l570,6l611,9l652,15l691,20l731,27l768,33l804,41l838,47l869,54l898,60l922,66l944,71l962,76xe" fillcolor="#d8b7ff" stroked="f" o:allowincell="t" style="position:absolute;left:1243;top:576;width:982;height:231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670,173" path="m670,39l665,54l659,71l653,88l645,105l637,122l628,139l618,156l610,173l583,173l556,173l532,173l506,172l483,170l459,168l436,167l412,166l387,163l362,162l336,162l309,161l281,161l251,162l219,163l186,166l0,146l14,141l31,138l50,134l72,131l96,127l121,125l146,121l172,119l196,116l219,115l240,112l258,110l273,109l284,108l290,105l290,104l275,99l261,96l245,92l228,91l210,88l191,87l173,87l155,87l137,87l118,87l101,87l84,88l68,88l54,88l39,88l27,88l39,83l55,80l73,76l93,73l113,69l135,67l157,64l179,62l201,59l220,58l239,56l255,54l267,52l276,51l283,50l284,48l270,46l255,44l239,42l222,41l205,40l186,39l168,38l149,36l130,36l112,36l94,35l76,35l59,35l43,35l28,35l15,35l20,33l31,30l46,27l67,24l90,21l117,18l145,16l174,12l202,10l230,7l256,6l279,4l298,2l313,1l323,0l326,0l354,0l382,1l407,1l431,2l454,2l476,4l497,5l517,6l537,8l556,11l575,15l593,18l612,22l631,27l650,33l670,39xe" fillcolor="#d8b7ff" stroked="f" o:allowincell="t" style="position:absolute;left:214;top:538;width:669;height:172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235,157" path="m203,73l209,92l221,113l231,136l235,157l222,153l208,148l192,145l176,140l158,136l141,132l123,128l104,124l87,122l70,118l54,116l41,113l28,112l18,111l9,110l5,110l1,94l0,80l3,64l8,49l17,35l26,23l36,11l48,0l64,2l85,8l108,15l131,25l154,37l175,49l192,61l203,73xe" fillcolor="#d8b7ff" stroked="f" o:allowincell="t" style="position:absolute;left:946;top:606;width:234;height:156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73,83" path="m22,77l19,59l13,35l5,13l0,0l8,9l18,19l28,29l39,38l48,49l58,60l67,71l73,83l22,77xe" fillcolor="#b77aff" stroked="f" o:allowincell="t" style="position:absolute;left:2264;top:722;width:72;height:82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99,385" path="m81,285l84,313l87,338l91,362l99,385l92,384l86,383l81,380l76,377l73,372l68,367l64,362l61,357l53,338l51,318l51,298l51,289l3,289l9,284l18,278l26,272l36,266l46,258l54,250l63,241l69,232l64,228l57,227l47,229l36,232l24,237l14,241l6,245l0,247l2,245l8,239l18,229l29,217l41,205l52,192l61,181l65,172l62,171l57,171l50,175l41,179l33,182l23,187l14,191l6,193l8,182l14,172l23,164l33,157l42,149l52,142l59,134l65,124l54,125l45,125l37,124l31,123l26,120l24,118l24,114l26,111l43,98l57,83l68,67l75,52l81,36l87,21l93,9l99,0l81,285xe" fillcolor="#b77aff" stroked="f" o:allowincell="t" style="position:absolute;left:806;top:640;width:98;height:38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60,43" path="m60,0l54,10l48,18l44,28l44,40l0,43l6,41l13,36l20,31l28,25l36,18l44,12l53,6l60,0xe" fillcolor="#b77aff" stroked="f" o:allowincell="t" style="position:absolute;left:97;top:676;width:59;height:42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975,77" path="m112,48l96,44l80,43l63,40l47,38l32,34l18,28l7,19l0,5l5,4l14,2l29,2l47,0l70,0l96,0l125,0l158,2l192,3l230,4l269,5l310,6l352,8l395,10l439,13l483,14l527,16l572,19l614,21l657,23l698,26l737,28l775,31l810,33l843,35l874,38l900,40l924,43l943,44l958,46l969,48l975,49l975,55l971,63l965,72l960,77l112,48xe" fillcolor="#a356ff" stroked="f" o:allowincell="t" style="position:absolute;left:1362;top:806;width:974;height:76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265,105" path="m144,69l168,65l190,61l208,55l225,50l238,45l249,42l259,42l265,46l260,53l253,62l243,73l231,84l213,93l190,101l159,105l123,105l91,101l64,91l43,76l26,59l15,42l7,26l2,11l0,0l12,17l26,30l42,44l61,53l80,62l101,67l123,69l144,69xe" fillcolor="#a356ff" stroked="f" o:allowincell="t" style="position:absolute;left:1047;top:770;width:264;height:104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60,52" path="m0,52l2,3l9,4l16,4l23,3l31,1l38,1l45,0l53,1l60,3l60,17l55,30l45,41l32,50l0,52xe" fillcolor="#a356ff" stroked="f" o:allowincell="t" style="position:absolute;left:955;top:770;width:59;height:51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711,64" path="m173,64l174,60l181,58l190,57l201,54l211,53l221,51l227,48l228,46l207,42l187,40l163,41l142,44l118,47l95,50l73,52l52,53l47,53l53,52l67,47l88,41l114,36l139,30l165,27l187,25l182,22l167,19l146,18l121,16l92,15l61,13l30,11l0,8l4,8l15,7l32,7l55,6l86,5l121,4l161,2l207,1l257,0l312,0l370,0l432,0l498,1l566,4l638,6l711,10l704,22l695,35l689,50l687,63l173,64xe" fillcolor="#a356ff" stroked="f" o:allowincell="t" style="position:absolute;left:86;top:752;width:710;height:63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449,292" path="m209,0l290,32l266,125l449,203l448,218l444,232l437,244l430,255l420,263l410,269l399,273l389,274l380,272l376,264l376,255l378,243l383,232l388,222l392,215l393,212l380,215l367,218l358,221l347,225l337,228l327,231l318,234l307,237l310,223l316,205l319,191l315,185l309,189l302,194l294,199l286,203l277,206l270,210l263,211l255,212l253,211l255,206l259,199l264,192l268,183l270,176l269,171l262,169l254,171l247,176l240,181l232,188l226,194l220,202l215,209l210,215l202,229l196,243l190,255l184,264l178,273l170,280l162,287l152,292l156,267l161,249l164,232l167,212l158,216l151,221l145,228l139,237l133,245l126,254l120,261l114,268l119,252l124,235l130,217l137,199l144,180l151,162l158,145l164,129l157,124l150,124l141,127l133,131l124,137l117,145l108,150l100,154l96,145l97,131l102,117l112,102l105,99l96,100l89,104l80,111l73,118l64,125l58,129l51,130l50,118l55,105l58,93l57,84l50,85l43,88l35,92l29,96l22,101l15,105l7,107l0,107l8,101l16,95l23,88l29,79l34,70l38,59l40,49l40,37l169,78l209,0xe" fillcolor="#f2e8ff" stroked="f" o:allowincell="t" style="position:absolute;left:1065;top:1022;width:448;height:291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80,65" path="m64,13l74,26l80,38l79,51l73,65l68,55l61,45l52,36l44,28l33,22l23,17l11,12l0,9l2,5l8,3l16,1l25,0l35,1l45,4l56,7l64,13xe" fillcolor="#b77aff" stroked="f" o:allowincell="t" style="position:absolute;left:981;top:1013;width:79;height:6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79,59" path="m79,57l69,59l61,59l55,58l49,56l41,51l35,46l27,39l17,30l0,0l13,2l25,6l36,12l47,18l57,27l66,35l73,46l79,57xe" fillcolor="#a356ff" stroked="f" o:allowincell="t" style="position:absolute;left:953;top:1053;width:78;height:58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299,545" path="m299,4l258,25l226,57l202,93l184,134l169,178l155,222l139,265l119,305l111,329l96,363l77,403l56,444l35,482l17,515l5,537l0,545l5,459l13,381l26,308l45,241l69,179l100,120l140,65l187,14l200,10l213,6l228,4l242,1l256,0l270,1l285,1l299,4xe" fillcolor="#b77aff" stroked="f" o:allowincell="t" style="position:absolute;left:942;top:52;width:298;height:54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LIG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rite a prayer to Jesus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ar Jesus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AMEN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inline distT="0" distB="0" distL="0" distR="0">
                  <wp:extent cx="884555" cy="100901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NEW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rite down something interesting you found out about the world this week.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____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803275" cy="82867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571500" cy="102362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614045" cy="95313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ACTIVITI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physical activities did you do this week?</w:t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80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8pt;width:74.2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3 Week 4  Name:______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640"/>
        <w:gridCol w:w="4338"/>
        <w:gridCol w:w="817"/>
        <w:gridCol w:w="4833"/>
      </w:tblGrid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e out spelling words and complete your sentenc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your spelling words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drawing>
                <wp:inline distT="0" distB="0" distL="0" distR="0">
                  <wp:extent cx="1020445" cy="102044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to another person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.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inline distT="0" distB="0" distL="0" distR="0">
                  <wp:extent cx="1021080" cy="905510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 and put it in your homework fold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3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524000" cy="86677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866880"/>
                                <a:chOff x="0" y="0"/>
                                <a:chExt cx="1523880" cy="8668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86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3320"/>
                                  <a:ext cx="1521360" cy="85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6" h="1344">
                                      <a:moveTo>
                                        <a:pt x="1396" y="1004"/>
                                      </a:moveTo>
                                      <a:lnTo>
                                        <a:pt x="1374" y="1095"/>
                                      </a:lnTo>
                                      <a:lnTo>
                                        <a:pt x="1544" y="1172"/>
                                      </a:lnTo>
                                      <a:lnTo>
                                        <a:pt x="1549" y="1207"/>
                                      </a:lnTo>
                                      <a:lnTo>
                                        <a:pt x="1546" y="1238"/>
                                      </a:lnTo>
                                      <a:lnTo>
                                        <a:pt x="1536" y="1264"/>
                                      </a:lnTo>
                                      <a:lnTo>
                                        <a:pt x="1524" y="1285"/>
                                      </a:lnTo>
                                      <a:lnTo>
                                        <a:pt x="1511" y="1302"/>
                                      </a:lnTo>
                                      <a:lnTo>
                                        <a:pt x="1499" y="1314"/>
                                      </a:lnTo>
                                      <a:lnTo>
                                        <a:pt x="1490" y="1321"/>
                                      </a:lnTo>
                                      <a:lnTo>
                                        <a:pt x="1486" y="1323"/>
                                      </a:lnTo>
                                      <a:lnTo>
                                        <a:pt x="1303" y="1245"/>
                                      </a:lnTo>
                                      <a:lnTo>
                                        <a:pt x="1249" y="1344"/>
                                      </a:lnTo>
                                      <a:lnTo>
                                        <a:pt x="1237" y="1337"/>
                                      </a:lnTo>
                                      <a:lnTo>
                                        <a:pt x="1222" y="1331"/>
                                      </a:lnTo>
                                      <a:lnTo>
                                        <a:pt x="1204" y="1326"/>
                                      </a:lnTo>
                                      <a:lnTo>
                                        <a:pt x="1186" y="1321"/>
                                      </a:lnTo>
                                      <a:lnTo>
                                        <a:pt x="1168" y="1316"/>
                                      </a:lnTo>
                                      <a:lnTo>
                                        <a:pt x="1149" y="1313"/>
                                      </a:lnTo>
                                      <a:lnTo>
                                        <a:pt x="1133" y="1307"/>
                                      </a:lnTo>
                                      <a:lnTo>
                                        <a:pt x="1121" y="1300"/>
                                      </a:lnTo>
                                      <a:lnTo>
                                        <a:pt x="1125" y="1286"/>
                                      </a:lnTo>
                                      <a:lnTo>
                                        <a:pt x="1130" y="1273"/>
                                      </a:lnTo>
                                      <a:lnTo>
                                        <a:pt x="1136" y="1261"/>
                                      </a:lnTo>
                                      <a:lnTo>
                                        <a:pt x="1142" y="1247"/>
                                      </a:lnTo>
                                      <a:lnTo>
                                        <a:pt x="1147" y="1235"/>
                                      </a:lnTo>
                                      <a:lnTo>
                                        <a:pt x="1153" y="1223"/>
                                      </a:lnTo>
                                      <a:lnTo>
                                        <a:pt x="1158" y="1210"/>
                                      </a:lnTo>
                                      <a:lnTo>
                                        <a:pt x="1163" y="1195"/>
                                      </a:lnTo>
                                      <a:lnTo>
                                        <a:pt x="1039" y="1138"/>
                                      </a:lnTo>
                                      <a:lnTo>
                                        <a:pt x="998" y="1134"/>
                                      </a:lnTo>
                                      <a:lnTo>
                                        <a:pt x="968" y="1124"/>
                                      </a:lnTo>
                                      <a:lnTo>
                                        <a:pt x="945" y="1109"/>
                                      </a:lnTo>
                                      <a:lnTo>
                                        <a:pt x="928" y="1094"/>
                                      </a:lnTo>
                                      <a:lnTo>
                                        <a:pt x="913" y="1078"/>
                                      </a:lnTo>
                                      <a:lnTo>
                                        <a:pt x="901" y="1064"/>
                                      </a:lnTo>
                                      <a:lnTo>
                                        <a:pt x="885" y="1051"/>
                                      </a:lnTo>
                                      <a:lnTo>
                                        <a:pt x="867" y="1045"/>
                                      </a:lnTo>
                                      <a:lnTo>
                                        <a:pt x="843" y="1026"/>
                                      </a:lnTo>
                                      <a:lnTo>
                                        <a:pt x="823" y="1003"/>
                                      </a:lnTo>
                                      <a:lnTo>
                                        <a:pt x="807" y="979"/>
                                      </a:lnTo>
                                      <a:lnTo>
                                        <a:pt x="795" y="952"/>
                                      </a:lnTo>
                                      <a:lnTo>
                                        <a:pt x="785" y="924"/>
                                      </a:lnTo>
                                      <a:lnTo>
                                        <a:pt x="778" y="895"/>
                                      </a:lnTo>
                                      <a:lnTo>
                                        <a:pt x="772" y="866"/>
                                      </a:lnTo>
                                      <a:lnTo>
                                        <a:pt x="767" y="837"/>
                                      </a:lnTo>
                                      <a:lnTo>
                                        <a:pt x="759" y="837"/>
                                      </a:lnTo>
                                      <a:lnTo>
                                        <a:pt x="737" y="837"/>
                                      </a:lnTo>
                                      <a:lnTo>
                                        <a:pt x="701" y="837"/>
                                      </a:lnTo>
                                      <a:lnTo>
                                        <a:pt x="656" y="837"/>
                                      </a:lnTo>
                                      <a:lnTo>
                                        <a:pt x="603" y="837"/>
                                      </a:lnTo>
                                      <a:lnTo>
                                        <a:pt x="543" y="837"/>
                                      </a:lnTo>
                                      <a:lnTo>
                                        <a:pt x="479" y="837"/>
                                      </a:lnTo>
                                      <a:lnTo>
                                        <a:pt x="412" y="837"/>
                                      </a:lnTo>
                                      <a:lnTo>
                                        <a:pt x="345" y="836"/>
                                      </a:lnTo>
                                      <a:lnTo>
                                        <a:pt x="280" y="836"/>
                                      </a:lnTo>
                                      <a:lnTo>
                                        <a:pt x="218" y="836"/>
                                      </a:lnTo>
                                      <a:lnTo>
                                        <a:pt x="164" y="836"/>
                                      </a:lnTo>
                                      <a:lnTo>
                                        <a:pt x="116" y="835"/>
                                      </a:lnTo>
                                      <a:lnTo>
                                        <a:pt x="78" y="835"/>
                                      </a:lnTo>
                                      <a:lnTo>
                                        <a:pt x="53" y="835"/>
                                      </a:lnTo>
                                      <a:lnTo>
                                        <a:pt x="42" y="834"/>
                                      </a:lnTo>
                                      <a:lnTo>
                                        <a:pt x="32" y="831"/>
                                      </a:lnTo>
                                      <a:lnTo>
                                        <a:pt x="25" y="828"/>
                                      </a:lnTo>
                                      <a:lnTo>
                                        <a:pt x="17" y="823"/>
                                      </a:lnTo>
                                      <a:lnTo>
                                        <a:pt x="11" y="817"/>
                                      </a:lnTo>
                                      <a:lnTo>
                                        <a:pt x="4" y="801"/>
                                      </a:lnTo>
                                      <a:lnTo>
                                        <a:pt x="0" y="783"/>
                                      </a:lnTo>
                                      <a:lnTo>
                                        <a:pt x="0" y="764"/>
                                      </a:lnTo>
                                      <a:lnTo>
                                        <a:pt x="3" y="743"/>
                                      </a:lnTo>
                                      <a:lnTo>
                                        <a:pt x="5" y="729"/>
                                      </a:lnTo>
                                      <a:lnTo>
                                        <a:pt x="9" y="715"/>
                                      </a:lnTo>
                                      <a:lnTo>
                                        <a:pt x="14" y="704"/>
                                      </a:lnTo>
                                      <a:lnTo>
                                        <a:pt x="19" y="695"/>
                                      </a:lnTo>
                                      <a:lnTo>
                                        <a:pt x="37" y="681"/>
                                      </a:lnTo>
                                      <a:lnTo>
                                        <a:pt x="56" y="668"/>
                                      </a:lnTo>
                                      <a:lnTo>
                                        <a:pt x="76" y="656"/>
                                      </a:lnTo>
                                      <a:lnTo>
                                        <a:pt x="94" y="643"/>
                                      </a:lnTo>
                                      <a:lnTo>
                                        <a:pt x="112" y="631"/>
                                      </a:lnTo>
                                      <a:lnTo>
                                        <a:pt x="131" y="617"/>
                                      </a:lnTo>
                                      <a:lnTo>
                                        <a:pt x="148" y="603"/>
                                      </a:lnTo>
                                      <a:lnTo>
                                        <a:pt x="164" y="587"/>
                                      </a:lnTo>
                                      <a:lnTo>
                                        <a:pt x="167" y="574"/>
                                      </a:lnTo>
                                      <a:lnTo>
                                        <a:pt x="166" y="561"/>
                                      </a:lnTo>
                                      <a:lnTo>
                                        <a:pt x="162" y="548"/>
                                      </a:lnTo>
                                      <a:lnTo>
                                        <a:pt x="157" y="536"/>
                                      </a:lnTo>
                                      <a:lnTo>
                                        <a:pt x="153" y="525"/>
                                      </a:lnTo>
                                      <a:lnTo>
                                        <a:pt x="149" y="513"/>
                                      </a:lnTo>
                                      <a:lnTo>
                                        <a:pt x="149" y="503"/>
                                      </a:lnTo>
                                      <a:lnTo>
                                        <a:pt x="153" y="490"/>
                                      </a:lnTo>
                                      <a:lnTo>
                                        <a:pt x="574" y="54"/>
                                      </a:lnTo>
                                      <a:lnTo>
                                        <a:pt x="599" y="49"/>
                                      </a:lnTo>
                                      <a:lnTo>
                                        <a:pt x="626" y="44"/>
                                      </a:lnTo>
                                      <a:lnTo>
                                        <a:pt x="654" y="38"/>
                                      </a:lnTo>
                                      <a:lnTo>
                                        <a:pt x="683" y="33"/>
                                      </a:lnTo>
                                      <a:lnTo>
                                        <a:pt x="714" y="30"/>
                                      </a:lnTo>
                                      <a:lnTo>
                                        <a:pt x="745" y="26"/>
                                      </a:lnTo>
                                      <a:lnTo>
                                        <a:pt x="777" y="23"/>
                                      </a:lnTo>
                                      <a:lnTo>
                                        <a:pt x="809" y="20"/>
                                      </a:lnTo>
                                      <a:lnTo>
                                        <a:pt x="841" y="19"/>
                                      </a:lnTo>
                                      <a:lnTo>
                                        <a:pt x="874" y="19"/>
                                      </a:lnTo>
                                      <a:lnTo>
                                        <a:pt x="907" y="20"/>
                                      </a:lnTo>
                                      <a:lnTo>
                                        <a:pt x="940" y="23"/>
                                      </a:lnTo>
                                      <a:lnTo>
                                        <a:pt x="973" y="26"/>
                                      </a:lnTo>
                                      <a:lnTo>
                                        <a:pt x="1006" y="32"/>
                                      </a:lnTo>
                                      <a:lnTo>
                                        <a:pt x="1037" y="39"/>
                                      </a:lnTo>
                                      <a:lnTo>
                                        <a:pt x="1069" y="49"/>
                                      </a:lnTo>
                                      <a:lnTo>
                                        <a:pt x="1079" y="39"/>
                                      </a:lnTo>
                                      <a:lnTo>
                                        <a:pt x="1091" y="31"/>
                                      </a:lnTo>
                                      <a:lnTo>
                                        <a:pt x="1103" y="24"/>
                                      </a:lnTo>
                                      <a:lnTo>
                                        <a:pt x="1115" y="18"/>
                                      </a:lnTo>
                                      <a:lnTo>
                                        <a:pt x="1130" y="12"/>
                                      </a:lnTo>
                                      <a:lnTo>
                                        <a:pt x="1143" y="7"/>
                                      </a:lnTo>
                                      <a:lnTo>
                                        <a:pt x="1158" y="4"/>
                                      </a:lnTo>
                                      <a:lnTo>
                                        <a:pt x="1174" y="1"/>
                                      </a:lnTo>
                                      <a:lnTo>
                                        <a:pt x="1188" y="0"/>
                                      </a:lnTo>
                                      <a:lnTo>
                                        <a:pt x="1203" y="0"/>
                                      </a:lnTo>
                                      <a:lnTo>
                                        <a:pt x="1219" y="0"/>
                                      </a:lnTo>
                                      <a:lnTo>
                                        <a:pt x="1233" y="1"/>
                                      </a:lnTo>
                                      <a:lnTo>
                                        <a:pt x="1247" y="3"/>
                                      </a:lnTo>
                                      <a:lnTo>
                                        <a:pt x="1260" y="7"/>
                                      </a:lnTo>
                                      <a:lnTo>
                                        <a:pt x="1273" y="10"/>
                                      </a:lnTo>
                                      <a:lnTo>
                                        <a:pt x="1286" y="15"/>
                                      </a:lnTo>
                                      <a:lnTo>
                                        <a:pt x="1297" y="23"/>
                                      </a:lnTo>
                                      <a:lnTo>
                                        <a:pt x="1308" y="30"/>
                                      </a:lnTo>
                                      <a:lnTo>
                                        <a:pt x="1318" y="39"/>
                                      </a:lnTo>
                                      <a:lnTo>
                                        <a:pt x="1328" y="48"/>
                                      </a:lnTo>
                                      <a:lnTo>
                                        <a:pt x="1338" y="59"/>
                                      </a:lnTo>
                                      <a:lnTo>
                                        <a:pt x="1346" y="70"/>
                                      </a:lnTo>
                                      <a:lnTo>
                                        <a:pt x="1353" y="82"/>
                                      </a:lnTo>
                                      <a:lnTo>
                                        <a:pt x="1357" y="95"/>
                                      </a:lnTo>
                                      <a:lnTo>
                                        <a:pt x="1402" y="76"/>
                                      </a:lnTo>
                                      <a:lnTo>
                                        <a:pt x="1451" y="60"/>
                                      </a:lnTo>
                                      <a:lnTo>
                                        <a:pt x="1502" y="47"/>
                                      </a:lnTo>
                                      <a:lnTo>
                                        <a:pt x="1555" y="38"/>
                                      </a:lnTo>
                                      <a:lnTo>
                                        <a:pt x="1607" y="31"/>
                                      </a:lnTo>
                                      <a:lnTo>
                                        <a:pt x="1660" y="27"/>
                                      </a:lnTo>
                                      <a:lnTo>
                                        <a:pt x="1713" y="26"/>
                                      </a:lnTo>
                                      <a:lnTo>
                                        <a:pt x="1763" y="26"/>
                                      </a:lnTo>
                                      <a:lnTo>
                                        <a:pt x="1810" y="27"/>
                                      </a:lnTo>
                                      <a:lnTo>
                                        <a:pt x="1855" y="31"/>
                                      </a:lnTo>
                                      <a:lnTo>
                                        <a:pt x="1895" y="33"/>
                                      </a:lnTo>
                                      <a:lnTo>
                                        <a:pt x="1932" y="38"/>
                                      </a:lnTo>
                                      <a:lnTo>
                                        <a:pt x="1961" y="42"/>
                                      </a:lnTo>
                                      <a:lnTo>
                                        <a:pt x="1985" y="45"/>
                                      </a:lnTo>
                                      <a:lnTo>
                                        <a:pt x="2001" y="49"/>
                                      </a:lnTo>
                                      <a:lnTo>
                                        <a:pt x="2010" y="52"/>
                                      </a:lnTo>
                                      <a:lnTo>
                                        <a:pt x="2258" y="562"/>
                                      </a:lnTo>
                                      <a:lnTo>
                                        <a:pt x="2263" y="577"/>
                                      </a:lnTo>
                                      <a:lnTo>
                                        <a:pt x="2263" y="598"/>
                                      </a:lnTo>
                                      <a:lnTo>
                                        <a:pt x="2260" y="620"/>
                                      </a:lnTo>
                                      <a:lnTo>
                                        <a:pt x="2258" y="642"/>
                                      </a:lnTo>
                                      <a:lnTo>
                                        <a:pt x="2267" y="649"/>
                                      </a:lnTo>
                                      <a:lnTo>
                                        <a:pt x="2276" y="658"/>
                                      </a:lnTo>
                                      <a:lnTo>
                                        <a:pt x="2288" y="669"/>
                                      </a:lnTo>
                                      <a:lnTo>
                                        <a:pt x="2302" y="681"/>
                                      </a:lnTo>
                                      <a:lnTo>
                                        <a:pt x="2315" y="695"/>
                                      </a:lnTo>
                                      <a:lnTo>
                                        <a:pt x="2329" y="709"/>
                                      </a:lnTo>
                                      <a:lnTo>
                                        <a:pt x="2342" y="724"/>
                                      </a:lnTo>
                                      <a:lnTo>
                                        <a:pt x="2355" y="738"/>
                                      </a:lnTo>
                                      <a:lnTo>
                                        <a:pt x="2364" y="749"/>
                                      </a:lnTo>
                                      <a:lnTo>
                                        <a:pt x="2372" y="761"/>
                                      </a:lnTo>
                                      <a:lnTo>
                                        <a:pt x="2380" y="772"/>
                                      </a:lnTo>
                                      <a:lnTo>
                                        <a:pt x="2386" y="783"/>
                                      </a:lnTo>
                                      <a:lnTo>
                                        <a:pt x="2391" y="795"/>
                                      </a:lnTo>
                                      <a:lnTo>
                                        <a:pt x="2394" y="805"/>
                                      </a:lnTo>
                                      <a:lnTo>
                                        <a:pt x="2396" y="816"/>
                                      </a:lnTo>
                                      <a:lnTo>
                                        <a:pt x="2396" y="825"/>
                                      </a:lnTo>
                                      <a:lnTo>
                                        <a:pt x="2392" y="836"/>
                                      </a:lnTo>
                                      <a:lnTo>
                                        <a:pt x="2388" y="848"/>
                                      </a:lnTo>
                                      <a:lnTo>
                                        <a:pt x="2383" y="860"/>
                                      </a:lnTo>
                                      <a:lnTo>
                                        <a:pt x="2377" y="872"/>
                                      </a:lnTo>
                                      <a:lnTo>
                                        <a:pt x="2372" y="880"/>
                                      </a:lnTo>
                                      <a:lnTo>
                                        <a:pt x="2369" y="886"/>
                                      </a:lnTo>
                                      <a:lnTo>
                                        <a:pt x="2363" y="892"/>
                                      </a:lnTo>
                                      <a:lnTo>
                                        <a:pt x="2358" y="897"/>
                                      </a:lnTo>
                                      <a:lnTo>
                                        <a:pt x="2352" y="901"/>
                                      </a:lnTo>
                                      <a:lnTo>
                                        <a:pt x="2344" y="905"/>
                                      </a:lnTo>
                                      <a:lnTo>
                                        <a:pt x="2338" y="909"/>
                                      </a:lnTo>
                                      <a:lnTo>
                                        <a:pt x="2331" y="911"/>
                                      </a:lnTo>
                                      <a:lnTo>
                                        <a:pt x="2320" y="911"/>
                                      </a:lnTo>
                                      <a:lnTo>
                                        <a:pt x="2304" y="910"/>
                                      </a:lnTo>
                                      <a:lnTo>
                                        <a:pt x="2286" y="909"/>
                                      </a:lnTo>
                                      <a:lnTo>
                                        <a:pt x="2265" y="909"/>
                                      </a:lnTo>
                                      <a:lnTo>
                                        <a:pt x="2241" y="908"/>
                                      </a:lnTo>
                                      <a:lnTo>
                                        <a:pt x="2213" y="908"/>
                                      </a:lnTo>
                                      <a:lnTo>
                                        <a:pt x="2184" y="906"/>
                                      </a:lnTo>
                                      <a:lnTo>
                                        <a:pt x="2152" y="905"/>
                                      </a:lnTo>
                                      <a:lnTo>
                                        <a:pt x="2118" y="904"/>
                                      </a:lnTo>
                                      <a:lnTo>
                                        <a:pt x="2082" y="903"/>
                                      </a:lnTo>
                                      <a:lnTo>
                                        <a:pt x="2045" y="901"/>
                                      </a:lnTo>
                                      <a:lnTo>
                                        <a:pt x="2006" y="900"/>
                                      </a:lnTo>
                                      <a:lnTo>
                                        <a:pt x="1966" y="899"/>
                                      </a:lnTo>
                                      <a:lnTo>
                                        <a:pt x="1926" y="898"/>
                                      </a:lnTo>
                                      <a:lnTo>
                                        <a:pt x="1884" y="897"/>
                                      </a:lnTo>
                                      <a:lnTo>
                                        <a:pt x="1843" y="895"/>
                                      </a:lnTo>
                                      <a:lnTo>
                                        <a:pt x="1802" y="893"/>
                                      </a:lnTo>
                                      <a:lnTo>
                                        <a:pt x="1760" y="892"/>
                                      </a:lnTo>
                                      <a:lnTo>
                                        <a:pt x="1719" y="889"/>
                                      </a:lnTo>
                                      <a:lnTo>
                                        <a:pt x="1678" y="887"/>
                                      </a:lnTo>
                                      <a:lnTo>
                                        <a:pt x="1637" y="885"/>
                                      </a:lnTo>
                                      <a:lnTo>
                                        <a:pt x="1598" y="883"/>
                                      </a:lnTo>
                                      <a:lnTo>
                                        <a:pt x="1561" y="880"/>
                                      </a:lnTo>
                                      <a:lnTo>
                                        <a:pt x="1525" y="877"/>
                                      </a:lnTo>
                                      <a:lnTo>
                                        <a:pt x="1490" y="875"/>
                                      </a:lnTo>
                                      <a:lnTo>
                                        <a:pt x="1457" y="872"/>
                                      </a:lnTo>
                                      <a:lnTo>
                                        <a:pt x="1427" y="869"/>
                                      </a:lnTo>
                                      <a:lnTo>
                                        <a:pt x="1399" y="865"/>
                                      </a:lnTo>
                                      <a:lnTo>
                                        <a:pt x="1374" y="862"/>
                                      </a:lnTo>
                                      <a:lnTo>
                                        <a:pt x="1351" y="858"/>
                                      </a:lnTo>
                                      <a:lnTo>
                                        <a:pt x="1332" y="854"/>
                                      </a:lnTo>
                                      <a:lnTo>
                                        <a:pt x="1316" y="851"/>
                                      </a:lnTo>
                                      <a:lnTo>
                                        <a:pt x="1303" y="864"/>
                                      </a:lnTo>
                                      <a:lnTo>
                                        <a:pt x="1288" y="875"/>
                                      </a:lnTo>
                                      <a:lnTo>
                                        <a:pt x="1272" y="885"/>
                                      </a:lnTo>
                                      <a:lnTo>
                                        <a:pt x="1255" y="892"/>
                                      </a:lnTo>
                                      <a:lnTo>
                                        <a:pt x="1237" y="897"/>
                                      </a:lnTo>
                                      <a:lnTo>
                                        <a:pt x="1217" y="900"/>
                                      </a:lnTo>
                                      <a:lnTo>
                                        <a:pt x="1198" y="901"/>
                                      </a:lnTo>
                                      <a:lnTo>
                                        <a:pt x="1177" y="901"/>
                                      </a:lnTo>
                                      <a:lnTo>
                                        <a:pt x="1157" y="900"/>
                                      </a:lnTo>
                                      <a:lnTo>
                                        <a:pt x="1135" y="898"/>
                                      </a:lnTo>
                                      <a:lnTo>
                                        <a:pt x="1114" y="892"/>
                                      </a:lnTo>
                                      <a:lnTo>
                                        <a:pt x="1095" y="885"/>
                                      </a:lnTo>
                                      <a:lnTo>
                                        <a:pt x="1076" y="875"/>
                                      </a:lnTo>
                                      <a:lnTo>
                                        <a:pt x="1059" y="863"/>
                                      </a:lnTo>
                                      <a:lnTo>
                                        <a:pt x="1045" y="848"/>
                                      </a:lnTo>
                                      <a:lnTo>
                                        <a:pt x="1032" y="831"/>
                                      </a:lnTo>
                                      <a:lnTo>
                                        <a:pt x="1022" y="833"/>
                                      </a:lnTo>
                                      <a:lnTo>
                                        <a:pt x="1012" y="835"/>
                                      </a:lnTo>
                                      <a:lnTo>
                                        <a:pt x="1002" y="836"/>
                                      </a:lnTo>
                                      <a:lnTo>
                                        <a:pt x="992" y="839"/>
                                      </a:lnTo>
                                      <a:lnTo>
                                        <a:pt x="981" y="840"/>
                                      </a:lnTo>
                                      <a:lnTo>
                                        <a:pt x="972" y="841"/>
                                      </a:lnTo>
                                      <a:lnTo>
                                        <a:pt x="962" y="842"/>
                                      </a:lnTo>
                                      <a:lnTo>
                                        <a:pt x="951" y="842"/>
                                      </a:lnTo>
                                      <a:lnTo>
                                        <a:pt x="946" y="877"/>
                                      </a:lnTo>
                                      <a:lnTo>
                                        <a:pt x="941" y="914"/>
                                      </a:lnTo>
                                      <a:lnTo>
                                        <a:pt x="942" y="950"/>
                                      </a:lnTo>
                                      <a:lnTo>
                                        <a:pt x="951" y="982"/>
                                      </a:lnTo>
                                      <a:lnTo>
                                        <a:pt x="962" y="976"/>
                                      </a:lnTo>
                                      <a:lnTo>
                                        <a:pt x="973" y="970"/>
                                      </a:lnTo>
                                      <a:lnTo>
                                        <a:pt x="985" y="967"/>
                                      </a:lnTo>
                                      <a:lnTo>
                                        <a:pt x="997" y="963"/>
                                      </a:lnTo>
                                      <a:lnTo>
                                        <a:pt x="1009" y="961"/>
                                      </a:lnTo>
                                      <a:lnTo>
                                        <a:pt x="1022" y="960"/>
                                      </a:lnTo>
                                      <a:lnTo>
                                        <a:pt x="1034" y="960"/>
                                      </a:lnTo>
                                      <a:lnTo>
                                        <a:pt x="1046" y="962"/>
                                      </a:lnTo>
                                      <a:lnTo>
                                        <a:pt x="1053" y="966"/>
                                      </a:lnTo>
                                      <a:lnTo>
                                        <a:pt x="1060" y="969"/>
                                      </a:lnTo>
                                      <a:lnTo>
                                        <a:pt x="1068" y="973"/>
                                      </a:lnTo>
                                      <a:lnTo>
                                        <a:pt x="1075" y="978"/>
                                      </a:lnTo>
                                      <a:lnTo>
                                        <a:pt x="1081" y="982"/>
                                      </a:lnTo>
                                      <a:lnTo>
                                        <a:pt x="1087" y="987"/>
                                      </a:lnTo>
                                      <a:lnTo>
                                        <a:pt x="1093" y="992"/>
                                      </a:lnTo>
                                      <a:lnTo>
                                        <a:pt x="1097" y="997"/>
                                      </a:lnTo>
                                      <a:lnTo>
                                        <a:pt x="1219" y="1038"/>
                                      </a:lnTo>
                                      <a:lnTo>
                                        <a:pt x="1248" y="956"/>
                                      </a:lnTo>
                                      <a:lnTo>
                                        <a:pt x="1396" y="10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55800"/>
                                  <a:ext cx="611640" cy="32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3" h="512">
                                      <a:moveTo>
                                        <a:pt x="963" y="512"/>
                                      </a:moveTo>
                                      <a:lnTo>
                                        <a:pt x="938" y="507"/>
                                      </a:lnTo>
                                      <a:lnTo>
                                        <a:pt x="915" y="501"/>
                                      </a:lnTo>
                                      <a:lnTo>
                                        <a:pt x="890" y="495"/>
                                      </a:lnTo>
                                      <a:lnTo>
                                        <a:pt x="864" y="490"/>
                                      </a:lnTo>
                                      <a:lnTo>
                                        <a:pt x="837" y="484"/>
                                      </a:lnTo>
                                      <a:lnTo>
                                        <a:pt x="810" y="479"/>
                                      </a:lnTo>
                                      <a:lnTo>
                                        <a:pt x="783" y="473"/>
                                      </a:lnTo>
                                      <a:lnTo>
                                        <a:pt x="753" y="468"/>
                                      </a:lnTo>
                                      <a:lnTo>
                                        <a:pt x="724" y="463"/>
                                      </a:lnTo>
                                      <a:lnTo>
                                        <a:pt x="692" y="458"/>
                                      </a:lnTo>
                                      <a:lnTo>
                                        <a:pt x="661" y="455"/>
                                      </a:lnTo>
                                      <a:lnTo>
                                        <a:pt x="627" y="451"/>
                                      </a:lnTo>
                                      <a:lnTo>
                                        <a:pt x="591" y="448"/>
                                      </a:lnTo>
                                      <a:lnTo>
                                        <a:pt x="555" y="445"/>
                                      </a:lnTo>
                                      <a:lnTo>
                                        <a:pt x="517" y="443"/>
                                      </a:lnTo>
                                      <a:lnTo>
                                        <a:pt x="478" y="442"/>
                                      </a:lnTo>
                                      <a:lnTo>
                                        <a:pt x="473" y="442"/>
                                      </a:lnTo>
                                      <a:lnTo>
                                        <a:pt x="461" y="443"/>
                                      </a:lnTo>
                                      <a:lnTo>
                                        <a:pt x="442" y="443"/>
                                      </a:lnTo>
                                      <a:lnTo>
                                        <a:pt x="416" y="445"/>
                                      </a:lnTo>
                                      <a:lnTo>
                                        <a:pt x="385" y="446"/>
                                      </a:lnTo>
                                      <a:lnTo>
                                        <a:pt x="349" y="449"/>
                                      </a:lnTo>
                                      <a:lnTo>
                                        <a:pt x="312" y="451"/>
                                      </a:lnTo>
                                      <a:lnTo>
                                        <a:pt x="271" y="455"/>
                                      </a:lnTo>
                                      <a:lnTo>
                                        <a:pt x="231" y="458"/>
                                      </a:lnTo>
                                      <a:lnTo>
                                        <a:pt x="190" y="463"/>
                                      </a:lnTo>
                                      <a:lnTo>
                                        <a:pt x="150" y="468"/>
                                      </a:lnTo>
                                      <a:lnTo>
                                        <a:pt x="113" y="474"/>
                                      </a:lnTo>
                                      <a:lnTo>
                                        <a:pt x="78" y="480"/>
                                      </a:lnTo>
                                      <a:lnTo>
                                        <a:pt x="49" y="488"/>
                                      </a:lnTo>
                                      <a:lnTo>
                                        <a:pt x="23" y="495"/>
                                      </a:lnTo>
                                      <a:lnTo>
                                        <a:pt x="5" y="503"/>
                                      </a:lnTo>
                                      <a:lnTo>
                                        <a:pt x="7" y="497"/>
                                      </a:lnTo>
                                      <a:lnTo>
                                        <a:pt x="13" y="491"/>
                                      </a:lnTo>
                                      <a:lnTo>
                                        <a:pt x="21" y="485"/>
                                      </a:lnTo>
                                      <a:lnTo>
                                        <a:pt x="28" y="478"/>
                                      </a:lnTo>
                                      <a:lnTo>
                                        <a:pt x="35" y="472"/>
                                      </a:lnTo>
                                      <a:lnTo>
                                        <a:pt x="43" y="466"/>
                                      </a:lnTo>
                                      <a:lnTo>
                                        <a:pt x="49" y="460"/>
                                      </a:lnTo>
                                      <a:lnTo>
                                        <a:pt x="51" y="454"/>
                                      </a:lnTo>
                                      <a:lnTo>
                                        <a:pt x="0" y="469"/>
                                      </a:lnTo>
                                      <a:lnTo>
                                        <a:pt x="1" y="462"/>
                                      </a:lnTo>
                                      <a:lnTo>
                                        <a:pt x="6" y="456"/>
                                      </a:lnTo>
                                      <a:lnTo>
                                        <a:pt x="12" y="449"/>
                                      </a:lnTo>
                                      <a:lnTo>
                                        <a:pt x="19" y="443"/>
                                      </a:lnTo>
                                      <a:lnTo>
                                        <a:pt x="27" y="437"/>
                                      </a:lnTo>
                                      <a:lnTo>
                                        <a:pt x="34" y="431"/>
                                      </a:lnTo>
                                      <a:lnTo>
                                        <a:pt x="40" y="426"/>
                                      </a:lnTo>
                                      <a:lnTo>
                                        <a:pt x="44" y="421"/>
                                      </a:lnTo>
                                      <a:lnTo>
                                        <a:pt x="45" y="419"/>
                                      </a:lnTo>
                                      <a:lnTo>
                                        <a:pt x="44" y="417"/>
                                      </a:lnTo>
                                      <a:lnTo>
                                        <a:pt x="41" y="415"/>
                                      </a:lnTo>
                                      <a:lnTo>
                                        <a:pt x="38" y="414"/>
                                      </a:lnTo>
                                      <a:lnTo>
                                        <a:pt x="33" y="413"/>
                                      </a:lnTo>
                                      <a:lnTo>
                                        <a:pt x="24" y="413"/>
                                      </a:lnTo>
                                      <a:lnTo>
                                        <a:pt x="15" y="413"/>
                                      </a:lnTo>
                                      <a:lnTo>
                                        <a:pt x="2" y="413"/>
                                      </a:lnTo>
                                      <a:lnTo>
                                        <a:pt x="6" y="411"/>
                                      </a:lnTo>
                                      <a:lnTo>
                                        <a:pt x="13" y="408"/>
                                      </a:lnTo>
                                      <a:lnTo>
                                        <a:pt x="22" y="404"/>
                                      </a:lnTo>
                                      <a:lnTo>
                                        <a:pt x="32" y="398"/>
                                      </a:lnTo>
                                      <a:lnTo>
                                        <a:pt x="41" y="393"/>
                                      </a:lnTo>
                                      <a:lnTo>
                                        <a:pt x="50" y="388"/>
                                      </a:lnTo>
                                      <a:lnTo>
                                        <a:pt x="57" y="385"/>
                                      </a:lnTo>
                                      <a:lnTo>
                                        <a:pt x="61" y="381"/>
                                      </a:lnTo>
                                      <a:lnTo>
                                        <a:pt x="45" y="377"/>
                                      </a:lnTo>
                                      <a:lnTo>
                                        <a:pt x="34" y="374"/>
                                      </a:lnTo>
                                      <a:lnTo>
                                        <a:pt x="27" y="373"/>
                                      </a:lnTo>
                                      <a:lnTo>
                                        <a:pt x="23" y="371"/>
                                      </a:lnTo>
                                      <a:lnTo>
                                        <a:pt x="22" y="370"/>
                                      </a:lnTo>
                                      <a:lnTo>
                                        <a:pt x="22" y="369"/>
                                      </a:lnTo>
                                      <a:lnTo>
                                        <a:pt x="22" y="368"/>
                                      </a:lnTo>
                                      <a:lnTo>
                                        <a:pt x="23" y="367"/>
                                      </a:lnTo>
                                      <a:lnTo>
                                        <a:pt x="26" y="362"/>
                                      </a:lnTo>
                                      <a:lnTo>
                                        <a:pt x="33" y="357"/>
                                      </a:lnTo>
                                      <a:lnTo>
                                        <a:pt x="41" y="351"/>
                                      </a:lnTo>
                                      <a:lnTo>
                                        <a:pt x="51" y="346"/>
                                      </a:lnTo>
                                      <a:lnTo>
                                        <a:pt x="60" y="340"/>
                                      </a:lnTo>
                                      <a:lnTo>
                                        <a:pt x="68" y="335"/>
                                      </a:lnTo>
                                      <a:lnTo>
                                        <a:pt x="73" y="330"/>
                                      </a:lnTo>
                                      <a:lnTo>
                                        <a:pt x="74" y="327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69" y="324"/>
                                      </a:lnTo>
                                      <a:lnTo>
                                        <a:pt x="64" y="324"/>
                                      </a:lnTo>
                                      <a:lnTo>
                                        <a:pt x="58" y="324"/>
                                      </a:lnTo>
                                      <a:lnTo>
                                        <a:pt x="52" y="324"/>
                                      </a:lnTo>
                                      <a:lnTo>
                                        <a:pt x="46" y="324"/>
                                      </a:lnTo>
                                      <a:lnTo>
                                        <a:pt x="40" y="324"/>
                                      </a:lnTo>
                                      <a:lnTo>
                                        <a:pt x="35" y="323"/>
                                      </a:lnTo>
                                      <a:lnTo>
                                        <a:pt x="39" y="318"/>
                                      </a:lnTo>
                                      <a:lnTo>
                                        <a:pt x="43" y="312"/>
                                      </a:lnTo>
                                      <a:lnTo>
                                        <a:pt x="45" y="307"/>
                                      </a:lnTo>
                                      <a:lnTo>
                                        <a:pt x="49" y="301"/>
                                      </a:lnTo>
                                      <a:lnTo>
                                        <a:pt x="53" y="295"/>
                                      </a:lnTo>
                                      <a:lnTo>
                                        <a:pt x="58" y="289"/>
                                      </a:lnTo>
                                      <a:lnTo>
                                        <a:pt x="66" y="282"/>
                                      </a:lnTo>
                                      <a:lnTo>
                                        <a:pt x="74" y="275"/>
                                      </a:lnTo>
                                      <a:lnTo>
                                        <a:pt x="33" y="272"/>
                                      </a:lnTo>
                                      <a:lnTo>
                                        <a:pt x="84" y="240"/>
                                      </a:lnTo>
                                      <a:lnTo>
                                        <a:pt x="47" y="220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64" y="206"/>
                                      </a:lnTo>
                                      <a:lnTo>
                                        <a:pt x="73" y="200"/>
                                      </a:lnTo>
                                      <a:lnTo>
                                        <a:pt x="81" y="194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2" y="185"/>
                                      </a:lnTo>
                                      <a:lnTo>
                                        <a:pt x="95" y="182"/>
                                      </a:lnTo>
                                      <a:lnTo>
                                        <a:pt x="95" y="179"/>
                                      </a:lnTo>
                                      <a:lnTo>
                                        <a:pt x="88" y="179"/>
                                      </a:lnTo>
                                      <a:lnTo>
                                        <a:pt x="77" y="182"/>
                                      </a:lnTo>
                                      <a:lnTo>
                                        <a:pt x="66" y="183"/>
                                      </a:lnTo>
                                      <a:lnTo>
                                        <a:pt x="60" y="180"/>
                                      </a:lnTo>
                                      <a:lnTo>
                                        <a:pt x="64" y="171"/>
                                      </a:lnTo>
                                      <a:lnTo>
                                        <a:pt x="71" y="163"/>
                                      </a:lnTo>
                                      <a:lnTo>
                                        <a:pt x="77" y="157"/>
                                      </a:lnTo>
                                      <a:lnTo>
                                        <a:pt x="83" y="154"/>
                                      </a:lnTo>
                                      <a:lnTo>
                                        <a:pt x="89" y="150"/>
                                      </a:lnTo>
                                      <a:lnTo>
                                        <a:pt x="95" y="148"/>
                                      </a:lnTo>
                                      <a:lnTo>
                                        <a:pt x="101" y="144"/>
                                      </a:lnTo>
                                      <a:lnTo>
                                        <a:pt x="106" y="142"/>
                                      </a:lnTo>
                                      <a:lnTo>
                                        <a:pt x="102" y="136"/>
                                      </a:lnTo>
                                      <a:lnTo>
                                        <a:pt x="96" y="131"/>
                                      </a:lnTo>
                                      <a:lnTo>
                                        <a:pt x="90" y="130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77" y="127"/>
                                      </a:lnTo>
                                      <a:lnTo>
                                        <a:pt x="72" y="127"/>
                                      </a:lnTo>
                                      <a:lnTo>
                                        <a:pt x="69" y="126"/>
                                      </a:lnTo>
                                      <a:lnTo>
                                        <a:pt x="68" y="124"/>
                                      </a:lnTo>
                                      <a:lnTo>
                                        <a:pt x="71" y="121"/>
                                      </a:lnTo>
                                      <a:lnTo>
                                        <a:pt x="75" y="119"/>
                                      </a:lnTo>
                                      <a:lnTo>
                                        <a:pt x="81" y="115"/>
                                      </a:lnTo>
                                      <a:lnTo>
                                        <a:pt x="90" y="110"/>
                                      </a:lnTo>
                                      <a:lnTo>
                                        <a:pt x="99" y="107"/>
                                      </a:lnTo>
                                      <a:lnTo>
                                        <a:pt x="106" y="103"/>
                                      </a:lnTo>
                                      <a:lnTo>
                                        <a:pt x="112" y="99"/>
                                      </a:lnTo>
                                      <a:lnTo>
                                        <a:pt x="117" y="97"/>
                                      </a:lnTo>
                                      <a:lnTo>
                                        <a:pt x="118" y="95"/>
                                      </a:lnTo>
                                      <a:lnTo>
                                        <a:pt x="116" y="93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03" y="91"/>
                                      </a:lnTo>
                                      <a:lnTo>
                                        <a:pt x="96" y="90"/>
                                      </a:lnTo>
                                      <a:lnTo>
                                        <a:pt x="89" y="89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78" y="86"/>
                                      </a:lnTo>
                                      <a:lnTo>
                                        <a:pt x="91" y="78"/>
                                      </a:lnTo>
                                      <a:lnTo>
                                        <a:pt x="107" y="70"/>
                                      </a:lnTo>
                                      <a:lnTo>
                                        <a:pt x="122" y="63"/>
                                      </a:lnTo>
                                      <a:lnTo>
                                        <a:pt x="139" y="57"/>
                                      </a:lnTo>
                                      <a:lnTo>
                                        <a:pt x="156" y="52"/>
                                      </a:lnTo>
                                      <a:lnTo>
                                        <a:pt x="172" y="46"/>
                                      </a:lnTo>
                                      <a:lnTo>
                                        <a:pt x="189" y="41"/>
                                      </a:lnTo>
                                      <a:lnTo>
                                        <a:pt x="206" y="37"/>
                                      </a:lnTo>
                                      <a:lnTo>
                                        <a:pt x="221" y="32"/>
                                      </a:lnTo>
                                      <a:lnTo>
                                        <a:pt x="237" y="27"/>
                                      </a:lnTo>
                                      <a:lnTo>
                                        <a:pt x="254" y="23"/>
                                      </a:lnTo>
                                      <a:lnTo>
                                        <a:pt x="271" y="20"/>
                                      </a:lnTo>
                                      <a:lnTo>
                                        <a:pt x="287" y="16"/>
                                      </a:lnTo>
                                      <a:lnTo>
                                        <a:pt x="304" y="14"/>
                                      </a:lnTo>
                                      <a:lnTo>
                                        <a:pt x="321" y="11"/>
                                      </a:lnTo>
                                      <a:lnTo>
                                        <a:pt x="338" y="9"/>
                                      </a:lnTo>
                                      <a:lnTo>
                                        <a:pt x="355" y="8"/>
                                      </a:lnTo>
                                      <a:lnTo>
                                        <a:pt x="374" y="5"/>
                                      </a:lnTo>
                                      <a:lnTo>
                                        <a:pt x="391" y="4"/>
                                      </a:lnTo>
                                      <a:lnTo>
                                        <a:pt x="408" y="3"/>
                                      </a:lnTo>
                                      <a:lnTo>
                                        <a:pt x="425" y="1"/>
                                      </a:lnTo>
                                      <a:lnTo>
                                        <a:pt x="442" y="1"/>
                                      </a:lnTo>
                                      <a:lnTo>
                                        <a:pt x="458" y="0"/>
                                      </a:lnTo>
                                      <a:lnTo>
                                        <a:pt x="475" y="0"/>
                                      </a:lnTo>
                                      <a:lnTo>
                                        <a:pt x="501" y="0"/>
                                      </a:lnTo>
                                      <a:lnTo>
                                        <a:pt x="528" y="1"/>
                                      </a:lnTo>
                                      <a:lnTo>
                                        <a:pt x="554" y="3"/>
                                      </a:lnTo>
                                      <a:lnTo>
                                        <a:pt x="578" y="4"/>
                                      </a:lnTo>
                                      <a:lnTo>
                                        <a:pt x="601" y="5"/>
                                      </a:lnTo>
                                      <a:lnTo>
                                        <a:pt x="623" y="8"/>
                                      </a:lnTo>
                                      <a:lnTo>
                                        <a:pt x="644" y="9"/>
                                      </a:lnTo>
                                      <a:lnTo>
                                        <a:pt x="663" y="11"/>
                                      </a:lnTo>
                                      <a:lnTo>
                                        <a:pt x="680" y="14"/>
                                      </a:lnTo>
                                      <a:lnTo>
                                        <a:pt x="695" y="15"/>
                                      </a:lnTo>
                                      <a:lnTo>
                                        <a:pt x="708" y="17"/>
                                      </a:lnTo>
                                      <a:lnTo>
                                        <a:pt x="720" y="18"/>
                                      </a:lnTo>
                                      <a:lnTo>
                                        <a:pt x="729" y="20"/>
                                      </a:lnTo>
                                      <a:lnTo>
                                        <a:pt x="736" y="21"/>
                                      </a:lnTo>
                                      <a:lnTo>
                                        <a:pt x="740" y="22"/>
                                      </a:lnTo>
                                      <a:lnTo>
                                        <a:pt x="741" y="22"/>
                                      </a:lnTo>
                                      <a:lnTo>
                                        <a:pt x="963" y="5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51480"/>
                                  <a:ext cx="498960" cy="27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6" h="438">
                                      <a:moveTo>
                                        <a:pt x="341" y="39"/>
                                      </a:moveTo>
                                      <a:lnTo>
                                        <a:pt x="359" y="34"/>
                                      </a:lnTo>
                                      <a:lnTo>
                                        <a:pt x="379" y="29"/>
                                      </a:lnTo>
                                      <a:lnTo>
                                        <a:pt x="399" y="25"/>
                                      </a:lnTo>
                                      <a:lnTo>
                                        <a:pt x="421" y="21"/>
                                      </a:lnTo>
                                      <a:lnTo>
                                        <a:pt x="443" y="17"/>
                                      </a:lnTo>
                                      <a:lnTo>
                                        <a:pt x="466" y="15"/>
                                      </a:lnTo>
                                      <a:lnTo>
                                        <a:pt x="488" y="11"/>
                                      </a:lnTo>
                                      <a:lnTo>
                                        <a:pt x="509" y="8"/>
                                      </a:lnTo>
                                      <a:lnTo>
                                        <a:pt x="528" y="7"/>
                                      </a:lnTo>
                                      <a:lnTo>
                                        <a:pt x="548" y="5"/>
                                      </a:lnTo>
                                      <a:lnTo>
                                        <a:pt x="565" y="4"/>
                                      </a:lnTo>
                                      <a:lnTo>
                                        <a:pt x="578" y="2"/>
                                      </a:lnTo>
                                      <a:lnTo>
                                        <a:pt x="590" y="1"/>
                                      </a:lnTo>
                                      <a:lnTo>
                                        <a:pt x="600" y="0"/>
                                      </a:lnTo>
                                      <a:lnTo>
                                        <a:pt x="605" y="0"/>
                                      </a:lnTo>
                                      <a:lnTo>
                                        <a:pt x="607" y="0"/>
                                      </a:lnTo>
                                      <a:lnTo>
                                        <a:pt x="629" y="0"/>
                                      </a:lnTo>
                                      <a:lnTo>
                                        <a:pt x="652" y="1"/>
                                      </a:lnTo>
                                      <a:lnTo>
                                        <a:pt x="676" y="4"/>
                                      </a:lnTo>
                                      <a:lnTo>
                                        <a:pt x="700" y="6"/>
                                      </a:lnTo>
                                      <a:lnTo>
                                        <a:pt x="723" y="10"/>
                                      </a:lnTo>
                                      <a:lnTo>
                                        <a:pt x="746" y="15"/>
                                      </a:lnTo>
                                      <a:lnTo>
                                        <a:pt x="767" y="19"/>
                                      </a:lnTo>
                                      <a:lnTo>
                                        <a:pt x="786" y="27"/>
                                      </a:lnTo>
                                      <a:lnTo>
                                        <a:pt x="768" y="57"/>
                                      </a:lnTo>
                                      <a:lnTo>
                                        <a:pt x="751" y="87"/>
                                      </a:lnTo>
                                      <a:lnTo>
                                        <a:pt x="734" y="116"/>
                                      </a:lnTo>
                                      <a:lnTo>
                                        <a:pt x="718" y="146"/>
                                      </a:lnTo>
                                      <a:lnTo>
                                        <a:pt x="702" y="178"/>
                                      </a:lnTo>
                                      <a:lnTo>
                                        <a:pt x="688" y="212"/>
                                      </a:lnTo>
                                      <a:lnTo>
                                        <a:pt x="674" y="248"/>
                                      </a:lnTo>
                                      <a:lnTo>
                                        <a:pt x="662" y="288"/>
                                      </a:lnTo>
                                      <a:lnTo>
                                        <a:pt x="654" y="325"/>
                                      </a:lnTo>
                                      <a:lnTo>
                                        <a:pt x="650" y="362"/>
                                      </a:lnTo>
                                      <a:lnTo>
                                        <a:pt x="649" y="399"/>
                                      </a:lnTo>
                                      <a:lnTo>
                                        <a:pt x="649" y="438"/>
                                      </a:lnTo>
                                      <a:lnTo>
                                        <a:pt x="632" y="434"/>
                                      </a:lnTo>
                                      <a:lnTo>
                                        <a:pt x="615" y="430"/>
                                      </a:lnTo>
                                      <a:lnTo>
                                        <a:pt x="596" y="427"/>
                                      </a:lnTo>
                                      <a:lnTo>
                                        <a:pt x="577" y="423"/>
                                      </a:lnTo>
                                      <a:lnTo>
                                        <a:pt x="559" y="421"/>
                                      </a:lnTo>
                                      <a:lnTo>
                                        <a:pt x="539" y="418"/>
                                      </a:lnTo>
                                      <a:lnTo>
                                        <a:pt x="520" y="416"/>
                                      </a:lnTo>
                                      <a:lnTo>
                                        <a:pt x="500" y="413"/>
                                      </a:lnTo>
                                      <a:lnTo>
                                        <a:pt x="480" y="412"/>
                                      </a:lnTo>
                                      <a:lnTo>
                                        <a:pt x="460" y="411"/>
                                      </a:lnTo>
                                      <a:lnTo>
                                        <a:pt x="441" y="410"/>
                                      </a:lnTo>
                                      <a:lnTo>
                                        <a:pt x="421" y="409"/>
                                      </a:lnTo>
                                      <a:lnTo>
                                        <a:pt x="403" y="407"/>
                                      </a:lnTo>
                                      <a:lnTo>
                                        <a:pt x="383" y="406"/>
                                      </a:lnTo>
                                      <a:lnTo>
                                        <a:pt x="365" y="406"/>
                                      </a:lnTo>
                                      <a:lnTo>
                                        <a:pt x="348" y="405"/>
                                      </a:lnTo>
                                      <a:lnTo>
                                        <a:pt x="344" y="405"/>
                                      </a:lnTo>
                                      <a:lnTo>
                                        <a:pt x="334" y="406"/>
                                      </a:lnTo>
                                      <a:lnTo>
                                        <a:pt x="318" y="406"/>
                                      </a:lnTo>
                                      <a:lnTo>
                                        <a:pt x="297" y="407"/>
                                      </a:lnTo>
                                      <a:lnTo>
                                        <a:pt x="271" y="409"/>
                                      </a:lnTo>
                                      <a:lnTo>
                                        <a:pt x="243" y="410"/>
                                      </a:lnTo>
                                      <a:lnTo>
                                        <a:pt x="213" y="411"/>
                                      </a:lnTo>
                                      <a:lnTo>
                                        <a:pt x="183" y="412"/>
                                      </a:lnTo>
                                      <a:lnTo>
                                        <a:pt x="151" y="415"/>
                                      </a:lnTo>
                                      <a:lnTo>
                                        <a:pt x="119" y="416"/>
                                      </a:lnTo>
                                      <a:lnTo>
                                        <a:pt x="90" y="417"/>
                                      </a:lnTo>
                                      <a:lnTo>
                                        <a:pt x="63" y="418"/>
                                      </a:lnTo>
                                      <a:lnTo>
                                        <a:pt x="40" y="420"/>
                                      </a:lnTo>
                                      <a:lnTo>
                                        <a:pt x="21" y="420"/>
                                      </a:lnTo>
                                      <a:lnTo>
                                        <a:pt x="7" y="421"/>
                                      </a:lnTo>
                                      <a:lnTo>
                                        <a:pt x="0" y="421"/>
                                      </a:lnTo>
                                      <a:lnTo>
                                        <a:pt x="341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76680"/>
                                  <a:ext cx="1602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504">
                                      <a:moveTo>
                                        <a:pt x="150" y="504"/>
                                      </a:moveTo>
                                      <a:lnTo>
                                        <a:pt x="133" y="493"/>
                                      </a:lnTo>
                                      <a:lnTo>
                                        <a:pt x="115" y="484"/>
                                      </a:lnTo>
                                      <a:lnTo>
                                        <a:pt x="97" y="475"/>
                                      </a:lnTo>
                                      <a:lnTo>
                                        <a:pt x="78" y="468"/>
                                      </a:lnTo>
                                      <a:lnTo>
                                        <a:pt x="59" y="461"/>
                                      </a:lnTo>
                                      <a:lnTo>
                                        <a:pt x="39" y="455"/>
                                      </a:lnTo>
                                      <a:lnTo>
                                        <a:pt x="20" y="448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21" y="407"/>
                                      </a:lnTo>
                                      <a:lnTo>
                                        <a:pt x="45" y="353"/>
                                      </a:lnTo>
                                      <a:lnTo>
                                        <a:pt x="73" y="285"/>
                                      </a:lnTo>
                                      <a:lnTo>
                                        <a:pt x="101" y="213"/>
                                      </a:lnTo>
                                      <a:lnTo>
                                        <a:pt x="129" y="141"/>
                                      </a:lnTo>
                                      <a:lnTo>
                                        <a:pt x="154" y="77"/>
                                      </a:lnTo>
                                      <a:lnTo>
                                        <a:pt x="173" y="28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95" y="1"/>
                                      </a:lnTo>
                                      <a:lnTo>
                                        <a:pt x="204" y="4"/>
                                      </a:lnTo>
                                      <a:lnTo>
                                        <a:pt x="212" y="6"/>
                                      </a:lnTo>
                                      <a:lnTo>
                                        <a:pt x="221" y="8"/>
                                      </a:lnTo>
                                      <a:lnTo>
                                        <a:pt x="229" y="12"/>
                                      </a:lnTo>
                                      <a:lnTo>
                                        <a:pt x="238" y="16"/>
                                      </a:lnTo>
                                      <a:lnTo>
                                        <a:pt x="245" y="20"/>
                                      </a:lnTo>
                                      <a:lnTo>
                                        <a:pt x="252" y="25"/>
                                      </a:lnTo>
                                      <a:lnTo>
                                        <a:pt x="150" y="5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283320"/>
                                  <a:ext cx="20592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65">
                                      <a:moveTo>
                                        <a:pt x="324" y="17"/>
                                      </a:moveTo>
                                      <a:lnTo>
                                        <a:pt x="321" y="19"/>
                                      </a:lnTo>
                                      <a:lnTo>
                                        <a:pt x="314" y="22"/>
                                      </a:lnTo>
                                      <a:lnTo>
                                        <a:pt x="303" y="23"/>
                                      </a:lnTo>
                                      <a:lnTo>
                                        <a:pt x="291" y="24"/>
                                      </a:lnTo>
                                      <a:lnTo>
                                        <a:pt x="278" y="26"/>
                                      </a:lnTo>
                                      <a:lnTo>
                                        <a:pt x="265" y="26"/>
                                      </a:lnTo>
                                      <a:lnTo>
                                        <a:pt x="257" y="27"/>
                                      </a:lnTo>
                                      <a:lnTo>
                                        <a:pt x="252" y="27"/>
                                      </a:lnTo>
                                      <a:lnTo>
                                        <a:pt x="236" y="28"/>
                                      </a:lnTo>
                                      <a:lnTo>
                                        <a:pt x="222" y="29"/>
                                      </a:lnTo>
                                      <a:lnTo>
                                        <a:pt x="206" y="32"/>
                                      </a:lnTo>
                                      <a:lnTo>
                                        <a:pt x="190" y="33"/>
                                      </a:lnTo>
                                      <a:lnTo>
                                        <a:pt x="173" y="35"/>
                                      </a:lnTo>
                                      <a:lnTo>
                                        <a:pt x="157" y="39"/>
                                      </a:lnTo>
                                      <a:lnTo>
                                        <a:pt x="141" y="41"/>
                                      </a:lnTo>
                                      <a:lnTo>
                                        <a:pt x="125" y="44"/>
                                      </a:lnTo>
                                      <a:lnTo>
                                        <a:pt x="110" y="47"/>
                                      </a:lnTo>
                                      <a:lnTo>
                                        <a:pt x="93" y="50"/>
                                      </a:lnTo>
                                      <a:lnTo>
                                        <a:pt x="77" y="52"/>
                                      </a:lnTo>
                                      <a:lnTo>
                                        <a:pt x="61" y="56"/>
                                      </a:lnTo>
                                      <a:lnTo>
                                        <a:pt x="45" y="58"/>
                                      </a:lnTo>
                                      <a:lnTo>
                                        <a:pt x="31" y="61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6" y="48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24" y="39"/>
                                      </a:lnTo>
                                      <a:lnTo>
                                        <a:pt x="42" y="35"/>
                                      </a:lnTo>
                                      <a:lnTo>
                                        <a:pt x="61" y="32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100" y="24"/>
                                      </a:lnTo>
                                      <a:lnTo>
                                        <a:pt x="121" y="21"/>
                                      </a:lnTo>
                                      <a:lnTo>
                                        <a:pt x="141" y="18"/>
                                      </a:lnTo>
                                      <a:lnTo>
                                        <a:pt x="163" y="15"/>
                                      </a:lnTo>
                                      <a:lnTo>
                                        <a:pt x="184" y="12"/>
                                      </a:lnTo>
                                      <a:lnTo>
                                        <a:pt x="206" y="10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47" y="5"/>
                                      </a:lnTo>
                                      <a:lnTo>
                                        <a:pt x="267" y="4"/>
                                      </a:lnTo>
                                      <a:lnTo>
                                        <a:pt x="286" y="3"/>
                                      </a:lnTo>
                                      <a:lnTo>
                                        <a:pt x="303" y="1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324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280080"/>
                                  <a:ext cx="2653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8" h="63">
                                      <a:moveTo>
                                        <a:pt x="399" y="41"/>
                                      </a:moveTo>
                                      <a:lnTo>
                                        <a:pt x="403" y="47"/>
                                      </a:lnTo>
                                      <a:lnTo>
                                        <a:pt x="411" y="53"/>
                                      </a:lnTo>
                                      <a:lnTo>
                                        <a:pt x="418" y="60"/>
                                      </a:lnTo>
                                      <a:lnTo>
                                        <a:pt x="418" y="63"/>
                                      </a:lnTo>
                                      <a:lnTo>
                                        <a:pt x="416" y="63"/>
                                      </a:lnTo>
                                      <a:lnTo>
                                        <a:pt x="411" y="62"/>
                                      </a:lnTo>
                                      <a:lnTo>
                                        <a:pt x="404" y="61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68" y="53"/>
                                      </a:lnTo>
                                      <a:lnTo>
                                        <a:pt x="352" y="50"/>
                                      </a:lnTo>
                                      <a:lnTo>
                                        <a:pt x="336" y="47"/>
                                      </a:lnTo>
                                      <a:lnTo>
                                        <a:pt x="318" y="44"/>
                                      </a:lnTo>
                                      <a:lnTo>
                                        <a:pt x="300" y="40"/>
                                      </a:lnTo>
                                      <a:lnTo>
                                        <a:pt x="281" y="38"/>
                                      </a:lnTo>
                                      <a:lnTo>
                                        <a:pt x="263" y="35"/>
                                      </a:lnTo>
                                      <a:lnTo>
                                        <a:pt x="245" y="33"/>
                                      </a:lnTo>
                                      <a:lnTo>
                                        <a:pt x="228" y="31"/>
                                      </a:lnTo>
                                      <a:lnTo>
                                        <a:pt x="211" y="29"/>
                                      </a:lnTo>
                                      <a:lnTo>
                                        <a:pt x="196" y="28"/>
                                      </a:lnTo>
                                      <a:lnTo>
                                        <a:pt x="173" y="28"/>
                                      </a:lnTo>
                                      <a:lnTo>
                                        <a:pt x="144" y="27"/>
                                      </a:lnTo>
                                      <a:lnTo>
                                        <a:pt x="113" y="27"/>
                                      </a:lnTo>
                                      <a:lnTo>
                                        <a:pt x="82" y="27"/>
                                      </a:lnTo>
                                      <a:lnTo>
                                        <a:pt x="52" y="26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26" y="4"/>
                                      </a:lnTo>
                                      <a:lnTo>
                                        <a:pt x="51" y="2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63" y="2"/>
                                      </a:lnTo>
                                      <a:lnTo>
                                        <a:pt x="191" y="3"/>
                                      </a:lnTo>
                                      <a:lnTo>
                                        <a:pt x="219" y="5"/>
                                      </a:lnTo>
                                      <a:lnTo>
                                        <a:pt x="247" y="8"/>
                                      </a:lnTo>
                                      <a:lnTo>
                                        <a:pt x="273" y="11"/>
                                      </a:lnTo>
                                      <a:lnTo>
                                        <a:pt x="298" y="16"/>
                                      </a:lnTo>
                                      <a:lnTo>
                                        <a:pt x="323" y="20"/>
                                      </a:lnTo>
                                      <a:lnTo>
                                        <a:pt x="345" y="24"/>
                                      </a:lnTo>
                                      <a:lnTo>
                                        <a:pt x="365" y="31"/>
                                      </a:lnTo>
                                      <a:lnTo>
                                        <a:pt x="383" y="35"/>
                                      </a:lnTo>
                                      <a:lnTo>
                                        <a:pt x="399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268560"/>
                                  <a:ext cx="20592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80">
                                      <a:moveTo>
                                        <a:pt x="0" y="17"/>
                                      </a:moveTo>
                                      <a:lnTo>
                                        <a:pt x="2" y="20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33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58" y="28"/>
                                      </a:lnTo>
                                      <a:lnTo>
                                        <a:pt x="67" y="29"/>
                                      </a:lnTo>
                                      <a:lnTo>
                                        <a:pt x="72" y="30"/>
                                      </a:lnTo>
                                      <a:lnTo>
                                        <a:pt x="88" y="32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18" y="36"/>
                                      </a:lnTo>
                                      <a:lnTo>
                                        <a:pt x="134" y="40"/>
                                      </a:lnTo>
                                      <a:lnTo>
                                        <a:pt x="150" y="42"/>
                                      </a:lnTo>
                                      <a:lnTo>
                                        <a:pt x="165" y="46"/>
                                      </a:lnTo>
                                      <a:lnTo>
                                        <a:pt x="182" y="50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214" y="57"/>
                                      </a:lnTo>
                                      <a:lnTo>
                                        <a:pt x="230" y="61"/>
                                      </a:lnTo>
                                      <a:lnTo>
                                        <a:pt x="246" y="64"/>
                                      </a:lnTo>
                                      <a:lnTo>
                                        <a:pt x="262" y="68"/>
                                      </a:lnTo>
                                      <a:lnTo>
                                        <a:pt x="277" y="70"/>
                                      </a:lnTo>
                                      <a:lnTo>
                                        <a:pt x="292" y="74"/>
                                      </a:lnTo>
                                      <a:lnTo>
                                        <a:pt x="308" y="78"/>
                                      </a:lnTo>
                                      <a:lnTo>
                                        <a:pt x="322" y="80"/>
                                      </a:lnTo>
                                      <a:lnTo>
                                        <a:pt x="324" y="75"/>
                                      </a:lnTo>
                                      <a:lnTo>
                                        <a:pt x="321" y="69"/>
                                      </a:lnTo>
                                      <a:lnTo>
                                        <a:pt x="318" y="63"/>
                                      </a:lnTo>
                                      <a:lnTo>
                                        <a:pt x="315" y="57"/>
                                      </a:lnTo>
                                      <a:lnTo>
                                        <a:pt x="299" y="52"/>
                                      </a:lnTo>
                                      <a:lnTo>
                                        <a:pt x="282" y="49"/>
                                      </a:lnTo>
                                      <a:lnTo>
                                        <a:pt x="264" y="44"/>
                                      </a:lnTo>
                                      <a:lnTo>
                                        <a:pt x="245" y="39"/>
                                      </a:lnTo>
                                      <a:lnTo>
                                        <a:pt x="224" y="35"/>
                                      </a:lnTo>
                                      <a:lnTo>
                                        <a:pt x="203" y="30"/>
                                      </a:lnTo>
                                      <a:lnTo>
                                        <a:pt x="182" y="27"/>
                                      </a:lnTo>
                                      <a:lnTo>
                                        <a:pt x="162" y="23"/>
                                      </a:lnTo>
                                      <a:lnTo>
                                        <a:pt x="140" y="20"/>
                                      </a:lnTo>
                                      <a:lnTo>
                                        <a:pt x="119" y="16"/>
                                      </a:lnTo>
                                      <a:lnTo>
                                        <a:pt x="99" y="12"/>
                                      </a:lnTo>
                                      <a:lnTo>
                                        <a:pt x="78" y="9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9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250200"/>
                                  <a:ext cx="26676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50">
                                      <a:moveTo>
                                        <a:pt x="19" y="30"/>
                                      </a:moveTo>
                                      <a:lnTo>
                                        <a:pt x="14" y="35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1" y="50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24" y="46"/>
                                      </a:lnTo>
                                      <a:lnTo>
                                        <a:pt x="36" y="45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65" y="40"/>
                                      </a:lnTo>
                                      <a:lnTo>
                                        <a:pt x="82" y="38"/>
                                      </a:lnTo>
                                      <a:lnTo>
                                        <a:pt x="101" y="36"/>
                                      </a:lnTo>
                                      <a:lnTo>
                                        <a:pt x="119" y="34"/>
                                      </a:lnTo>
                                      <a:lnTo>
                                        <a:pt x="137" y="32"/>
                                      </a:lnTo>
                                      <a:lnTo>
                                        <a:pt x="155" y="30"/>
                                      </a:lnTo>
                                      <a:lnTo>
                                        <a:pt x="174" y="29"/>
                                      </a:lnTo>
                                      <a:lnTo>
                                        <a:pt x="191" y="28"/>
                                      </a:lnTo>
                                      <a:lnTo>
                                        <a:pt x="208" y="27"/>
                                      </a:lnTo>
                                      <a:lnTo>
                                        <a:pt x="222" y="27"/>
                                      </a:lnTo>
                                      <a:lnTo>
                                        <a:pt x="246" y="27"/>
                                      </a:lnTo>
                                      <a:lnTo>
                                        <a:pt x="275" y="28"/>
                                      </a:lnTo>
                                      <a:lnTo>
                                        <a:pt x="305" y="28"/>
                                      </a:lnTo>
                                      <a:lnTo>
                                        <a:pt x="337" y="29"/>
                                      </a:lnTo>
                                      <a:lnTo>
                                        <a:pt x="366" y="30"/>
                                      </a:lnTo>
                                      <a:lnTo>
                                        <a:pt x="390" y="30"/>
                                      </a:lnTo>
                                      <a:lnTo>
                                        <a:pt x="406" y="32"/>
                                      </a:lnTo>
                                      <a:lnTo>
                                        <a:pt x="412" y="32"/>
                                      </a:lnTo>
                                      <a:lnTo>
                                        <a:pt x="416" y="28"/>
                                      </a:lnTo>
                                      <a:lnTo>
                                        <a:pt x="418" y="23"/>
                                      </a:lnTo>
                                      <a:lnTo>
                                        <a:pt x="420" y="18"/>
                                      </a:lnTo>
                                      <a:lnTo>
                                        <a:pt x="420" y="15"/>
                                      </a:lnTo>
                                      <a:lnTo>
                                        <a:pt x="395" y="10"/>
                                      </a:lnTo>
                                      <a:lnTo>
                                        <a:pt x="368" y="6"/>
                                      </a:lnTo>
                                      <a:lnTo>
                                        <a:pt x="342" y="4"/>
                                      </a:lnTo>
                                      <a:lnTo>
                                        <a:pt x="314" y="1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28" y="0"/>
                                      </a:lnTo>
                                      <a:lnTo>
                                        <a:pt x="200" y="1"/>
                                      </a:lnTo>
                                      <a:lnTo>
                                        <a:pt x="174" y="4"/>
                                      </a:lnTo>
                                      <a:lnTo>
                                        <a:pt x="147" y="6"/>
                                      </a:lnTo>
                                      <a:lnTo>
                                        <a:pt x="121" y="9"/>
                                      </a:lnTo>
                                      <a:lnTo>
                                        <a:pt x="97" y="12"/>
                                      </a:lnTo>
                                      <a:lnTo>
                                        <a:pt x="74" y="16"/>
                                      </a:lnTo>
                                      <a:lnTo>
                                        <a:pt x="53" y="21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19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216000"/>
                                  <a:ext cx="1843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59">
                                      <a:moveTo>
                                        <a:pt x="290" y="15"/>
                                      </a:moveTo>
                                      <a:lnTo>
                                        <a:pt x="288" y="18"/>
                                      </a:lnTo>
                                      <a:lnTo>
                                        <a:pt x="282" y="19"/>
                                      </a:lnTo>
                                      <a:lnTo>
                                        <a:pt x="272" y="22"/>
                                      </a:lnTo>
                                      <a:lnTo>
                                        <a:pt x="261" y="22"/>
                                      </a:lnTo>
                                      <a:lnTo>
                                        <a:pt x="249" y="23"/>
                                      </a:lnTo>
                                      <a:lnTo>
                                        <a:pt x="239" y="23"/>
                                      </a:lnTo>
                                      <a:lnTo>
                                        <a:pt x="231" y="24"/>
                                      </a:lnTo>
                                      <a:lnTo>
                                        <a:pt x="226" y="24"/>
                                      </a:lnTo>
                                      <a:lnTo>
                                        <a:pt x="213" y="25"/>
                                      </a:lnTo>
                                      <a:lnTo>
                                        <a:pt x="198" y="26"/>
                                      </a:lnTo>
                                      <a:lnTo>
                                        <a:pt x="185" y="28"/>
                                      </a:lnTo>
                                      <a:lnTo>
                                        <a:pt x="170" y="30"/>
                                      </a:lnTo>
                                      <a:lnTo>
                                        <a:pt x="155" y="32"/>
                                      </a:lnTo>
                                      <a:lnTo>
                                        <a:pt x="141" y="35"/>
                                      </a:lnTo>
                                      <a:lnTo>
                                        <a:pt x="126" y="37"/>
                                      </a:lnTo>
                                      <a:lnTo>
                                        <a:pt x="112" y="40"/>
                                      </a:lnTo>
                                      <a:lnTo>
                                        <a:pt x="97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69" y="47"/>
                                      </a:lnTo>
                                      <a:lnTo>
                                        <a:pt x="54" y="49"/>
                                      </a:lnTo>
                                      <a:lnTo>
                                        <a:pt x="41" y="52"/>
                                      </a:lnTo>
                                      <a:lnTo>
                                        <a:pt x="26" y="54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22" y="35"/>
                                      </a:lnTo>
                                      <a:lnTo>
                                        <a:pt x="37" y="31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70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108" y="19"/>
                                      </a:lnTo>
                                      <a:lnTo>
                                        <a:pt x="126" y="15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65" y="11"/>
                                      </a:lnTo>
                                      <a:lnTo>
                                        <a:pt x="183" y="8"/>
                                      </a:lnTo>
                                      <a:lnTo>
                                        <a:pt x="203" y="7"/>
                                      </a:lnTo>
                                      <a:lnTo>
                                        <a:pt x="221" y="5"/>
                                      </a:lnTo>
                                      <a:lnTo>
                                        <a:pt x="239" y="3"/>
                                      </a:lnTo>
                                      <a:lnTo>
                                        <a:pt x="255" y="2"/>
                                      </a:lnTo>
                                      <a:lnTo>
                                        <a:pt x="272" y="1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9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205920"/>
                                  <a:ext cx="2386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58">
                                      <a:moveTo>
                                        <a:pt x="359" y="39"/>
                                      </a:moveTo>
                                      <a:lnTo>
                                        <a:pt x="363" y="44"/>
                                      </a:lnTo>
                                      <a:lnTo>
                                        <a:pt x="370" y="50"/>
                                      </a:lnTo>
                                      <a:lnTo>
                                        <a:pt x="376" y="54"/>
                                      </a:lnTo>
                                      <a:lnTo>
                                        <a:pt x="376" y="58"/>
                                      </a:lnTo>
                                      <a:lnTo>
                                        <a:pt x="375" y="58"/>
                                      </a:lnTo>
                                      <a:lnTo>
                                        <a:pt x="370" y="57"/>
                                      </a:lnTo>
                                      <a:lnTo>
                                        <a:pt x="364" y="56"/>
                                      </a:lnTo>
                                      <a:lnTo>
                                        <a:pt x="354" y="53"/>
                                      </a:lnTo>
                                      <a:lnTo>
                                        <a:pt x="343" y="52"/>
                                      </a:lnTo>
                                      <a:lnTo>
                                        <a:pt x="331" y="50"/>
                                      </a:lnTo>
                                      <a:lnTo>
                                        <a:pt x="317" y="46"/>
                                      </a:lnTo>
                                      <a:lnTo>
                                        <a:pt x="302" y="44"/>
                                      </a:lnTo>
                                      <a:lnTo>
                                        <a:pt x="286" y="41"/>
                                      </a:lnTo>
                                      <a:lnTo>
                                        <a:pt x="270" y="39"/>
                                      </a:lnTo>
                                      <a:lnTo>
                                        <a:pt x="253" y="35"/>
                                      </a:lnTo>
                                      <a:lnTo>
                                        <a:pt x="236" y="33"/>
                                      </a:lnTo>
                                      <a:lnTo>
                                        <a:pt x="220" y="31"/>
                                      </a:lnTo>
                                      <a:lnTo>
                                        <a:pt x="205" y="29"/>
                                      </a:lnTo>
                                      <a:lnTo>
                                        <a:pt x="190" y="28"/>
                                      </a:lnTo>
                                      <a:lnTo>
                                        <a:pt x="177" y="27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30" y="25"/>
                                      </a:lnTo>
                                      <a:lnTo>
                                        <a:pt x="101" y="24"/>
                                      </a:lnTo>
                                      <a:lnTo>
                                        <a:pt x="73" y="24"/>
                                      </a:lnTo>
                                      <a:lnTo>
                                        <a:pt x="46" y="24"/>
                                      </a:lnTo>
                                      <a:lnTo>
                                        <a:pt x="26" y="24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46" y="2"/>
                                      </a:lnTo>
                                      <a:lnTo>
                                        <a:pt x="71" y="1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21" y="1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72" y="4"/>
                                      </a:lnTo>
                                      <a:lnTo>
                                        <a:pt x="197" y="5"/>
                                      </a:lnTo>
                                      <a:lnTo>
                                        <a:pt x="222" y="8"/>
                                      </a:lnTo>
                                      <a:lnTo>
                                        <a:pt x="246" y="11"/>
                                      </a:lnTo>
                                      <a:lnTo>
                                        <a:pt x="269" y="15"/>
                                      </a:lnTo>
                                      <a:lnTo>
                                        <a:pt x="290" y="19"/>
                                      </a:lnTo>
                                      <a:lnTo>
                                        <a:pt x="311" y="23"/>
                                      </a:lnTo>
                                      <a:lnTo>
                                        <a:pt x="329" y="28"/>
                                      </a:lnTo>
                                      <a:lnTo>
                                        <a:pt x="345" y="34"/>
                                      </a:lnTo>
                                      <a:lnTo>
                                        <a:pt x="359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96920"/>
                                  <a:ext cx="18468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" h="72">
                                      <a:moveTo>
                                        <a:pt x="0" y="15"/>
                                      </a:moveTo>
                                      <a:lnTo>
                                        <a:pt x="3" y="18"/>
                                      </a:lnTo>
                                      <a:lnTo>
                                        <a:pt x="9" y="20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42" y="25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60" y="26"/>
                                      </a:lnTo>
                                      <a:lnTo>
                                        <a:pt x="65" y="27"/>
                                      </a:lnTo>
                                      <a:lnTo>
                                        <a:pt x="78" y="29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06" y="33"/>
                                      </a:lnTo>
                                      <a:lnTo>
                                        <a:pt x="121" y="36"/>
                                      </a:lnTo>
                                      <a:lnTo>
                                        <a:pt x="136" y="38"/>
                                      </a:lnTo>
                                      <a:lnTo>
                                        <a:pt x="150" y="41"/>
                                      </a:lnTo>
                                      <a:lnTo>
                                        <a:pt x="165" y="44"/>
                                      </a:lnTo>
                                      <a:lnTo>
                                        <a:pt x="178" y="48"/>
                                      </a:lnTo>
                                      <a:lnTo>
                                        <a:pt x="193" y="50"/>
                                      </a:lnTo>
                                      <a:lnTo>
                                        <a:pt x="207" y="54"/>
                                      </a:lnTo>
                                      <a:lnTo>
                                        <a:pt x="222" y="58"/>
                                      </a:lnTo>
                                      <a:lnTo>
                                        <a:pt x="235" y="60"/>
                                      </a:lnTo>
                                      <a:lnTo>
                                        <a:pt x="250" y="64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78" y="70"/>
                                      </a:lnTo>
                                      <a:lnTo>
                                        <a:pt x="291" y="72"/>
                                      </a:lnTo>
                                      <a:lnTo>
                                        <a:pt x="291" y="68"/>
                                      </a:lnTo>
                                      <a:lnTo>
                                        <a:pt x="289" y="62"/>
                                      </a:lnTo>
                                      <a:lnTo>
                                        <a:pt x="285" y="56"/>
                                      </a:lnTo>
                                      <a:lnTo>
                                        <a:pt x="284" y="52"/>
                                      </a:lnTo>
                                      <a:lnTo>
                                        <a:pt x="269" y="48"/>
                                      </a:lnTo>
                                      <a:lnTo>
                                        <a:pt x="254" y="43"/>
                                      </a:lnTo>
                                      <a:lnTo>
                                        <a:pt x="238" y="39"/>
                                      </a:lnTo>
                                      <a:lnTo>
                                        <a:pt x="220" y="36"/>
                                      </a:lnTo>
                                      <a:lnTo>
                                        <a:pt x="201" y="31"/>
                                      </a:lnTo>
                                      <a:lnTo>
                                        <a:pt x="183" y="27"/>
                                      </a:lnTo>
                                      <a:lnTo>
                                        <a:pt x="164" y="24"/>
                                      </a:lnTo>
                                      <a:lnTo>
                                        <a:pt x="145" y="20"/>
                                      </a:lnTo>
                                      <a:lnTo>
                                        <a:pt x="126" y="16"/>
                                      </a:lnTo>
                                      <a:lnTo>
                                        <a:pt x="106" y="13"/>
                                      </a:lnTo>
                                      <a:lnTo>
                                        <a:pt x="88" y="10"/>
                                      </a:lnTo>
                                      <a:lnTo>
                                        <a:pt x="70" y="8"/>
                                      </a:lnTo>
                                      <a:lnTo>
                                        <a:pt x="52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191160"/>
                                  <a:ext cx="2401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" h="45">
                                      <a:moveTo>
                                        <a:pt x="17" y="27"/>
                                      </a:moveTo>
                                      <a:lnTo>
                                        <a:pt x="14" y="31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45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3" y="42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33" y="40"/>
                                      </a:lnTo>
                                      <a:lnTo>
                                        <a:pt x="45" y="38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75" y="34"/>
                                      </a:lnTo>
                                      <a:lnTo>
                                        <a:pt x="90" y="31"/>
                                      </a:lnTo>
                                      <a:lnTo>
                                        <a:pt x="108" y="30"/>
                                      </a:lnTo>
                                      <a:lnTo>
                                        <a:pt x="123" y="28"/>
                                      </a:lnTo>
                                      <a:lnTo>
                                        <a:pt x="140" y="27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72" y="24"/>
                                      </a:lnTo>
                                      <a:lnTo>
                                        <a:pt x="187" y="23"/>
                                      </a:lnTo>
                                      <a:lnTo>
                                        <a:pt x="200" y="23"/>
                                      </a:lnTo>
                                      <a:lnTo>
                                        <a:pt x="221" y="23"/>
                                      </a:lnTo>
                                      <a:lnTo>
                                        <a:pt x="246" y="24"/>
                                      </a:lnTo>
                                      <a:lnTo>
                                        <a:pt x="275" y="24"/>
                                      </a:lnTo>
                                      <a:lnTo>
                                        <a:pt x="303" y="25"/>
                                      </a:lnTo>
                                      <a:lnTo>
                                        <a:pt x="330" y="27"/>
                                      </a:lnTo>
                                      <a:lnTo>
                                        <a:pt x="351" y="27"/>
                                      </a:lnTo>
                                      <a:lnTo>
                                        <a:pt x="367" y="28"/>
                                      </a:lnTo>
                                      <a:lnTo>
                                        <a:pt x="372" y="28"/>
                                      </a:lnTo>
                                      <a:lnTo>
                                        <a:pt x="375" y="25"/>
                                      </a:lnTo>
                                      <a:lnTo>
                                        <a:pt x="376" y="22"/>
                                      </a:lnTo>
                                      <a:lnTo>
                                        <a:pt x="378" y="17"/>
                                      </a:lnTo>
                                      <a:lnTo>
                                        <a:pt x="378" y="12"/>
                                      </a:lnTo>
                                      <a:lnTo>
                                        <a:pt x="355" y="9"/>
                                      </a:lnTo>
                                      <a:lnTo>
                                        <a:pt x="331" y="5"/>
                                      </a:lnTo>
                                      <a:lnTo>
                                        <a:pt x="307" y="2"/>
                                      </a:lnTo>
                                      <a:lnTo>
                                        <a:pt x="282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155" y="2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87" y="11"/>
                                      </a:lnTo>
                                      <a:lnTo>
                                        <a:pt x="67" y="13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17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153000"/>
                                  <a:ext cx="1663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" h="53">
                                      <a:moveTo>
                                        <a:pt x="262" y="14"/>
                                      </a:moveTo>
                                      <a:lnTo>
                                        <a:pt x="260" y="17"/>
                                      </a:lnTo>
                                      <a:lnTo>
                                        <a:pt x="255" y="18"/>
                                      </a:lnTo>
                                      <a:lnTo>
                                        <a:pt x="246" y="19"/>
                                      </a:lnTo>
                                      <a:lnTo>
                                        <a:pt x="235" y="19"/>
                                      </a:lnTo>
                                      <a:lnTo>
                                        <a:pt x="226" y="20"/>
                                      </a:lnTo>
                                      <a:lnTo>
                                        <a:pt x="216" y="20"/>
                                      </a:lnTo>
                                      <a:lnTo>
                                        <a:pt x="209" y="21"/>
                                      </a:lnTo>
                                      <a:lnTo>
                                        <a:pt x="205" y="21"/>
                                      </a:lnTo>
                                      <a:lnTo>
                                        <a:pt x="193" y="23"/>
                                      </a:lnTo>
                                      <a:lnTo>
                                        <a:pt x="179" y="24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26"/>
                                      </a:lnTo>
                                      <a:lnTo>
                                        <a:pt x="140" y="29"/>
                                      </a:lnTo>
                                      <a:lnTo>
                                        <a:pt x="127" y="30"/>
                                      </a:lnTo>
                                      <a:lnTo>
                                        <a:pt x="115" y="32"/>
                                      </a:lnTo>
                                      <a:lnTo>
                                        <a:pt x="101" y="35"/>
                                      </a:lnTo>
                                      <a:lnTo>
                                        <a:pt x="88" y="37"/>
                                      </a:lnTo>
                                      <a:lnTo>
                                        <a:pt x="76" y="39"/>
                                      </a:lnTo>
                                      <a:lnTo>
                                        <a:pt x="63" y="42"/>
                                      </a:lnTo>
                                      <a:lnTo>
                                        <a:pt x="49" y="44"/>
                                      </a:lnTo>
                                      <a:lnTo>
                                        <a:pt x="37" y="47"/>
                                      </a:lnTo>
                                      <a:lnTo>
                                        <a:pt x="25" y="49"/>
                                      </a:lnTo>
                                      <a:lnTo>
                                        <a:pt x="13" y="50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7" y="39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49" y="25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81" y="20"/>
                                      </a:lnTo>
                                      <a:lnTo>
                                        <a:pt x="98" y="17"/>
                                      </a:lnTo>
                                      <a:lnTo>
                                        <a:pt x="115" y="14"/>
                                      </a:lnTo>
                                      <a:lnTo>
                                        <a:pt x="132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200" y="4"/>
                                      </a:lnTo>
                                      <a:lnTo>
                                        <a:pt x="216" y="3"/>
                                      </a:lnTo>
                                      <a:lnTo>
                                        <a:pt x="232" y="2"/>
                                      </a:lnTo>
                                      <a:lnTo>
                                        <a:pt x="246" y="1"/>
                                      </a:lnTo>
                                      <a:lnTo>
                                        <a:pt x="260" y="0"/>
                                      </a:lnTo>
                                      <a:lnTo>
                                        <a:pt x="262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147960"/>
                                  <a:ext cx="21456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51">
                                      <a:moveTo>
                                        <a:pt x="324" y="34"/>
                                      </a:moveTo>
                                      <a:lnTo>
                                        <a:pt x="328" y="38"/>
                                      </a:lnTo>
                                      <a:lnTo>
                                        <a:pt x="334" y="43"/>
                                      </a:lnTo>
                                      <a:lnTo>
                                        <a:pt x="338" y="47"/>
                                      </a:lnTo>
                                      <a:lnTo>
                                        <a:pt x="338" y="51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19" y="47"/>
                                      </a:lnTo>
                                      <a:lnTo>
                                        <a:pt x="298" y="43"/>
                                      </a:lnTo>
                                      <a:lnTo>
                                        <a:pt x="272" y="38"/>
                                      </a:lnTo>
                                      <a:lnTo>
                                        <a:pt x="242" y="33"/>
                                      </a:lnTo>
                                      <a:lnTo>
                                        <a:pt x="213" y="28"/>
                                      </a:lnTo>
                                      <a:lnTo>
                                        <a:pt x="185" y="26"/>
                                      </a:lnTo>
                                      <a:lnTo>
                                        <a:pt x="160" y="23"/>
                                      </a:lnTo>
                                      <a:lnTo>
                                        <a:pt x="140" y="22"/>
                                      </a:lnTo>
                                      <a:lnTo>
                                        <a:pt x="117" y="22"/>
                                      </a:lnTo>
                                      <a:lnTo>
                                        <a:pt x="91" y="21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23" y="20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56" y="2"/>
                                      </a:lnTo>
                                      <a:lnTo>
                                        <a:pt x="179" y="4"/>
                                      </a:lnTo>
                                      <a:lnTo>
                                        <a:pt x="201" y="6"/>
                                      </a:lnTo>
                                      <a:lnTo>
                                        <a:pt x="222" y="9"/>
                                      </a:lnTo>
                                      <a:lnTo>
                                        <a:pt x="242" y="12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80" y="21"/>
                                      </a:lnTo>
                                      <a:lnTo>
                                        <a:pt x="296" y="25"/>
                                      </a:lnTo>
                                      <a:lnTo>
                                        <a:pt x="312" y="29"/>
                                      </a:lnTo>
                                      <a:lnTo>
                                        <a:pt x="324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136440"/>
                                  <a:ext cx="16524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0" h="64">
                                      <a:moveTo>
                                        <a:pt x="0" y="14"/>
                                      </a:moveTo>
                                      <a:lnTo>
                                        <a:pt x="2" y="16"/>
                                      </a:lnTo>
                                      <a:lnTo>
                                        <a:pt x="7" y="18"/>
                                      </a:lnTo>
                                      <a:lnTo>
                                        <a:pt x="15" y="20"/>
                                      </a:lnTo>
                                      <a:lnTo>
                                        <a:pt x="26" y="21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6" y="23"/>
                                      </a:lnTo>
                                      <a:lnTo>
                                        <a:pt x="53" y="24"/>
                                      </a:lnTo>
                                      <a:lnTo>
                                        <a:pt x="57" y="24"/>
                                      </a:lnTo>
                                      <a:lnTo>
                                        <a:pt x="69" y="26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94" y="30"/>
                                      </a:lnTo>
                                      <a:lnTo>
                                        <a:pt x="108" y="32"/>
                                      </a:lnTo>
                                      <a:lnTo>
                                        <a:pt x="120" y="34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47" y="40"/>
                                      </a:lnTo>
                                      <a:lnTo>
                                        <a:pt x="159" y="43"/>
                                      </a:lnTo>
                                      <a:lnTo>
                                        <a:pt x="172" y="46"/>
                                      </a:lnTo>
                                      <a:lnTo>
                                        <a:pt x="186" y="49"/>
                                      </a:lnTo>
                                      <a:lnTo>
                                        <a:pt x="198" y="52"/>
                                      </a:lnTo>
                                      <a:lnTo>
                                        <a:pt x="211" y="55"/>
                                      </a:lnTo>
                                      <a:lnTo>
                                        <a:pt x="223" y="57"/>
                                      </a:lnTo>
                                      <a:lnTo>
                                        <a:pt x="236" y="59"/>
                                      </a:lnTo>
                                      <a:lnTo>
                                        <a:pt x="248" y="62"/>
                                      </a:lnTo>
                                      <a:lnTo>
                                        <a:pt x="260" y="64"/>
                                      </a:lnTo>
                                      <a:lnTo>
                                        <a:pt x="260" y="61"/>
                                      </a:lnTo>
                                      <a:lnTo>
                                        <a:pt x="259" y="56"/>
                                      </a:lnTo>
                                      <a:lnTo>
                                        <a:pt x="255" y="51"/>
                                      </a:lnTo>
                                      <a:lnTo>
                                        <a:pt x="254" y="46"/>
                                      </a:lnTo>
                                      <a:lnTo>
                                        <a:pt x="241" y="43"/>
                                      </a:lnTo>
                                      <a:lnTo>
                                        <a:pt x="227" y="39"/>
                                      </a:lnTo>
                                      <a:lnTo>
                                        <a:pt x="213" y="35"/>
                                      </a:lnTo>
                                      <a:lnTo>
                                        <a:pt x="197" y="32"/>
                                      </a:lnTo>
                                      <a:lnTo>
                                        <a:pt x="181" y="28"/>
                                      </a:lnTo>
                                      <a:lnTo>
                                        <a:pt x="164" y="24"/>
                                      </a:lnTo>
                                      <a:lnTo>
                                        <a:pt x="147" y="22"/>
                                      </a:lnTo>
                                      <a:lnTo>
                                        <a:pt x="130" y="18"/>
                                      </a:lnTo>
                                      <a:lnTo>
                                        <a:pt x="113" y="15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79" y="10"/>
                                      </a:lnTo>
                                      <a:lnTo>
                                        <a:pt x="62" y="7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31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131400"/>
                                  <a:ext cx="21636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40">
                                      <a:moveTo>
                                        <a:pt x="16" y="24"/>
                                      </a:moveTo>
                                      <a:lnTo>
                                        <a:pt x="12" y="28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19" y="36"/>
                                      </a:lnTo>
                                      <a:lnTo>
                                        <a:pt x="41" y="34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96" y="26"/>
                                      </a:lnTo>
                                      <a:lnTo>
                                        <a:pt x="127" y="23"/>
                                      </a:lnTo>
                                      <a:lnTo>
                                        <a:pt x="155" y="22"/>
                                      </a:lnTo>
                                      <a:lnTo>
                                        <a:pt x="180" y="20"/>
                                      </a:lnTo>
                                      <a:lnTo>
                                        <a:pt x="200" y="20"/>
                                      </a:lnTo>
                                      <a:lnTo>
                                        <a:pt x="223" y="22"/>
                                      </a:lnTo>
                                      <a:lnTo>
                                        <a:pt x="248" y="22"/>
                                      </a:lnTo>
                                      <a:lnTo>
                                        <a:pt x="274" y="23"/>
                                      </a:lnTo>
                                      <a:lnTo>
                                        <a:pt x="297" y="24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30" y="25"/>
                                      </a:lnTo>
                                      <a:lnTo>
                                        <a:pt x="335" y="25"/>
                                      </a:lnTo>
                                      <a:lnTo>
                                        <a:pt x="337" y="23"/>
                                      </a:lnTo>
                                      <a:lnTo>
                                        <a:pt x="340" y="19"/>
                                      </a:lnTo>
                                      <a:lnTo>
                                        <a:pt x="341" y="14"/>
                                      </a:lnTo>
                                      <a:lnTo>
                                        <a:pt x="341" y="11"/>
                                      </a:lnTo>
                                      <a:lnTo>
                                        <a:pt x="320" y="7"/>
                                      </a:lnTo>
                                      <a:lnTo>
                                        <a:pt x="299" y="5"/>
                                      </a:lnTo>
                                      <a:lnTo>
                                        <a:pt x="277" y="2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62" y="1"/>
                                      </a:lnTo>
                                      <a:lnTo>
                                        <a:pt x="140" y="2"/>
                                      </a:lnTo>
                                      <a:lnTo>
                                        <a:pt x="118" y="5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78" y="9"/>
                                      </a:lnTo>
                                      <a:lnTo>
                                        <a:pt x="60" y="12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1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100440"/>
                                  <a:ext cx="15048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49">
                                      <a:moveTo>
                                        <a:pt x="237" y="14"/>
                                      </a:moveTo>
                                      <a:lnTo>
                                        <a:pt x="236" y="16"/>
                                      </a:lnTo>
                                      <a:lnTo>
                                        <a:pt x="230" y="17"/>
                                      </a:lnTo>
                                      <a:lnTo>
                                        <a:pt x="223" y="19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04" y="20"/>
                                      </a:lnTo>
                                      <a:lnTo>
                                        <a:pt x="196" y="20"/>
                                      </a:lnTo>
                                      <a:lnTo>
                                        <a:pt x="189" y="21"/>
                                      </a:lnTo>
                                      <a:lnTo>
                                        <a:pt x="185" y="21"/>
                                      </a:lnTo>
                                      <a:lnTo>
                                        <a:pt x="162" y="22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16" y="28"/>
                                      </a:lnTo>
                                      <a:lnTo>
                                        <a:pt x="92" y="33"/>
                                      </a:lnTo>
                                      <a:lnTo>
                                        <a:pt x="68" y="37"/>
                                      </a:lnTo>
                                      <a:lnTo>
                                        <a:pt x="45" y="41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9" y="29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45" y="23"/>
                                      </a:lnTo>
                                      <a:lnTo>
                                        <a:pt x="60" y="21"/>
                                      </a:lnTo>
                                      <a:lnTo>
                                        <a:pt x="74" y="19"/>
                                      </a:lnTo>
                                      <a:lnTo>
                                        <a:pt x="89" y="16"/>
                                      </a:lnTo>
                                      <a:lnTo>
                                        <a:pt x="105" y="14"/>
                                      </a:lnTo>
                                      <a:lnTo>
                                        <a:pt x="120" y="11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67" y="6"/>
                                      </a:lnTo>
                                      <a:lnTo>
                                        <a:pt x="181" y="4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9" y="2"/>
                                      </a:lnTo>
                                      <a:lnTo>
                                        <a:pt x="223" y="2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23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000" y="91440"/>
                                  <a:ext cx="1929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46">
                                      <a:moveTo>
                                        <a:pt x="290" y="30"/>
                                      </a:moveTo>
                                      <a:lnTo>
                                        <a:pt x="294" y="34"/>
                                      </a:lnTo>
                                      <a:lnTo>
                                        <a:pt x="299" y="39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04" y="46"/>
                                      </a:lnTo>
                                      <a:lnTo>
                                        <a:pt x="299" y="45"/>
                                      </a:lnTo>
                                      <a:lnTo>
                                        <a:pt x="287" y="42"/>
                                      </a:lnTo>
                                      <a:lnTo>
                                        <a:pt x="267" y="39"/>
                                      </a:lnTo>
                                      <a:lnTo>
                                        <a:pt x="244" y="35"/>
                                      </a:lnTo>
                                      <a:lnTo>
                                        <a:pt x="217" y="30"/>
                                      </a:lnTo>
                                      <a:lnTo>
                                        <a:pt x="191" y="26"/>
                                      </a:lnTo>
                                      <a:lnTo>
                                        <a:pt x="165" y="23"/>
                                      </a:lnTo>
                                      <a:lnTo>
                                        <a:pt x="142" y="20"/>
                                      </a:lnTo>
                                      <a:lnTo>
                                        <a:pt x="125" y="20"/>
                                      </a:lnTo>
                                      <a:lnTo>
                                        <a:pt x="104" y="19"/>
                                      </a:lnTo>
                                      <a:lnTo>
                                        <a:pt x="81" y="19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37" y="18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" y="16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57" y="1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119" y="1"/>
                                      </a:lnTo>
                                      <a:lnTo>
                                        <a:pt x="140" y="2"/>
                                      </a:lnTo>
                                      <a:lnTo>
                                        <a:pt x="160" y="4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99" y="8"/>
                                      </a:lnTo>
                                      <a:lnTo>
                                        <a:pt x="217" y="12"/>
                                      </a:lnTo>
                                      <a:lnTo>
                                        <a:pt x="234" y="14"/>
                                      </a:lnTo>
                                      <a:lnTo>
                                        <a:pt x="252" y="18"/>
                                      </a:lnTo>
                                      <a:lnTo>
                                        <a:pt x="266" y="22"/>
                                      </a:lnTo>
                                      <a:lnTo>
                                        <a:pt x="280" y="26"/>
                                      </a:lnTo>
                                      <a:lnTo>
                                        <a:pt x="29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82080"/>
                                  <a:ext cx="149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6" h="60">
                                      <a:moveTo>
                                        <a:pt x="0" y="12"/>
                                      </a:moveTo>
                                      <a:lnTo>
                                        <a:pt x="1" y="15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14" y="17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41" y="21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52" y="22"/>
                                      </a:lnTo>
                                      <a:lnTo>
                                        <a:pt x="75" y="25"/>
                                      </a:lnTo>
                                      <a:lnTo>
                                        <a:pt x="98" y="29"/>
                                      </a:lnTo>
                                      <a:lnTo>
                                        <a:pt x="122" y="34"/>
                                      </a:lnTo>
                                      <a:lnTo>
                                        <a:pt x="145" y="39"/>
                                      </a:lnTo>
                                      <a:lnTo>
                                        <a:pt x="168" y="45"/>
                                      </a:lnTo>
                                      <a:lnTo>
                                        <a:pt x="191" y="50"/>
                                      </a:lnTo>
                                      <a:lnTo>
                                        <a:pt x="214" y="55"/>
                                      </a:lnTo>
                                      <a:lnTo>
                                        <a:pt x="236" y="60"/>
                                      </a:lnTo>
                                      <a:lnTo>
                                        <a:pt x="236" y="56"/>
                                      </a:lnTo>
                                      <a:lnTo>
                                        <a:pt x="233" y="51"/>
                                      </a:lnTo>
                                      <a:lnTo>
                                        <a:pt x="231" y="46"/>
                                      </a:lnTo>
                                      <a:lnTo>
                                        <a:pt x="230" y="43"/>
                                      </a:lnTo>
                                      <a:lnTo>
                                        <a:pt x="218" y="39"/>
                                      </a:lnTo>
                                      <a:lnTo>
                                        <a:pt x="205" y="35"/>
                                      </a:lnTo>
                                      <a:lnTo>
                                        <a:pt x="192" y="33"/>
                                      </a:lnTo>
                                      <a:lnTo>
                                        <a:pt x="177" y="29"/>
                                      </a:lnTo>
                                      <a:lnTo>
                                        <a:pt x="163" y="26"/>
                                      </a:lnTo>
                                      <a:lnTo>
                                        <a:pt x="148" y="23"/>
                                      </a:lnTo>
                                      <a:lnTo>
                                        <a:pt x="132" y="20"/>
                                      </a:lnTo>
                                      <a:lnTo>
                                        <a:pt x="118" y="17"/>
                                      </a:lnTo>
                                      <a:lnTo>
                                        <a:pt x="102" y="14"/>
                                      </a:lnTo>
                                      <a:lnTo>
                                        <a:pt x="86" y="11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29" y="3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77400"/>
                                  <a:ext cx="1936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6">
                                      <a:moveTo>
                                        <a:pt x="13" y="22"/>
                                      </a:moveTo>
                                      <a:lnTo>
                                        <a:pt x="9" y="26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36" y="32"/>
                                      </a:lnTo>
                                      <a:lnTo>
                                        <a:pt x="59" y="28"/>
                                      </a:lnTo>
                                      <a:lnTo>
                                        <a:pt x="86" y="24"/>
                                      </a:lnTo>
                                      <a:lnTo>
                                        <a:pt x="113" y="22"/>
                                      </a:lnTo>
                                      <a:lnTo>
                                        <a:pt x="138" y="21"/>
                                      </a:lnTo>
                                      <a:lnTo>
                                        <a:pt x="161" y="19"/>
                                      </a:lnTo>
                                      <a:lnTo>
                                        <a:pt x="178" y="19"/>
                                      </a:lnTo>
                                      <a:lnTo>
                                        <a:pt x="199" y="19"/>
                                      </a:lnTo>
                                      <a:lnTo>
                                        <a:pt x="222" y="21"/>
                                      </a:lnTo>
                                      <a:lnTo>
                                        <a:pt x="245" y="21"/>
                                      </a:lnTo>
                                      <a:lnTo>
                                        <a:pt x="266" y="22"/>
                                      </a:lnTo>
                                      <a:lnTo>
                                        <a:pt x="284" y="23"/>
                                      </a:lnTo>
                                      <a:lnTo>
                                        <a:pt x="295" y="23"/>
                                      </a:lnTo>
                                      <a:lnTo>
                                        <a:pt x="300" y="23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5" y="17"/>
                                      </a:lnTo>
                                      <a:lnTo>
                                        <a:pt x="305" y="13"/>
                                      </a:lnTo>
                                      <a:lnTo>
                                        <a:pt x="305" y="11"/>
                                      </a:lnTo>
                                      <a:lnTo>
                                        <a:pt x="287" y="7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48" y="3"/>
                                      </a:lnTo>
                                      <a:lnTo>
                                        <a:pt x="228" y="1"/>
                                      </a:lnTo>
                                      <a:lnTo>
                                        <a:pt x="208" y="1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66" y="1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25" y="3"/>
                                      </a:lnTo>
                                      <a:lnTo>
                                        <a:pt x="105" y="4"/>
                                      </a:lnTo>
                                      <a:lnTo>
                                        <a:pt x="87" y="6"/>
                                      </a:lnTo>
                                      <a:lnTo>
                                        <a:pt x="70" y="9"/>
                                      </a:lnTo>
                                      <a:lnTo>
                                        <a:pt x="53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18"/>
                                      </a:lnTo>
                                      <a:lnTo>
                                        <a:pt x="13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365760"/>
                                  <a:ext cx="6242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3" h="232">
                                      <a:moveTo>
                                        <a:pt x="962" y="76"/>
                                      </a:moveTo>
                                      <a:lnTo>
                                        <a:pt x="973" y="113"/>
                                      </a:lnTo>
                                      <a:lnTo>
                                        <a:pt x="979" y="162"/>
                                      </a:lnTo>
                                      <a:lnTo>
                                        <a:pt x="982" y="206"/>
                                      </a:lnTo>
                                      <a:lnTo>
                                        <a:pt x="983" y="232"/>
                                      </a:lnTo>
                                      <a:lnTo>
                                        <a:pt x="981" y="232"/>
                                      </a:lnTo>
                                      <a:lnTo>
                                        <a:pt x="974" y="232"/>
                                      </a:lnTo>
                                      <a:lnTo>
                                        <a:pt x="965" y="230"/>
                                      </a:lnTo>
                                      <a:lnTo>
                                        <a:pt x="951" y="229"/>
                                      </a:lnTo>
                                      <a:lnTo>
                                        <a:pt x="934" y="228"/>
                                      </a:lnTo>
                                      <a:lnTo>
                                        <a:pt x="915" y="227"/>
                                      </a:lnTo>
                                      <a:lnTo>
                                        <a:pt x="892" y="226"/>
                                      </a:lnTo>
                                      <a:lnTo>
                                        <a:pt x="867" y="224"/>
                                      </a:lnTo>
                                      <a:lnTo>
                                        <a:pt x="839" y="222"/>
                                      </a:lnTo>
                                      <a:lnTo>
                                        <a:pt x="810" y="221"/>
                                      </a:lnTo>
                                      <a:lnTo>
                                        <a:pt x="779" y="218"/>
                                      </a:lnTo>
                                      <a:lnTo>
                                        <a:pt x="746" y="216"/>
                                      </a:lnTo>
                                      <a:lnTo>
                                        <a:pt x="712" y="213"/>
                                      </a:lnTo>
                                      <a:lnTo>
                                        <a:pt x="677" y="212"/>
                                      </a:lnTo>
                                      <a:lnTo>
                                        <a:pt x="641" y="210"/>
                                      </a:lnTo>
                                      <a:lnTo>
                                        <a:pt x="604" y="207"/>
                                      </a:lnTo>
                                      <a:lnTo>
                                        <a:pt x="568" y="205"/>
                                      </a:lnTo>
                                      <a:lnTo>
                                        <a:pt x="531" y="203"/>
                                      </a:lnTo>
                                      <a:lnTo>
                                        <a:pt x="495" y="200"/>
                                      </a:lnTo>
                                      <a:lnTo>
                                        <a:pt x="458" y="199"/>
                                      </a:lnTo>
                                      <a:lnTo>
                                        <a:pt x="423" y="197"/>
                                      </a:lnTo>
                                      <a:lnTo>
                                        <a:pt x="389" y="194"/>
                                      </a:lnTo>
                                      <a:lnTo>
                                        <a:pt x="356" y="193"/>
                                      </a:lnTo>
                                      <a:lnTo>
                                        <a:pt x="325" y="192"/>
                                      </a:lnTo>
                                      <a:lnTo>
                                        <a:pt x="294" y="189"/>
                                      </a:lnTo>
                                      <a:lnTo>
                                        <a:pt x="266" y="188"/>
                                      </a:lnTo>
                                      <a:lnTo>
                                        <a:pt x="241" y="187"/>
                                      </a:lnTo>
                                      <a:lnTo>
                                        <a:pt x="217" y="187"/>
                                      </a:lnTo>
                                      <a:lnTo>
                                        <a:pt x="197" y="186"/>
                                      </a:lnTo>
                                      <a:lnTo>
                                        <a:pt x="180" y="186"/>
                                      </a:lnTo>
                                      <a:lnTo>
                                        <a:pt x="165" y="186"/>
                                      </a:lnTo>
                                      <a:lnTo>
                                        <a:pt x="154" y="186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177" y="182"/>
                                      </a:lnTo>
                                      <a:lnTo>
                                        <a:pt x="196" y="180"/>
                                      </a:lnTo>
                                      <a:lnTo>
                                        <a:pt x="216" y="177"/>
                                      </a:lnTo>
                                      <a:lnTo>
                                        <a:pt x="237" y="175"/>
                                      </a:lnTo>
                                      <a:lnTo>
                                        <a:pt x="254" y="171"/>
                                      </a:lnTo>
                                      <a:lnTo>
                                        <a:pt x="266" y="168"/>
                                      </a:lnTo>
                                      <a:lnTo>
                                        <a:pt x="270" y="164"/>
                                      </a:lnTo>
                                      <a:lnTo>
                                        <a:pt x="258" y="162"/>
                                      </a:lnTo>
                                      <a:lnTo>
                                        <a:pt x="244" y="159"/>
                                      </a:lnTo>
                                      <a:lnTo>
                                        <a:pt x="230" y="158"/>
                                      </a:lnTo>
                                      <a:lnTo>
                                        <a:pt x="215" y="157"/>
                                      </a:lnTo>
                                      <a:lnTo>
                                        <a:pt x="199" y="157"/>
                                      </a:lnTo>
                                      <a:lnTo>
                                        <a:pt x="183" y="157"/>
                                      </a:lnTo>
                                      <a:lnTo>
                                        <a:pt x="168" y="157"/>
                                      </a:lnTo>
                                      <a:lnTo>
                                        <a:pt x="152" y="158"/>
                                      </a:lnTo>
                                      <a:lnTo>
                                        <a:pt x="136" y="159"/>
                                      </a:lnTo>
                                      <a:lnTo>
                                        <a:pt x="120" y="162"/>
                                      </a:lnTo>
                                      <a:lnTo>
                                        <a:pt x="105" y="163"/>
                                      </a:lnTo>
                                      <a:lnTo>
                                        <a:pt x="92" y="165"/>
                                      </a:lnTo>
                                      <a:lnTo>
                                        <a:pt x="80" y="166"/>
                                      </a:lnTo>
                                      <a:lnTo>
                                        <a:pt x="69" y="169"/>
                                      </a:lnTo>
                                      <a:lnTo>
                                        <a:pt x="59" y="170"/>
                                      </a:lnTo>
                                      <a:lnTo>
                                        <a:pt x="51" y="172"/>
                                      </a:lnTo>
                                      <a:lnTo>
                                        <a:pt x="58" y="168"/>
                                      </a:lnTo>
                                      <a:lnTo>
                                        <a:pt x="68" y="163"/>
                                      </a:lnTo>
                                      <a:lnTo>
                                        <a:pt x="81" y="158"/>
                                      </a:lnTo>
                                      <a:lnTo>
                                        <a:pt x="96" y="153"/>
                                      </a:lnTo>
                                      <a:lnTo>
                                        <a:pt x="113" y="147"/>
                                      </a:lnTo>
                                      <a:lnTo>
                                        <a:pt x="130" y="142"/>
                                      </a:lnTo>
                                      <a:lnTo>
                                        <a:pt x="148" y="139"/>
                                      </a:lnTo>
                                      <a:lnTo>
                                        <a:pt x="166" y="134"/>
                                      </a:lnTo>
                                      <a:lnTo>
                                        <a:pt x="185" y="129"/>
                                      </a:lnTo>
                                      <a:lnTo>
                                        <a:pt x="202" y="125"/>
                                      </a:lnTo>
                                      <a:lnTo>
                                        <a:pt x="217" y="122"/>
                                      </a:lnTo>
                                      <a:lnTo>
                                        <a:pt x="231" y="118"/>
                                      </a:lnTo>
                                      <a:lnTo>
                                        <a:pt x="243" y="116"/>
                                      </a:lnTo>
                                      <a:lnTo>
                                        <a:pt x="250" y="113"/>
                                      </a:lnTo>
                                      <a:lnTo>
                                        <a:pt x="255" y="112"/>
                                      </a:lnTo>
                                      <a:lnTo>
                                        <a:pt x="256" y="111"/>
                                      </a:lnTo>
                                      <a:lnTo>
                                        <a:pt x="249" y="110"/>
                                      </a:lnTo>
                                      <a:lnTo>
                                        <a:pt x="239" y="110"/>
                                      </a:lnTo>
                                      <a:lnTo>
                                        <a:pt x="227" y="110"/>
                                      </a:lnTo>
                                      <a:lnTo>
                                        <a:pt x="215" y="110"/>
                                      </a:lnTo>
                                      <a:lnTo>
                                        <a:pt x="200" y="111"/>
                                      </a:lnTo>
                                      <a:lnTo>
                                        <a:pt x="186" y="112"/>
                                      </a:lnTo>
                                      <a:lnTo>
                                        <a:pt x="170" y="113"/>
                                      </a:lnTo>
                                      <a:lnTo>
                                        <a:pt x="154" y="114"/>
                                      </a:lnTo>
                                      <a:lnTo>
                                        <a:pt x="138" y="116"/>
                                      </a:lnTo>
                                      <a:lnTo>
                                        <a:pt x="124" y="117"/>
                                      </a:lnTo>
                                      <a:lnTo>
                                        <a:pt x="109" y="118"/>
                                      </a:lnTo>
                                      <a:lnTo>
                                        <a:pt x="95" y="120"/>
                                      </a:lnTo>
                                      <a:lnTo>
                                        <a:pt x="82" y="122"/>
                                      </a:lnTo>
                                      <a:lnTo>
                                        <a:pt x="71" y="122"/>
                                      </a:lnTo>
                                      <a:lnTo>
                                        <a:pt x="62" y="123"/>
                                      </a:lnTo>
                                      <a:lnTo>
                                        <a:pt x="54" y="123"/>
                                      </a:lnTo>
                                      <a:lnTo>
                                        <a:pt x="69" y="114"/>
                                      </a:lnTo>
                                      <a:lnTo>
                                        <a:pt x="88" y="106"/>
                                      </a:lnTo>
                                      <a:lnTo>
                                        <a:pt x="113" y="100"/>
                                      </a:lnTo>
                                      <a:lnTo>
                                        <a:pt x="140" y="94"/>
                                      </a:lnTo>
                                      <a:lnTo>
                                        <a:pt x="168" y="88"/>
                                      </a:lnTo>
                                      <a:lnTo>
                                        <a:pt x="194" y="81"/>
                                      </a:lnTo>
                                      <a:lnTo>
                                        <a:pt x="217" y="74"/>
                                      </a:lnTo>
                                      <a:lnTo>
                                        <a:pt x="236" y="66"/>
                                      </a:lnTo>
                                      <a:lnTo>
                                        <a:pt x="220" y="65"/>
                                      </a:lnTo>
                                      <a:lnTo>
                                        <a:pt x="203" y="64"/>
                                      </a:lnTo>
                                      <a:lnTo>
                                        <a:pt x="187" y="64"/>
                                      </a:lnTo>
                                      <a:lnTo>
                                        <a:pt x="170" y="64"/>
                                      </a:lnTo>
                                      <a:lnTo>
                                        <a:pt x="153" y="65"/>
                                      </a:lnTo>
                                      <a:lnTo>
                                        <a:pt x="135" y="66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02" y="71"/>
                                      </a:lnTo>
                                      <a:lnTo>
                                        <a:pt x="86" y="73"/>
                                      </a:lnTo>
                                      <a:lnTo>
                                        <a:pt x="70" y="77"/>
                                      </a:lnTo>
                                      <a:lnTo>
                                        <a:pt x="56" y="81"/>
                                      </a:lnTo>
                                      <a:lnTo>
                                        <a:pt x="42" y="83"/>
                                      </a:lnTo>
                                      <a:lnTo>
                                        <a:pt x="29" y="87"/>
                                      </a:lnTo>
                                      <a:lnTo>
                                        <a:pt x="18" y="90"/>
                                      </a:lnTo>
                                      <a:lnTo>
                                        <a:pt x="8" y="94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6" y="88"/>
                                      </a:lnTo>
                                      <a:lnTo>
                                        <a:pt x="13" y="81"/>
                                      </a:lnTo>
                                      <a:lnTo>
                                        <a:pt x="22" y="76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43" y="67"/>
                                      </a:lnTo>
                                      <a:lnTo>
                                        <a:pt x="54" y="62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75" y="54"/>
                                      </a:lnTo>
                                      <a:lnTo>
                                        <a:pt x="88" y="49"/>
                                      </a:lnTo>
                                      <a:lnTo>
                                        <a:pt x="102" y="44"/>
                                      </a:lnTo>
                                      <a:lnTo>
                                        <a:pt x="116" y="39"/>
                                      </a:lnTo>
                                      <a:lnTo>
                                        <a:pt x="132" y="36"/>
                                      </a:lnTo>
                                      <a:lnTo>
                                        <a:pt x="148" y="31"/>
                                      </a:lnTo>
                                      <a:lnTo>
                                        <a:pt x="165" y="27"/>
                                      </a:lnTo>
                                      <a:lnTo>
                                        <a:pt x="185" y="24"/>
                                      </a:lnTo>
                                      <a:lnTo>
                                        <a:pt x="204" y="20"/>
                                      </a:lnTo>
                                      <a:lnTo>
                                        <a:pt x="225" y="18"/>
                                      </a:lnTo>
                                      <a:lnTo>
                                        <a:pt x="247" y="14"/>
                                      </a:lnTo>
                                      <a:lnTo>
                                        <a:pt x="270" y="12"/>
                                      </a:lnTo>
                                      <a:lnTo>
                                        <a:pt x="295" y="9"/>
                                      </a:lnTo>
                                      <a:lnTo>
                                        <a:pt x="322" y="7"/>
                                      </a:lnTo>
                                      <a:lnTo>
                                        <a:pt x="350" y="4"/>
                                      </a:lnTo>
                                      <a:lnTo>
                                        <a:pt x="379" y="2"/>
                                      </a:lnTo>
                                      <a:lnTo>
                                        <a:pt x="411" y="1"/>
                                      </a:lnTo>
                                      <a:lnTo>
                                        <a:pt x="450" y="0"/>
                                      </a:lnTo>
                                      <a:lnTo>
                                        <a:pt x="489" y="1"/>
                                      </a:lnTo>
                                      <a:lnTo>
                                        <a:pt x="529" y="2"/>
                                      </a:lnTo>
                                      <a:lnTo>
                                        <a:pt x="570" y="6"/>
                                      </a:lnTo>
                                      <a:lnTo>
                                        <a:pt x="611" y="9"/>
                                      </a:lnTo>
                                      <a:lnTo>
                                        <a:pt x="652" y="15"/>
                                      </a:lnTo>
                                      <a:lnTo>
                                        <a:pt x="691" y="20"/>
                                      </a:lnTo>
                                      <a:lnTo>
                                        <a:pt x="731" y="27"/>
                                      </a:lnTo>
                                      <a:lnTo>
                                        <a:pt x="768" y="33"/>
                                      </a:lnTo>
                                      <a:lnTo>
                                        <a:pt x="804" y="41"/>
                                      </a:lnTo>
                                      <a:lnTo>
                                        <a:pt x="838" y="47"/>
                                      </a:lnTo>
                                      <a:lnTo>
                                        <a:pt x="869" y="54"/>
                                      </a:lnTo>
                                      <a:lnTo>
                                        <a:pt x="898" y="60"/>
                                      </a:lnTo>
                                      <a:lnTo>
                                        <a:pt x="922" y="66"/>
                                      </a:lnTo>
                                      <a:lnTo>
                                        <a:pt x="944" y="71"/>
                                      </a:lnTo>
                                      <a:lnTo>
                                        <a:pt x="962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341640"/>
                                  <a:ext cx="42552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0" h="173">
                                      <a:moveTo>
                                        <a:pt x="670" y="39"/>
                                      </a:moveTo>
                                      <a:lnTo>
                                        <a:pt x="665" y="54"/>
                                      </a:lnTo>
                                      <a:lnTo>
                                        <a:pt x="659" y="71"/>
                                      </a:lnTo>
                                      <a:lnTo>
                                        <a:pt x="653" y="88"/>
                                      </a:lnTo>
                                      <a:lnTo>
                                        <a:pt x="645" y="105"/>
                                      </a:lnTo>
                                      <a:lnTo>
                                        <a:pt x="637" y="122"/>
                                      </a:lnTo>
                                      <a:lnTo>
                                        <a:pt x="628" y="139"/>
                                      </a:lnTo>
                                      <a:lnTo>
                                        <a:pt x="618" y="156"/>
                                      </a:lnTo>
                                      <a:lnTo>
                                        <a:pt x="610" y="173"/>
                                      </a:lnTo>
                                      <a:lnTo>
                                        <a:pt x="583" y="173"/>
                                      </a:lnTo>
                                      <a:lnTo>
                                        <a:pt x="556" y="173"/>
                                      </a:lnTo>
                                      <a:lnTo>
                                        <a:pt x="532" y="173"/>
                                      </a:lnTo>
                                      <a:lnTo>
                                        <a:pt x="506" y="172"/>
                                      </a:lnTo>
                                      <a:lnTo>
                                        <a:pt x="483" y="170"/>
                                      </a:lnTo>
                                      <a:lnTo>
                                        <a:pt x="459" y="168"/>
                                      </a:lnTo>
                                      <a:lnTo>
                                        <a:pt x="436" y="167"/>
                                      </a:lnTo>
                                      <a:lnTo>
                                        <a:pt x="412" y="166"/>
                                      </a:lnTo>
                                      <a:lnTo>
                                        <a:pt x="387" y="163"/>
                                      </a:lnTo>
                                      <a:lnTo>
                                        <a:pt x="362" y="162"/>
                                      </a:lnTo>
                                      <a:lnTo>
                                        <a:pt x="336" y="162"/>
                                      </a:lnTo>
                                      <a:lnTo>
                                        <a:pt x="309" y="161"/>
                                      </a:lnTo>
                                      <a:lnTo>
                                        <a:pt x="281" y="161"/>
                                      </a:lnTo>
                                      <a:lnTo>
                                        <a:pt x="251" y="162"/>
                                      </a:lnTo>
                                      <a:lnTo>
                                        <a:pt x="219" y="163"/>
                                      </a:lnTo>
                                      <a:lnTo>
                                        <a:pt x="186" y="16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50" y="134"/>
                                      </a:lnTo>
                                      <a:lnTo>
                                        <a:pt x="72" y="131"/>
                                      </a:lnTo>
                                      <a:lnTo>
                                        <a:pt x="96" y="127"/>
                                      </a:lnTo>
                                      <a:lnTo>
                                        <a:pt x="121" y="125"/>
                                      </a:lnTo>
                                      <a:lnTo>
                                        <a:pt x="146" y="121"/>
                                      </a:lnTo>
                                      <a:lnTo>
                                        <a:pt x="172" y="119"/>
                                      </a:lnTo>
                                      <a:lnTo>
                                        <a:pt x="196" y="116"/>
                                      </a:lnTo>
                                      <a:lnTo>
                                        <a:pt x="219" y="115"/>
                                      </a:lnTo>
                                      <a:lnTo>
                                        <a:pt x="240" y="112"/>
                                      </a:lnTo>
                                      <a:lnTo>
                                        <a:pt x="258" y="110"/>
                                      </a:lnTo>
                                      <a:lnTo>
                                        <a:pt x="273" y="109"/>
                                      </a:lnTo>
                                      <a:lnTo>
                                        <a:pt x="284" y="108"/>
                                      </a:lnTo>
                                      <a:lnTo>
                                        <a:pt x="290" y="105"/>
                                      </a:lnTo>
                                      <a:lnTo>
                                        <a:pt x="290" y="104"/>
                                      </a:lnTo>
                                      <a:lnTo>
                                        <a:pt x="275" y="99"/>
                                      </a:lnTo>
                                      <a:lnTo>
                                        <a:pt x="261" y="96"/>
                                      </a:lnTo>
                                      <a:lnTo>
                                        <a:pt x="245" y="92"/>
                                      </a:lnTo>
                                      <a:lnTo>
                                        <a:pt x="228" y="91"/>
                                      </a:lnTo>
                                      <a:lnTo>
                                        <a:pt x="210" y="88"/>
                                      </a:lnTo>
                                      <a:lnTo>
                                        <a:pt x="191" y="87"/>
                                      </a:lnTo>
                                      <a:lnTo>
                                        <a:pt x="173" y="87"/>
                                      </a:lnTo>
                                      <a:lnTo>
                                        <a:pt x="155" y="87"/>
                                      </a:lnTo>
                                      <a:lnTo>
                                        <a:pt x="137" y="87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01" y="87"/>
                                      </a:lnTo>
                                      <a:lnTo>
                                        <a:pt x="84" y="88"/>
                                      </a:lnTo>
                                      <a:lnTo>
                                        <a:pt x="68" y="88"/>
                                      </a:lnTo>
                                      <a:lnTo>
                                        <a:pt x="54" y="88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27" y="88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55" y="80"/>
                                      </a:lnTo>
                                      <a:lnTo>
                                        <a:pt x="73" y="76"/>
                                      </a:lnTo>
                                      <a:lnTo>
                                        <a:pt x="93" y="73"/>
                                      </a:lnTo>
                                      <a:lnTo>
                                        <a:pt x="113" y="69"/>
                                      </a:lnTo>
                                      <a:lnTo>
                                        <a:pt x="135" y="67"/>
                                      </a:lnTo>
                                      <a:lnTo>
                                        <a:pt x="157" y="64"/>
                                      </a:lnTo>
                                      <a:lnTo>
                                        <a:pt x="179" y="62"/>
                                      </a:lnTo>
                                      <a:lnTo>
                                        <a:pt x="201" y="59"/>
                                      </a:lnTo>
                                      <a:lnTo>
                                        <a:pt x="220" y="58"/>
                                      </a:lnTo>
                                      <a:lnTo>
                                        <a:pt x="239" y="56"/>
                                      </a:lnTo>
                                      <a:lnTo>
                                        <a:pt x="255" y="54"/>
                                      </a:lnTo>
                                      <a:lnTo>
                                        <a:pt x="267" y="52"/>
                                      </a:lnTo>
                                      <a:lnTo>
                                        <a:pt x="276" y="51"/>
                                      </a:lnTo>
                                      <a:lnTo>
                                        <a:pt x="283" y="50"/>
                                      </a:lnTo>
                                      <a:lnTo>
                                        <a:pt x="284" y="48"/>
                                      </a:lnTo>
                                      <a:lnTo>
                                        <a:pt x="270" y="46"/>
                                      </a:lnTo>
                                      <a:lnTo>
                                        <a:pt x="255" y="44"/>
                                      </a:lnTo>
                                      <a:lnTo>
                                        <a:pt x="239" y="42"/>
                                      </a:lnTo>
                                      <a:lnTo>
                                        <a:pt x="222" y="41"/>
                                      </a:lnTo>
                                      <a:lnTo>
                                        <a:pt x="205" y="40"/>
                                      </a:lnTo>
                                      <a:lnTo>
                                        <a:pt x="186" y="39"/>
                                      </a:lnTo>
                                      <a:lnTo>
                                        <a:pt x="168" y="38"/>
                                      </a:lnTo>
                                      <a:lnTo>
                                        <a:pt x="149" y="36"/>
                                      </a:lnTo>
                                      <a:lnTo>
                                        <a:pt x="130" y="36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94" y="35"/>
                                      </a:lnTo>
                                      <a:lnTo>
                                        <a:pt x="76" y="35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43" y="35"/>
                                      </a:lnTo>
                                      <a:lnTo>
                                        <a:pt x="28" y="35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67" y="24"/>
                                      </a:lnTo>
                                      <a:lnTo>
                                        <a:pt x="90" y="21"/>
                                      </a:lnTo>
                                      <a:lnTo>
                                        <a:pt x="117" y="18"/>
                                      </a:lnTo>
                                      <a:lnTo>
                                        <a:pt x="145" y="16"/>
                                      </a:lnTo>
                                      <a:lnTo>
                                        <a:pt x="174" y="12"/>
                                      </a:lnTo>
                                      <a:lnTo>
                                        <a:pt x="202" y="10"/>
                                      </a:lnTo>
                                      <a:lnTo>
                                        <a:pt x="230" y="7"/>
                                      </a:lnTo>
                                      <a:lnTo>
                                        <a:pt x="256" y="6"/>
                                      </a:lnTo>
                                      <a:lnTo>
                                        <a:pt x="279" y="4"/>
                                      </a:lnTo>
                                      <a:lnTo>
                                        <a:pt x="298" y="2"/>
                                      </a:lnTo>
                                      <a:lnTo>
                                        <a:pt x="313" y="1"/>
                                      </a:lnTo>
                                      <a:lnTo>
                                        <a:pt x="323" y="0"/>
                                      </a:lnTo>
                                      <a:lnTo>
                                        <a:pt x="326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382" y="1"/>
                                      </a:lnTo>
                                      <a:lnTo>
                                        <a:pt x="407" y="1"/>
                                      </a:lnTo>
                                      <a:lnTo>
                                        <a:pt x="431" y="2"/>
                                      </a:lnTo>
                                      <a:lnTo>
                                        <a:pt x="454" y="2"/>
                                      </a:lnTo>
                                      <a:lnTo>
                                        <a:pt x="476" y="4"/>
                                      </a:lnTo>
                                      <a:lnTo>
                                        <a:pt x="497" y="5"/>
                                      </a:lnTo>
                                      <a:lnTo>
                                        <a:pt x="517" y="6"/>
                                      </a:lnTo>
                                      <a:lnTo>
                                        <a:pt x="537" y="8"/>
                                      </a:lnTo>
                                      <a:lnTo>
                                        <a:pt x="556" y="11"/>
                                      </a:lnTo>
                                      <a:lnTo>
                                        <a:pt x="575" y="15"/>
                                      </a:lnTo>
                                      <a:lnTo>
                                        <a:pt x="593" y="18"/>
                                      </a:lnTo>
                                      <a:lnTo>
                                        <a:pt x="612" y="22"/>
                                      </a:lnTo>
                                      <a:lnTo>
                                        <a:pt x="631" y="27"/>
                                      </a:lnTo>
                                      <a:lnTo>
                                        <a:pt x="650" y="33"/>
                                      </a:lnTo>
                                      <a:lnTo>
                                        <a:pt x="670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384840"/>
                                  <a:ext cx="14940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5" h="157">
                                      <a:moveTo>
                                        <a:pt x="203" y="73"/>
                                      </a:moveTo>
                                      <a:lnTo>
                                        <a:pt x="209" y="92"/>
                                      </a:lnTo>
                                      <a:lnTo>
                                        <a:pt x="221" y="113"/>
                                      </a:lnTo>
                                      <a:lnTo>
                                        <a:pt x="231" y="136"/>
                                      </a:lnTo>
                                      <a:lnTo>
                                        <a:pt x="235" y="157"/>
                                      </a:lnTo>
                                      <a:lnTo>
                                        <a:pt x="222" y="153"/>
                                      </a:lnTo>
                                      <a:lnTo>
                                        <a:pt x="208" y="148"/>
                                      </a:lnTo>
                                      <a:lnTo>
                                        <a:pt x="192" y="145"/>
                                      </a:lnTo>
                                      <a:lnTo>
                                        <a:pt x="176" y="140"/>
                                      </a:lnTo>
                                      <a:lnTo>
                                        <a:pt x="158" y="136"/>
                                      </a:lnTo>
                                      <a:lnTo>
                                        <a:pt x="141" y="132"/>
                                      </a:lnTo>
                                      <a:lnTo>
                                        <a:pt x="123" y="128"/>
                                      </a:lnTo>
                                      <a:lnTo>
                                        <a:pt x="104" y="124"/>
                                      </a:lnTo>
                                      <a:lnTo>
                                        <a:pt x="87" y="122"/>
                                      </a:lnTo>
                                      <a:lnTo>
                                        <a:pt x="70" y="118"/>
                                      </a:lnTo>
                                      <a:lnTo>
                                        <a:pt x="54" y="116"/>
                                      </a:lnTo>
                                      <a:lnTo>
                                        <a:pt x="41" y="113"/>
                                      </a:lnTo>
                                      <a:lnTo>
                                        <a:pt x="28" y="112"/>
                                      </a:lnTo>
                                      <a:lnTo>
                                        <a:pt x="18" y="111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5" y="110"/>
                                      </a:lnTo>
                                      <a:lnTo>
                                        <a:pt x="1" y="94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8" y="49"/>
                                      </a:lnTo>
                                      <a:lnTo>
                                        <a:pt x="17" y="35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85" y="8"/>
                                      </a:lnTo>
                                      <a:lnTo>
                                        <a:pt x="108" y="15"/>
                                      </a:lnTo>
                                      <a:lnTo>
                                        <a:pt x="131" y="25"/>
                                      </a:lnTo>
                                      <a:lnTo>
                                        <a:pt x="154" y="37"/>
                                      </a:lnTo>
                                      <a:lnTo>
                                        <a:pt x="175" y="49"/>
                                      </a:lnTo>
                                      <a:lnTo>
                                        <a:pt x="192" y="61"/>
                                      </a:lnTo>
                                      <a:lnTo>
                                        <a:pt x="203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458640"/>
                                  <a:ext cx="464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83">
                                      <a:moveTo>
                                        <a:pt x="22" y="77"/>
                                      </a:moveTo>
                                      <a:lnTo>
                                        <a:pt x="19" y="59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9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8" y="29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48" y="49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67" y="71"/>
                                      </a:lnTo>
                                      <a:lnTo>
                                        <a:pt x="73" y="83"/>
                                      </a:lnTo>
                                      <a:lnTo>
                                        <a:pt x="22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406440"/>
                                  <a:ext cx="6300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385">
                                      <a:moveTo>
                                        <a:pt x="81" y="285"/>
                                      </a:moveTo>
                                      <a:lnTo>
                                        <a:pt x="84" y="313"/>
                                      </a:lnTo>
                                      <a:lnTo>
                                        <a:pt x="87" y="338"/>
                                      </a:lnTo>
                                      <a:lnTo>
                                        <a:pt x="91" y="362"/>
                                      </a:lnTo>
                                      <a:lnTo>
                                        <a:pt x="99" y="385"/>
                                      </a:lnTo>
                                      <a:lnTo>
                                        <a:pt x="92" y="384"/>
                                      </a:lnTo>
                                      <a:lnTo>
                                        <a:pt x="86" y="383"/>
                                      </a:lnTo>
                                      <a:lnTo>
                                        <a:pt x="81" y="380"/>
                                      </a:lnTo>
                                      <a:lnTo>
                                        <a:pt x="76" y="377"/>
                                      </a:lnTo>
                                      <a:lnTo>
                                        <a:pt x="73" y="372"/>
                                      </a:lnTo>
                                      <a:lnTo>
                                        <a:pt x="68" y="367"/>
                                      </a:lnTo>
                                      <a:lnTo>
                                        <a:pt x="64" y="362"/>
                                      </a:lnTo>
                                      <a:lnTo>
                                        <a:pt x="61" y="357"/>
                                      </a:lnTo>
                                      <a:lnTo>
                                        <a:pt x="53" y="338"/>
                                      </a:lnTo>
                                      <a:lnTo>
                                        <a:pt x="51" y="318"/>
                                      </a:lnTo>
                                      <a:lnTo>
                                        <a:pt x="51" y="298"/>
                                      </a:lnTo>
                                      <a:lnTo>
                                        <a:pt x="51" y="289"/>
                                      </a:lnTo>
                                      <a:lnTo>
                                        <a:pt x="3" y="289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26" y="272"/>
                                      </a:lnTo>
                                      <a:lnTo>
                                        <a:pt x="36" y="266"/>
                                      </a:lnTo>
                                      <a:lnTo>
                                        <a:pt x="46" y="258"/>
                                      </a:lnTo>
                                      <a:lnTo>
                                        <a:pt x="54" y="250"/>
                                      </a:lnTo>
                                      <a:lnTo>
                                        <a:pt x="63" y="241"/>
                                      </a:lnTo>
                                      <a:lnTo>
                                        <a:pt x="69" y="232"/>
                                      </a:lnTo>
                                      <a:lnTo>
                                        <a:pt x="64" y="228"/>
                                      </a:lnTo>
                                      <a:lnTo>
                                        <a:pt x="57" y="227"/>
                                      </a:lnTo>
                                      <a:lnTo>
                                        <a:pt x="47" y="229"/>
                                      </a:lnTo>
                                      <a:lnTo>
                                        <a:pt x="36" y="232"/>
                                      </a:lnTo>
                                      <a:lnTo>
                                        <a:pt x="24" y="237"/>
                                      </a:lnTo>
                                      <a:lnTo>
                                        <a:pt x="14" y="241"/>
                                      </a:lnTo>
                                      <a:lnTo>
                                        <a:pt x="6" y="245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2" y="245"/>
                                      </a:lnTo>
                                      <a:lnTo>
                                        <a:pt x="8" y="239"/>
                                      </a:lnTo>
                                      <a:lnTo>
                                        <a:pt x="18" y="229"/>
                                      </a:lnTo>
                                      <a:lnTo>
                                        <a:pt x="29" y="217"/>
                                      </a:lnTo>
                                      <a:lnTo>
                                        <a:pt x="41" y="205"/>
                                      </a:lnTo>
                                      <a:lnTo>
                                        <a:pt x="52" y="192"/>
                                      </a:lnTo>
                                      <a:lnTo>
                                        <a:pt x="61" y="181"/>
                                      </a:lnTo>
                                      <a:lnTo>
                                        <a:pt x="65" y="172"/>
                                      </a:lnTo>
                                      <a:lnTo>
                                        <a:pt x="62" y="171"/>
                                      </a:lnTo>
                                      <a:lnTo>
                                        <a:pt x="57" y="171"/>
                                      </a:lnTo>
                                      <a:lnTo>
                                        <a:pt x="50" y="175"/>
                                      </a:lnTo>
                                      <a:lnTo>
                                        <a:pt x="41" y="179"/>
                                      </a:lnTo>
                                      <a:lnTo>
                                        <a:pt x="33" y="182"/>
                                      </a:lnTo>
                                      <a:lnTo>
                                        <a:pt x="23" y="187"/>
                                      </a:lnTo>
                                      <a:lnTo>
                                        <a:pt x="14" y="191"/>
                                      </a:lnTo>
                                      <a:lnTo>
                                        <a:pt x="6" y="193"/>
                                      </a:lnTo>
                                      <a:lnTo>
                                        <a:pt x="8" y="182"/>
                                      </a:lnTo>
                                      <a:lnTo>
                                        <a:pt x="14" y="172"/>
                                      </a:lnTo>
                                      <a:lnTo>
                                        <a:pt x="23" y="164"/>
                                      </a:lnTo>
                                      <a:lnTo>
                                        <a:pt x="33" y="157"/>
                                      </a:lnTo>
                                      <a:lnTo>
                                        <a:pt x="42" y="149"/>
                                      </a:lnTo>
                                      <a:lnTo>
                                        <a:pt x="52" y="142"/>
                                      </a:lnTo>
                                      <a:lnTo>
                                        <a:pt x="59" y="134"/>
                                      </a:lnTo>
                                      <a:lnTo>
                                        <a:pt x="65" y="124"/>
                                      </a:lnTo>
                                      <a:lnTo>
                                        <a:pt x="54" y="125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37" y="124"/>
                                      </a:lnTo>
                                      <a:lnTo>
                                        <a:pt x="31" y="123"/>
                                      </a:lnTo>
                                      <a:lnTo>
                                        <a:pt x="26" y="120"/>
                                      </a:lnTo>
                                      <a:lnTo>
                                        <a:pt x="24" y="118"/>
                                      </a:lnTo>
                                      <a:lnTo>
                                        <a:pt x="24" y="114"/>
                                      </a:lnTo>
                                      <a:lnTo>
                                        <a:pt x="26" y="111"/>
                                      </a:lnTo>
                                      <a:lnTo>
                                        <a:pt x="43" y="98"/>
                                      </a:lnTo>
                                      <a:lnTo>
                                        <a:pt x="57" y="83"/>
                                      </a:lnTo>
                                      <a:lnTo>
                                        <a:pt x="68" y="67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81" y="36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93" y="9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81" y="2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429120"/>
                                  <a:ext cx="381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43">
                                      <a:moveTo>
                                        <a:pt x="60" y="0"/>
                                      </a:moveTo>
                                      <a:lnTo>
                                        <a:pt x="54" y="10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13" y="36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28" y="25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53" y="6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720" y="511920"/>
                                  <a:ext cx="619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5" h="77">
                                      <a:moveTo>
                                        <a:pt x="112" y="48"/>
                                      </a:moveTo>
                                      <a:lnTo>
                                        <a:pt x="96" y="44"/>
                                      </a:lnTo>
                                      <a:lnTo>
                                        <a:pt x="80" y="43"/>
                                      </a:lnTo>
                                      <a:lnTo>
                                        <a:pt x="63" y="40"/>
                                      </a:lnTo>
                                      <a:lnTo>
                                        <a:pt x="47" y="38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18" y="28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58" y="2"/>
                                      </a:lnTo>
                                      <a:lnTo>
                                        <a:pt x="192" y="3"/>
                                      </a:lnTo>
                                      <a:lnTo>
                                        <a:pt x="230" y="4"/>
                                      </a:lnTo>
                                      <a:lnTo>
                                        <a:pt x="269" y="5"/>
                                      </a:lnTo>
                                      <a:lnTo>
                                        <a:pt x="310" y="6"/>
                                      </a:lnTo>
                                      <a:lnTo>
                                        <a:pt x="352" y="8"/>
                                      </a:lnTo>
                                      <a:lnTo>
                                        <a:pt x="395" y="10"/>
                                      </a:lnTo>
                                      <a:lnTo>
                                        <a:pt x="439" y="13"/>
                                      </a:lnTo>
                                      <a:lnTo>
                                        <a:pt x="483" y="14"/>
                                      </a:lnTo>
                                      <a:lnTo>
                                        <a:pt x="527" y="16"/>
                                      </a:lnTo>
                                      <a:lnTo>
                                        <a:pt x="572" y="19"/>
                                      </a:lnTo>
                                      <a:lnTo>
                                        <a:pt x="614" y="21"/>
                                      </a:lnTo>
                                      <a:lnTo>
                                        <a:pt x="657" y="23"/>
                                      </a:lnTo>
                                      <a:lnTo>
                                        <a:pt x="698" y="26"/>
                                      </a:lnTo>
                                      <a:lnTo>
                                        <a:pt x="737" y="28"/>
                                      </a:lnTo>
                                      <a:lnTo>
                                        <a:pt x="775" y="31"/>
                                      </a:lnTo>
                                      <a:lnTo>
                                        <a:pt x="810" y="33"/>
                                      </a:lnTo>
                                      <a:lnTo>
                                        <a:pt x="843" y="35"/>
                                      </a:lnTo>
                                      <a:lnTo>
                                        <a:pt x="874" y="38"/>
                                      </a:lnTo>
                                      <a:lnTo>
                                        <a:pt x="900" y="40"/>
                                      </a:lnTo>
                                      <a:lnTo>
                                        <a:pt x="924" y="43"/>
                                      </a:lnTo>
                                      <a:lnTo>
                                        <a:pt x="943" y="44"/>
                                      </a:lnTo>
                                      <a:lnTo>
                                        <a:pt x="958" y="46"/>
                                      </a:lnTo>
                                      <a:lnTo>
                                        <a:pt x="969" y="48"/>
                                      </a:lnTo>
                                      <a:lnTo>
                                        <a:pt x="975" y="49"/>
                                      </a:lnTo>
                                      <a:lnTo>
                                        <a:pt x="975" y="55"/>
                                      </a:lnTo>
                                      <a:lnTo>
                                        <a:pt x="971" y="63"/>
                                      </a:lnTo>
                                      <a:lnTo>
                                        <a:pt x="965" y="72"/>
                                      </a:lnTo>
                                      <a:lnTo>
                                        <a:pt x="960" y="77"/>
                                      </a:lnTo>
                                      <a:lnTo>
                                        <a:pt x="112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920" y="488880"/>
                                  <a:ext cx="1681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05">
                                      <a:moveTo>
                                        <a:pt x="144" y="69"/>
                                      </a:moveTo>
                                      <a:lnTo>
                                        <a:pt x="168" y="65"/>
                                      </a:lnTo>
                                      <a:lnTo>
                                        <a:pt x="190" y="61"/>
                                      </a:lnTo>
                                      <a:lnTo>
                                        <a:pt x="208" y="55"/>
                                      </a:lnTo>
                                      <a:lnTo>
                                        <a:pt x="225" y="50"/>
                                      </a:lnTo>
                                      <a:lnTo>
                                        <a:pt x="238" y="45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59" y="42"/>
                                      </a:lnTo>
                                      <a:lnTo>
                                        <a:pt x="265" y="46"/>
                                      </a:lnTo>
                                      <a:lnTo>
                                        <a:pt x="260" y="53"/>
                                      </a:lnTo>
                                      <a:lnTo>
                                        <a:pt x="253" y="62"/>
                                      </a:lnTo>
                                      <a:lnTo>
                                        <a:pt x="243" y="73"/>
                                      </a:lnTo>
                                      <a:lnTo>
                                        <a:pt x="231" y="84"/>
                                      </a:lnTo>
                                      <a:lnTo>
                                        <a:pt x="213" y="93"/>
                                      </a:lnTo>
                                      <a:lnTo>
                                        <a:pt x="190" y="101"/>
                                      </a:lnTo>
                                      <a:lnTo>
                                        <a:pt x="159" y="105"/>
                                      </a:lnTo>
                                      <a:lnTo>
                                        <a:pt x="123" y="105"/>
                                      </a:lnTo>
                                      <a:lnTo>
                                        <a:pt x="91" y="101"/>
                                      </a:lnTo>
                                      <a:lnTo>
                                        <a:pt x="64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15" y="42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26" y="30"/>
                                      </a:lnTo>
                                      <a:lnTo>
                                        <a:pt x="42" y="44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80" y="62"/>
                                      </a:lnTo>
                                      <a:lnTo>
                                        <a:pt x="101" y="67"/>
                                      </a:lnTo>
                                      <a:lnTo>
                                        <a:pt x="123" y="69"/>
                                      </a:lnTo>
                                      <a:lnTo>
                                        <a:pt x="14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600" y="488880"/>
                                  <a:ext cx="3816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52">
                                      <a:moveTo>
                                        <a:pt x="0" y="52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3" y="1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45" y="41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477360"/>
                                  <a:ext cx="45144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1" h="64">
                                      <a:moveTo>
                                        <a:pt x="173" y="64"/>
                                      </a:moveTo>
                                      <a:lnTo>
                                        <a:pt x="174" y="60"/>
                                      </a:lnTo>
                                      <a:lnTo>
                                        <a:pt x="181" y="58"/>
                                      </a:lnTo>
                                      <a:lnTo>
                                        <a:pt x="190" y="57"/>
                                      </a:lnTo>
                                      <a:lnTo>
                                        <a:pt x="201" y="54"/>
                                      </a:lnTo>
                                      <a:lnTo>
                                        <a:pt x="211" y="53"/>
                                      </a:lnTo>
                                      <a:lnTo>
                                        <a:pt x="221" y="51"/>
                                      </a:lnTo>
                                      <a:lnTo>
                                        <a:pt x="227" y="48"/>
                                      </a:lnTo>
                                      <a:lnTo>
                                        <a:pt x="228" y="46"/>
                                      </a:lnTo>
                                      <a:lnTo>
                                        <a:pt x="207" y="42"/>
                                      </a:lnTo>
                                      <a:lnTo>
                                        <a:pt x="187" y="40"/>
                                      </a:lnTo>
                                      <a:lnTo>
                                        <a:pt x="163" y="41"/>
                                      </a:lnTo>
                                      <a:lnTo>
                                        <a:pt x="142" y="44"/>
                                      </a:lnTo>
                                      <a:lnTo>
                                        <a:pt x="118" y="47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52" y="53"/>
                                      </a:lnTo>
                                      <a:lnTo>
                                        <a:pt x="47" y="53"/>
                                      </a:lnTo>
                                      <a:lnTo>
                                        <a:pt x="53" y="52"/>
                                      </a:lnTo>
                                      <a:lnTo>
                                        <a:pt x="67" y="47"/>
                                      </a:lnTo>
                                      <a:lnTo>
                                        <a:pt x="88" y="41"/>
                                      </a:lnTo>
                                      <a:lnTo>
                                        <a:pt x="114" y="36"/>
                                      </a:lnTo>
                                      <a:lnTo>
                                        <a:pt x="139" y="30"/>
                                      </a:lnTo>
                                      <a:lnTo>
                                        <a:pt x="165" y="27"/>
                                      </a:lnTo>
                                      <a:lnTo>
                                        <a:pt x="187" y="25"/>
                                      </a:lnTo>
                                      <a:lnTo>
                                        <a:pt x="182" y="22"/>
                                      </a:lnTo>
                                      <a:lnTo>
                                        <a:pt x="167" y="19"/>
                                      </a:lnTo>
                                      <a:lnTo>
                                        <a:pt x="146" y="18"/>
                                      </a:lnTo>
                                      <a:lnTo>
                                        <a:pt x="121" y="16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30" y="1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86" y="5"/>
                                      </a:lnTo>
                                      <a:lnTo>
                                        <a:pt x="121" y="4"/>
                                      </a:lnTo>
                                      <a:lnTo>
                                        <a:pt x="161" y="2"/>
                                      </a:lnTo>
                                      <a:lnTo>
                                        <a:pt x="207" y="1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12" y="0"/>
                                      </a:lnTo>
                                      <a:lnTo>
                                        <a:pt x="370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98" y="1"/>
                                      </a:lnTo>
                                      <a:lnTo>
                                        <a:pt x="566" y="4"/>
                                      </a:lnTo>
                                      <a:lnTo>
                                        <a:pt x="638" y="6"/>
                                      </a:lnTo>
                                      <a:lnTo>
                                        <a:pt x="711" y="10"/>
                                      </a:lnTo>
                                      <a:lnTo>
                                        <a:pt x="704" y="22"/>
                                      </a:lnTo>
                                      <a:lnTo>
                                        <a:pt x="695" y="35"/>
                                      </a:lnTo>
                                      <a:lnTo>
                                        <a:pt x="689" y="50"/>
                                      </a:lnTo>
                                      <a:lnTo>
                                        <a:pt x="687" y="63"/>
                                      </a:lnTo>
                                      <a:lnTo>
                                        <a:pt x="173" y="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649080"/>
                                  <a:ext cx="28512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9" h="292">
                                      <a:moveTo>
                                        <a:pt x="209" y="0"/>
                                      </a:moveTo>
                                      <a:lnTo>
                                        <a:pt x="290" y="32"/>
                                      </a:lnTo>
                                      <a:lnTo>
                                        <a:pt x="266" y="125"/>
                                      </a:lnTo>
                                      <a:lnTo>
                                        <a:pt x="449" y="203"/>
                                      </a:lnTo>
                                      <a:lnTo>
                                        <a:pt x="448" y="218"/>
                                      </a:lnTo>
                                      <a:lnTo>
                                        <a:pt x="444" y="232"/>
                                      </a:lnTo>
                                      <a:lnTo>
                                        <a:pt x="437" y="244"/>
                                      </a:lnTo>
                                      <a:lnTo>
                                        <a:pt x="430" y="255"/>
                                      </a:lnTo>
                                      <a:lnTo>
                                        <a:pt x="420" y="263"/>
                                      </a:lnTo>
                                      <a:lnTo>
                                        <a:pt x="410" y="269"/>
                                      </a:lnTo>
                                      <a:lnTo>
                                        <a:pt x="399" y="273"/>
                                      </a:lnTo>
                                      <a:lnTo>
                                        <a:pt x="389" y="274"/>
                                      </a:lnTo>
                                      <a:lnTo>
                                        <a:pt x="380" y="272"/>
                                      </a:lnTo>
                                      <a:lnTo>
                                        <a:pt x="376" y="264"/>
                                      </a:lnTo>
                                      <a:lnTo>
                                        <a:pt x="376" y="255"/>
                                      </a:lnTo>
                                      <a:lnTo>
                                        <a:pt x="378" y="243"/>
                                      </a:lnTo>
                                      <a:lnTo>
                                        <a:pt x="383" y="232"/>
                                      </a:lnTo>
                                      <a:lnTo>
                                        <a:pt x="388" y="222"/>
                                      </a:lnTo>
                                      <a:lnTo>
                                        <a:pt x="392" y="215"/>
                                      </a:lnTo>
                                      <a:lnTo>
                                        <a:pt x="393" y="212"/>
                                      </a:lnTo>
                                      <a:lnTo>
                                        <a:pt x="380" y="215"/>
                                      </a:lnTo>
                                      <a:lnTo>
                                        <a:pt x="367" y="218"/>
                                      </a:lnTo>
                                      <a:lnTo>
                                        <a:pt x="358" y="221"/>
                                      </a:lnTo>
                                      <a:lnTo>
                                        <a:pt x="347" y="225"/>
                                      </a:lnTo>
                                      <a:lnTo>
                                        <a:pt x="337" y="228"/>
                                      </a:lnTo>
                                      <a:lnTo>
                                        <a:pt x="327" y="231"/>
                                      </a:lnTo>
                                      <a:lnTo>
                                        <a:pt x="318" y="234"/>
                                      </a:lnTo>
                                      <a:lnTo>
                                        <a:pt x="307" y="237"/>
                                      </a:lnTo>
                                      <a:lnTo>
                                        <a:pt x="310" y="223"/>
                                      </a:lnTo>
                                      <a:lnTo>
                                        <a:pt x="316" y="205"/>
                                      </a:lnTo>
                                      <a:lnTo>
                                        <a:pt x="319" y="191"/>
                                      </a:lnTo>
                                      <a:lnTo>
                                        <a:pt x="315" y="185"/>
                                      </a:lnTo>
                                      <a:lnTo>
                                        <a:pt x="309" y="189"/>
                                      </a:lnTo>
                                      <a:lnTo>
                                        <a:pt x="302" y="194"/>
                                      </a:lnTo>
                                      <a:lnTo>
                                        <a:pt x="294" y="199"/>
                                      </a:lnTo>
                                      <a:lnTo>
                                        <a:pt x="286" y="203"/>
                                      </a:lnTo>
                                      <a:lnTo>
                                        <a:pt x="277" y="206"/>
                                      </a:lnTo>
                                      <a:lnTo>
                                        <a:pt x="270" y="210"/>
                                      </a:lnTo>
                                      <a:lnTo>
                                        <a:pt x="263" y="211"/>
                                      </a:lnTo>
                                      <a:lnTo>
                                        <a:pt x="255" y="212"/>
                                      </a:lnTo>
                                      <a:lnTo>
                                        <a:pt x="253" y="211"/>
                                      </a:lnTo>
                                      <a:lnTo>
                                        <a:pt x="255" y="206"/>
                                      </a:lnTo>
                                      <a:lnTo>
                                        <a:pt x="259" y="199"/>
                                      </a:lnTo>
                                      <a:lnTo>
                                        <a:pt x="264" y="192"/>
                                      </a:lnTo>
                                      <a:lnTo>
                                        <a:pt x="268" y="183"/>
                                      </a:lnTo>
                                      <a:lnTo>
                                        <a:pt x="270" y="176"/>
                                      </a:lnTo>
                                      <a:lnTo>
                                        <a:pt x="269" y="171"/>
                                      </a:lnTo>
                                      <a:lnTo>
                                        <a:pt x="262" y="169"/>
                                      </a:lnTo>
                                      <a:lnTo>
                                        <a:pt x="254" y="171"/>
                                      </a:lnTo>
                                      <a:lnTo>
                                        <a:pt x="247" y="176"/>
                                      </a:lnTo>
                                      <a:lnTo>
                                        <a:pt x="240" y="181"/>
                                      </a:lnTo>
                                      <a:lnTo>
                                        <a:pt x="232" y="188"/>
                                      </a:lnTo>
                                      <a:lnTo>
                                        <a:pt x="226" y="194"/>
                                      </a:lnTo>
                                      <a:lnTo>
                                        <a:pt x="220" y="202"/>
                                      </a:lnTo>
                                      <a:lnTo>
                                        <a:pt x="215" y="209"/>
                                      </a:lnTo>
                                      <a:lnTo>
                                        <a:pt x="210" y="215"/>
                                      </a:lnTo>
                                      <a:lnTo>
                                        <a:pt x="202" y="229"/>
                                      </a:lnTo>
                                      <a:lnTo>
                                        <a:pt x="196" y="243"/>
                                      </a:lnTo>
                                      <a:lnTo>
                                        <a:pt x="190" y="255"/>
                                      </a:lnTo>
                                      <a:lnTo>
                                        <a:pt x="184" y="264"/>
                                      </a:lnTo>
                                      <a:lnTo>
                                        <a:pt x="178" y="273"/>
                                      </a:lnTo>
                                      <a:lnTo>
                                        <a:pt x="170" y="280"/>
                                      </a:lnTo>
                                      <a:lnTo>
                                        <a:pt x="162" y="287"/>
                                      </a:lnTo>
                                      <a:lnTo>
                                        <a:pt x="152" y="292"/>
                                      </a:lnTo>
                                      <a:lnTo>
                                        <a:pt x="156" y="267"/>
                                      </a:lnTo>
                                      <a:lnTo>
                                        <a:pt x="161" y="249"/>
                                      </a:lnTo>
                                      <a:lnTo>
                                        <a:pt x="164" y="232"/>
                                      </a:lnTo>
                                      <a:lnTo>
                                        <a:pt x="167" y="212"/>
                                      </a:lnTo>
                                      <a:lnTo>
                                        <a:pt x="158" y="216"/>
                                      </a:lnTo>
                                      <a:lnTo>
                                        <a:pt x="151" y="221"/>
                                      </a:lnTo>
                                      <a:lnTo>
                                        <a:pt x="145" y="228"/>
                                      </a:lnTo>
                                      <a:lnTo>
                                        <a:pt x="139" y="237"/>
                                      </a:lnTo>
                                      <a:lnTo>
                                        <a:pt x="133" y="245"/>
                                      </a:lnTo>
                                      <a:lnTo>
                                        <a:pt x="126" y="254"/>
                                      </a:lnTo>
                                      <a:lnTo>
                                        <a:pt x="120" y="261"/>
                                      </a:lnTo>
                                      <a:lnTo>
                                        <a:pt x="114" y="268"/>
                                      </a:lnTo>
                                      <a:lnTo>
                                        <a:pt x="119" y="252"/>
                                      </a:lnTo>
                                      <a:lnTo>
                                        <a:pt x="124" y="235"/>
                                      </a:lnTo>
                                      <a:lnTo>
                                        <a:pt x="130" y="217"/>
                                      </a:lnTo>
                                      <a:lnTo>
                                        <a:pt x="137" y="199"/>
                                      </a:lnTo>
                                      <a:lnTo>
                                        <a:pt x="144" y="180"/>
                                      </a:lnTo>
                                      <a:lnTo>
                                        <a:pt x="151" y="162"/>
                                      </a:lnTo>
                                      <a:lnTo>
                                        <a:pt x="158" y="145"/>
                                      </a:lnTo>
                                      <a:lnTo>
                                        <a:pt x="164" y="129"/>
                                      </a:lnTo>
                                      <a:lnTo>
                                        <a:pt x="157" y="124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41" y="127"/>
                                      </a:lnTo>
                                      <a:lnTo>
                                        <a:pt x="133" y="131"/>
                                      </a:lnTo>
                                      <a:lnTo>
                                        <a:pt x="124" y="137"/>
                                      </a:lnTo>
                                      <a:lnTo>
                                        <a:pt x="117" y="145"/>
                                      </a:lnTo>
                                      <a:lnTo>
                                        <a:pt x="108" y="150"/>
                                      </a:lnTo>
                                      <a:lnTo>
                                        <a:pt x="100" y="154"/>
                                      </a:lnTo>
                                      <a:lnTo>
                                        <a:pt x="96" y="145"/>
                                      </a:lnTo>
                                      <a:lnTo>
                                        <a:pt x="97" y="131"/>
                                      </a:lnTo>
                                      <a:lnTo>
                                        <a:pt x="102" y="117"/>
                                      </a:lnTo>
                                      <a:lnTo>
                                        <a:pt x="112" y="102"/>
                                      </a:lnTo>
                                      <a:lnTo>
                                        <a:pt x="105" y="99"/>
                                      </a:lnTo>
                                      <a:lnTo>
                                        <a:pt x="96" y="100"/>
                                      </a:lnTo>
                                      <a:lnTo>
                                        <a:pt x="89" y="104"/>
                                      </a:lnTo>
                                      <a:lnTo>
                                        <a:pt x="80" y="111"/>
                                      </a:lnTo>
                                      <a:lnTo>
                                        <a:pt x="73" y="118"/>
                                      </a:lnTo>
                                      <a:lnTo>
                                        <a:pt x="64" y="125"/>
                                      </a:lnTo>
                                      <a:lnTo>
                                        <a:pt x="58" y="129"/>
                                      </a:lnTo>
                                      <a:lnTo>
                                        <a:pt x="51" y="130"/>
                                      </a:lnTo>
                                      <a:lnTo>
                                        <a:pt x="50" y="118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8" y="93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0" y="85"/>
                                      </a:lnTo>
                                      <a:lnTo>
                                        <a:pt x="43" y="88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29" y="96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15" y="105"/>
                                      </a:lnTo>
                                      <a:lnTo>
                                        <a:pt x="7" y="107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8" y="101"/>
                                      </a:lnTo>
                                      <a:lnTo>
                                        <a:pt x="16" y="95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9" y="79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38" y="5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37"/>
                                      </a:lnTo>
                                      <a:lnTo>
                                        <a:pt x="169" y="78"/>
                                      </a:lnTo>
                                      <a:lnTo>
                                        <a:pt x="2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43320"/>
                                  <a:ext cx="5076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65">
                                      <a:moveTo>
                                        <a:pt x="64" y="13"/>
                                      </a:moveTo>
                                      <a:lnTo>
                                        <a:pt x="74" y="26"/>
                                      </a:lnTo>
                                      <a:lnTo>
                                        <a:pt x="80" y="38"/>
                                      </a:lnTo>
                                      <a:lnTo>
                                        <a:pt x="79" y="51"/>
                                      </a:lnTo>
                                      <a:lnTo>
                                        <a:pt x="73" y="65"/>
                                      </a:lnTo>
                                      <a:lnTo>
                                        <a:pt x="68" y="55"/>
                                      </a:lnTo>
                                      <a:lnTo>
                                        <a:pt x="61" y="45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33" y="22"/>
                                      </a:lnTo>
                                      <a:lnTo>
                                        <a:pt x="23" y="17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16" y="1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5" y="4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4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668520"/>
                                  <a:ext cx="500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59">
                                      <a:moveTo>
                                        <a:pt x="79" y="57"/>
                                      </a:moveTo>
                                      <a:lnTo>
                                        <a:pt x="69" y="59"/>
                                      </a:lnTo>
                                      <a:lnTo>
                                        <a:pt x="61" y="59"/>
                                      </a:lnTo>
                                      <a:lnTo>
                                        <a:pt x="55" y="58"/>
                                      </a:lnTo>
                                      <a:lnTo>
                                        <a:pt x="49" y="56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35" y="46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6" y="12"/>
                                      </a:lnTo>
                                      <a:lnTo>
                                        <a:pt x="47" y="18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66" y="35"/>
                                      </a:lnTo>
                                      <a:lnTo>
                                        <a:pt x="73" y="46"/>
                                      </a:lnTo>
                                      <a:lnTo>
                                        <a:pt x="7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33120"/>
                                  <a:ext cx="18972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9" h="545">
                                      <a:moveTo>
                                        <a:pt x="299" y="4"/>
                                      </a:moveTo>
                                      <a:lnTo>
                                        <a:pt x="258" y="25"/>
                                      </a:lnTo>
                                      <a:lnTo>
                                        <a:pt x="226" y="5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84" y="134"/>
                                      </a:lnTo>
                                      <a:lnTo>
                                        <a:pt x="169" y="178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9" y="265"/>
                                      </a:lnTo>
                                      <a:lnTo>
                                        <a:pt x="119" y="305"/>
                                      </a:lnTo>
                                      <a:lnTo>
                                        <a:pt x="111" y="329"/>
                                      </a:lnTo>
                                      <a:lnTo>
                                        <a:pt x="96" y="363"/>
                                      </a:lnTo>
                                      <a:lnTo>
                                        <a:pt x="77" y="403"/>
                                      </a:lnTo>
                                      <a:lnTo>
                                        <a:pt x="56" y="444"/>
                                      </a:lnTo>
                                      <a:lnTo>
                                        <a:pt x="35" y="482"/>
                                      </a:lnTo>
                                      <a:lnTo>
                                        <a:pt x="17" y="515"/>
                                      </a:lnTo>
                                      <a:lnTo>
                                        <a:pt x="5" y="537"/>
                                      </a:lnTo>
                                      <a:lnTo>
                                        <a:pt x="0" y="545"/>
                                      </a:lnTo>
                                      <a:lnTo>
                                        <a:pt x="5" y="459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26" y="308"/>
                                      </a:lnTo>
                                      <a:lnTo>
                                        <a:pt x="45" y="241"/>
                                      </a:lnTo>
                                      <a:lnTo>
                                        <a:pt x="69" y="179"/>
                                      </a:lnTo>
                                      <a:lnTo>
                                        <a:pt x="100" y="120"/>
                                      </a:lnTo>
                                      <a:lnTo>
                                        <a:pt x="140" y="65"/>
                                      </a:lnTo>
                                      <a:lnTo>
                                        <a:pt x="187" y="14"/>
                                      </a:lnTo>
                                      <a:lnTo>
                                        <a:pt x="200" y="10"/>
                                      </a:lnTo>
                                      <a:lnTo>
                                        <a:pt x="213" y="6"/>
                                      </a:lnTo>
                                      <a:lnTo>
                                        <a:pt x="228" y="4"/>
                                      </a:lnTo>
                                      <a:lnTo>
                                        <a:pt x="242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70" y="1"/>
                                      </a:lnTo>
                                      <a:lnTo>
                                        <a:pt x="285" y="1"/>
                                      </a:lnTo>
                                      <a:lnTo>
                                        <a:pt x="299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68.25pt" coordorigin="0,0" coordsize="2400,1365">
                      <v:rect id="shape_0" stroked="f" o:allowincell="t" style="position:absolute;left:0;top:0;width:2399;height:13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396,1344" path="m1396,1004l1374,1095l1544,1172l1549,1207l1546,1238l1536,1264l1524,1285l1511,1302l1499,1314l1490,1321l1486,1323l1303,1245l1249,1344l1237,1337l1222,1331l1204,1326l1186,1321l1168,1316l1149,1313l1133,1307l1121,1300l1125,1286l1130,1273l1136,1261l1142,1247l1147,1235l1153,1223l1158,1210l1163,1195l1039,1138l998,1134l968,1124l945,1109l928,1094l913,1078l901,1064l885,1051l867,1045l843,1026l823,1003l807,979l795,952l785,924l778,895l772,866l767,837l759,837l737,837l701,837l656,837l603,837l543,837l479,837l412,837l345,836l280,836l218,836l164,836l116,835l78,835l53,835l42,834l32,831l25,828l17,823l11,817l4,801l0,783l0,764l3,743l5,729l9,715l14,704l19,695l37,681l56,668l76,656l94,643l112,631l131,617l148,603l164,587l167,574l166,561l162,548l157,536l153,525l149,513l149,503l153,490l574,54l599,49l626,44l654,38l683,33l714,30l745,26l777,23l809,20l841,19l874,19l907,20l940,23l973,26l1006,32l1037,39l1069,49l1079,39l1091,31l1103,24l1115,18l1130,12l1143,7l1158,4l1174,1l1188,0l1203,0l1219,0l1233,1l1247,3l1260,7l1273,10l1286,15l1297,23l1308,30l1318,39l1328,48l1338,59l1346,70l1353,82l1357,95l1402,76l1451,60l1502,47l1555,38l1607,31l1660,27l1713,26l1763,26l1810,27l1855,31l1895,33l1932,38l1961,42l1985,45l2001,49l2010,52l2258,562l2263,577l2263,598l2260,620l2258,642l2267,649l2276,658l2288,669l2302,681l2315,695l2329,709l2342,724l2355,738l2364,749l2372,761l2380,772l2386,783l2391,795l2394,805l2396,816l2396,825l2392,836l2388,848l2383,860l2377,872l2372,880l2369,886l2363,892l2358,897l2352,901l2344,905l2338,909l2331,911l2320,911l2304,910l2286,909l2265,909l2241,908l2213,908l2184,906l2152,905l2118,904l2082,903l2045,901l2006,900l1966,899l1926,898l1884,897l1843,895l1802,893l1760,892l1719,889l1678,887l1637,885l1598,883l1561,880l1525,877l1490,875l1457,872l1427,869l1399,865l1374,862l1351,858l1332,854l1316,851l1303,864l1288,875l1272,885l1255,892l1237,897l1217,900l1198,901l1177,901l1157,900l1135,898l1114,892l1095,885l1076,875l1059,863l1045,848l1032,831l1022,833l1012,835l1002,836l992,839l981,840l972,841l962,842l951,842l946,877l941,914l942,950l951,982l962,976l973,970l985,967l997,963l1009,961l1022,960l1034,960l1046,962l1053,966l1060,969l1068,973l1075,978l1081,982l1087,987l1093,992l1097,997l1219,1038l1248,956l1396,1004xe" fillcolor="#7c0fff" stroked="f" o:allowincell="t" style="position:absolute;left:2;top:21;width:2395;height:1343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963,512" path="m963,512l938,507l915,501l890,495l864,490l837,484l810,479l783,473l753,468l724,463l692,458l661,455l627,451l591,448l555,445l517,443l478,442l473,442l461,443l442,443l416,445l385,446l349,449l312,451l271,455l231,458l190,463l150,468l113,474l78,480l49,488l23,495l5,503l7,497l13,491l21,485l28,478l35,472l43,466l49,460l51,454l0,469l1,462l6,456l12,449l19,443l27,437l34,431l40,426l44,421l45,419l44,417l41,415l38,414l33,413l24,413l15,413l2,413l6,411l13,408l22,404l32,398l41,393l50,388l57,385l61,381l45,377l34,374l27,373l23,371l22,370l22,369l22,368l23,367l26,362l33,357l41,351l51,346l60,340l68,335l73,330l74,327l73,325l69,324l64,324l58,324l52,324l46,324l40,324l35,323l39,318l43,312l45,307l49,301l53,295l58,289l66,282l74,275l33,272l84,240l47,220l56,213l64,206l73,200l81,194l88,189l92,185l95,182l95,179l88,179l77,182l66,183l60,180l64,171l71,163l77,157l83,154l89,150l95,148l101,144l106,142l102,136l96,131l90,130l84,128l77,127l72,127l69,126l68,124l71,121l75,119l81,115l90,110l99,107l106,103l112,99l117,97l118,95l116,93l111,92l103,91l96,90l89,89l83,87l78,86l91,78l107,70l122,63l139,57l156,52l172,46l189,41l206,37l221,32l237,27l254,23l271,20l287,16l304,14l321,11l338,9l355,8l374,5l391,4l408,3l425,1l442,1l458,0l475,0l501,0l528,1l554,3l578,4l601,5l623,8l644,9l663,11l680,14l695,15l708,17l720,18l729,20l736,21l740,22l741,22l963,512xe" fillcolor="#f2e8ff" stroked="f" o:allowincell="t" style="position:absolute;left:1239;top:88;width:962;height:511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786,438" path="m341,39l359,34l379,29l399,25l421,21l443,17l466,15l488,11l509,8l528,7l548,5l565,4l578,2l590,1l600,0l605,0l607,0l629,0l652,1l676,4l700,6l723,10l746,15l767,19l786,27l768,57l751,87l734,116l718,146l702,178l688,212l674,248l662,288l654,325l650,362l649,399l649,438l632,434l615,430l596,427l577,423l559,421l539,418l520,416l500,413l480,412l460,411l441,410l421,409l403,407l383,406l365,406l348,405l344,405l334,406l318,406l297,407l271,409l243,410l213,411l183,412l151,415l119,416l90,417l63,418l40,420l21,420l7,421l0,421l341,39xe" fillcolor="#f2e8ff" stroked="f" o:allowincell="t" style="position:absolute;left:247;top:81;width:785;height:437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252,504" path="m150,504l133,493l115,484l97,475l78,468l59,461l39,455l20,448l0,442l21,407l45,353l73,285l101,213l129,141l154,77l173,28l185,0l195,1l204,4l212,6l221,8l229,12l238,16l245,20l252,25l150,504xe" fillcolor="#f2e8ff" stroked="f" o:allowincell="t" style="position:absolute;left:1017;top:121;width:251;height:503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324,65" path="m324,17l321,19l314,22l303,23l291,24l278,26l265,26l257,27l252,27l236,28l222,29l206,32l190,33l173,35l157,39l141,41l125,44l110,47l93,50l77,52l61,56l45,58l31,61l15,63l0,65l0,61l3,55l6,48l9,42l24,39l42,35l61,32l79,28l100,24l121,21l141,18l163,15l184,12l206,10l227,7l247,5l267,4l286,3l303,1l320,0l324,17xe" fillcolor="#7c0fff" stroked="f" o:allowincell="t" style="position:absolute;left:1324;top:446;width:323;height:64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418,63" path="m399,41l403,47l411,53l418,60l418,63l416,63l411,62l404,61l393,58l381,56l368,53l352,50l336,47l318,44l300,40l281,38l263,35l245,33l228,31l211,29l196,28l173,28l144,27l113,27l82,27l52,26l28,26l12,26l6,26l3,22l0,17l0,12l0,8l26,4l51,2l79,0l106,0l135,0l163,2l191,3l219,5l247,8l273,11l298,16l323,20l345,24l365,31l383,35l399,41xe" fillcolor="#7c0fff" stroked="f" o:allowincell="t" style="position:absolute;left:1694;top:441;width:417;height:62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24,80" path="m0,17l2,20l10,22l21,24l33,26l46,27l58,28l67,29l72,30l88,32l102,34l118,36l134,40l150,42l165,46l182,50l198,53l214,57l230,61l246,64l262,68l277,70l292,74l308,78l322,80l324,75l321,69l318,63l315,57l299,52l282,49l264,44l245,39l224,35l203,30l182,27l162,23l140,20l119,16l99,12l78,9l58,6l39,4l22,1l5,0l0,17xe" fillcolor="#7c0fff" stroked="f" o:allowincell="t" style="position:absolute;left:824;top:423;width:323;height:7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420,50" path="m19,30l14,35l7,41l0,46l0,50l1,50l6,49l14,47l24,46l36,45l51,42l65,40l82,38l101,36l119,34l137,32l155,30l174,29l191,28l208,27l222,27l246,27l275,28l305,28l337,29l366,30l390,30l406,32l412,32l416,28l418,23l420,18l420,15l395,10l368,6l342,4l314,1l286,0l256,0l228,0l200,1l174,4l147,6l121,9l97,12l74,16l53,21l35,26l19,30xe" fillcolor="#7c0fff" stroked="f" o:allowincell="t" style="position:absolute;left:363;top:394;width:419;height:4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90,59" path="m290,15l288,18l282,19l272,22l261,22l249,23l239,23l231,24l226,24l213,25l198,26l185,28l170,30l155,32l141,35l126,37l112,40l97,42l84,44l69,47l54,49l41,52l26,54l13,57l0,59l0,54l2,49l6,43l7,38l22,35l37,31l53,28l70,25l88,22l108,19l126,15l146,13l165,11l183,8l203,7l221,5l239,3l255,2l272,1l287,0l290,15xe" fillcolor="#7c0fff" stroked="f" o:allowincell="t" style="position:absolute;left:1344;top:340;width:289;height:58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76,58" path="m359,39l363,44l370,50l376,54l376,58l375,58l370,57l364,56l354,53l343,52l331,50l317,46l302,44l286,41l270,39l253,35l236,33l220,31l205,29l190,28l177,27l156,25l130,25l101,24l73,24l46,24l26,24l10,24l5,24l3,22l1,17l0,12l0,7l23,5l46,2l71,1l96,0l121,1l146,1l172,4l197,5l222,8l246,11l269,15l290,19l311,23l329,28l345,34l359,39xe" fillcolor="#7c0fff" stroked="f" o:allowincell="t" style="position:absolute;left:1683;top:324;width:375;height:57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91,72" path="m0,15l3,18l9,20l19,21l30,22l42,25l52,25l60,26l65,27l78,29l93,31l106,33l121,36l136,38l150,41l165,44l178,48l193,50l207,54l222,58l235,60l250,64l265,66l278,70l291,72l291,68l289,62l285,56l284,52l269,48l254,43l238,39l220,36l201,31l183,27l164,24l145,20l126,16l106,13l88,10l70,8l52,6l35,3l19,1l4,0l0,15xe" fillcolor="#7c0fff" stroked="f" o:allowincell="t" style="position:absolute;left:888;top:310;width:290;height:71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78,45" path="m17,27l14,31l7,36l0,41l0,45l2,45l7,44l13,42l22,41l33,40l45,38l60,36l75,34l90,31l108,30l123,28l140,27l156,25l172,24l187,23l200,23l221,23l246,24l275,24l303,25l330,27l351,27l367,28l372,28l375,25l376,22l378,17l378,12l355,9l331,5l307,2l282,1l256,0l230,0l205,0l181,1l155,2l132,5l109,7l87,11l67,13l48,18l32,22l17,27xe" fillcolor="#7c0fff" stroked="f" o:allowincell="t" style="position:absolute;left:473;top:301;width:377;height:44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62,53" path="m262,14l260,17l255,18l246,19l235,19l226,20l216,20l209,21l205,21l193,23l179,24l167,25l154,26l140,29l127,30l115,32l101,35l88,37l76,39l63,42l49,44l37,47l25,49l13,50l0,53l0,49l3,44l7,39l8,35l21,31l35,29l49,25l65,23l81,20l98,17l115,14l132,12l150,10l167,8l184,6l200,4l216,3l232,2l246,1l260,0l262,14xe" fillcolor="#7c0fff" stroked="f" o:allowincell="t" style="position:absolute;left:1359;top:241;width:261;height:52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38,51" path="m324,34l328,38l334,43l338,47l338,51l334,50l319,47l298,43l272,38l242,33l213,28l185,26l160,23l140,22l117,22l91,21l66,21l43,20l23,20l10,20l5,20l3,17l1,14l0,9l0,6l21,4l42,2l63,0l87,0l110,0l133,0l156,2l179,4l201,6l222,9l242,12l262,16l280,21l296,25l312,29l324,34xe" fillcolor="#7c0fff" stroked="f" o:allowincell="t" style="position:absolute;left:1666;top:233;width:337;height:50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60,64" path="m0,14l2,16l7,18l15,20l26,21l36,22l46,23l53,24l57,24l69,26l82,28l94,30l108,32l120,34l133,38l147,40l159,43l172,46l186,49l198,52l211,55l223,57l236,59l248,62l260,64l260,61l259,56l255,51l254,46l241,43l227,39l213,35l197,32l181,28l164,24l147,22l130,18l113,15l96,12l79,10l62,7l46,5l31,3l17,1l3,0l0,14xe" fillcolor="#7c0fff" stroked="f" o:allowincell="t" style="position:absolute;left:940;top:215;width:259;height:63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41,40" path="m16,24l12,28l6,32l0,37l0,40l5,38l19,36l41,34l67,30l96,26l127,23l155,22l180,20l200,20l223,22l248,22l274,23l297,24l316,24l330,25l335,25l337,23l340,19l341,14l341,11l320,7l299,5l277,2l254,1l231,0l208,0l185,0l162,1l140,2l118,5l97,7l78,9l60,12l44,15l29,20l16,24xe" fillcolor="#7c0fff" stroked="f" o:allowincell="t" style="position:absolute;left:555;top:207;width:340;height:3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37,49" path="m237,14l236,16l230,17l223,19l213,19l204,20l196,20l189,21l185,21l162,22l139,25l116,28l92,33l68,37l45,41l22,45l0,49l0,45l2,40l6,35l7,32l19,29l32,26l45,23l60,21l74,19l89,16l105,14l120,11l136,10l151,8l167,6l181,4l196,3l209,2l223,2l235,0l237,14xe" fillcolor="#7c0fff" stroked="f" o:allowincell="t" style="position:absolute;left:1368;top:158;width:236;height:48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04,46" path="m290,30l294,34l299,39l304,43l304,46l299,45l287,42l267,39l244,35l217,30l191,26l165,23l142,20l125,20l104,19l81,19l58,19l37,18l19,18l8,18l3,18l1,16l0,12l0,8l0,6l18,4l37,2l57,1l77,0l98,0l119,1l140,2l160,4l180,6l199,8l217,12l234,14l252,18l266,22l280,26l290,30xe" fillcolor="#7c0fff" stroked="f" o:allowincell="t" style="position:absolute;left:1658;top:144;width:303;height:45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36,60" path="m0,12l1,15l7,16l14,17l24,19l33,20l41,21l48,22l52,22l75,25l98,29l122,34l145,39l168,45l191,50l214,55l236,60l236,56l233,51l231,46l230,43l218,39l205,35l192,33l177,29l163,26l148,23l132,20l118,17l102,14l86,11l72,9l57,6l42,5l29,3l16,2l3,0l0,12xe" fillcolor="#7c0fff" stroked="f" o:allowincell="t" style="position:absolute;left:986;top:129;width:235;height:5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05,36" path="m13,22l9,26l4,30l0,34l0,36l4,35l17,34l36,32l59,28l86,24l113,22l138,21l161,19l178,19l199,19l222,21l245,21l266,22l284,23l295,23l300,23l303,21l305,17l305,13l305,11l287,7l268,5l248,3l228,1l208,1l187,0l166,1l146,1l125,3l105,4l87,6l70,9l53,11l38,15l25,18l13,22xe" fillcolor="#7c0fff" stroked="f" o:allowincell="t" style="position:absolute;left:637;top:122;width:304;height:35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983,232" path="m962,76l973,113l979,162l982,206l983,232l981,232l974,232l965,230l951,229l934,228l915,227l892,226l867,224l839,222l810,221l779,218l746,216l712,213l677,212l641,210l604,207l568,205l531,203l495,200l458,199l423,197l389,194l356,193l325,192l294,189l266,188l241,187l217,187l197,186l180,186l165,186l154,186l163,183l177,182l196,180l216,177l237,175l254,171l266,168l270,164l258,162l244,159l230,158l215,157l199,157l183,157l168,157l152,158l136,159l120,162l105,163l92,165l80,166l69,169l59,170l51,172l58,168l68,163l81,158l96,153l113,147l130,142l148,139l166,134l185,129l202,125l217,122l231,118l243,116l250,113l255,112l256,111l249,110l239,110l227,110l215,110l200,111l186,112l170,113l154,114l138,116l124,117l109,118l95,120l82,122l71,122l62,123l54,123l69,114l88,106l113,100l140,94l168,88l194,81l217,74l236,66l220,65l203,64l187,64l170,64l153,65l135,66l119,68l102,71l86,73l70,77l56,81l42,83l29,87l18,90l8,94l0,97l6,88l13,81l22,76l32,71l43,67l54,62l65,59l75,54l88,49l102,44l116,39l132,36l148,31l165,27l185,24l204,20l225,18l247,14l270,12l295,9l322,7l350,4l379,2l411,1l450,0l489,1l529,2l570,6l611,9l652,15l691,20l731,27l768,33l804,41l838,47l869,54l898,60l922,66l944,71l962,76xe" fillcolor="#d8b7ff" stroked="f" o:allowincell="t" style="position:absolute;left:1243;top:576;width:982;height:231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670,173" path="m670,39l665,54l659,71l653,88l645,105l637,122l628,139l618,156l610,173l583,173l556,173l532,173l506,172l483,170l459,168l436,167l412,166l387,163l362,162l336,162l309,161l281,161l251,162l219,163l186,166l0,146l14,141l31,138l50,134l72,131l96,127l121,125l146,121l172,119l196,116l219,115l240,112l258,110l273,109l284,108l290,105l290,104l275,99l261,96l245,92l228,91l210,88l191,87l173,87l155,87l137,87l118,87l101,87l84,88l68,88l54,88l39,88l27,88l39,83l55,80l73,76l93,73l113,69l135,67l157,64l179,62l201,59l220,58l239,56l255,54l267,52l276,51l283,50l284,48l270,46l255,44l239,42l222,41l205,40l186,39l168,38l149,36l130,36l112,36l94,35l76,35l59,35l43,35l28,35l15,35l20,33l31,30l46,27l67,24l90,21l117,18l145,16l174,12l202,10l230,7l256,6l279,4l298,2l313,1l323,0l326,0l354,0l382,1l407,1l431,2l454,2l476,4l497,5l517,6l537,8l556,11l575,15l593,18l612,22l631,27l650,33l670,39xe" fillcolor="#d8b7ff" stroked="f" o:allowincell="t" style="position:absolute;left:214;top:538;width:669;height:172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235,157" path="m203,73l209,92l221,113l231,136l235,157l222,153l208,148l192,145l176,140l158,136l141,132l123,128l104,124l87,122l70,118l54,116l41,113l28,112l18,111l9,110l5,110l1,94l0,80l3,64l8,49l17,35l26,23l36,11l48,0l64,2l85,8l108,15l131,25l154,37l175,49l192,61l203,73xe" fillcolor="#d8b7ff" stroked="f" o:allowincell="t" style="position:absolute;left:946;top:606;width:234;height:156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73,83" path="m22,77l19,59l13,35l5,13l0,0l8,9l18,19l28,29l39,38l48,49l58,60l67,71l73,83l22,77xe" fillcolor="#b77aff" stroked="f" o:allowincell="t" style="position:absolute;left:2264;top:722;width:72;height:82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99,385" path="m81,285l84,313l87,338l91,362l99,385l92,384l86,383l81,380l76,377l73,372l68,367l64,362l61,357l53,338l51,318l51,298l51,289l3,289l9,284l18,278l26,272l36,266l46,258l54,250l63,241l69,232l64,228l57,227l47,229l36,232l24,237l14,241l6,245l0,247l2,245l8,239l18,229l29,217l41,205l52,192l61,181l65,172l62,171l57,171l50,175l41,179l33,182l23,187l14,191l6,193l8,182l14,172l23,164l33,157l42,149l52,142l59,134l65,124l54,125l45,125l37,124l31,123l26,120l24,118l24,114l26,111l43,98l57,83l68,67l75,52l81,36l87,21l93,9l99,0l81,285xe" fillcolor="#b77aff" stroked="f" o:allowincell="t" style="position:absolute;left:806;top:640;width:98;height:38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60,43" path="m60,0l54,10l48,18l44,28l44,40l0,43l6,41l13,36l20,31l28,25l36,18l44,12l53,6l60,0xe" fillcolor="#b77aff" stroked="f" o:allowincell="t" style="position:absolute;left:97;top:676;width:59;height:42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975,77" path="m112,48l96,44l80,43l63,40l47,38l32,34l18,28l7,19l0,5l5,4l14,2l29,2l47,0l70,0l96,0l125,0l158,2l192,3l230,4l269,5l310,6l352,8l395,10l439,13l483,14l527,16l572,19l614,21l657,23l698,26l737,28l775,31l810,33l843,35l874,38l900,40l924,43l943,44l958,46l969,48l975,49l975,55l971,63l965,72l960,77l112,48xe" fillcolor="#a356ff" stroked="f" o:allowincell="t" style="position:absolute;left:1362;top:806;width:974;height:76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265,105" path="m144,69l168,65l190,61l208,55l225,50l238,45l249,42l259,42l265,46l260,53l253,62l243,73l231,84l213,93l190,101l159,105l123,105l91,101l64,91l43,76l26,59l15,42l7,26l2,11l0,0l12,17l26,30l42,44l61,53l80,62l101,67l123,69l144,69xe" fillcolor="#a356ff" stroked="f" o:allowincell="t" style="position:absolute;left:1047;top:770;width:264;height:104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60,52" path="m0,52l2,3l9,4l16,4l23,3l31,1l38,1l45,0l53,1l60,3l60,17l55,30l45,41l32,50l0,52xe" fillcolor="#a356ff" stroked="f" o:allowincell="t" style="position:absolute;left:955;top:770;width:59;height:51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711,64" path="m173,64l174,60l181,58l190,57l201,54l211,53l221,51l227,48l228,46l207,42l187,40l163,41l142,44l118,47l95,50l73,52l52,53l47,53l53,52l67,47l88,41l114,36l139,30l165,27l187,25l182,22l167,19l146,18l121,16l92,15l61,13l30,11l0,8l4,8l15,7l32,7l55,6l86,5l121,4l161,2l207,1l257,0l312,0l370,0l432,0l498,1l566,4l638,6l711,10l704,22l695,35l689,50l687,63l173,64xe" fillcolor="#a356ff" stroked="f" o:allowincell="t" style="position:absolute;left:86;top:752;width:710;height:63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449,292" path="m209,0l290,32l266,125l449,203l448,218l444,232l437,244l430,255l420,263l410,269l399,273l389,274l380,272l376,264l376,255l378,243l383,232l388,222l392,215l393,212l380,215l367,218l358,221l347,225l337,228l327,231l318,234l307,237l310,223l316,205l319,191l315,185l309,189l302,194l294,199l286,203l277,206l270,210l263,211l255,212l253,211l255,206l259,199l264,192l268,183l270,176l269,171l262,169l254,171l247,176l240,181l232,188l226,194l220,202l215,209l210,215l202,229l196,243l190,255l184,264l178,273l170,280l162,287l152,292l156,267l161,249l164,232l167,212l158,216l151,221l145,228l139,237l133,245l126,254l120,261l114,268l119,252l124,235l130,217l137,199l144,180l151,162l158,145l164,129l157,124l150,124l141,127l133,131l124,137l117,145l108,150l100,154l96,145l97,131l102,117l112,102l105,99l96,100l89,104l80,111l73,118l64,125l58,129l51,130l50,118l55,105l58,93l57,84l50,85l43,88l35,92l29,96l22,101l15,105l7,107l0,107l8,101l16,95l23,88l29,79l34,70l38,59l40,49l40,37l169,78l209,0xe" fillcolor="#f2e8ff" stroked="f" o:allowincell="t" style="position:absolute;left:1065;top:1022;width:448;height:291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80,65" path="m64,13l74,26l80,38l79,51l73,65l68,55l61,45l52,36l44,28l33,22l23,17l11,12l0,9l2,5l8,3l16,1l25,0l35,1l45,4l56,7l64,13xe" fillcolor="#b77aff" stroked="f" o:allowincell="t" style="position:absolute;left:981;top:1013;width:79;height:6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79,59" path="m79,57l69,59l61,59l55,58l49,56l41,51l35,46l27,39l17,30l0,0l13,2l25,6l36,12l47,18l57,27l66,35l73,46l79,57xe" fillcolor="#a356ff" stroked="f" o:allowincell="t" style="position:absolute;left:953;top:1053;width:78;height:58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299,545" path="m299,4l258,25l226,57l202,93l184,134l169,178l155,222l139,265l119,305l111,329l96,363l77,403l56,444l35,482l17,515l5,537l0,545l5,459l13,381l26,308l45,241l69,179l100,120l140,65l187,14l200,10l213,6l228,4l242,1l256,0l270,1l285,1l299,4xe" fillcolor="#b77aff" stroked="f" o:allowincell="t" style="position:absolute;left:942;top:52;width:298;height:54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LIGIO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how your parents you picture of Joseph the Dreamer and retell this story to your parent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was their response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______________________________________________________________________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inline distT="0" distB="0" distL="0" distR="0">
                  <wp:extent cx="884555" cy="100901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NEW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rite down something interesting you found out about the world this week.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____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803275" cy="82867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571500" cy="102362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614045" cy="95313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ACTIVITI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physical activities did you do this week?</w:t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802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8pt;width:74.2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3 Week 5    Name:______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640"/>
        <w:gridCol w:w="4338"/>
        <w:gridCol w:w="817"/>
        <w:gridCol w:w="4833"/>
      </w:tblGrid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e out spelling words and complete your sentenc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your spelling words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.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drawing>
                <wp:inline distT="0" distB="0" distL="0" distR="0">
                  <wp:extent cx="1020445" cy="1020445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to another person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inline distT="0" distB="0" distL="0" distR="0">
                  <wp:extent cx="1021080" cy="905510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 and put it in your homework fold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3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524000" cy="86677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866880"/>
                                <a:chOff x="0" y="0"/>
                                <a:chExt cx="1523880" cy="8668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86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3320"/>
                                  <a:ext cx="1521360" cy="85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6" h="1344">
                                      <a:moveTo>
                                        <a:pt x="1396" y="1004"/>
                                      </a:moveTo>
                                      <a:lnTo>
                                        <a:pt x="1374" y="1095"/>
                                      </a:lnTo>
                                      <a:lnTo>
                                        <a:pt x="1544" y="1172"/>
                                      </a:lnTo>
                                      <a:lnTo>
                                        <a:pt x="1549" y="1207"/>
                                      </a:lnTo>
                                      <a:lnTo>
                                        <a:pt x="1546" y="1238"/>
                                      </a:lnTo>
                                      <a:lnTo>
                                        <a:pt x="1536" y="1264"/>
                                      </a:lnTo>
                                      <a:lnTo>
                                        <a:pt x="1524" y="1285"/>
                                      </a:lnTo>
                                      <a:lnTo>
                                        <a:pt x="1511" y="1302"/>
                                      </a:lnTo>
                                      <a:lnTo>
                                        <a:pt x="1499" y="1314"/>
                                      </a:lnTo>
                                      <a:lnTo>
                                        <a:pt x="1490" y="1321"/>
                                      </a:lnTo>
                                      <a:lnTo>
                                        <a:pt x="1486" y="1323"/>
                                      </a:lnTo>
                                      <a:lnTo>
                                        <a:pt x="1303" y="1245"/>
                                      </a:lnTo>
                                      <a:lnTo>
                                        <a:pt x="1249" y="1344"/>
                                      </a:lnTo>
                                      <a:lnTo>
                                        <a:pt x="1237" y="1337"/>
                                      </a:lnTo>
                                      <a:lnTo>
                                        <a:pt x="1222" y="1331"/>
                                      </a:lnTo>
                                      <a:lnTo>
                                        <a:pt x="1204" y="1326"/>
                                      </a:lnTo>
                                      <a:lnTo>
                                        <a:pt x="1186" y="1321"/>
                                      </a:lnTo>
                                      <a:lnTo>
                                        <a:pt x="1168" y="1316"/>
                                      </a:lnTo>
                                      <a:lnTo>
                                        <a:pt x="1149" y="1313"/>
                                      </a:lnTo>
                                      <a:lnTo>
                                        <a:pt x="1133" y="1307"/>
                                      </a:lnTo>
                                      <a:lnTo>
                                        <a:pt x="1121" y="1300"/>
                                      </a:lnTo>
                                      <a:lnTo>
                                        <a:pt x="1125" y="1286"/>
                                      </a:lnTo>
                                      <a:lnTo>
                                        <a:pt x="1130" y="1273"/>
                                      </a:lnTo>
                                      <a:lnTo>
                                        <a:pt x="1136" y="1261"/>
                                      </a:lnTo>
                                      <a:lnTo>
                                        <a:pt x="1142" y="1247"/>
                                      </a:lnTo>
                                      <a:lnTo>
                                        <a:pt x="1147" y="1235"/>
                                      </a:lnTo>
                                      <a:lnTo>
                                        <a:pt x="1153" y="1223"/>
                                      </a:lnTo>
                                      <a:lnTo>
                                        <a:pt x="1158" y="1210"/>
                                      </a:lnTo>
                                      <a:lnTo>
                                        <a:pt x="1163" y="1195"/>
                                      </a:lnTo>
                                      <a:lnTo>
                                        <a:pt x="1039" y="1138"/>
                                      </a:lnTo>
                                      <a:lnTo>
                                        <a:pt x="998" y="1134"/>
                                      </a:lnTo>
                                      <a:lnTo>
                                        <a:pt x="968" y="1124"/>
                                      </a:lnTo>
                                      <a:lnTo>
                                        <a:pt x="945" y="1109"/>
                                      </a:lnTo>
                                      <a:lnTo>
                                        <a:pt x="928" y="1094"/>
                                      </a:lnTo>
                                      <a:lnTo>
                                        <a:pt x="913" y="1078"/>
                                      </a:lnTo>
                                      <a:lnTo>
                                        <a:pt x="901" y="1064"/>
                                      </a:lnTo>
                                      <a:lnTo>
                                        <a:pt x="885" y="1051"/>
                                      </a:lnTo>
                                      <a:lnTo>
                                        <a:pt x="867" y="1045"/>
                                      </a:lnTo>
                                      <a:lnTo>
                                        <a:pt x="843" y="1026"/>
                                      </a:lnTo>
                                      <a:lnTo>
                                        <a:pt x="823" y="1003"/>
                                      </a:lnTo>
                                      <a:lnTo>
                                        <a:pt x="807" y="979"/>
                                      </a:lnTo>
                                      <a:lnTo>
                                        <a:pt x="795" y="952"/>
                                      </a:lnTo>
                                      <a:lnTo>
                                        <a:pt x="785" y="924"/>
                                      </a:lnTo>
                                      <a:lnTo>
                                        <a:pt x="778" y="895"/>
                                      </a:lnTo>
                                      <a:lnTo>
                                        <a:pt x="772" y="866"/>
                                      </a:lnTo>
                                      <a:lnTo>
                                        <a:pt x="767" y="837"/>
                                      </a:lnTo>
                                      <a:lnTo>
                                        <a:pt x="759" y="837"/>
                                      </a:lnTo>
                                      <a:lnTo>
                                        <a:pt x="737" y="837"/>
                                      </a:lnTo>
                                      <a:lnTo>
                                        <a:pt x="701" y="837"/>
                                      </a:lnTo>
                                      <a:lnTo>
                                        <a:pt x="656" y="837"/>
                                      </a:lnTo>
                                      <a:lnTo>
                                        <a:pt x="603" y="837"/>
                                      </a:lnTo>
                                      <a:lnTo>
                                        <a:pt x="543" y="837"/>
                                      </a:lnTo>
                                      <a:lnTo>
                                        <a:pt x="479" y="837"/>
                                      </a:lnTo>
                                      <a:lnTo>
                                        <a:pt x="412" y="837"/>
                                      </a:lnTo>
                                      <a:lnTo>
                                        <a:pt x="345" y="836"/>
                                      </a:lnTo>
                                      <a:lnTo>
                                        <a:pt x="280" y="836"/>
                                      </a:lnTo>
                                      <a:lnTo>
                                        <a:pt x="218" y="836"/>
                                      </a:lnTo>
                                      <a:lnTo>
                                        <a:pt x="164" y="836"/>
                                      </a:lnTo>
                                      <a:lnTo>
                                        <a:pt x="116" y="835"/>
                                      </a:lnTo>
                                      <a:lnTo>
                                        <a:pt x="78" y="835"/>
                                      </a:lnTo>
                                      <a:lnTo>
                                        <a:pt x="53" y="835"/>
                                      </a:lnTo>
                                      <a:lnTo>
                                        <a:pt x="42" y="834"/>
                                      </a:lnTo>
                                      <a:lnTo>
                                        <a:pt x="32" y="831"/>
                                      </a:lnTo>
                                      <a:lnTo>
                                        <a:pt x="25" y="828"/>
                                      </a:lnTo>
                                      <a:lnTo>
                                        <a:pt x="17" y="823"/>
                                      </a:lnTo>
                                      <a:lnTo>
                                        <a:pt x="11" y="817"/>
                                      </a:lnTo>
                                      <a:lnTo>
                                        <a:pt x="4" y="801"/>
                                      </a:lnTo>
                                      <a:lnTo>
                                        <a:pt x="0" y="783"/>
                                      </a:lnTo>
                                      <a:lnTo>
                                        <a:pt x="0" y="764"/>
                                      </a:lnTo>
                                      <a:lnTo>
                                        <a:pt x="3" y="743"/>
                                      </a:lnTo>
                                      <a:lnTo>
                                        <a:pt x="5" y="729"/>
                                      </a:lnTo>
                                      <a:lnTo>
                                        <a:pt x="9" y="715"/>
                                      </a:lnTo>
                                      <a:lnTo>
                                        <a:pt x="14" y="704"/>
                                      </a:lnTo>
                                      <a:lnTo>
                                        <a:pt x="19" y="695"/>
                                      </a:lnTo>
                                      <a:lnTo>
                                        <a:pt x="37" y="681"/>
                                      </a:lnTo>
                                      <a:lnTo>
                                        <a:pt x="56" y="668"/>
                                      </a:lnTo>
                                      <a:lnTo>
                                        <a:pt x="76" y="656"/>
                                      </a:lnTo>
                                      <a:lnTo>
                                        <a:pt x="94" y="643"/>
                                      </a:lnTo>
                                      <a:lnTo>
                                        <a:pt x="112" y="631"/>
                                      </a:lnTo>
                                      <a:lnTo>
                                        <a:pt x="131" y="617"/>
                                      </a:lnTo>
                                      <a:lnTo>
                                        <a:pt x="148" y="603"/>
                                      </a:lnTo>
                                      <a:lnTo>
                                        <a:pt x="164" y="587"/>
                                      </a:lnTo>
                                      <a:lnTo>
                                        <a:pt x="167" y="574"/>
                                      </a:lnTo>
                                      <a:lnTo>
                                        <a:pt x="166" y="561"/>
                                      </a:lnTo>
                                      <a:lnTo>
                                        <a:pt x="162" y="548"/>
                                      </a:lnTo>
                                      <a:lnTo>
                                        <a:pt x="157" y="536"/>
                                      </a:lnTo>
                                      <a:lnTo>
                                        <a:pt x="153" y="525"/>
                                      </a:lnTo>
                                      <a:lnTo>
                                        <a:pt x="149" y="513"/>
                                      </a:lnTo>
                                      <a:lnTo>
                                        <a:pt x="149" y="503"/>
                                      </a:lnTo>
                                      <a:lnTo>
                                        <a:pt x="153" y="490"/>
                                      </a:lnTo>
                                      <a:lnTo>
                                        <a:pt x="574" y="54"/>
                                      </a:lnTo>
                                      <a:lnTo>
                                        <a:pt x="599" y="49"/>
                                      </a:lnTo>
                                      <a:lnTo>
                                        <a:pt x="626" y="44"/>
                                      </a:lnTo>
                                      <a:lnTo>
                                        <a:pt x="654" y="38"/>
                                      </a:lnTo>
                                      <a:lnTo>
                                        <a:pt x="683" y="33"/>
                                      </a:lnTo>
                                      <a:lnTo>
                                        <a:pt x="714" y="30"/>
                                      </a:lnTo>
                                      <a:lnTo>
                                        <a:pt x="745" y="26"/>
                                      </a:lnTo>
                                      <a:lnTo>
                                        <a:pt x="777" y="23"/>
                                      </a:lnTo>
                                      <a:lnTo>
                                        <a:pt x="809" y="20"/>
                                      </a:lnTo>
                                      <a:lnTo>
                                        <a:pt x="841" y="19"/>
                                      </a:lnTo>
                                      <a:lnTo>
                                        <a:pt x="874" y="19"/>
                                      </a:lnTo>
                                      <a:lnTo>
                                        <a:pt x="907" y="20"/>
                                      </a:lnTo>
                                      <a:lnTo>
                                        <a:pt x="940" y="23"/>
                                      </a:lnTo>
                                      <a:lnTo>
                                        <a:pt x="973" y="26"/>
                                      </a:lnTo>
                                      <a:lnTo>
                                        <a:pt x="1006" y="32"/>
                                      </a:lnTo>
                                      <a:lnTo>
                                        <a:pt x="1037" y="39"/>
                                      </a:lnTo>
                                      <a:lnTo>
                                        <a:pt x="1069" y="49"/>
                                      </a:lnTo>
                                      <a:lnTo>
                                        <a:pt x="1079" y="39"/>
                                      </a:lnTo>
                                      <a:lnTo>
                                        <a:pt x="1091" y="31"/>
                                      </a:lnTo>
                                      <a:lnTo>
                                        <a:pt x="1103" y="24"/>
                                      </a:lnTo>
                                      <a:lnTo>
                                        <a:pt x="1115" y="18"/>
                                      </a:lnTo>
                                      <a:lnTo>
                                        <a:pt x="1130" y="12"/>
                                      </a:lnTo>
                                      <a:lnTo>
                                        <a:pt x="1143" y="7"/>
                                      </a:lnTo>
                                      <a:lnTo>
                                        <a:pt x="1158" y="4"/>
                                      </a:lnTo>
                                      <a:lnTo>
                                        <a:pt x="1174" y="1"/>
                                      </a:lnTo>
                                      <a:lnTo>
                                        <a:pt x="1188" y="0"/>
                                      </a:lnTo>
                                      <a:lnTo>
                                        <a:pt x="1203" y="0"/>
                                      </a:lnTo>
                                      <a:lnTo>
                                        <a:pt x="1219" y="0"/>
                                      </a:lnTo>
                                      <a:lnTo>
                                        <a:pt x="1233" y="1"/>
                                      </a:lnTo>
                                      <a:lnTo>
                                        <a:pt x="1247" y="3"/>
                                      </a:lnTo>
                                      <a:lnTo>
                                        <a:pt x="1260" y="7"/>
                                      </a:lnTo>
                                      <a:lnTo>
                                        <a:pt x="1273" y="10"/>
                                      </a:lnTo>
                                      <a:lnTo>
                                        <a:pt x="1286" y="15"/>
                                      </a:lnTo>
                                      <a:lnTo>
                                        <a:pt x="1297" y="23"/>
                                      </a:lnTo>
                                      <a:lnTo>
                                        <a:pt x="1308" y="30"/>
                                      </a:lnTo>
                                      <a:lnTo>
                                        <a:pt x="1318" y="39"/>
                                      </a:lnTo>
                                      <a:lnTo>
                                        <a:pt x="1328" y="48"/>
                                      </a:lnTo>
                                      <a:lnTo>
                                        <a:pt x="1338" y="59"/>
                                      </a:lnTo>
                                      <a:lnTo>
                                        <a:pt x="1346" y="70"/>
                                      </a:lnTo>
                                      <a:lnTo>
                                        <a:pt x="1353" y="82"/>
                                      </a:lnTo>
                                      <a:lnTo>
                                        <a:pt x="1357" y="95"/>
                                      </a:lnTo>
                                      <a:lnTo>
                                        <a:pt x="1402" y="76"/>
                                      </a:lnTo>
                                      <a:lnTo>
                                        <a:pt x="1451" y="60"/>
                                      </a:lnTo>
                                      <a:lnTo>
                                        <a:pt x="1502" y="47"/>
                                      </a:lnTo>
                                      <a:lnTo>
                                        <a:pt x="1555" y="38"/>
                                      </a:lnTo>
                                      <a:lnTo>
                                        <a:pt x="1607" y="31"/>
                                      </a:lnTo>
                                      <a:lnTo>
                                        <a:pt x="1660" y="27"/>
                                      </a:lnTo>
                                      <a:lnTo>
                                        <a:pt x="1713" y="26"/>
                                      </a:lnTo>
                                      <a:lnTo>
                                        <a:pt x="1763" y="26"/>
                                      </a:lnTo>
                                      <a:lnTo>
                                        <a:pt x="1810" y="27"/>
                                      </a:lnTo>
                                      <a:lnTo>
                                        <a:pt x="1855" y="31"/>
                                      </a:lnTo>
                                      <a:lnTo>
                                        <a:pt x="1895" y="33"/>
                                      </a:lnTo>
                                      <a:lnTo>
                                        <a:pt x="1932" y="38"/>
                                      </a:lnTo>
                                      <a:lnTo>
                                        <a:pt x="1961" y="42"/>
                                      </a:lnTo>
                                      <a:lnTo>
                                        <a:pt x="1985" y="45"/>
                                      </a:lnTo>
                                      <a:lnTo>
                                        <a:pt x="2001" y="49"/>
                                      </a:lnTo>
                                      <a:lnTo>
                                        <a:pt x="2010" y="52"/>
                                      </a:lnTo>
                                      <a:lnTo>
                                        <a:pt x="2258" y="562"/>
                                      </a:lnTo>
                                      <a:lnTo>
                                        <a:pt x="2263" y="577"/>
                                      </a:lnTo>
                                      <a:lnTo>
                                        <a:pt x="2263" y="598"/>
                                      </a:lnTo>
                                      <a:lnTo>
                                        <a:pt x="2260" y="620"/>
                                      </a:lnTo>
                                      <a:lnTo>
                                        <a:pt x="2258" y="642"/>
                                      </a:lnTo>
                                      <a:lnTo>
                                        <a:pt x="2267" y="649"/>
                                      </a:lnTo>
                                      <a:lnTo>
                                        <a:pt x="2276" y="658"/>
                                      </a:lnTo>
                                      <a:lnTo>
                                        <a:pt x="2288" y="669"/>
                                      </a:lnTo>
                                      <a:lnTo>
                                        <a:pt x="2302" y="681"/>
                                      </a:lnTo>
                                      <a:lnTo>
                                        <a:pt x="2315" y="695"/>
                                      </a:lnTo>
                                      <a:lnTo>
                                        <a:pt x="2329" y="709"/>
                                      </a:lnTo>
                                      <a:lnTo>
                                        <a:pt x="2342" y="724"/>
                                      </a:lnTo>
                                      <a:lnTo>
                                        <a:pt x="2355" y="738"/>
                                      </a:lnTo>
                                      <a:lnTo>
                                        <a:pt x="2364" y="749"/>
                                      </a:lnTo>
                                      <a:lnTo>
                                        <a:pt x="2372" y="761"/>
                                      </a:lnTo>
                                      <a:lnTo>
                                        <a:pt x="2380" y="772"/>
                                      </a:lnTo>
                                      <a:lnTo>
                                        <a:pt x="2386" y="783"/>
                                      </a:lnTo>
                                      <a:lnTo>
                                        <a:pt x="2391" y="795"/>
                                      </a:lnTo>
                                      <a:lnTo>
                                        <a:pt x="2394" y="805"/>
                                      </a:lnTo>
                                      <a:lnTo>
                                        <a:pt x="2396" y="816"/>
                                      </a:lnTo>
                                      <a:lnTo>
                                        <a:pt x="2396" y="825"/>
                                      </a:lnTo>
                                      <a:lnTo>
                                        <a:pt x="2392" y="836"/>
                                      </a:lnTo>
                                      <a:lnTo>
                                        <a:pt x="2388" y="848"/>
                                      </a:lnTo>
                                      <a:lnTo>
                                        <a:pt x="2383" y="860"/>
                                      </a:lnTo>
                                      <a:lnTo>
                                        <a:pt x="2377" y="872"/>
                                      </a:lnTo>
                                      <a:lnTo>
                                        <a:pt x="2372" y="880"/>
                                      </a:lnTo>
                                      <a:lnTo>
                                        <a:pt x="2369" y="886"/>
                                      </a:lnTo>
                                      <a:lnTo>
                                        <a:pt x="2363" y="892"/>
                                      </a:lnTo>
                                      <a:lnTo>
                                        <a:pt x="2358" y="897"/>
                                      </a:lnTo>
                                      <a:lnTo>
                                        <a:pt x="2352" y="901"/>
                                      </a:lnTo>
                                      <a:lnTo>
                                        <a:pt x="2344" y="905"/>
                                      </a:lnTo>
                                      <a:lnTo>
                                        <a:pt x="2338" y="909"/>
                                      </a:lnTo>
                                      <a:lnTo>
                                        <a:pt x="2331" y="911"/>
                                      </a:lnTo>
                                      <a:lnTo>
                                        <a:pt x="2320" y="911"/>
                                      </a:lnTo>
                                      <a:lnTo>
                                        <a:pt x="2304" y="910"/>
                                      </a:lnTo>
                                      <a:lnTo>
                                        <a:pt x="2286" y="909"/>
                                      </a:lnTo>
                                      <a:lnTo>
                                        <a:pt x="2265" y="909"/>
                                      </a:lnTo>
                                      <a:lnTo>
                                        <a:pt x="2241" y="908"/>
                                      </a:lnTo>
                                      <a:lnTo>
                                        <a:pt x="2213" y="908"/>
                                      </a:lnTo>
                                      <a:lnTo>
                                        <a:pt x="2184" y="906"/>
                                      </a:lnTo>
                                      <a:lnTo>
                                        <a:pt x="2152" y="905"/>
                                      </a:lnTo>
                                      <a:lnTo>
                                        <a:pt x="2118" y="904"/>
                                      </a:lnTo>
                                      <a:lnTo>
                                        <a:pt x="2082" y="903"/>
                                      </a:lnTo>
                                      <a:lnTo>
                                        <a:pt x="2045" y="901"/>
                                      </a:lnTo>
                                      <a:lnTo>
                                        <a:pt x="2006" y="900"/>
                                      </a:lnTo>
                                      <a:lnTo>
                                        <a:pt x="1966" y="899"/>
                                      </a:lnTo>
                                      <a:lnTo>
                                        <a:pt x="1926" y="898"/>
                                      </a:lnTo>
                                      <a:lnTo>
                                        <a:pt x="1884" y="897"/>
                                      </a:lnTo>
                                      <a:lnTo>
                                        <a:pt x="1843" y="895"/>
                                      </a:lnTo>
                                      <a:lnTo>
                                        <a:pt x="1802" y="893"/>
                                      </a:lnTo>
                                      <a:lnTo>
                                        <a:pt x="1760" y="892"/>
                                      </a:lnTo>
                                      <a:lnTo>
                                        <a:pt x="1719" y="889"/>
                                      </a:lnTo>
                                      <a:lnTo>
                                        <a:pt x="1678" y="887"/>
                                      </a:lnTo>
                                      <a:lnTo>
                                        <a:pt x="1637" y="885"/>
                                      </a:lnTo>
                                      <a:lnTo>
                                        <a:pt x="1598" y="883"/>
                                      </a:lnTo>
                                      <a:lnTo>
                                        <a:pt x="1561" y="880"/>
                                      </a:lnTo>
                                      <a:lnTo>
                                        <a:pt x="1525" y="877"/>
                                      </a:lnTo>
                                      <a:lnTo>
                                        <a:pt x="1490" y="875"/>
                                      </a:lnTo>
                                      <a:lnTo>
                                        <a:pt x="1457" y="872"/>
                                      </a:lnTo>
                                      <a:lnTo>
                                        <a:pt x="1427" y="869"/>
                                      </a:lnTo>
                                      <a:lnTo>
                                        <a:pt x="1399" y="865"/>
                                      </a:lnTo>
                                      <a:lnTo>
                                        <a:pt x="1374" y="862"/>
                                      </a:lnTo>
                                      <a:lnTo>
                                        <a:pt x="1351" y="858"/>
                                      </a:lnTo>
                                      <a:lnTo>
                                        <a:pt x="1332" y="854"/>
                                      </a:lnTo>
                                      <a:lnTo>
                                        <a:pt x="1316" y="851"/>
                                      </a:lnTo>
                                      <a:lnTo>
                                        <a:pt x="1303" y="864"/>
                                      </a:lnTo>
                                      <a:lnTo>
                                        <a:pt x="1288" y="875"/>
                                      </a:lnTo>
                                      <a:lnTo>
                                        <a:pt x="1272" y="885"/>
                                      </a:lnTo>
                                      <a:lnTo>
                                        <a:pt x="1255" y="892"/>
                                      </a:lnTo>
                                      <a:lnTo>
                                        <a:pt x="1237" y="897"/>
                                      </a:lnTo>
                                      <a:lnTo>
                                        <a:pt x="1217" y="900"/>
                                      </a:lnTo>
                                      <a:lnTo>
                                        <a:pt x="1198" y="901"/>
                                      </a:lnTo>
                                      <a:lnTo>
                                        <a:pt x="1177" y="901"/>
                                      </a:lnTo>
                                      <a:lnTo>
                                        <a:pt x="1157" y="900"/>
                                      </a:lnTo>
                                      <a:lnTo>
                                        <a:pt x="1135" y="898"/>
                                      </a:lnTo>
                                      <a:lnTo>
                                        <a:pt x="1114" y="892"/>
                                      </a:lnTo>
                                      <a:lnTo>
                                        <a:pt x="1095" y="885"/>
                                      </a:lnTo>
                                      <a:lnTo>
                                        <a:pt x="1076" y="875"/>
                                      </a:lnTo>
                                      <a:lnTo>
                                        <a:pt x="1059" y="863"/>
                                      </a:lnTo>
                                      <a:lnTo>
                                        <a:pt x="1045" y="848"/>
                                      </a:lnTo>
                                      <a:lnTo>
                                        <a:pt x="1032" y="831"/>
                                      </a:lnTo>
                                      <a:lnTo>
                                        <a:pt x="1022" y="833"/>
                                      </a:lnTo>
                                      <a:lnTo>
                                        <a:pt x="1012" y="835"/>
                                      </a:lnTo>
                                      <a:lnTo>
                                        <a:pt x="1002" y="836"/>
                                      </a:lnTo>
                                      <a:lnTo>
                                        <a:pt x="992" y="839"/>
                                      </a:lnTo>
                                      <a:lnTo>
                                        <a:pt x="981" y="840"/>
                                      </a:lnTo>
                                      <a:lnTo>
                                        <a:pt x="972" y="841"/>
                                      </a:lnTo>
                                      <a:lnTo>
                                        <a:pt x="962" y="842"/>
                                      </a:lnTo>
                                      <a:lnTo>
                                        <a:pt x="951" y="842"/>
                                      </a:lnTo>
                                      <a:lnTo>
                                        <a:pt x="946" y="877"/>
                                      </a:lnTo>
                                      <a:lnTo>
                                        <a:pt x="941" y="914"/>
                                      </a:lnTo>
                                      <a:lnTo>
                                        <a:pt x="942" y="950"/>
                                      </a:lnTo>
                                      <a:lnTo>
                                        <a:pt x="951" y="982"/>
                                      </a:lnTo>
                                      <a:lnTo>
                                        <a:pt x="962" y="976"/>
                                      </a:lnTo>
                                      <a:lnTo>
                                        <a:pt x="973" y="970"/>
                                      </a:lnTo>
                                      <a:lnTo>
                                        <a:pt x="985" y="967"/>
                                      </a:lnTo>
                                      <a:lnTo>
                                        <a:pt x="997" y="963"/>
                                      </a:lnTo>
                                      <a:lnTo>
                                        <a:pt x="1009" y="961"/>
                                      </a:lnTo>
                                      <a:lnTo>
                                        <a:pt x="1022" y="960"/>
                                      </a:lnTo>
                                      <a:lnTo>
                                        <a:pt x="1034" y="960"/>
                                      </a:lnTo>
                                      <a:lnTo>
                                        <a:pt x="1046" y="962"/>
                                      </a:lnTo>
                                      <a:lnTo>
                                        <a:pt x="1053" y="966"/>
                                      </a:lnTo>
                                      <a:lnTo>
                                        <a:pt x="1060" y="969"/>
                                      </a:lnTo>
                                      <a:lnTo>
                                        <a:pt x="1068" y="973"/>
                                      </a:lnTo>
                                      <a:lnTo>
                                        <a:pt x="1075" y="978"/>
                                      </a:lnTo>
                                      <a:lnTo>
                                        <a:pt x="1081" y="982"/>
                                      </a:lnTo>
                                      <a:lnTo>
                                        <a:pt x="1087" y="987"/>
                                      </a:lnTo>
                                      <a:lnTo>
                                        <a:pt x="1093" y="992"/>
                                      </a:lnTo>
                                      <a:lnTo>
                                        <a:pt x="1097" y="997"/>
                                      </a:lnTo>
                                      <a:lnTo>
                                        <a:pt x="1219" y="1038"/>
                                      </a:lnTo>
                                      <a:lnTo>
                                        <a:pt x="1248" y="956"/>
                                      </a:lnTo>
                                      <a:lnTo>
                                        <a:pt x="1396" y="10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55800"/>
                                  <a:ext cx="611640" cy="32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3" h="512">
                                      <a:moveTo>
                                        <a:pt x="963" y="512"/>
                                      </a:moveTo>
                                      <a:lnTo>
                                        <a:pt x="938" y="507"/>
                                      </a:lnTo>
                                      <a:lnTo>
                                        <a:pt x="915" y="501"/>
                                      </a:lnTo>
                                      <a:lnTo>
                                        <a:pt x="890" y="495"/>
                                      </a:lnTo>
                                      <a:lnTo>
                                        <a:pt x="864" y="490"/>
                                      </a:lnTo>
                                      <a:lnTo>
                                        <a:pt x="837" y="484"/>
                                      </a:lnTo>
                                      <a:lnTo>
                                        <a:pt x="810" y="479"/>
                                      </a:lnTo>
                                      <a:lnTo>
                                        <a:pt x="783" y="473"/>
                                      </a:lnTo>
                                      <a:lnTo>
                                        <a:pt x="753" y="468"/>
                                      </a:lnTo>
                                      <a:lnTo>
                                        <a:pt x="724" y="463"/>
                                      </a:lnTo>
                                      <a:lnTo>
                                        <a:pt x="692" y="458"/>
                                      </a:lnTo>
                                      <a:lnTo>
                                        <a:pt x="661" y="455"/>
                                      </a:lnTo>
                                      <a:lnTo>
                                        <a:pt x="627" y="451"/>
                                      </a:lnTo>
                                      <a:lnTo>
                                        <a:pt x="591" y="448"/>
                                      </a:lnTo>
                                      <a:lnTo>
                                        <a:pt x="555" y="445"/>
                                      </a:lnTo>
                                      <a:lnTo>
                                        <a:pt x="517" y="443"/>
                                      </a:lnTo>
                                      <a:lnTo>
                                        <a:pt x="478" y="442"/>
                                      </a:lnTo>
                                      <a:lnTo>
                                        <a:pt x="473" y="442"/>
                                      </a:lnTo>
                                      <a:lnTo>
                                        <a:pt x="461" y="443"/>
                                      </a:lnTo>
                                      <a:lnTo>
                                        <a:pt x="442" y="443"/>
                                      </a:lnTo>
                                      <a:lnTo>
                                        <a:pt x="416" y="445"/>
                                      </a:lnTo>
                                      <a:lnTo>
                                        <a:pt x="385" y="446"/>
                                      </a:lnTo>
                                      <a:lnTo>
                                        <a:pt x="349" y="449"/>
                                      </a:lnTo>
                                      <a:lnTo>
                                        <a:pt x="312" y="451"/>
                                      </a:lnTo>
                                      <a:lnTo>
                                        <a:pt x="271" y="455"/>
                                      </a:lnTo>
                                      <a:lnTo>
                                        <a:pt x="231" y="458"/>
                                      </a:lnTo>
                                      <a:lnTo>
                                        <a:pt x="190" y="463"/>
                                      </a:lnTo>
                                      <a:lnTo>
                                        <a:pt x="150" y="468"/>
                                      </a:lnTo>
                                      <a:lnTo>
                                        <a:pt x="113" y="474"/>
                                      </a:lnTo>
                                      <a:lnTo>
                                        <a:pt x="78" y="480"/>
                                      </a:lnTo>
                                      <a:lnTo>
                                        <a:pt x="49" y="488"/>
                                      </a:lnTo>
                                      <a:lnTo>
                                        <a:pt x="23" y="495"/>
                                      </a:lnTo>
                                      <a:lnTo>
                                        <a:pt x="5" y="503"/>
                                      </a:lnTo>
                                      <a:lnTo>
                                        <a:pt x="7" y="497"/>
                                      </a:lnTo>
                                      <a:lnTo>
                                        <a:pt x="13" y="491"/>
                                      </a:lnTo>
                                      <a:lnTo>
                                        <a:pt x="21" y="485"/>
                                      </a:lnTo>
                                      <a:lnTo>
                                        <a:pt x="28" y="478"/>
                                      </a:lnTo>
                                      <a:lnTo>
                                        <a:pt x="35" y="472"/>
                                      </a:lnTo>
                                      <a:lnTo>
                                        <a:pt x="43" y="466"/>
                                      </a:lnTo>
                                      <a:lnTo>
                                        <a:pt x="49" y="460"/>
                                      </a:lnTo>
                                      <a:lnTo>
                                        <a:pt x="51" y="454"/>
                                      </a:lnTo>
                                      <a:lnTo>
                                        <a:pt x="0" y="469"/>
                                      </a:lnTo>
                                      <a:lnTo>
                                        <a:pt x="1" y="462"/>
                                      </a:lnTo>
                                      <a:lnTo>
                                        <a:pt x="6" y="456"/>
                                      </a:lnTo>
                                      <a:lnTo>
                                        <a:pt x="12" y="449"/>
                                      </a:lnTo>
                                      <a:lnTo>
                                        <a:pt x="19" y="443"/>
                                      </a:lnTo>
                                      <a:lnTo>
                                        <a:pt x="27" y="437"/>
                                      </a:lnTo>
                                      <a:lnTo>
                                        <a:pt x="34" y="431"/>
                                      </a:lnTo>
                                      <a:lnTo>
                                        <a:pt x="40" y="426"/>
                                      </a:lnTo>
                                      <a:lnTo>
                                        <a:pt x="44" y="421"/>
                                      </a:lnTo>
                                      <a:lnTo>
                                        <a:pt x="45" y="419"/>
                                      </a:lnTo>
                                      <a:lnTo>
                                        <a:pt x="44" y="417"/>
                                      </a:lnTo>
                                      <a:lnTo>
                                        <a:pt x="41" y="415"/>
                                      </a:lnTo>
                                      <a:lnTo>
                                        <a:pt x="38" y="414"/>
                                      </a:lnTo>
                                      <a:lnTo>
                                        <a:pt x="33" y="413"/>
                                      </a:lnTo>
                                      <a:lnTo>
                                        <a:pt x="24" y="413"/>
                                      </a:lnTo>
                                      <a:lnTo>
                                        <a:pt x="15" y="413"/>
                                      </a:lnTo>
                                      <a:lnTo>
                                        <a:pt x="2" y="413"/>
                                      </a:lnTo>
                                      <a:lnTo>
                                        <a:pt x="6" y="411"/>
                                      </a:lnTo>
                                      <a:lnTo>
                                        <a:pt x="13" y="408"/>
                                      </a:lnTo>
                                      <a:lnTo>
                                        <a:pt x="22" y="404"/>
                                      </a:lnTo>
                                      <a:lnTo>
                                        <a:pt x="32" y="398"/>
                                      </a:lnTo>
                                      <a:lnTo>
                                        <a:pt x="41" y="393"/>
                                      </a:lnTo>
                                      <a:lnTo>
                                        <a:pt x="50" y="388"/>
                                      </a:lnTo>
                                      <a:lnTo>
                                        <a:pt x="57" y="385"/>
                                      </a:lnTo>
                                      <a:lnTo>
                                        <a:pt x="61" y="381"/>
                                      </a:lnTo>
                                      <a:lnTo>
                                        <a:pt x="45" y="377"/>
                                      </a:lnTo>
                                      <a:lnTo>
                                        <a:pt x="34" y="374"/>
                                      </a:lnTo>
                                      <a:lnTo>
                                        <a:pt x="27" y="373"/>
                                      </a:lnTo>
                                      <a:lnTo>
                                        <a:pt x="23" y="371"/>
                                      </a:lnTo>
                                      <a:lnTo>
                                        <a:pt x="22" y="370"/>
                                      </a:lnTo>
                                      <a:lnTo>
                                        <a:pt x="22" y="369"/>
                                      </a:lnTo>
                                      <a:lnTo>
                                        <a:pt x="22" y="368"/>
                                      </a:lnTo>
                                      <a:lnTo>
                                        <a:pt x="23" y="367"/>
                                      </a:lnTo>
                                      <a:lnTo>
                                        <a:pt x="26" y="362"/>
                                      </a:lnTo>
                                      <a:lnTo>
                                        <a:pt x="33" y="357"/>
                                      </a:lnTo>
                                      <a:lnTo>
                                        <a:pt x="41" y="351"/>
                                      </a:lnTo>
                                      <a:lnTo>
                                        <a:pt x="51" y="346"/>
                                      </a:lnTo>
                                      <a:lnTo>
                                        <a:pt x="60" y="340"/>
                                      </a:lnTo>
                                      <a:lnTo>
                                        <a:pt x="68" y="335"/>
                                      </a:lnTo>
                                      <a:lnTo>
                                        <a:pt x="73" y="330"/>
                                      </a:lnTo>
                                      <a:lnTo>
                                        <a:pt x="74" y="327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69" y="324"/>
                                      </a:lnTo>
                                      <a:lnTo>
                                        <a:pt x="64" y="324"/>
                                      </a:lnTo>
                                      <a:lnTo>
                                        <a:pt x="58" y="324"/>
                                      </a:lnTo>
                                      <a:lnTo>
                                        <a:pt x="52" y="324"/>
                                      </a:lnTo>
                                      <a:lnTo>
                                        <a:pt x="46" y="324"/>
                                      </a:lnTo>
                                      <a:lnTo>
                                        <a:pt x="40" y="324"/>
                                      </a:lnTo>
                                      <a:lnTo>
                                        <a:pt x="35" y="323"/>
                                      </a:lnTo>
                                      <a:lnTo>
                                        <a:pt x="39" y="318"/>
                                      </a:lnTo>
                                      <a:lnTo>
                                        <a:pt x="43" y="312"/>
                                      </a:lnTo>
                                      <a:lnTo>
                                        <a:pt x="45" y="307"/>
                                      </a:lnTo>
                                      <a:lnTo>
                                        <a:pt x="49" y="301"/>
                                      </a:lnTo>
                                      <a:lnTo>
                                        <a:pt x="53" y="295"/>
                                      </a:lnTo>
                                      <a:lnTo>
                                        <a:pt x="58" y="289"/>
                                      </a:lnTo>
                                      <a:lnTo>
                                        <a:pt x="66" y="282"/>
                                      </a:lnTo>
                                      <a:lnTo>
                                        <a:pt x="74" y="275"/>
                                      </a:lnTo>
                                      <a:lnTo>
                                        <a:pt x="33" y="272"/>
                                      </a:lnTo>
                                      <a:lnTo>
                                        <a:pt x="84" y="240"/>
                                      </a:lnTo>
                                      <a:lnTo>
                                        <a:pt x="47" y="220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64" y="206"/>
                                      </a:lnTo>
                                      <a:lnTo>
                                        <a:pt x="73" y="200"/>
                                      </a:lnTo>
                                      <a:lnTo>
                                        <a:pt x="81" y="194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2" y="185"/>
                                      </a:lnTo>
                                      <a:lnTo>
                                        <a:pt x="95" y="182"/>
                                      </a:lnTo>
                                      <a:lnTo>
                                        <a:pt x="95" y="179"/>
                                      </a:lnTo>
                                      <a:lnTo>
                                        <a:pt x="88" y="179"/>
                                      </a:lnTo>
                                      <a:lnTo>
                                        <a:pt x="77" y="182"/>
                                      </a:lnTo>
                                      <a:lnTo>
                                        <a:pt x="66" y="183"/>
                                      </a:lnTo>
                                      <a:lnTo>
                                        <a:pt x="60" y="180"/>
                                      </a:lnTo>
                                      <a:lnTo>
                                        <a:pt x="64" y="171"/>
                                      </a:lnTo>
                                      <a:lnTo>
                                        <a:pt x="71" y="163"/>
                                      </a:lnTo>
                                      <a:lnTo>
                                        <a:pt x="77" y="157"/>
                                      </a:lnTo>
                                      <a:lnTo>
                                        <a:pt x="83" y="154"/>
                                      </a:lnTo>
                                      <a:lnTo>
                                        <a:pt x="89" y="150"/>
                                      </a:lnTo>
                                      <a:lnTo>
                                        <a:pt x="95" y="148"/>
                                      </a:lnTo>
                                      <a:lnTo>
                                        <a:pt x="101" y="144"/>
                                      </a:lnTo>
                                      <a:lnTo>
                                        <a:pt x="106" y="142"/>
                                      </a:lnTo>
                                      <a:lnTo>
                                        <a:pt x="102" y="136"/>
                                      </a:lnTo>
                                      <a:lnTo>
                                        <a:pt x="96" y="131"/>
                                      </a:lnTo>
                                      <a:lnTo>
                                        <a:pt x="90" y="130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77" y="127"/>
                                      </a:lnTo>
                                      <a:lnTo>
                                        <a:pt x="72" y="127"/>
                                      </a:lnTo>
                                      <a:lnTo>
                                        <a:pt x="69" y="126"/>
                                      </a:lnTo>
                                      <a:lnTo>
                                        <a:pt x="68" y="124"/>
                                      </a:lnTo>
                                      <a:lnTo>
                                        <a:pt x="71" y="121"/>
                                      </a:lnTo>
                                      <a:lnTo>
                                        <a:pt x="75" y="119"/>
                                      </a:lnTo>
                                      <a:lnTo>
                                        <a:pt x="81" y="115"/>
                                      </a:lnTo>
                                      <a:lnTo>
                                        <a:pt x="90" y="110"/>
                                      </a:lnTo>
                                      <a:lnTo>
                                        <a:pt x="99" y="107"/>
                                      </a:lnTo>
                                      <a:lnTo>
                                        <a:pt x="106" y="103"/>
                                      </a:lnTo>
                                      <a:lnTo>
                                        <a:pt x="112" y="99"/>
                                      </a:lnTo>
                                      <a:lnTo>
                                        <a:pt x="117" y="97"/>
                                      </a:lnTo>
                                      <a:lnTo>
                                        <a:pt x="118" y="95"/>
                                      </a:lnTo>
                                      <a:lnTo>
                                        <a:pt x="116" y="93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03" y="91"/>
                                      </a:lnTo>
                                      <a:lnTo>
                                        <a:pt x="96" y="90"/>
                                      </a:lnTo>
                                      <a:lnTo>
                                        <a:pt x="89" y="89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78" y="86"/>
                                      </a:lnTo>
                                      <a:lnTo>
                                        <a:pt x="91" y="78"/>
                                      </a:lnTo>
                                      <a:lnTo>
                                        <a:pt x="107" y="70"/>
                                      </a:lnTo>
                                      <a:lnTo>
                                        <a:pt x="122" y="63"/>
                                      </a:lnTo>
                                      <a:lnTo>
                                        <a:pt x="139" y="57"/>
                                      </a:lnTo>
                                      <a:lnTo>
                                        <a:pt x="156" y="52"/>
                                      </a:lnTo>
                                      <a:lnTo>
                                        <a:pt x="172" y="46"/>
                                      </a:lnTo>
                                      <a:lnTo>
                                        <a:pt x="189" y="41"/>
                                      </a:lnTo>
                                      <a:lnTo>
                                        <a:pt x="206" y="37"/>
                                      </a:lnTo>
                                      <a:lnTo>
                                        <a:pt x="221" y="32"/>
                                      </a:lnTo>
                                      <a:lnTo>
                                        <a:pt x="237" y="27"/>
                                      </a:lnTo>
                                      <a:lnTo>
                                        <a:pt x="254" y="23"/>
                                      </a:lnTo>
                                      <a:lnTo>
                                        <a:pt x="271" y="20"/>
                                      </a:lnTo>
                                      <a:lnTo>
                                        <a:pt x="287" y="16"/>
                                      </a:lnTo>
                                      <a:lnTo>
                                        <a:pt x="304" y="14"/>
                                      </a:lnTo>
                                      <a:lnTo>
                                        <a:pt x="321" y="11"/>
                                      </a:lnTo>
                                      <a:lnTo>
                                        <a:pt x="338" y="9"/>
                                      </a:lnTo>
                                      <a:lnTo>
                                        <a:pt x="355" y="8"/>
                                      </a:lnTo>
                                      <a:lnTo>
                                        <a:pt x="374" y="5"/>
                                      </a:lnTo>
                                      <a:lnTo>
                                        <a:pt x="391" y="4"/>
                                      </a:lnTo>
                                      <a:lnTo>
                                        <a:pt x="408" y="3"/>
                                      </a:lnTo>
                                      <a:lnTo>
                                        <a:pt x="425" y="1"/>
                                      </a:lnTo>
                                      <a:lnTo>
                                        <a:pt x="442" y="1"/>
                                      </a:lnTo>
                                      <a:lnTo>
                                        <a:pt x="458" y="0"/>
                                      </a:lnTo>
                                      <a:lnTo>
                                        <a:pt x="475" y="0"/>
                                      </a:lnTo>
                                      <a:lnTo>
                                        <a:pt x="501" y="0"/>
                                      </a:lnTo>
                                      <a:lnTo>
                                        <a:pt x="528" y="1"/>
                                      </a:lnTo>
                                      <a:lnTo>
                                        <a:pt x="554" y="3"/>
                                      </a:lnTo>
                                      <a:lnTo>
                                        <a:pt x="578" y="4"/>
                                      </a:lnTo>
                                      <a:lnTo>
                                        <a:pt x="601" y="5"/>
                                      </a:lnTo>
                                      <a:lnTo>
                                        <a:pt x="623" y="8"/>
                                      </a:lnTo>
                                      <a:lnTo>
                                        <a:pt x="644" y="9"/>
                                      </a:lnTo>
                                      <a:lnTo>
                                        <a:pt x="663" y="11"/>
                                      </a:lnTo>
                                      <a:lnTo>
                                        <a:pt x="680" y="14"/>
                                      </a:lnTo>
                                      <a:lnTo>
                                        <a:pt x="695" y="15"/>
                                      </a:lnTo>
                                      <a:lnTo>
                                        <a:pt x="708" y="17"/>
                                      </a:lnTo>
                                      <a:lnTo>
                                        <a:pt x="720" y="18"/>
                                      </a:lnTo>
                                      <a:lnTo>
                                        <a:pt x="729" y="20"/>
                                      </a:lnTo>
                                      <a:lnTo>
                                        <a:pt x="736" y="21"/>
                                      </a:lnTo>
                                      <a:lnTo>
                                        <a:pt x="740" y="22"/>
                                      </a:lnTo>
                                      <a:lnTo>
                                        <a:pt x="741" y="22"/>
                                      </a:lnTo>
                                      <a:lnTo>
                                        <a:pt x="963" y="5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51480"/>
                                  <a:ext cx="498960" cy="27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6" h="438">
                                      <a:moveTo>
                                        <a:pt x="341" y="39"/>
                                      </a:moveTo>
                                      <a:lnTo>
                                        <a:pt x="359" y="34"/>
                                      </a:lnTo>
                                      <a:lnTo>
                                        <a:pt x="379" y="29"/>
                                      </a:lnTo>
                                      <a:lnTo>
                                        <a:pt x="399" y="25"/>
                                      </a:lnTo>
                                      <a:lnTo>
                                        <a:pt x="421" y="21"/>
                                      </a:lnTo>
                                      <a:lnTo>
                                        <a:pt x="443" y="17"/>
                                      </a:lnTo>
                                      <a:lnTo>
                                        <a:pt x="466" y="15"/>
                                      </a:lnTo>
                                      <a:lnTo>
                                        <a:pt x="488" y="11"/>
                                      </a:lnTo>
                                      <a:lnTo>
                                        <a:pt x="509" y="8"/>
                                      </a:lnTo>
                                      <a:lnTo>
                                        <a:pt x="528" y="7"/>
                                      </a:lnTo>
                                      <a:lnTo>
                                        <a:pt x="548" y="5"/>
                                      </a:lnTo>
                                      <a:lnTo>
                                        <a:pt x="565" y="4"/>
                                      </a:lnTo>
                                      <a:lnTo>
                                        <a:pt x="578" y="2"/>
                                      </a:lnTo>
                                      <a:lnTo>
                                        <a:pt x="590" y="1"/>
                                      </a:lnTo>
                                      <a:lnTo>
                                        <a:pt x="600" y="0"/>
                                      </a:lnTo>
                                      <a:lnTo>
                                        <a:pt x="605" y="0"/>
                                      </a:lnTo>
                                      <a:lnTo>
                                        <a:pt x="607" y="0"/>
                                      </a:lnTo>
                                      <a:lnTo>
                                        <a:pt x="629" y="0"/>
                                      </a:lnTo>
                                      <a:lnTo>
                                        <a:pt x="652" y="1"/>
                                      </a:lnTo>
                                      <a:lnTo>
                                        <a:pt x="676" y="4"/>
                                      </a:lnTo>
                                      <a:lnTo>
                                        <a:pt x="700" y="6"/>
                                      </a:lnTo>
                                      <a:lnTo>
                                        <a:pt x="723" y="10"/>
                                      </a:lnTo>
                                      <a:lnTo>
                                        <a:pt x="746" y="15"/>
                                      </a:lnTo>
                                      <a:lnTo>
                                        <a:pt x="767" y="19"/>
                                      </a:lnTo>
                                      <a:lnTo>
                                        <a:pt x="786" y="27"/>
                                      </a:lnTo>
                                      <a:lnTo>
                                        <a:pt x="768" y="57"/>
                                      </a:lnTo>
                                      <a:lnTo>
                                        <a:pt x="751" y="87"/>
                                      </a:lnTo>
                                      <a:lnTo>
                                        <a:pt x="734" y="116"/>
                                      </a:lnTo>
                                      <a:lnTo>
                                        <a:pt x="718" y="146"/>
                                      </a:lnTo>
                                      <a:lnTo>
                                        <a:pt x="702" y="178"/>
                                      </a:lnTo>
                                      <a:lnTo>
                                        <a:pt x="688" y="212"/>
                                      </a:lnTo>
                                      <a:lnTo>
                                        <a:pt x="674" y="248"/>
                                      </a:lnTo>
                                      <a:lnTo>
                                        <a:pt x="662" y="288"/>
                                      </a:lnTo>
                                      <a:lnTo>
                                        <a:pt x="654" y="325"/>
                                      </a:lnTo>
                                      <a:lnTo>
                                        <a:pt x="650" y="362"/>
                                      </a:lnTo>
                                      <a:lnTo>
                                        <a:pt x="649" y="399"/>
                                      </a:lnTo>
                                      <a:lnTo>
                                        <a:pt x="649" y="438"/>
                                      </a:lnTo>
                                      <a:lnTo>
                                        <a:pt x="632" y="434"/>
                                      </a:lnTo>
                                      <a:lnTo>
                                        <a:pt x="615" y="430"/>
                                      </a:lnTo>
                                      <a:lnTo>
                                        <a:pt x="596" y="427"/>
                                      </a:lnTo>
                                      <a:lnTo>
                                        <a:pt x="577" y="423"/>
                                      </a:lnTo>
                                      <a:lnTo>
                                        <a:pt x="559" y="421"/>
                                      </a:lnTo>
                                      <a:lnTo>
                                        <a:pt x="539" y="418"/>
                                      </a:lnTo>
                                      <a:lnTo>
                                        <a:pt x="520" y="416"/>
                                      </a:lnTo>
                                      <a:lnTo>
                                        <a:pt x="500" y="413"/>
                                      </a:lnTo>
                                      <a:lnTo>
                                        <a:pt x="480" y="412"/>
                                      </a:lnTo>
                                      <a:lnTo>
                                        <a:pt x="460" y="411"/>
                                      </a:lnTo>
                                      <a:lnTo>
                                        <a:pt x="441" y="410"/>
                                      </a:lnTo>
                                      <a:lnTo>
                                        <a:pt x="421" y="409"/>
                                      </a:lnTo>
                                      <a:lnTo>
                                        <a:pt x="403" y="407"/>
                                      </a:lnTo>
                                      <a:lnTo>
                                        <a:pt x="383" y="406"/>
                                      </a:lnTo>
                                      <a:lnTo>
                                        <a:pt x="365" y="406"/>
                                      </a:lnTo>
                                      <a:lnTo>
                                        <a:pt x="348" y="405"/>
                                      </a:lnTo>
                                      <a:lnTo>
                                        <a:pt x="344" y="405"/>
                                      </a:lnTo>
                                      <a:lnTo>
                                        <a:pt x="334" y="406"/>
                                      </a:lnTo>
                                      <a:lnTo>
                                        <a:pt x="318" y="406"/>
                                      </a:lnTo>
                                      <a:lnTo>
                                        <a:pt x="297" y="407"/>
                                      </a:lnTo>
                                      <a:lnTo>
                                        <a:pt x="271" y="409"/>
                                      </a:lnTo>
                                      <a:lnTo>
                                        <a:pt x="243" y="410"/>
                                      </a:lnTo>
                                      <a:lnTo>
                                        <a:pt x="213" y="411"/>
                                      </a:lnTo>
                                      <a:lnTo>
                                        <a:pt x="183" y="412"/>
                                      </a:lnTo>
                                      <a:lnTo>
                                        <a:pt x="151" y="415"/>
                                      </a:lnTo>
                                      <a:lnTo>
                                        <a:pt x="119" y="416"/>
                                      </a:lnTo>
                                      <a:lnTo>
                                        <a:pt x="90" y="417"/>
                                      </a:lnTo>
                                      <a:lnTo>
                                        <a:pt x="63" y="418"/>
                                      </a:lnTo>
                                      <a:lnTo>
                                        <a:pt x="40" y="420"/>
                                      </a:lnTo>
                                      <a:lnTo>
                                        <a:pt x="21" y="420"/>
                                      </a:lnTo>
                                      <a:lnTo>
                                        <a:pt x="7" y="421"/>
                                      </a:lnTo>
                                      <a:lnTo>
                                        <a:pt x="0" y="421"/>
                                      </a:lnTo>
                                      <a:lnTo>
                                        <a:pt x="341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76680"/>
                                  <a:ext cx="1602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504">
                                      <a:moveTo>
                                        <a:pt x="150" y="504"/>
                                      </a:moveTo>
                                      <a:lnTo>
                                        <a:pt x="133" y="493"/>
                                      </a:lnTo>
                                      <a:lnTo>
                                        <a:pt x="115" y="484"/>
                                      </a:lnTo>
                                      <a:lnTo>
                                        <a:pt x="97" y="475"/>
                                      </a:lnTo>
                                      <a:lnTo>
                                        <a:pt x="78" y="468"/>
                                      </a:lnTo>
                                      <a:lnTo>
                                        <a:pt x="59" y="461"/>
                                      </a:lnTo>
                                      <a:lnTo>
                                        <a:pt x="39" y="455"/>
                                      </a:lnTo>
                                      <a:lnTo>
                                        <a:pt x="20" y="448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21" y="407"/>
                                      </a:lnTo>
                                      <a:lnTo>
                                        <a:pt x="45" y="353"/>
                                      </a:lnTo>
                                      <a:lnTo>
                                        <a:pt x="73" y="285"/>
                                      </a:lnTo>
                                      <a:lnTo>
                                        <a:pt x="101" y="213"/>
                                      </a:lnTo>
                                      <a:lnTo>
                                        <a:pt x="129" y="141"/>
                                      </a:lnTo>
                                      <a:lnTo>
                                        <a:pt x="154" y="77"/>
                                      </a:lnTo>
                                      <a:lnTo>
                                        <a:pt x="173" y="28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95" y="1"/>
                                      </a:lnTo>
                                      <a:lnTo>
                                        <a:pt x="204" y="4"/>
                                      </a:lnTo>
                                      <a:lnTo>
                                        <a:pt x="212" y="6"/>
                                      </a:lnTo>
                                      <a:lnTo>
                                        <a:pt x="221" y="8"/>
                                      </a:lnTo>
                                      <a:lnTo>
                                        <a:pt x="229" y="12"/>
                                      </a:lnTo>
                                      <a:lnTo>
                                        <a:pt x="238" y="16"/>
                                      </a:lnTo>
                                      <a:lnTo>
                                        <a:pt x="245" y="20"/>
                                      </a:lnTo>
                                      <a:lnTo>
                                        <a:pt x="252" y="25"/>
                                      </a:lnTo>
                                      <a:lnTo>
                                        <a:pt x="150" y="5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283320"/>
                                  <a:ext cx="20592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65">
                                      <a:moveTo>
                                        <a:pt x="324" y="17"/>
                                      </a:moveTo>
                                      <a:lnTo>
                                        <a:pt x="321" y="19"/>
                                      </a:lnTo>
                                      <a:lnTo>
                                        <a:pt x="314" y="22"/>
                                      </a:lnTo>
                                      <a:lnTo>
                                        <a:pt x="303" y="23"/>
                                      </a:lnTo>
                                      <a:lnTo>
                                        <a:pt x="291" y="24"/>
                                      </a:lnTo>
                                      <a:lnTo>
                                        <a:pt x="278" y="26"/>
                                      </a:lnTo>
                                      <a:lnTo>
                                        <a:pt x="265" y="26"/>
                                      </a:lnTo>
                                      <a:lnTo>
                                        <a:pt x="257" y="27"/>
                                      </a:lnTo>
                                      <a:lnTo>
                                        <a:pt x="252" y="27"/>
                                      </a:lnTo>
                                      <a:lnTo>
                                        <a:pt x="236" y="28"/>
                                      </a:lnTo>
                                      <a:lnTo>
                                        <a:pt x="222" y="29"/>
                                      </a:lnTo>
                                      <a:lnTo>
                                        <a:pt x="206" y="32"/>
                                      </a:lnTo>
                                      <a:lnTo>
                                        <a:pt x="190" y="33"/>
                                      </a:lnTo>
                                      <a:lnTo>
                                        <a:pt x="173" y="35"/>
                                      </a:lnTo>
                                      <a:lnTo>
                                        <a:pt x="157" y="39"/>
                                      </a:lnTo>
                                      <a:lnTo>
                                        <a:pt x="141" y="41"/>
                                      </a:lnTo>
                                      <a:lnTo>
                                        <a:pt x="125" y="44"/>
                                      </a:lnTo>
                                      <a:lnTo>
                                        <a:pt x="110" y="47"/>
                                      </a:lnTo>
                                      <a:lnTo>
                                        <a:pt x="93" y="50"/>
                                      </a:lnTo>
                                      <a:lnTo>
                                        <a:pt x="77" y="52"/>
                                      </a:lnTo>
                                      <a:lnTo>
                                        <a:pt x="61" y="56"/>
                                      </a:lnTo>
                                      <a:lnTo>
                                        <a:pt x="45" y="58"/>
                                      </a:lnTo>
                                      <a:lnTo>
                                        <a:pt x="31" y="61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6" y="48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24" y="39"/>
                                      </a:lnTo>
                                      <a:lnTo>
                                        <a:pt x="42" y="35"/>
                                      </a:lnTo>
                                      <a:lnTo>
                                        <a:pt x="61" y="32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100" y="24"/>
                                      </a:lnTo>
                                      <a:lnTo>
                                        <a:pt x="121" y="21"/>
                                      </a:lnTo>
                                      <a:lnTo>
                                        <a:pt x="141" y="18"/>
                                      </a:lnTo>
                                      <a:lnTo>
                                        <a:pt x="163" y="15"/>
                                      </a:lnTo>
                                      <a:lnTo>
                                        <a:pt x="184" y="12"/>
                                      </a:lnTo>
                                      <a:lnTo>
                                        <a:pt x="206" y="10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47" y="5"/>
                                      </a:lnTo>
                                      <a:lnTo>
                                        <a:pt x="267" y="4"/>
                                      </a:lnTo>
                                      <a:lnTo>
                                        <a:pt x="286" y="3"/>
                                      </a:lnTo>
                                      <a:lnTo>
                                        <a:pt x="303" y="1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324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280080"/>
                                  <a:ext cx="2653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8" h="63">
                                      <a:moveTo>
                                        <a:pt x="399" y="41"/>
                                      </a:moveTo>
                                      <a:lnTo>
                                        <a:pt x="403" y="47"/>
                                      </a:lnTo>
                                      <a:lnTo>
                                        <a:pt x="411" y="53"/>
                                      </a:lnTo>
                                      <a:lnTo>
                                        <a:pt x="418" y="60"/>
                                      </a:lnTo>
                                      <a:lnTo>
                                        <a:pt x="418" y="63"/>
                                      </a:lnTo>
                                      <a:lnTo>
                                        <a:pt x="416" y="63"/>
                                      </a:lnTo>
                                      <a:lnTo>
                                        <a:pt x="411" y="62"/>
                                      </a:lnTo>
                                      <a:lnTo>
                                        <a:pt x="404" y="61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68" y="53"/>
                                      </a:lnTo>
                                      <a:lnTo>
                                        <a:pt x="352" y="50"/>
                                      </a:lnTo>
                                      <a:lnTo>
                                        <a:pt x="336" y="47"/>
                                      </a:lnTo>
                                      <a:lnTo>
                                        <a:pt x="318" y="44"/>
                                      </a:lnTo>
                                      <a:lnTo>
                                        <a:pt x="300" y="40"/>
                                      </a:lnTo>
                                      <a:lnTo>
                                        <a:pt x="281" y="38"/>
                                      </a:lnTo>
                                      <a:lnTo>
                                        <a:pt x="263" y="35"/>
                                      </a:lnTo>
                                      <a:lnTo>
                                        <a:pt x="245" y="33"/>
                                      </a:lnTo>
                                      <a:lnTo>
                                        <a:pt x="228" y="31"/>
                                      </a:lnTo>
                                      <a:lnTo>
                                        <a:pt x="211" y="29"/>
                                      </a:lnTo>
                                      <a:lnTo>
                                        <a:pt x="196" y="28"/>
                                      </a:lnTo>
                                      <a:lnTo>
                                        <a:pt x="173" y="28"/>
                                      </a:lnTo>
                                      <a:lnTo>
                                        <a:pt x="144" y="27"/>
                                      </a:lnTo>
                                      <a:lnTo>
                                        <a:pt x="113" y="27"/>
                                      </a:lnTo>
                                      <a:lnTo>
                                        <a:pt x="82" y="27"/>
                                      </a:lnTo>
                                      <a:lnTo>
                                        <a:pt x="52" y="26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26" y="4"/>
                                      </a:lnTo>
                                      <a:lnTo>
                                        <a:pt x="51" y="2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63" y="2"/>
                                      </a:lnTo>
                                      <a:lnTo>
                                        <a:pt x="191" y="3"/>
                                      </a:lnTo>
                                      <a:lnTo>
                                        <a:pt x="219" y="5"/>
                                      </a:lnTo>
                                      <a:lnTo>
                                        <a:pt x="247" y="8"/>
                                      </a:lnTo>
                                      <a:lnTo>
                                        <a:pt x="273" y="11"/>
                                      </a:lnTo>
                                      <a:lnTo>
                                        <a:pt x="298" y="16"/>
                                      </a:lnTo>
                                      <a:lnTo>
                                        <a:pt x="323" y="20"/>
                                      </a:lnTo>
                                      <a:lnTo>
                                        <a:pt x="345" y="24"/>
                                      </a:lnTo>
                                      <a:lnTo>
                                        <a:pt x="365" y="31"/>
                                      </a:lnTo>
                                      <a:lnTo>
                                        <a:pt x="383" y="35"/>
                                      </a:lnTo>
                                      <a:lnTo>
                                        <a:pt x="399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268560"/>
                                  <a:ext cx="20592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80">
                                      <a:moveTo>
                                        <a:pt x="0" y="17"/>
                                      </a:moveTo>
                                      <a:lnTo>
                                        <a:pt x="2" y="20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33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58" y="28"/>
                                      </a:lnTo>
                                      <a:lnTo>
                                        <a:pt x="67" y="29"/>
                                      </a:lnTo>
                                      <a:lnTo>
                                        <a:pt x="72" y="30"/>
                                      </a:lnTo>
                                      <a:lnTo>
                                        <a:pt x="88" y="32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18" y="36"/>
                                      </a:lnTo>
                                      <a:lnTo>
                                        <a:pt x="134" y="40"/>
                                      </a:lnTo>
                                      <a:lnTo>
                                        <a:pt x="150" y="42"/>
                                      </a:lnTo>
                                      <a:lnTo>
                                        <a:pt x="165" y="46"/>
                                      </a:lnTo>
                                      <a:lnTo>
                                        <a:pt x="182" y="50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214" y="57"/>
                                      </a:lnTo>
                                      <a:lnTo>
                                        <a:pt x="230" y="61"/>
                                      </a:lnTo>
                                      <a:lnTo>
                                        <a:pt x="246" y="64"/>
                                      </a:lnTo>
                                      <a:lnTo>
                                        <a:pt x="262" y="68"/>
                                      </a:lnTo>
                                      <a:lnTo>
                                        <a:pt x="277" y="70"/>
                                      </a:lnTo>
                                      <a:lnTo>
                                        <a:pt x="292" y="74"/>
                                      </a:lnTo>
                                      <a:lnTo>
                                        <a:pt x="308" y="78"/>
                                      </a:lnTo>
                                      <a:lnTo>
                                        <a:pt x="322" y="80"/>
                                      </a:lnTo>
                                      <a:lnTo>
                                        <a:pt x="324" y="75"/>
                                      </a:lnTo>
                                      <a:lnTo>
                                        <a:pt x="321" y="69"/>
                                      </a:lnTo>
                                      <a:lnTo>
                                        <a:pt x="318" y="63"/>
                                      </a:lnTo>
                                      <a:lnTo>
                                        <a:pt x="315" y="57"/>
                                      </a:lnTo>
                                      <a:lnTo>
                                        <a:pt x="299" y="52"/>
                                      </a:lnTo>
                                      <a:lnTo>
                                        <a:pt x="282" y="49"/>
                                      </a:lnTo>
                                      <a:lnTo>
                                        <a:pt x="264" y="44"/>
                                      </a:lnTo>
                                      <a:lnTo>
                                        <a:pt x="245" y="39"/>
                                      </a:lnTo>
                                      <a:lnTo>
                                        <a:pt x="224" y="35"/>
                                      </a:lnTo>
                                      <a:lnTo>
                                        <a:pt x="203" y="30"/>
                                      </a:lnTo>
                                      <a:lnTo>
                                        <a:pt x="182" y="27"/>
                                      </a:lnTo>
                                      <a:lnTo>
                                        <a:pt x="162" y="23"/>
                                      </a:lnTo>
                                      <a:lnTo>
                                        <a:pt x="140" y="20"/>
                                      </a:lnTo>
                                      <a:lnTo>
                                        <a:pt x="119" y="16"/>
                                      </a:lnTo>
                                      <a:lnTo>
                                        <a:pt x="99" y="12"/>
                                      </a:lnTo>
                                      <a:lnTo>
                                        <a:pt x="78" y="9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9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250200"/>
                                  <a:ext cx="26676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50">
                                      <a:moveTo>
                                        <a:pt x="19" y="30"/>
                                      </a:moveTo>
                                      <a:lnTo>
                                        <a:pt x="14" y="35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1" y="50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24" y="46"/>
                                      </a:lnTo>
                                      <a:lnTo>
                                        <a:pt x="36" y="45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65" y="40"/>
                                      </a:lnTo>
                                      <a:lnTo>
                                        <a:pt x="82" y="38"/>
                                      </a:lnTo>
                                      <a:lnTo>
                                        <a:pt x="101" y="36"/>
                                      </a:lnTo>
                                      <a:lnTo>
                                        <a:pt x="119" y="34"/>
                                      </a:lnTo>
                                      <a:lnTo>
                                        <a:pt x="137" y="32"/>
                                      </a:lnTo>
                                      <a:lnTo>
                                        <a:pt x="155" y="30"/>
                                      </a:lnTo>
                                      <a:lnTo>
                                        <a:pt x="174" y="29"/>
                                      </a:lnTo>
                                      <a:lnTo>
                                        <a:pt x="191" y="28"/>
                                      </a:lnTo>
                                      <a:lnTo>
                                        <a:pt x="208" y="27"/>
                                      </a:lnTo>
                                      <a:lnTo>
                                        <a:pt x="222" y="27"/>
                                      </a:lnTo>
                                      <a:lnTo>
                                        <a:pt x="246" y="27"/>
                                      </a:lnTo>
                                      <a:lnTo>
                                        <a:pt x="275" y="28"/>
                                      </a:lnTo>
                                      <a:lnTo>
                                        <a:pt x="305" y="28"/>
                                      </a:lnTo>
                                      <a:lnTo>
                                        <a:pt x="337" y="29"/>
                                      </a:lnTo>
                                      <a:lnTo>
                                        <a:pt x="366" y="30"/>
                                      </a:lnTo>
                                      <a:lnTo>
                                        <a:pt x="390" y="30"/>
                                      </a:lnTo>
                                      <a:lnTo>
                                        <a:pt x="406" y="32"/>
                                      </a:lnTo>
                                      <a:lnTo>
                                        <a:pt x="412" y="32"/>
                                      </a:lnTo>
                                      <a:lnTo>
                                        <a:pt x="416" y="28"/>
                                      </a:lnTo>
                                      <a:lnTo>
                                        <a:pt x="418" y="23"/>
                                      </a:lnTo>
                                      <a:lnTo>
                                        <a:pt x="420" y="18"/>
                                      </a:lnTo>
                                      <a:lnTo>
                                        <a:pt x="420" y="15"/>
                                      </a:lnTo>
                                      <a:lnTo>
                                        <a:pt x="395" y="10"/>
                                      </a:lnTo>
                                      <a:lnTo>
                                        <a:pt x="368" y="6"/>
                                      </a:lnTo>
                                      <a:lnTo>
                                        <a:pt x="342" y="4"/>
                                      </a:lnTo>
                                      <a:lnTo>
                                        <a:pt x="314" y="1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28" y="0"/>
                                      </a:lnTo>
                                      <a:lnTo>
                                        <a:pt x="200" y="1"/>
                                      </a:lnTo>
                                      <a:lnTo>
                                        <a:pt x="174" y="4"/>
                                      </a:lnTo>
                                      <a:lnTo>
                                        <a:pt x="147" y="6"/>
                                      </a:lnTo>
                                      <a:lnTo>
                                        <a:pt x="121" y="9"/>
                                      </a:lnTo>
                                      <a:lnTo>
                                        <a:pt x="97" y="12"/>
                                      </a:lnTo>
                                      <a:lnTo>
                                        <a:pt x="74" y="16"/>
                                      </a:lnTo>
                                      <a:lnTo>
                                        <a:pt x="53" y="21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19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216000"/>
                                  <a:ext cx="1843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59">
                                      <a:moveTo>
                                        <a:pt x="290" y="15"/>
                                      </a:moveTo>
                                      <a:lnTo>
                                        <a:pt x="288" y="18"/>
                                      </a:lnTo>
                                      <a:lnTo>
                                        <a:pt x="282" y="19"/>
                                      </a:lnTo>
                                      <a:lnTo>
                                        <a:pt x="272" y="22"/>
                                      </a:lnTo>
                                      <a:lnTo>
                                        <a:pt x="261" y="22"/>
                                      </a:lnTo>
                                      <a:lnTo>
                                        <a:pt x="249" y="23"/>
                                      </a:lnTo>
                                      <a:lnTo>
                                        <a:pt x="239" y="23"/>
                                      </a:lnTo>
                                      <a:lnTo>
                                        <a:pt x="231" y="24"/>
                                      </a:lnTo>
                                      <a:lnTo>
                                        <a:pt x="226" y="24"/>
                                      </a:lnTo>
                                      <a:lnTo>
                                        <a:pt x="213" y="25"/>
                                      </a:lnTo>
                                      <a:lnTo>
                                        <a:pt x="198" y="26"/>
                                      </a:lnTo>
                                      <a:lnTo>
                                        <a:pt x="185" y="28"/>
                                      </a:lnTo>
                                      <a:lnTo>
                                        <a:pt x="170" y="30"/>
                                      </a:lnTo>
                                      <a:lnTo>
                                        <a:pt x="155" y="32"/>
                                      </a:lnTo>
                                      <a:lnTo>
                                        <a:pt x="141" y="35"/>
                                      </a:lnTo>
                                      <a:lnTo>
                                        <a:pt x="126" y="37"/>
                                      </a:lnTo>
                                      <a:lnTo>
                                        <a:pt x="112" y="40"/>
                                      </a:lnTo>
                                      <a:lnTo>
                                        <a:pt x="97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69" y="47"/>
                                      </a:lnTo>
                                      <a:lnTo>
                                        <a:pt x="54" y="49"/>
                                      </a:lnTo>
                                      <a:lnTo>
                                        <a:pt x="41" y="52"/>
                                      </a:lnTo>
                                      <a:lnTo>
                                        <a:pt x="26" y="54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22" y="35"/>
                                      </a:lnTo>
                                      <a:lnTo>
                                        <a:pt x="37" y="31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70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108" y="19"/>
                                      </a:lnTo>
                                      <a:lnTo>
                                        <a:pt x="126" y="15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65" y="11"/>
                                      </a:lnTo>
                                      <a:lnTo>
                                        <a:pt x="183" y="8"/>
                                      </a:lnTo>
                                      <a:lnTo>
                                        <a:pt x="203" y="7"/>
                                      </a:lnTo>
                                      <a:lnTo>
                                        <a:pt x="221" y="5"/>
                                      </a:lnTo>
                                      <a:lnTo>
                                        <a:pt x="239" y="3"/>
                                      </a:lnTo>
                                      <a:lnTo>
                                        <a:pt x="255" y="2"/>
                                      </a:lnTo>
                                      <a:lnTo>
                                        <a:pt x="272" y="1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9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205920"/>
                                  <a:ext cx="2386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58">
                                      <a:moveTo>
                                        <a:pt x="359" y="39"/>
                                      </a:moveTo>
                                      <a:lnTo>
                                        <a:pt x="363" y="44"/>
                                      </a:lnTo>
                                      <a:lnTo>
                                        <a:pt x="370" y="50"/>
                                      </a:lnTo>
                                      <a:lnTo>
                                        <a:pt x="376" y="54"/>
                                      </a:lnTo>
                                      <a:lnTo>
                                        <a:pt x="376" y="58"/>
                                      </a:lnTo>
                                      <a:lnTo>
                                        <a:pt x="375" y="58"/>
                                      </a:lnTo>
                                      <a:lnTo>
                                        <a:pt x="370" y="57"/>
                                      </a:lnTo>
                                      <a:lnTo>
                                        <a:pt x="364" y="56"/>
                                      </a:lnTo>
                                      <a:lnTo>
                                        <a:pt x="354" y="53"/>
                                      </a:lnTo>
                                      <a:lnTo>
                                        <a:pt x="343" y="52"/>
                                      </a:lnTo>
                                      <a:lnTo>
                                        <a:pt x="331" y="50"/>
                                      </a:lnTo>
                                      <a:lnTo>
                                        <a:pt x="317" y="46"/>
                                      </a:lnTo>
                                      <a:lnTo>
                                        <a:pt x="302" y="44"/>
                                      </a:lnTo>
                                      <a:lnTo>
                                        <a:pt x="286" y="41"/>
                                      </a:lnTo>
                                      <a:lnTo>
                                        <a:pt x="270" y="39"/>
                                      </a:lnTo>
                                      <a:lnTo>
                                        <a:pt x="253" y="35"/>
                                      </a:lnTo>
                                      <a:lnTo>
                                        <a:pt x="236" y="33"/>
                                      </a:lnTo>
                                      <a:lnTo>
                                        <a:pt x="220" y="31"/>
                                      </a:lnTo>
                                      <a:lnTo>
                                        <a:pt x="205" y="29"/>
                                      </a:lnTo>
                                      <a:lnTo>
                                        <a:pt x="190" y="28"/>
                                      </a:lnTo>
                                      <a:lnTo>
                                        <a:pt x="177" y="27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30" y="25"/>
                                      </a:lnTo>
                                      <a:lnTo>
                                        <a:pt x="101" y="24"/>
                                      </a:lnTo>
                                      <a:lnTo>
                                        <a:pt x="73" y="24"/>
                                      </a:lnTo>
                                      <a:lnTo>
                                        <a:pt x="46" y="24"/>
                                      </a:lnTo>
                                      <a:lnTo>
                                        <a:pt x="26" y="24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46" y="2"/>
                                      </a:lnTo>
                                      <a:lnTo>
                                        <a:pt x="71" y="1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21" y="1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72" y="4"/>
                                      </a:lnTo>
                                      <a:lnTo>
                                        <a:pt x="197" y="5"/>
                                      </a:lnTo>
                                      <a:lnTo>
                                        <a:pt x="222" y="8"/>
                                      </a:lnTo>
                                      <a:lnTo>
                                        <a:pt x="246" y="11"/>
                                      </a:lnTo>
                                      <a:lnTo>
                                        <a:pt x="269" y="15"/>
                                      </a:lnTo>
                                      <a:lnTo>
                                        <a:pt x="290" y="19"/>
                                      </a:lnTo>
                                      <a:lnTo>
                                        <a:pt x="311" y="23"/>
                                      </a:lnTo>
                                      <a:lnTo>
                                        <a:pt x="329" y="28"/>
                                      </a:lnTo>
                                      <a:lnTo>
                                        <a:pt x="345" y="34"/>
                                      </a:lnTo>
                                      <a:lnTo>
                                        <a:pt x="359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96920"/>
                                  <a:ext cx="18468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" h="72">
                                      <a:moveTo>
                                        <a:pt x="0" y="15"/>
                                      </a:moveTo>
                                      <a:lnTo>
                                        <a:pt x="3" y="18"/>
                                      </a:lnTo>
                                      <a:lnTo>
                                        <a:pt x="9" y="20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42" y="25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60" y="26"/>
                                      </a:lnTo>
                                      <a:lnTo>
                                        <a:pt x="65" y="27"/>
                                      </a:lnTo>
                                      <a:lnTo>
                                        <a:pt x="78" y="29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06" y="33"/>
                                      </a:lnTo>
                                      <a:lnTo>
                                        <a:pt x="121" y="36"/>
                                      </a:lnTo>
                                      <a:lnTo>
                                        <a:pt x="136" y="38"/>
                                      </a:lnTo>
                                      <a:lnTo>
                                        <a:pt x="150" y="41"/>
                                      </a:lnTo>
                                      <a:lnTo>
                                        <a:pt x="165" y="44"/>
                                      </a:lnTo>
                                      <a:lnTo>
                                        <a:pt x="178" y="48"/>
                                      </a:lnTo>
                                      <a:lnTo>
                                        <a:pt x="193" y="50"/>
                                      </a:lnTo>
                                      <a:lnTo>
                                        <a:pt x="207" y="54"/>
                                      </a:lnTo>
                                      <a:lnTo>
                                        <a:pt x="222" y="58"/>
                                      </a:lnTo>
                                      <a:lnTo>
                                        <a:pt x="235" y="60"/>
                                      </a:lnTo>
                                      <a:lnTo>
                                        <a:pt x="250" y="64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78" y="70"/>
                                      </a:lnTo>
                                      <a:lnTo>
                                        <a:pt x="291" y="72"/>
                                      </a:lnTo>
                                      <a:lnTo>
                                        <a:pt x="291" y="68"/>
                                      </a:lnTo>
                                      <a:lnTo>
                                        <a:pt x="289" y="62"/>
                                      </a:lnTo>
                                      <a:lnTo>
                                        <a:pt x="285" y="56"/>
                                      </a:lnTo>
                                      <a:lnTo>
                                        <a:pt x="284" y="52"/>
                                      </a:lnTo>
                                      <a:lnTo>
                                        <a:pt x="269" y="48"/>
                                      </a:lnTo>
                                      <a:lnTo>
                                        <a:pt x="254" y="43"/>
                                      </a:lnTo>
                                      <a:lnTo>
                                        <a:pt x="238" y="39"/>
                                      </a:lnTo>
                                      <a:lnTo>
                                        <a:pt x="220" y="36"/>
                                      </a:lnTo>
                                      <a:lnTo>
                                        <a:pt x="201" y="31"/>
                                      </a:lnTo>
                                      <a:lnTo>
                                        <a:pt x="183" y="27"/>
                                      </a:lnTo>
                                      <a:lnTo>
                                        <a:pt x="164" y="24"/>
                                      </a:lnTo>
                                      <a:lnTo>
                                        <a:pt x="145" y="20"/>
                                      </a:lnTo>
                                      <a:lnTo>
                                        <a:pt x="126" y="16"/>
                                      </a:lnTo>
                                      <a:lnTo>
                                        <a:pt x="106" y="13"/>
                                      </a:lnTo>
                                      <a:lnTo>
                                        <a:pt x="88" y="10"/>
                                      </a:lnTo>
                                      <a:lnTo>
                                        <a:pt x="70" y="8"/>
                                      </a:lnTo>
                                      <a:lnTo>
                                        <a:pt x="52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191160"/>
                                  <a:ext cx="2401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" h="45">
                                      <a:moveTo>
                                        <a:pt x="17" y="27"/>
                                      </a:moveTo>
                                      <a:lnTo>
                                        <a:pt x="14" y="31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45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3" y="42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33" y="40"/>
                                      </a:lnTo>
                                      <a:lnTo>
                                        <a:pt x="45" y="38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75" y="34"/>
                                      </a:lnTo>
                                      <a:lnTo>
                                        <a:pt x="90" y="31"/>
                                      </a:lnTo>
                                      <a:lnTo>
                                        <a:pt x="108" y="30"/>
                                      </a:lnTo>
                                      <a:lnTo>
                                        <a:pt x="123" y="28"/>
                                      </a:lnTo>
                                      <a:lnTo>
                                        <a:pt x="140" y="27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72" y="24"/>
                                      </a:lnTo>
                                      <a:lnTo>
                                        <a:pt x="187" y="23"/>
                                      </a:lnTo>
                                      <a:lnTo>
                                        <a:pt x="200" y="23"/>
                                      </a:lnTo>
                                      <a:lnTo>
                                        <a:pt x="221" y="23"/>
                                      </a:lnTo>
                                      <a:lnTo>
                                        <a:pt x="246" y="24"/>
                                      </a:lnTo>
                                      <a:lnTo>
                                        <a:pt x="275" y="24"/>
                                      </a:lnTo>
                                      <a:lnTo>
                                        <a:pt x="303" y="25"/>
                                      </a:lnTo>
                                      <a:lnTo>
                                        <a:pt x="330" y="27"/>
                                      </a:lnTo>
                                      <a:lnTo>
                                        <a:pt x="351" y="27"/>
                                      </a:lnTo>
                                      <a:lnTo>
                                        <a:pt x="367" y="28"/>
                                      </a:lnTo>
                                      <a:lnTo>
                                        <a:pt x="372" y="28"/>
                                      </a:lnTo>
                                      <a:lnTo>
                                        <a:pt x="375" y="25"/>
                                      </a:lnTo>
                                      <a:lnTo>
                                        <a:pt x="376" y="22"/>
                                      </a:lnTo>
                                      <a:lnTo>
                                        <a:pt x="378" y="17"/>
                                      </a:lnTo>
                                      <a:lnTo>
                                        <a:pt x="378" y="12"/>
                                      </a:lnTo>
                                      <a:lnTo>
                                        <a:pt x="355" y="9"/>
                                      </a:lnTo>
                                      <a:lnTo>
                                        <a:pt x="331" y="5"/>
                                      </a:lnTo>
                                      <a:lnTo>
                                        <a:pt x="307" y="2"/>
                                      </a:lnTo>
                                      <a:lnTo>
                                        <a:pt x="282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155" y="2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87" y="11"/>
                                      </a:lnTo>
                                      <a:lnTo>
                                        <a:pt x="67" y="13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17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153000"/>
                                  <a:ext cx="1663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" h="53">
                                      <a:moveTo>
                                        <a:pt x="262" y="14"/>
                                      </a:moveTo>
                                      <a:lnTo>
                                        <a:pt x="260" y="17"/>
                                      </a:lnTo>
                                      <a:lnTo>
                                        <a:pt x="255" y="18"/>
                                      </a:lnTo>
                                      <a:lnTo>
                                        <a:pt x="246" y="19"/>
                                      </a:lnTo>
                                      <a:lnTo>
                                        <a:pt x="235" y="19"/>
                                      </a:lnTo>
                                      <a:lnTo>
                                        <a:pt x="226" y="20"/>
                                      </a:lnTo>
                                      <a:lnTo>
                                        <a:pt x="216" y="20"/>
                                      </a:lnTo>
                                      <a:lnTo>
                                        <a:pt x="209" y="21"/>
                                      </a:lnTo>
                                      <a:lnTo>
                                        <a:pt x="205" y="21"/>
                                      </a:lnTo>
                                      <a:lnTo>
                                        <a:pt x="193" y="23"/>
                                      </a:lnTo>
                                      <a:lnTo>
                                        <a:pt x="179" y="24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26"/>
                                      </a:lnTo>
                                      <a:lnTo>
                                        <a:pt x="140" y="29"/>
                                      </a:lnTo>
                                      <a:lnTo>
                                        <a:pt x="127" y="30"/>
                                      </a:lnTo>
                                      <a:lnTo>
                                        <a:pt x="115" y="32"/>
                                      </a:lnTo>
                                      <a:lnTo>
                                        <a:pt x="101" y="35"/>
                                      </a:lnTo>
                                      <a:lnTo>
                                        <a:pt x="88" y="37"/>
                                      </a:lnTo>
                                      <a:lnTo>
                                        <a:pt x="76" y="39"/>
                                      </a:lnTo>
                                      <a:lnTo>
                                        <a:pt x="63" y="42"/>
                                      </a:lnTo>
                                      <a:lnTo>
                                        <a:pt x="49" y="44"/>
                                      </a:lnTo>
                                      <a:lnTo>
                                        <a:pt x="37" y="47"/>
                                      </a:lnTo>
                                      <a:lnTo>
                                        <a:pt x="25" y="49"/>
                                      </a:lnTo>
                                      <a:lnTo>
                                        <a:pt x="13" y="50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7" y="39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49" y="25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81" y="20"/>
                                      </a:lnTo>
                                      <a:lnTo>
                                        <a:pt x="98" y="17"/>
                                      </a:lnTo>
                                      <a:lnTo>
                                        <a:pt x="115" y="14"/>
                                      </a:lnTo>
                                      <a:lnTo>
                                        <a:pt x="132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200" y="4"/>
                                      </a:lnTo>
                                      <a:lnTo>
                                        <a:pt x="216" y="3"/>
                                      </a:lnTo>
                                      <a:lnTo>
                                        <a:pt x="232" y="2"/>
                                      </a:lnTo>
                                      <a:lnTo>
                                        <a:pt x="246" y="1"/>
                                      </a:lnTo>
                                      <a:lnTo>
                                        <a:pt x="260" y="0"/>
                                      </a:lnTo>
                                      <a:lnTo>
                                        <a:pt x="262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147960"/>
                                  <a:ext cx="21456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51">
                                      <a:moveTo>
                                        <a:pt x="324" y="34"/>
                                      </a:moveTo>
                                      <a:lnTo>
                                        <a:pt x="328" y="38"/>
                                      </a:lnTo>
                                      <a:lnTo>
                                        <a:pt x="334" y="43"/>
                                      </a:lnTo>
                                      <a:lnTo>
                                        <a:pt x="338" y="47"/>
                                      </a:lnTo>
                                      <a:lnTo>
                                        <a:pt x="338" y="51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19" y="47"/>
                                      </a:lnTo>
                                      <a:lnTo>
                                        <a:pt x="298" y="43"/>
                                      </a:lnTo>
                                      <a:lnTo>
                                        <a:pt x="272" y="38"/>
                                      </a:lnTo>
                                      <a:lnTo>
                                        <a:pt x="242" y="33"/>
                                      </a:lnTo>
                                      <a:lnTo>
                                        <a:pt x="213" y="28"/>
                                      </a:lnTo>
                                      <a:lnTo>
                                        <a:pt x="185" y="26"/>
                                      </a:lnTo>
                                      <a:lnTo>
                                        <a:pt x="160" y="23"/>
                                      </a:lnTo>
                                      <a:lnTo>
                                        <a:pt x="140" y="22"/>
                                      </a:lnTo>
                                      <a:lnTo>
                                        <a:pt x="117" y="22"/>
                                      </a:lnTo>
                                      <a:lnTo>
                                        <a:pt x="91" y="21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23" y="20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56" y="2"/>
                                      </a:lnTo>
                                      <a:lnTo>
                                        <a:pt x="179" y="4"/>
                                      </a:lnTo>
                                      <a:lnTo>
                                        <a:pt x="201" y="6"/>
                                      </a:lnTo>
                                      <a:lnTo>
                                        <a:pt x="222" y="9"/>
                                      </a:lnTo>
                                      <a:lnTo>
                                        <a:pt x="242" y="12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80" y="21"/>
                                      </a:lnTo>
                                      <a:lnTo>
                                        <a:pt x="296" y="25"/>
                                      </a:lnTo>
                                      <a:lnTo>
                                        <a:pt x="312" y="29"/>
                                      </a:lnTo>
                                      <a:lnTo>
                                        <a:pt x="324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136440"/>
                                  <a:ext cx="16524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0" h="64">
                                      <a:moveTo>
                                        <a:pt x="0" y="14"/>
                                      </a:moveTo>
                                      <a:lnTo>
                                        <a:pt x="2" y="16"/>
                                      </a:lnTo>
                                      <a:lnTo>
                                        <a:pt x="7" y="18"/>
                                      </a:lnTo>
                                      <a:lnTo>
                                        <a:pt x="15" y="20"/>
                                      </a:lnTo>
                                      <a:lnTo>
                                        <a:pt x="26" y="21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6" y="23"/>
                                      </a:lnTo>
                                      <a:lnTo>
                                        <a:pt x="53" y="24"/>
                                      </a:lnTo>
                                      <a:lnTo>
                                        <a:pt x="57" y="24"/>
                                      </a:lnTo>
                                      <a:lnTo>
                                        <a:pt x="69" y="26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94" y="30"/>
                                      </a:lnTo>
                                      <a:lnTo>
                                        <a:pt x="108" y="32"/>
                                      </a:lnTo>
                                      <a:lnTo>
                                        <a:pt x="120" y="34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47" y="40"/>
                                      </a:lnTo>
                                      <a:lnTo>
                                        <a:pt x="159" y="43"/>
                                      </a:lnTo>
                                      <a:lnTo>
                                        <a:pt x="172" y="46"/>
                                      </a:lnTo>
                                      <a:lnTo>
                                        <a:pt x="186" y="49"/>
                                      </a:lnTo>
                                      <a:lnTo>
                                        <a:pt x="198" y="52"/>
                                      </a:lnTo>
                                      <a:lnTo>
                                        <a:pt x="211" y="55"/>
                                      </a:lnTo>
                                      <a:lnTo>
                                        <a:pt x="223" y="57"/>
                                      </a:lnTo>
                                      <a:lnTo>
                                        <a:pt x="236" y="59"/>
                                      </a:lnTo>
                                      <a:lnTo>
                                        <a:pt x="248" y="62"/>
                                      </a:lnTo>
                                      <a:lnTo>
                                        <a:pt x="260" y="64"/>
                                      </a:lnTo>
                                      <a:lnTo>
                                        <a:pt x="260" y="61"/>
                                      </a:lnTo>
                                      <a:lnTo>
                                        <a:pt x="259" y="56"/>
                                      </a:lnTo>
                                      <a:lnTo>
                                        <a:pt x="255" y="51"/>
                                      </a:lnTo>
                                      <a:lnTo>
                                        <a:pt x="254" y="46"/>
                                      </a:lnTo>
                                      <a:lnTo>
                                        <a:pt x="241" y="43"/>
                                      </a:lnTo>
                                      <a:lnTo>
                                        <a:pt x="227" y="39"/>
                                      </a:lnTo>
                                      <a:lnTo>
                                        <a:pt x="213" y="35"/>
                                      </a:lnTo>
                                      <a:lnTo>
                                        <a:pt x="197" y="32"/>
                                      </a:lnTo>
                                      <a:lnTo>
                                        <a:pt x="181" y="28"/>
                                      </a:lnTo>
                                      <a:lnTo>
                                        <a:pt x="164" y="24"/>
                                      </a:lnTo>
                                      <a:lnTo>
                                        <a:pt x="147" y="22"/>
                                      </a:lnTo>
                                      <a:lnTo>
                                        <a:pt x="130" y="18"/>
                                      </a:lnTo>
                                      <a:lnTo>
                                        <a:pt x="113" y="15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79" y="10"/>
                                      </a:lnTo>
                                      <a:lnTo>
                                        <a:pt x="62" y="7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31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131400"/>
                                  <a:ext cx="21636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40">
                                      <a:moveTo>
                                        <a:pt x="16" y="24"/>
                                      </a:moveTo>
                                      <a:lnTo>
                                        <a:pt x="12" y="28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19" y="36"/>
                                      </a:lnTo>
                                      <a:lnTo>
                                        <a:pt x="41" y="34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96" y="26"/>
                                      </a:lnTo>
                                      <a:lnTo>
                                        <a:pt x="127" y="23"/>
                                      </a:lnTo>
                                      <a:lnTo>
                                        <a:pt x="155" y="22"/>
                                      </a:lnTo>
                                      <a:lnTo>
                                        <a:pt x="180" y="20"/>
                                      </a:lnTo>
                                      <a:lnTo>
                                        <a:pt x="200" y="20"/>
                                      </a:lnTo>
                                      <a:lnTo>
                                        <a:pt x="223" y="22"/>
                                      </a:lnTo>
                                      <a:lnTo>
                                        <a:pt x="248" y="22"/>
                                      </a:lnTo>
                                      <a:lnTo>
                                        <a:pt x="274" y="23"/>
                                      </a:lnTo>
                                      <a:lnTo>
                                        <a:pt x="297" y="24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30" y="25"/>
                                      </a:lnTo>
                                      <a:lnTo>
                                        <a:pt x="335" y="25"/>
                                      </a:lnTo>
                                      <a:lnTo>
                                        <a:pt x="337" y="23"/>
                                      </a:lnTo>
                                      <a:lnTo>
                                        <a:pt x="340" y="19"/>
                                      </a:lnTo>
                                      <a:lnTo>
                                        <a:pt x="341" y="14"/>
                                      </a:lnTo>
                                      <a:lnTo>
                                        <a:pt x="341" y="11"/>
                                      </a:lnTo>
                                      <a:lnTo>
                                        <a:pt x="320" y="7"/>
                                      </a:lnTo>
                                      <a:lnTo>
                                        <a:pt x="299" y="5"/>
                                      </a:lnTo>
                                      <a:lnTo>
                                        <a:pt x="277" y="2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62" y="1"/>
                                      </a:lnTo>
                                      <a:lnTo>
                                        <a:pt x="140" y="2"/>
                                      </a:lnTo>
                                      <a:lnTo>
                                        <a:pt x="118" y="5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78" y="9"/>
                                      </a:lnTo>
                                      <a:lnTo>
                                        <a:pt x="60" y="12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1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100440"/>
                                  <a:ext cx="15048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49">
                                      <a:moveTo>
                                        <a:pt x="237" y="14"/>
                                      </a:moveTo>
                                      <a:lnTo>
                                        <a:pt x="236" y="16"/>
                                      </a:lnTo>
                                      <a:lnTo>
                                        <a:pt x="230" y="17"/>
                                      </a:lnTo>
                                      <a:lnTo>
                                        <a:pt x="223" y="19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04" y="20"/>
                                      </a:lnTo>
                                      <a:lnTo>
                                        <a:pt x="196" y="20"/>
                                      </a:lnTo>
                                      <a:lnTo>
                                        <a:pt x="189" y="21"/>
                                      </a:lnTo>
                                      <a:lnTo>
                                        <a:pt x="185" y="21"/>
                                      </a:lnTo>
                                      <a:lnTo>
                                        <a:pt x="162" y="22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16" y="28"/>
                                      </a:lnTo>
                                      <a:lnTo>
                                        <a:pt x="92" y="33"/>
                                      </a:lnTo>
                                      <a:lnTo>
                                        <a:pt x="68" y="37"/>
                                      </a:lnTo>
                                      <a:lnTo>
                                        <a:pt x="45" y="41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9" y="29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45" y="23"/>
                                      </a:lnTo>
                                      <a:lnTo>
                                        <a:pt x="60" y="21"/>
                                      </a:lnTo>
                                      <a:lnTo>
                                        <a:pt x="74" y="19"/>
                                      </a:lnTo>
                                      <a:lnTo>
                                        <a:pt x="89" y="16"/>
                                      </a:lnTo>
                                      <a:lnTo>
                                        <a:pt x="105" y="14"/>
                                      </a:lnTo>
                                      <a:lnTo>
                                        <a:pt x="120" y="11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67" y="6"/>
                                      </a:lnTo>
                                      <a:lnTo>
                                        <a:pt x="181" y="4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9" y="2"/>
                                      </a:lnTo>
                                      <a:lnTo>
                                        <a:pt x="223" y="2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23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000" y="91440"/>
                                  <a:ext cx="1929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46">
                                      <a:moveTo>
                                        <a:pt x="290" y="30"/>
                                      </a:moveTo>
                                      <a:lnTo>
                                        <a:pt x="294" y="34"/>
                                      </a:lnTo>
                                      <a:lnTo>
                                        <a:pt x="299" y="39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04" y="46"/>
                                      </a:lnTo>
                                      <a:lnTo>
                                        <a:pt x="299" y="45"/>
                                      </a:lnTo>
                                      <a:lnTo>
                                        <a:pt x="287" y="42"/>
                                      </a:lnTo>
                                      <a:lnTo>
                                        <a:pt x="267" y="39"/>
                                      </a:lnTo>
                                      <a:lnTo>
                                        <a:pt x="244" y="35"/>
                                      </a:lnTo>
                                      <a:lnTo>
                                        <a:pt x="217" y="30"/>
                                      </a:lnTo>
                                      <a:lnTo>
                                        <a:pt x="191" y="26"/>
                                      </a:lnTo>
                                      <a:lnTo>
                                        <a:pt x="165" y="23"/>
                                      </a:lnTo>
                                      <a:lnTo>
                                        <a:pt x="142" y="20"/>
                                      </a:lnTo>
                                      <a:lnTo>
                                        <a:pt x="125" y="20"/>
                                      </a:lnTo>
                                      <a:lnTo>
                                        <a:pt x="104" y="19"/>
                                      </a:lnTo>
                                      <a:lnTo>
                                        <a:pt x="81" y="19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37" y="18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" y="16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57" y="1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119" y="1"/>
                                      </a:lnTo>
                                      <a:lnTo>
                                        <a:pt x="140" y="2"/>
                                      </a:lnTo>
                                      <a:lnTo>
                                        <a:pt x="160" y="4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99" y="8"/>
                                      </a:lnTo>
                                      <a:lnTo>
                                        <a:pt x="217" y="12"/>
                                      </a:lnTo>
                                      <a:lnTo>
                                        <a:pt x="234" y="14"/>
                                      </a:lnTo>
                                      <a:lnTo>
                                        <a:pt x="252" y="18"/>
                                      </a:lnTo>
                                      <a:lnTo>
                                        <a:pt x="266" y="22"/>
                                      </a:lnTo>
                                      <a:lnTo>
                                        <a:pt x="280" y="26"/>
                                      </a:lnTo>
                                      <a:lnTo>
                                        <a:pt x="29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82080"/>
                                  <a:ext cx="149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6" h="60">
                                      <a:moveTo>
                                        <a:pt x="0" y="12"/>
                                      </a:moveTo>
                                      <a:lnTo>
                                        <a:pt x="1" y="15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14" y="17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41" y="21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52" y="22"/>
                                      </a:lnTo>
                                      <a:lnTo>
                                        <a:pt x="75" y="25"/>
                                      </a:lnTo>
                                      <a:lnTo>
                                        <a:pt x="98" y="29"/>
                                      </a:lnTo>
                                      <a:lnTo>
                                        <a:pt x="122" y="34"/>
                                      </a:lnTo>
                                      <a:lnTo>
                                        <a:pt x="145" y="39"/>
                                      </a:lnTo>
                                      <a:lnTo>
                                        <a:pt x="168" y="45"/>
                                      </a:lnTo>
                                      <a:lnTo>
                                        <a:pt x="191" y="50"/>
                                      </a:lnTo>
                                      <a:lnTo>
                                        <a:pt x="214" y="55"/>
                                      </a:lnTo>
                                      <a:lnTo>
                                        <a:pt x="236" y="60"/>
                                      </a:lnTo>
                                      <a:lnTo>
                                        <a:pt x="236" y="56"/>
                                      </a:lnTo>
                                      <a:lnTo>
                                        <a:pt x="233" y="51"/>
                                      </a:lnTo>
                                      <a:lnTo>
                                        <a:pt x="231" y="46"/>
                                      </a:lnTo>
                                      <a:lnTo>
                                        <a:pt x="230" y="43"/>
                                      </a:lnTo>
                                      <a:lnTo>
                                        <a:pt x="218" y="39"/>
                                      </a:lnTo>
                                      <a:lnTo>
                                        <a:pt x="205" y="35"/>
                                      </a:lnTo>
                                      <a:lnTo>
                                        <a:pt x="192" y="33"/>
                                      </a:lnTo>
                                      <a:lnTo>
                                        <a:pt x="177" y="29"/>
                                      </a:lnTo>
                                      <a:lnTo>
                                        <a:pt x="163" y="26"/>
                                      </a:lnTo>
                                      <a:lnTo>
                                        <a:pt x="148" y="23"/>
                                      </a:lnTo>
                                      <a:lnTo>
                                        <a:pt x="132" y="20"/>
                                      </a:lnTo>
                                      <a:lnTo>
                                        <a:pt x="118" y="17"/>
                                      </a:lnTo>
                                      <a:lnTo>
                                        <a:pt x="102" y="14"/>
                                      </a:lnTo>
                                      <a:lnTo>
                                        <a:pt x="86" y="11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29" y="3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77400"/>
                                  <a:ext cx="1936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6">
                                      <a:moveTo>
                                        <a:pt x="13" y="22"/>
                                      </a:moveTo>
                                      <a:lnTo>
                                        <a:pt x="9" y="26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36" y="32"/>
                                      </a:lnTo>
                                      <a:lnTo>
                                        <a:pt x="59" y="28"/>
                                      </a:lnTo>
                                      <a:lnTo>
                                        <a:pt x="86" y="24"/>
                                      </a:lnTo>
                                      <a:lnTo>
                                        <a:pt x="113" y="22"/>
                                      </a:lnTo>
                                      <a:lnTo>
                                        <a:pt x="138" y="21"/>
                                      </a:lnTo>
                                      <a:lnTo>
                                        <a:pt x="161" y="19"/>
                                      </a:lnTo>
                                      <a:lnTo>
                                        <a:pt x="178" y="19"/>
                                      </a:lnTo>
                                      <a:lnTo>
                                        <a:pt x="199" y="19"/>
                                      </a:lnTo>
                                      <a:lnTo>
                                        <a:pt x="222" y="21"/>
                                      </a:lnTo>
                                      <a:lnTo>
                                        <a:pt x="245" y="21"/>
                                      </a:lnTo>
                                      <a:lnTo>
                                        <a:pt x="266" y="22"/>
                                      </a:lnTo>
                                      <a:lnTo>
                                        <a:pt x="284" y="23"/>
                                      </a:lnTo>
                                      <a:lnTo>
                                        <a:pt x="295" y="23"/>
                                      </a:lnTo>
                                      <a:lnTo>
                                        <a:pt x="300" y="23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5" y="17"/>
                                      </a:lnTo>
                                      <a:lnTo>
                                        <a:pt x="305" y="13"/>
                                      </a:lnTo>
                                      <a:lnTo>
                                        <a:pt x="305" y="11"/>
                                      </a:lnTo>
                                      <a:lnTo>
                                        <a:pt x="287" y="7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48" y="3"/>
                                      </a:lnTo>
                                      <a:lnTo>
                                        <a:pt x="228" y="1"/>
                                      </a:lnTo>
                                      <a:lnTo>
                                        <a:pt x="208" y="1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66" y="1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25" y="3"/>
                                      </a:lnTo>
                                      <a:lnTo>
                                        <a:pt x="105" y="4"/>
                                      </a:lnTo>
                                      <a:lnTo>
                                        <a:pt x="87" y="6"/>
                                      </a:lnTo>
                                      <a:lnTo>
                                        <a:pt x="70" y="9"/>
                                      </a:lnTo>
                                      <a:lnTo>
                                        <a:pt x="53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18"/>
                                      </a:lnTo>
                                      <a:lnTo>
                                        <a:pt x="13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365760"/>
                                  <a:ext cx="6242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3" h="232">
                                      <a:moveTo>
                                        <a:pt x="962" y="76"/>
                                      </a:moveTo>
                                      <a:lnTo>
                                        <a:pt x="973" y="113"/>
                                      </a:lnTo>
                                      <a:lnTo>
                                        <a:pt x="979" y="162"/>
                                      </a:lnTo>
                                      <a:lnTo>
                                        <a:pt x="982" y="206"/>
                                      </a:lnTo>
                                      <a:lnTo>
                                        <a:pt x="983" y="232"/>
                                      </a:lnTo>
                                      <a:lnTo>
                                        <a:pt x="981" y="232"/>
                                      </a:lnTo>
                                      <a:lnTo>
                                        <a:pt x="974" y="232"/>
                                      </a:lnTo>
                                      <a:lnTo>
                                        <a:pt x="965" y="230"/>
                                      </a:lnTo>
                                      <a:lnTo>
                                        <a:pt x="951" y="229"/>
                                      </a:lnTo>
                                      <a:lnTo>
                                        <a:pt x="934" y="228"/>
                                      </a:lnTo>
                                      <a:lnTo>
                                        <a:pt x="915" y="227"/>
                                      </a:lnTo>
                                      <a:lnTo>
                                        <a:pt x="892" y="226"/>
                                      </a:lnTo>
                                      <a:lnTo>
                                        <a:pt x="867" y="224"/>
                                      </a:lnTo>
                                      <a:lnTo>
                                        <a:pt x="839" y="222"/>
                                      </a:lnTo>
                                      <a:lnTo>
                                        <a:pt x="810" y="221"/>
                                      </a:lnTo>
                                      <a:lnTo>
                                        <a:pt x="779" y="218"/>
                                      </a:lnTo>
                                      <a:lnTo>
                                        <a:pt x="746" y="216"/>
                                      </a:lnTo>
                                      <a:lnTo>
                                        <a:pt x="712" y="213"/>
                                      </a:lnTo>
                                      <a:lnTo>
                                        <a:pt x="677" y="212"/>
                                      </a:lnTo>
                                      <a:lnTo>
                                        <a:pt x="641" y="210"/>
                                      </a:lnTo>
                                      <a:lnTo>
                                        <a:pt x="604" y="207"/>
                                      </a:lnTo>
                                      <a:lnTo>
                                        <a:pt x="568" y="205"/>
                                      </a:lnTo>
                                      <a:lnTo>
                                        <a:pt x="531" y="203"/>
                                      </a:lnTo>
                                      <a:lnTo>
                                        <a:pt x="495" y="200"/>
                                      </a:lnTo>
                                      <a:lnTo>
                                        <a:pt x="458" y="199"/>
                                      </a:lnTo>
                                      <a:lnTo>
                                        <a:pt x="423" y="197"/>
                                      </a:lnTo>
                                      <a:lnTo>
                                        <a:pt x="389" y="194"/>
                                      </a:lnTo>
                                      <a:lnTo>
                                        <a:pt x="356" y="193"/>
                                      </a:lnTo>
                                      <a:lnTo>
                                        <a:pt x="325" y="192"/>
                                      </a:lnTo>
                                      <a:lnTo>
                                        <a:pt x="294" y="189"/>
                                      </a:lnTo>
                                      <a:lnTo>
                                        <a:pt x="266" y="188"/>
                                      </a:lnTo>
                                      <a:lnTo>
                                        <a:pt x="241" y="187"/>
                                      </a:lnTo>
                                      <a:lnTo>
                                        <a:pt x="217" y="187"/>
                                      </a:lnTo>
                                      <a:lnTo>
                                        <a:pt x="197" y="186"/>
                                      </a:lnTo>
                                      <a:lnTo>
                                        <a:pt x="180" y="186"/>
                                      </a:lnTo>
                                      <a:lnTo>
                                        <a:pt x="165" y="186"/>
                                      </a:lnTo>
                                      <a:lnTo>
                                        <a:pt x="154" y="186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177" y="182"/>
                                      </a:lnTo>
                                      <a:lnTo>
                                        <a:pt x="196" y="180"/>
                                      </a:lnTo>
                                      <a:lnTo>
                                        <a:pt x="216" y="177"/>
                                      </a:lnTo>
                                      <a:lnTo>
                                        <a:pt x="237" y="175"/>
                                      </a:lnTo>
                                      <a:lnTo>
                                        <a:pt x="254" y="171"/>
                                      </a:lnTo>
                                      <a:lnTo>
                                        <a:pt x="266" y="168"/>
                                      </a:lnTo>
                                      <a:lnTo>
                                        <a:pt x="270" y="164"/>
                                      </a:lnTo>
                                      <a:lnTo>
                                        <a:pt x="258" y="162"/>
                                      </a:lnTo>
                                      <a:lnTo>
                                        <a:pt x="244" y="159"/>
                                      </a:lnTo>
                                      <a:lnTo>
                                        <a:pt x="230" y="158"/>
                                      </a:lnTo>
                                      <a:lnTo>
                                        <a:pt x="215" y="157"/>
                                      </a:lnTo>
                                      <a:lnTo>
                                        <a:pt x="199" y="157"/>
                                      </a:lnTo>
                                      <a:lnTo>
                                        <a:pt x="183" y="157"/>
                                      </a:lnTo>
                                      <a:lnTo>
                                        <a:pt x="168" y="157"/>
                                      </a:lnTo>
                                      <a:lnTo>
                                        <a:pt x="152" y="158"/>
                                      </a:lnTo>
                                      <a:lnTo>
                                        <a:pt x="136" y="159"/>
                                      </a:lnTo>
                                      <a:lnTo>
                                        <a:pt x="120" y="162"/>
                                      </a:lnTo>
                                      <a:lnTo>
                                        <a:pt x="105" y="163"/>
                                      </a:lnTo>
                                      <a:lnTo>
                                        <a:pt x="92" y="165"/>
                                      </a:lnTo>
                                      <a:lnTo>
                                        <a:pt x="80" y="166"/>
                                      </a:lnTo>
                                      <a:lnTo>
                                        <a:pt x="69" y="169"/>
                                      </a:lnTo>
                                      <a:lnTo>
                                        <a:pt x="59" y="170"/>
                                      </a:lnTo>
                                      <a:lnTo>
                                        <a:pt x="51" y="172"/>
                                      </a:lnTo>
                                      <a:lnTo>
                                        <a:pt x="58" y="168"/>
                                      </a:lnTo>
                                      <a:lnTo>
                                        <a:pt x="68" y="163"/>
                                      </a:lnTo>
                                      <a:lnTo>
                                        <a:pt x="81" y="158"/>
                                      </a:lnTo>
                                      <a:lnTo>
                                        <a:pt x="96" y="153"/>
                                      </a:lnTo>
                                      <a:lnTo>
                                        <a:pt x="113" y="147"/>
                                      </a:lnTo>
                                      <a:lnTo>
                                        <a:pt x="130" y="142"/>
                                      </a:lnTo>
                                      <a:lnTo>
                                        <a:pt x="148" y="139"/>
                                      </a:lnTo>
                                      <a:lnTo>
                                        <a:pt x="166" y="134"/>
                                      </a:lnTo>
                                      <a:lnTo>
                                        <a:pt x="185" y="129"/>
                                      </a:lnTo>
                                      <a:lnTo>
                                        <a:pt x="202" y="125"/>
                                      </a:lnTo>
                                      <a:lnTo>
                                        <a:pt x="217" y="122"/>
                                      </a:lnTo>
                                      <a:lnTo>
                                        <a:pt x="231" y="118"/>
                                      </a:lnTo>
                                      <a:lnTo>
                                        <a:pt x="243" y="116"/>
                                      </a:lnTo>
                                      <a:lnTo>
                                        <a:pt x="250" y="113"/>
                                      </a:lnTo>
                                      <a:lnTo>
                                        <a:pt x="255" y="112"/>
                                      </a:lnTo>
                                      <a:lnTo>
                                        <a:pt x="256" y="111"/>
                                      </a:lnTo>
                                      <a:lnTo>
                                        <a:pt x="249" y="110"/>
                                      </a:lnTo>
                                      <a:lnTo>
                                        <a:pt x="239" y="110"/>
                                      </a:lnTo>
                                      <a:lnTo>
                                        <a:pt x="227" y="110"/>
                                      </a:lnTo>
                                      <a:lnTo>
                                        <a:pt x="215" y="110"/>
                                      </a:lnTo>
                                      <a:lnTo>
                                        <a:pt x="200" y="111"/>
                                      </a:lnTo>
                                      <a:lnTo>
                                        <a:pt x="186" y="112"/>
                                      </a:lnTo>
                                      <a:lnTo>
                                        <a:pt x="170" y="113"/>
                                      </a:lnTo>
                                      <a:lnTo>
                                        <a:pt x="154" y="114"/>
                                      </a:lnTo>
                                      <a:lnTo>
                                        <a:pt x="138" y="116"/>
                                      </a:lnTo>
                                      <a:lnTo>
                                        <a:pt x="124" y="117"/>
                                      </a:lnTo>
                                      <a:lnTo>
                                        <a:pt x="109" y="118"/>
                                      </a:lnTo>
                                      <a:lnTo>
                                        <a:pt x="95" y="120"/>
                                      </a:lnTo>
                                      <a:lnTo>
                                        <a:pt x="82" y="122"/>
                                      </a:lnTo>
                                      <a:lnTo>
                                        <a:pt x="71" y="122"/>
                                      </a:lnTo>
                                      <a:lnTo>
                                        <a:pt x="62" y="123"/>
                                      </a:lnTo>
                                      <a:lnTo>
                                        <a:pt x="54" y="123"/>
                                      </a:lnTo>
                                      <a:lnTo>
                                        <a:pt x="69" y="114"/>
                                      </a:lnTo>
                                      <a:lnTo>
                                        <a:pt x="88" y="106"/>
                                      </a:lnTo>
                                      <a:lnTo>
                                        <a:pt x="113" y="100"/>
                                      </a:lnTo>
                                      <a:lnTo>
                                        <a:pt x="140" y="94"/>
                                      </a:lnTo>
                                      <a:lnTo>
                                        <a:pt x="168" y="88"/>
                                      </a:lnTo>
                                      <a:lnTo>
                                        <a:pt x="194" y="81"/>
                                      </a:lnTo>
                                      <a:lnTo>
                                        <a:pt x="217" y="74"/>
                                      </a:lnTo>
                                      <a:lnTo>
                                        <a:pt x="236" y="66"/>
                                      </a:lnTo>
                                      <a:lnTo>
                                        <a:pt x="220" y="65"/>
                                      </a:lnTo>
                                      <a:lnTo>
                                        <a:pt x="203" y="64"/>
                                      </a:lnTo>
                                      <a:lnTo>
                                        <a:pt x="187" y="64"/>
                                      </a:lnTo>
                                      <a:lnTo>
                                        <a:pt x="170" y="64"/>
                                      </a:lnTo>
                                      <a:lnTo>
                                        <a:pt x="153" y="65"/>
                                      </a:lnTo>
                                      <a:lnTo>
                                        <a:pt x="135" y="66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02" y="71"/>
                                      </a:lnTo>
                                      <a:lnTo>
                                        <a:pt x="86" y="73"/>
                                      </a:lnTo>
                                      <a:lnTo>
                                        <a:pt x="70" y="77"/>
                                      </a:lnTo>
                                      <a:lnTo>
                                        <a:pt x="56" y="81"/>
                                      </a:lnTo>
                                      <a:lnTo>
                                        <a:pt x="42" y="83"/>
                                      </a:lnTo>
                                      <a:lnTo>
                                        <a:pt x="29" y="87"/>
                                      </a:lnTo>
                                      <a:lnTo>
                                        <a:pt x="18" y="90"/>
                                      </a:lnTo>
                                      <a:lnTo>
                                        <a:pt x="8" y="94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6" y="88"/>
                                      </a:lnTo>
                                      <a:lnTo>
                                        <a:pt x="13" y="81"/>
                                      </a:lnTo>
                                      <a:lnTo>
                                        <a:pt x="22" y="76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43" y="67"/>
                                      </a:lnTo>
                                      <a:lnTo>
                                        <a:pt x="54" y="62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75" y="54"/>
                                      </a:lnTo>
                                      <a:lnTo>
                                        <a:pt x="88" y="49"/>
                                      </a:lnTo>
                                      <a:lnTo>
                                        <a:pt x="102" y="44"/>
                                      </a:lnTo>
                                      <a:lnTo>
                                        <a:pt x="116" y="39"/>
                                      </a:lnTo>
                                      <a:lnTo>
                                        <a:pt x="132" y="36"/>
                                      </a:lnTo>
                                      <a:lnTo>
                                        <a:pt x="148" y="31"/>
                                      </a:lnTo>
                                      <a:lnTo>
                                        <a:pt x="165" y="27"/>
                                      </a:lnTo>
                                      <a:lnTo>
                                        <a:pt x="185" y="24"/>
                                      </a:lnTo>
                                      <a:lnTo>
                                        <a:pt x="204" y="20"/>
                                      </a:lnTo>
                                      <a:lnTo>
                                        <a:pt x="225" y="18"/>
                                      </a:lnTo>
                                      <a:lnTo>
                                        <a:pt x="247" y="14"/>
                                      </a:lnTo>
                                      <a:lnTo>
                                        <a:pt x="270" y="12"/>
                                      </a:lnTo>
                                      <a:lnTo>
                                        <a:pt x="295" y="9"/>
                                      </a:lnTo>
                                      <a:lnTo>
                                        <a:pt x="322" y="7"/>
                                      </a:lnTo>
                                      <a:lnTo>
                                        <a:pt x="350" y="4"/>
                                      </a:lnTo>
                                      <a:lnTo>
                                        <a:pt x="379" y="2"/>
                                      </a:lnTo>
                                      <a:lnTo>
                                        <a:pt x="411" y="1"/>
                                      </a:lnTo>
                                      <a:lnTo>
                                        <a:pt x="450" y="0"/>
                                      </a:lnTo>
                                      <a:lnTo>
                                        <a:pt x="489" y="1"/>
                                      </a:lnTo>
                                      <a:lnTo>
                                        <a:pt x="529" y="2"/>
                                      </a:lnTo>
                                      <a:lnTo>
                                        <a:pt x="570" y="6"/>
                                      </a:lnTo>
                                      <a:lnTo>
                                        <a:pt x="611" y="9"/>
                                      </a:lnTo>
                                      <a:lnTo>
                                        <a:pt x="652" y="15"/>
                                      </a:lnTo>
                                      <a:lnTo>
                                        <a:pt x="691" y="20"/>
                                      </a:lnTo>
                                      <a:lnTo>
                                        <a:pt x="731" y="27"/>
                                      </a:lnTo>
                                      <a:lnTo>
                                        <a:pt x="768" y="33"/>
                                      </a:lnTo>
                                      <a:lnTo>
                                        <a:pt x="804" y="41"/>
                                      </a:lnTo>
                                      <a:lnTo>
                                        <a:pt x="838" y="47"/>
                                      </a:lnTo>
                                      <a:lnTo>
                                        <a:pt x="869" y="54"/>
                                      </a:lnTo>
                                      <a:lnTo>
                                        <a:pt x="898" y="60"/>
                                      </a:lnTo>
                                      <a:lnTo>
                                        <a:pt x="922" y="66"/>
                                      </a:lnTo>
                                      <a:lnTo>
                                        <a:pt x="944" y="71"/>
                                      </a:lnTo>
                                      <a:lnTo>
                                        <a:pt x="962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341640"/>
                                  <a:ext cx="42552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0" h="173">
                                      <a:moveTo>
                                        <a:pt x="670" y="39"/>
                                      </a:moveTo>
                                      <a:lnTo>
                                        <a:pt x="665" y="54"/>
                                      </a:lnTo>
                                      <a:lnTo>
                                        <a:pt x="659" y="71"/>
                                      </a:lnTo>
                                      <a:lnTo>
                                        <a:pt x="653" y="88"/>
                                      </a:lnTo>
                                      <a:lnTo>
                                        <a:pt x="645" y="105"/>
                                      </a:lnTo>
                                      <a:lnTo>
                                        <a:pt x="637" y="122"/>
                                      </a:lnTo>
                                      <a:lnTo>
                                        <a:pt x="628" y="139"/>
                                      </a:lnTo>
                                      <a:lnTo>
                                        <a:pt x="618" y="156"/>
                                      </a:lnTo>
                                      <a:lnTo>
                                        <a:pt x="610" y="173"/>
                                      </a:lnTo>
                                      <a:lnTo>
                                        <a:pt x="583" y="173"/>
                                      </a:lnTo>
                                      <a:lnTo>
                                        <a:pt x="556" y="173"/>
                                      </a:lnTo>
                                      <a:lnTo>
                                        <a:pt x="532" y="173"/>
                                      </a:lnTo>
                                      <a:lnTo>
                                        <a:pt x="506" y="172"/>
                                      </a:lnTo>
                                      <a:lnTo>
                                        <a:pt x="483" y="170"/>
                                      </a:lnTo>
                                      <a:lnTo>
                                        <a:pt x="459" y="168"/>
                                      </a:lnTo>
                                      <a:lnTo>
                                        <a:pt x="436" y="167"/>
                                      </a:lnTo>
                                      <a:lnTo>
                                        <a:pt x="412" y="166"/>
                                      </a:lnTo>
                                      <a:lnTo>
                                        <a:pt x="387" y="163"/>
                                      </a:lnTo>
                                      <a:lnTo>
                                        <a:pt x="362" y="162"/>
                                      </a:lnTo>
                                      <a:lnTo>
                                        <a:pt x="336" y="162"/>
                                      </a:lnTo>
                                      <a:lnTo>
                                        <a:pt x="309" y="161"/>
                                      </a:lnTo>
                                      <a:lnTo>
                                        <a:pt x="281" y="161"/>
                                      </a:lnTo>
                                      <a:lnTo>
                                        <a:pt x="251" y="162"/>
                                      </a:lnTo>
                                      <a:lnTo>
                                        <a:pt x="219" y="163"/>
                                      </a:lnTo>
                                      <a:lnTo>
                                        <a:pt x="186" y="16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50" y="134"/>
                                      </a:lnTo>
                                      <a:lnTo>
                                        <a:pt x="72" y="131"/>
                                      </a:lnTo>
                                      <a:lnTo>
                                        <a:pt x="96" y="127"/>
                                      </a:lnTo>
                                      <a:lnTo>
                                        <a:pt x="121" y="125"/>
                                      </a:lnTo>
                                      <a:lnTo>
                                        <a:pt x="146" y="121"/>
                                      </a:lnTo>
                                      <a:lnTo>
                                        <a:pt x="172" y="119"/>
                                      </a:lnTo>
                                      <a:lnTo>
                                        <a:pt x="196" y="116"/>
                                      </a:lnTo>
                                      <a:lnTo>
                                        <a:pt x="219" y="115"/>
                                      </a:lnTo>
                                      <a:lnTo>
                                        <a:pt x="240" y="112"/>
                                      </a:lnTo>
                                      <a:lnTo>
                                        <a:pt x="258" y="110"/>
                                      </a:lnTo>
                                      <a:lnTo>
                                        <a:pt x="273" y="109"/>
                                      </a:lnTo>
                                      <a:lnTo>
                                        <a:pt x="284" y="108"/>
                                      </a:lnTo>
                                      <a:lnTo>
                                        <a:pt x="290" y="105"/>
                                      </a:lnTo>
                                      <a:lnTo>
                                        <a:pt x="290" y="104"/>
                                      </a:lnTo>
                                      <a:lnTo>
                                        <a:pt x="275" y="99"/>
                                      </a:lnTo>
                                      <a:lnTo>
                                        <a:pt x="261" y="96"/>
                                      </a:lnTo>
                                      <a:lnTo>
                                        <a:pt x="245" y="92"/>
                                      </a:lnTo>
                                      <a:lnTo>
                                        <a:pt x="228" y="91"/>
                                      </a:lnTo>
                                      <a:lnTo>
                                        <a:pt x="210" y="88"/>
                                      </a:lnTo>
                                      <a:lnTo>
                                        <a:pt x="191" y="87"/>
                                      </a:lnTo>
                                      <a:lnTo>
                                        <a:pt x="173" y="87"/>
                                      </a:lnTo>
                                      <a:lnTo>
                                        <a:pt x="155" y="87"/>
                                      </a:lnTo>
                                      <a:lnTo>
                                        <a:pt x="137" y="87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01" y="87"/>
                                      </a:lnTo>
                                      <a:lnTo>
                                        <a:pt x="84" y="88"/>
                                      </a:lnTo>
                                      <a:lnTo>
                                        <a:pt x="68" y="88"/>
                                      </a:lnTo>
                                      <a:lnTo>
                                        <a:pt x="54" y="88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27" y="88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55" y="80"/>
                                      </a:lnTo>
                                      <a:lnTo>
                                        <a:pt x="73" y="76"/>
                                      </a:lnTo>
                                      <a:lnTo>
                                        <a:pt x="93" y="73"/>
                                      </a:lnTo>
                                      <a:lnTo>
                                        <a:pt x="113" y="69"/>
                                      </a:lnTo>
                                      <a:lnTo>
                                        <a:pt x="135" y="67"/>
                                      </a:lnTo>
                                      <a:lnTo>
                                        <a:pt x="157" y="64"/>
                                      </a:lnTo>
                                      <a:lnTo>
                                        <a:pt x="179" y="62"/>
                                      </a:lnTo>
                                      <a:lnTo>
                                        <a:pt x="201" y="59"/>
                                      </a:lnTo>
                                      <a:lnTo>
                                        <a:pt x="220" y="58"/>
                                      </a:lnTo>
                                      <a:lnTo>
                                        <a:pt x="239" y="56"/>
                                      </a:lnTo>
                                      <a:lnTo>
                                        <a:pt x="255" y="54"/>
                                      </a:lnTo>
                                      <a:lnTo>
                                        <a:pt x="267" y="52"/>
                                      </a:lnTo>
                                      <a:lnTo>
                                        <a:pt x="276" y="51"/>
                                      </a:lnTo>
                                      <a:lnTo>
                                        <a:pt x="283" y="50"/>
                                      </a:lnTo>
                                      <a:lnTo>
                                        <a:pt x="284" y="48"/>
                                      </a:lnTo>
                                      <a:lnTo>
                                        <a:pt x="270" y="46"/>
                                      </a:lnTo>
                                      <a:lnTo>
                                        <a:pt x="255" y="44"/>
                                      </a:lnTo>
                                      <a:lnTo>
                                        <a:pt x="239" y="42"/>
                                      </a:lnTo>
                                      <a:lnTo>
                                        <a:pt x="222" y="41"/>
                                      </a:lnTo>
                                      <a:lnTo>
                                        <a:pt x="205" y="40"/>
                                      </a:lnTo>
                                      <a:lnTo>
                                        <a:pt x="186" y="39"/>
                                      </a:lnTo>
                                      <a:lnTo>
                                        <a:pt x="168" y="38"/>
                                      </a:lnTo>
                                      <a:lnTo>
                                        <a:pt x="149" y="36"/>
                                      </a:lnTo>
                                      <a:lnTo>
                                        <a:pt x="130" y="36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94" y="35"/>
                                      </a:lnTo>
                                      <a:lnTo>
                                        <a:pt x="76" y="35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43" y="35"/>
                                      </a:lnTo>
                                      <a:lnTo>
                                        <a:pt x="28" y="35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67" y="24"/>
                                      </a:lnTo>
                                      <a:lnTo>
                                        <a:pt x="90" y="21"/>
                                      </a:lnTo>
                                      <a:lnTo>
                                        <a:pt x="117" y="18"/>
                                      </a:lnTo>
                                      <a:lnTo>
                                        <a:pt x="145" y="16"/>
                                      </a:lnTo>
                                      <a:lnTo>
                                        <a:pt x="174" y="12"/>
                                      </a:lnTo>
                                      <a:lnTo>
                                        <a:pt x="202" y="10"/>
                                      </a:lnTo>
                                      <a:lnTo>
                                        <a:pt x="230" y="7"/>
                                      </a:lnTo>
                                      <a:lnTo>
                                        <a:pt x="256" y="6"/>
                                      </a:lnTo>
                                      <a:lnTo>
                                        <a:pt x="279" y="4"/>
                                      </a:lnTo>
                                      <a:lnTo>
                                        <a:pt x="298" y="2"/>
                                      </a:lnTo>
                                      <a:lnTo>
                                        <a:pt x="313" y="1"/>
                                      </a:lnTo>
                                      <a:lnTo>
                                        <a:pt x="323" y="0"/>
                                      </a:lnTo>
                                      <a:lnTo>
                                        <a:pt x="326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382" y="1"/>
                                      </a:lnTo>
                                      <a:lnTo>
                                        <a:pt x="407" y="1"/>
                                      </a:lnTo>
                                      <a:lnTo>
                                        <a:pt x="431" y="2"/>
                                      </a:lnTo>
                                      <a:lnTo>
                                        <a:pt x="454" y="2"/>
                                      </a:lnTo>
                                      <a:lnTo>
                                        <a:pt x="476" y="4"/>
                                      </a:lnTo>
                                      <a:lnTo>
                                        <a:pt x="497" y="5"/>
                                      </a:lnTo>
                                      <a:lnTo>
                                        <a:pt x="517" y="6"/>
                                      </a:lnTo>
                                      <a:lnTo>
                                        <a:pt x="537" y="8"/>
                                      </a:lnTo>
                                      <a:lnTo>
                                        <a:pt x="556" y="11"/>
                                      </a:lnTo>
                                      <a:lnTo>
                                        <a:pt x="575" y="15"/>
                                      </a:lnTo>
                                      <a:lnTo>
                                        <a:pt x="593" y="18"/>
                                      </a:lnTo>
                                      <a:lnTo>
                                        <a:pt x="612" y="22"/>
                                      </a:lnTo>
                                      <a:lnTo>
                                        <a:pt x="631" y="27"/>
                                      </a:lnTo>
                                      <a:lnTo>
                                        <a:pt x="650" y="33"/>
                                      </a:lnTo>
                                      <a:lnTo>
                                        <a:pt x="670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384840"/>
                                  <a:ext cx="14940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5" h="157">
                                      <a:moveTo>
                                        <a:pt x="203" y="73"/>
                                      </a:moveTo>
                                      <a:lnTo>
                                        <a:pt x="209" y="92"/>
                                      </a:lnTo>
                                      <a:lnTo>
                                        <a:pt x="221" y="113"/>
                                      </a:lnTo>
                                      <a:lnTo>
                                        <a:pt x="231" y="136"/>
                                      </a:lnTo>
                                      <a:lnTo>
                                        <a:pt x="235" y="157"/>
                                      </a:lnTo>
                                      <a:lnTo>
                                        <a:pt x="222" y="153"/>
                                      </a:lnTo>
                                      <a:lnTo>
                                        <a:pt x="208" y="148"/>
                                      </a:lnTo>
                                      <a:lnTo>
                                        <a:pt x="192" y="145"/>
                                      </a:lnTo>
                                      <a:lnTo>
                                        <a:pt x="176" y="140"/>
                                      </a:lnTo>
                                      <a:lnTo>
                                        <a:pt x="158" y="136"/>
                                      </a:lnTo>
                                      <a:lnTo>
                                        <a:pt x="141" y="132"/>
                                      </a:lnTo>
                                      <a:lnTo>
                                        <a:pt x="123" y="128"/>
                                      </a:lnTo>
                                      <a:lnTo>
                                        <a:pt x="104" y="124"/>
                                      </a:lnTo>
                                      <a:lnTo>
                                        <a:pt x="87" y="122"/>
                                      </a:lnTo>
                                      <a:lnTo>
                                        <a:pt x="70" y="118"/>
                                      </a:lnTo>
                                      <a:lnTo>
                                        <a:pt x="54" y="116"/>
                                      </a:lnTo>
                                      <a:lnTo>
                                        <a:pt x="41" y="113"/>
                                      </a:lnTo>
                                      <a:lnTo>
                                        <a:pt x="28" y="112"/>
                                      </a:lnTo>
                                      <a:lnTo>
                                        <a:pt x="18" y="111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5" y="110"/>
                                      </a:lnTo>
                                      <a:lnTo>
                                        <a:pt x="1" y="94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8" y="49"/>
                                      </a:lnTo>
                                      <a:lnTo>
                                        <a:pt x="17" y="35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85" y="8"/>
                                      </a:lnTo>
                                      <a:lnTo>
                                        <a:pt x="108" y="15"/>
                                      </a:lnTo>
                                      <a:lnTo>
                                        <a:pt x="131" y="25"/>
                                      </a:lnTo>
                                      <a:lnTo>
                                        <a:pt x="154" y="37"/>
                                      </a:lnTo>
                                      <a:lnTo>
                                        <a:pt x="175" y="49"/>
                                      </a:lnTo>
                                      <a:lnTo>
                                        <a:pt x="192" y="61"/>
                                      </a:lnTo>
                                      <a:lnTo>
                                        <a:pt x="203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458640"/>
                                  <a:ext cx="464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83">
                                      <a:moveTo>
                                        <a:pt x="22" y="77"/>
                                      </a:moveTo>
                                      <a:lnTo>
                                        <a:pt x="19" y="59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9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8" y="29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48" y="49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67" y="71"/>
                                      </a:lnTo>
                                      <a:lnTo>
                                        <a:pt x="73" y="83"/>
                                      </a:lnTo>
                                      <a:lnTo>
                                        <a:pt x="22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406440"/>
                                  <a:ext cx="6300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385">
                                      <a:moveTo>
                                        <a:pt x="81" y="285"/>
                                      </a:moveTo>
                                      <a:lnTo>
                                        <a:pt x="84" y="313"/>
                                      </a:lnTo>
                                      <a:lnTo>
                                        <a:pt x="87" y="338"/>
                                      </a:lnTo>
                                      <a:lnTo>
                                        <a:pt x="91" y="362"/>
                                      </a:lnTo>
                                      <a:lnTo>
                                        <a:pt x="99" y="385"/>
                                      </a:lnTo>
                                      <a:lnTo>
                                        <a:pt x="92" y="384"/>
                                      </a:lnTo>
                                      <a:lnTo>
                                        <a:pt x="86" y="383"/>
                                      </a:lnTo>
                                      <a:lnTo>
                                        <a:pt x="81" y="380"/>
                                      </a:lnTo>
                                      <a:lnTo>
                                        <a:pt x="76" y="377"/>
                                      </a:lnTo>
                                      <a:lnTo>
                                        <a:pt x="73" y="372"/>
                                      </a:lnTo>
                                      <a:lnTo>
                                        <a:pt x="68" y="367"/>
                                      </a:lnTo>
                                      <a:lnTo>
                                        <a:pt x="64" y="362"/>
                                      </a:lnTo>
                                      <a:lnTo>
                                        <a:pt x="61" y="357"/>
                                      </a:lnTo>
                                      <a:lnTo>
                                        <a:pt x="53" y="338"/>
                                      </a:lnTo>
                                      <a:lnTo>
                                        <a:pt x="51" y="318"/>
                                      </a:lnTo>
                                      <a:lnTo>
                                        <a:pt x="51" y="298"/>
                                      </a:lnTo>
                                      <a:lnTo>
                                        <a:pt x="51" y="289"/>
                                      </a:lnTo>
                                      <a:lnTo>
                                        <a:pt x="3" y="289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26" y="272"/>
                                      </a:lnTo>
                                      <a:lnTo>
                                        <a:pt x="36" y="266"/>
                                      </a:lnTo>
                                      <a:lnTo>
                                        <a:pt x="46" y="258"/>
                                      </a:lnTo>
                                      <a:lnTo>
                                        <a:pt x="54" y="250"/>
                                      </a:lnTo>
                                      <a:lnTo>
                                        <a:pt x="63" y="241"/>
                                      </a:lnTo>
                                      <a:lnTo>
                                        <a:pt x="69" y="232"/>
                                      </a:lnTo>
                                      <a:lnTo>
                                        <a:pt x="64" y="228"/>
                                      </a:lnTo>
                                      <a:lnTo>
                                        <a:pt x="57" y="227"/>
                                      </a:lnTo>
                                      <a:lnTo>
                                        <a:pt x="47" y="229"/>
                                      </a:lnTo>
                                      <a:lnTo>
                                        <a:pt x="36" y="232"/>
                                      </a:lnTo>
                                      <a:lnTo>
                                        <a:pt x="24" y="237"/>
                                      </a:lnTo>
                                      <a:lnTo>
                                        <a:pt x="14" y="241"/>
                                      </a:lnTo>
                                      <a:lnTo>
                                        <a:pt x="6" y="245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2" y="245"/>
                                      </a:lnTo>
                                      <a:lnTo>
                                        <a:pt x="8" y="239"/>
                                      </a:lnTo>
                                      <a:lnTo>
                                        <a:pt x="18" y="229"/>
                                      </a:lnTo>
                                      <a:lnTo>
                                        <a:pt x="29" y="217"/>
                                      </a:lnTo>
                                      <a:lnTo>
                                        <a:pt x="41" y="205"/>
                                      </a:lnTo>
                                      <a:lnTo>
                                        <a:pt x="52" y="192"/>
                                      </a:lnTo>
                                      <a:lnTo>
                                        <a:pt x="61" y="181"/>
                                      </a:lnTo>
                                      <a:lnTo>
                                        <a:pt x="65" y="172"/>
                                      </a:lnTo>
                                      <a:lnTo>
                                        <a:pt x="62" y="171"/>
                                      </a:lnTo>
                                      <a:lnTo>
                                        <a:pt x="57" y="171"/>
                                      </a:lnTo>
                                      <a:lnTo>
                                        <a:pt x="50" y="175"/>
                                      </a:lnTo>
                                      <a:lnTo>
                                        <a:pt x="41" y="179"/>
                                      </a:lnTo>
                                      <a:lnTo>
                                        <a:pt x="33" y="182"/>
                                      </a:lnTo>
                                      <a:lnTo>
                                        <a:pt x="23" y="187"/>
                                      </a:lnTo>
                                      <a:lnTo>
                                        <a:pt x="14" y="191"/>
                                      </a:lnTo>
                                      <a:lnTo>
                                        <a:pt x="6" y="193"/>
                                      </a:lnTo>
                                      <a:lnTo>
                                        <a:pt x="8" y="182"/>
                                      </a:lnTo>
                                      <a:lnTo>
                                        <a:pt x="14" y="172"/>
                                      </a:lnTo>
                                      <a:lnTo>
                                        <a:pt x="23" y="164"/>
                                      </a:lnTo>
                                      <a:lnTo>
                                        <a:pt x="33" y="157"/>
                                      </a:lnTo>
                                      <a:lnTo>
                                        <a:pt x="42" y="149"/>
                                      </a:lnTo>
                                      <a:lnTo>
                                        <a:pt x="52" y="142"/>
                                      </a:lnTo>
                                      <a:lnTo>
                                        <a:pt x="59" y="134"/>
                                      </a:lnTo>
                                      <a:lnTo>
                                        <a:pt x="65" y="124"/>
                                      </a:lnTo>
                                      <a:lnTo>
                                        <a:pt x="54" y="125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37" y="124"/>
                                      </a:lnTo>
                                      <a:lnTo>
                                        <a:pt x="31" y="123"/>
                                      </a:lnTo>
                                      <a:lnTo>
                                        <a:pt x="26" y="120"/>
                                      </a:lnTo>
                                      <a:lnTo>
                                        <a:pt x="24" y="118"/>
                                      </a:lnTo>
                                      <a:lnTo>
                                        <a:pt x="24" y="114"/>
                                      </a:lnTo>
                                      <a:lnTo>
                                        <a:pt x="26" y="111"/>
                                      </a:lnTo>
                                      <a:lnTo>
                                        <a:pt x="43" y="98"/>
                                      </a:lnTo>
                                      <a:lnTo>
                                        <a:pt x="57" y="83"/>
                                      </a:lnTo>
                                      <a:lnTo>
                                        <a:pt x="68" y="67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81" y="36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93" y="9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81" y="2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429120"/>
                                  <a:ext cx="381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43">
                                      <a:moveTo>
                                        <a:pt x="60" y="0"/>
                                      </a:moveTo>
                                      <a:lnTo>
                                        <a:pt x="54" y="10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13" y="36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28" y="25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53" y="6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720" y="511920"/>
                                  <a:ext cx="619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5" h="77">
                                      <a:moveTo>
                                        <a:pt x="112" y="48"/>
                                      </a:moveTo>
                                      <a:lnTo>
                                        <a:pt x="96" y="44"/>
                                      </a:lnTo>
                                      <a:lnTo>
                                        <a:pt x="80" y="43"/>
                                      </a:lnTo>
                                      <a:lnTo>
                                        <a:pt x="63" y="40"/>
                                      </a:lnTo>
                                      <a:lnTo>
                                        <a:pt x="47" y="38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18" y="28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58" y="2"/>
                                      </a:lnTo>
                                      <a:lnTo>
                                        <a:pt x="192" y="3"/>
                                      </a:lnTo>
                                      <a:lnTo>
                                        <a:pt x="230" y="4"/>
                                      </a:lnTo>
                                      <a:lnTo>
                                        <a:pt x="269" y="5"/>
                                      </a:lnTo>
                                      <a:lnTo>
                                        <a:pt x="310" y="6"/>
                                      </a:lnTo>
                                      <a:lnTo>
                                        <a:pt x="352" y="8"/>
                                      </a:lnTo>
                                      <a:lnTo>
                                        <a:pt x="395" y="10"/>
                                      </a:lnTo>
                                      <a:lnTo>
                                        <a:pt x="439" y="13"/>
                                      </a:lnTo>
                                      <a:lnTo>
                                        <a:pt x="483" y="14"/>
                                      </a:lnTo>
                                      <a:lnTo>
                                        <a:pt x="527" y="16"/>
                                      </a:lnTo>
                                      <a:lnTo>
                                        <a:pt x="572" y="19"/>
                                      </a:lnTo>
                                      <a:lnTo>
                                        <a:pt x="614" y="21"/>
                                      </a:lnTo>
                                      <a:lnTo>
                                        <a:pt x="657" y="23"/>
                                      </a:lnTo>
                                      <a:lnTo>
                                        <a:pt x="698" y="26"/>
                                      </a:lnTo>
                                      <a:lnTo>
                                        <a:pt x="737" y="28"/>
                                      </a:lnTo>
                                      <a:lnTo>
                                        <a:pt x="775" y="31"/>
                                      </a:lnTo>
                                      <a:lnTo>
                                        <a:pt x="810" y="33"/>
                                      </a:lnTo>
                                      <a:lnTo>
                                        <a:pt x="843" y="35"/>
                                      </a:lnTo>
                                      <a:lnTo>
                                        <a:pt x="874" y="38"/>
                                      </a:lnTo>
                                      <a:lnTo>
                                        <a:pt x="900" y="40"/>
                                      </a:lnTo>
                                      <a:lnTo>
                                        <a:pt x="924" y="43"/>
                                      </a:lnTo>
                                      <a:lnTo>
                                        <a:pt x="943" y="44"/>
                                      </a:lnTo>
                                      <a:lnTo>
                                        <a:pt x="958" y="46"/>
                                      </a:lnTo>
                                      <a:lnTo>
                                        <a:pt x="969" y="48"/>
                                      </a:lnTo>
                                      <a:lnTo>
                                        <a:pt x="975" y="49"/>
                                      </a:lnTo>
                                      <a:lnTo>
                                        <a:pt x="975" y="55"/>
                                      </a:lnTo>
                                      <a:lnTo>
                                        <a:pt x="971" y="63"/>
                                      </a:lnTo>
                                      <a:lnTo>
                                        <a:pt x="965" y="72"/>
                                      </a:lnTo>
                                      <a:lnTo>
                                        <a:pt x="960" y="77"/>
                                      </a:lnTo>
                                      <a:lnTo>
                                        <a:pt x="112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920" y="488880"/>
                                  <a:ext cx="1681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05">
                                      <a:moveTo>
                                        <a:pt x="144" y="69"/>
                                      </a:moveTo>
                                      <a:lnTo>
                                        <a:pt x="168" y="65"/>
                                      </a:lnTo>
                                      <a:lnTo>
                                        <a:pt x="190" y="61"/>
                                      </a:lnTo>
                                      <a:lnTo>
                                        <a:pt x="208" y="55"/>
                                      </a:lnTo>
                                      <a:lnTo>
                                        <a:pt x="225" y="50"/>
                                      </a:lnTo>
                                      <a:lnTo>
                                        <a:pt x="238" y="45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59" y="42"/>
                                      </a:lnTo>
                                      <a:lnTo>
                                        <a:pt x="265" y="46"/>
                                      </a:lnTo>
                                      <a:lnTo>
                                        <a:pt x="260" y="53"/>
                                      </a:lnTo>
                                      <a:lnTo>
                                        <a:pt x="253" y="62"/>
                                      </a:lnTo>
                                      <a:lnTo>
                                        <a:pt x="243" y="73"/>
                                      </a:lnTo>
                                      <a:lnTo>
                                        <a:pt x="231" y="84"/>
                                      </a:lnTo>
                                      <a:lnTo>
                                        <a:pt x="213" y="93"/>
                                      </a:lnTo>
                                      <a:lnTo>
                                        <a:pt x="190" y="101"/>
                                      </a:lnTo>
                                      <a:lnTo>
                                        <a:pt x="159" y="105"/>
                                      </a:lnTo>
                                      <a:lnTo>
                                        <a:pt x="123" y="105"/>
                                      </a:lnTo>
                                      <a:lnTo>
                                        <a:pt x="91" y="101"/>
                                      </a:lnTo>
                                      <a:lnTo>
                                        <a:pt x="64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15" y="42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26" y="30"/>
                                      </a:lnTo>
                                      <a:lnTo>
                                        <a:pt x="42" y="44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80" y="62"/>
                                      </a:lnTo>
                                      <a:lnTo>
                                        <a:pt x="101" y="67"/>
                                      </a:lnTo>
                                      <a:lnTo>
                                        <a:pt x="123" y="69"/>
                                      </a:lnTo>
                                      <a:lnTo>
                                        <a:pt x="14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600" y="488880"/>
                                  <a:ext cx="3816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52">
                                      <a:moveTo>
                                        <a:pt x="0" y="52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3" y="1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45" y="41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477360"/>
                                  <a:ext cx="45144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1" h="64">
                                      <a:moveTo>
                                        <a:pt x="173" y="64"/>
                                      </a:moveTo>
                                      <a:lnTo>
                                        <a:pt x="174" y="60"/>
                                      </a:lnTo>
                                      <a:lnTo>
                                        <a:pt x="181" y="58"/>
                                      </a:lnTo>
                                      <a:lnTo>
                                        <a:pt x="190" y="57"/>
                                      </a:lnTo>
                                      <a:lnTo>
                                        <a:pt x="201" y="54"/>
                                      </a:lnTo>
                                      <a:lnTo>
                                        <a:pt x="211" y="53"/>
                                      </a:lnTo>
                                      <a:lnTo>
                                        <a:pt x="221" y="51"/>
                                      </a:lnTo>
                                      <a:lnTo>
                                        <a:pt x="227" y="48"/>
                                      </a:lnTo>
                                      <a:lnTo>
                                        <a:pt x="228" y="46"/>
                                      </a:lnTo>
                                      <a:lnTo>
                                        <a:pt x="207" y="42"/>
                                      </a:lnTo>
                                      <a:lnTo>
                                        <a:pt x="187" y="40"/>
                                      </a:lnTo>
                                      <a:lnTo>
                                        <a:pt x="163" y="41"/>
                                      </a:lnTo>
                                      <a:lnTo>
                                        <a:pt x="142" y="44"/>
                                      </a:lnTo>
                                      <a:lnTo>
                                        <a:pt x="118" y="47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52" y="53"/>
                                      </a:lnTo>
                                      <a:lnTo>
                                        <a:pt x="47" y="53"/>
                                      </a:lnTo>
                                      <a:lnTo>
                                        <a:pt x="53" y="52"/>
                                      </a:lnTo>
                                      <a:lnTo>
                                        <a:pt x="67" y="47"/>
                                      </a:lnTo>
                                      <a:lnTo>
                                        <a:pt x="88" y="41"/>
                                      </a:lnTo>
                                      <a:lnTo>
                                        <a:pt x="114" y="36"/>
                                      </a:lnTo>
                                      <a:lnTo>
                                        <a:pt x="139" y="30"/>
                                      </a:lnTo>
                                      <a:lnTo>
                                        <a:pt x="165" y="27"/>
                                      </a:lnTo>
                                      <a:lnTo>
                                        <a:pt x="187" y="25"/>
                                      </a:lnTo>
                                      <a:lnTo>
                                        <a:pt x="182" y="22"/>
                                      </a:lnTo>
                                      <a:lnTo>
                                        <a:pt x="167" y="19"/>
                                      </a:lnTo>
                                      <a:lnTo>
                                        <a:pt x="146" y="18"/>
                                      </a:lnTo>
                                      <a:lnTo>
                                        <a:pt x="121" y="16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30" y="1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86" y="5"/>
                                      </a:lnTo>
                                      <a:lnTo>
                                        <a:pt x="121" y="4"/>
                                      </a:lnTo>
                                      <a:lnTo>
                                        <a:pt x="161" y="2"/>
                                      </a:lnTo>
                                      <a:lnTo>
                                        <a:pt x="207" y="1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12" y="0"/>
                                      </a:lnTo>
                                      <a:lnTo>
                                        <a:pt x="370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98" y="1"/>
                                      </a:lnTo>
                                      <a:lnTo>
                                        <a:pt x="566" y="4"/>
                                      </a:lnTo>
                                      <a:lnTo>
                                        <a:pt x="638" y="6"/>
                                      </a:lnTo>
                                      <a:lnTo>
                                        <a:pt x="711" y="10"/>
                                      </a:lnTo>
                                      <a:lnTo>
                                        <a:pt x="704" y="22"/>
                                      </a:lnTo>
                                      <a:lnTo>
                                        <a:pt x="695" y="35"/>
                                      </a:lnTo>
                                      <a:lnTo>
                                        <a:pt x="689" y="50"/>
                                      </a:lnTo>
                                      <a:lnTo>
                                        <a:pt x="687" y="63"/>
                                      </a:lnTo>
                                      <a:lnTo>
                                        <a:pt x="173" y="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649080"/>
                                  <a:ext cx="28512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9" h="292">
                                      <a:moveTo>
                                        <a:pt x="209" y="0"/>
                                      </a:moveTo>
                                      <a:lnTo>
                                        <a:pt x="290" y="32"/>
                                      </a:lnTo>
                                      <a:lnTo>
                                        <a:pt x="266" y="125"/>
                                      </a:lnTo>
                                      <a:lnTo>
                                        <a:pt x="449" y="203"/>
                                      </a:lnTo>
                                      <a:lnTo>
                                        <a:pt x="448" y="218"/>
                                      </a:lnTo>
                                      <a:lnTo>
                                        <a:pt x="444" y="232"/>
                                      </a:lnTo>
                                      <a:lnTo>
                                        <a:pt x="437" y="244"/>
                                      </a:lnTo>
                                      <a:lnTo>
                                        <a:pt x="430" y="255"/>
                                      </a:lnTo>
                                      <a:lnTo>
                                        <a:pt x="420" y="263"/>
                                      </a:lnTo>
                                      <a:lnTo>
                                        <a:pt x="410" y="269"/>
                                      </a:lnTo>
                                      <a:lnTo>
                                        <a:pt x="399" y="273"/>
                                      </a:lnTo>
                                      <a:lnTo>
                                        <a:pt x="389" y="274"/>
                                      </a:lnTo>
                                      <a:lnTo>
                                        <a:pt x="380" y="272"/>
                                      </a:lnTo>
                                      <a:lnTo>
                                        <a:pt x="376" y="264"/>
                                      </a:lnTo>
                                      <a:lnTo>
                                        <a:pt x="376" y="255"/>
                                      </a:lnTo>
                                      <a:lnTo>
                                        <a:pt x="378" y="243"/>
                                      </a:lnTo>
                                      <a:lnTo>
                                        <a:pt x="383" y="232"/>
                                      </a:lnTo>
                                      <a:lnTo>
                                        <a:pt x="388" y="222"/>
                                      </a:lnTo>
                                      <a:lnTo>
                                        <a:pt x="392" y="215"/>
                                      </a:lnTo>
                                      <a:lnTo>
                                        <a:pt x="393" y="212"/>
                                      </a:lnTo>
                                      <a:lnTo>
                                        <a:pt x="380" y="215"/>
                                      </a:lnTo>
                                      <a:lnTo>
                                        <a:pt x="367" y="218"/>
                                      </a:lnTo>
                                      <a:lnTo>
                                        <a:pt x="358" y="221"/>
                                      </a:lnTo>
                                      <a:lnTo>
                                        <a:pt x="347" y="225"/>
                                      </a:lnTo>
                                      <a:lnTo>
                                        <a:pt x="337" y="228"/>
                                      </a:lnTo>
                                      <a:lnTo>
                                        <a:pt x="327" y="231"/>
                                      </a:lnTo>
                                      <a:lnTo>
                                        <a:pt x="318" y="234"/>
                                      </a:lnTo>
                                      <a:lnTo>
                                        <a:pt x="307" y="237"/>
                                      </a:lnTo>
                                      <a:lnTo>
                                        <a:pt x="310" y="223"/>
                                      </a:lnTo>
                                      <a:lnTo>
                                        <a:pt x="316" y="205"/>
                                      </a:lnTo>
                                      <a:lnTo>
                                        <a:pt x="319" y="191"/>
                                      </a:lnTo>
                                      <a:lnTo>
                                        <a:pt x="315" y="185"/>
                                      </a:lnTo>
                                      <a:lnTo>
                                        <a:pt x="309" y="189"/>
                                      </a:lnTo>
                                      <a:lnTo>
                                        <a:pt x="302" y="194"/>
                                      </a:lnTo>
                                      <a:lnTo>
                                        <a:pt x="294" y="199"/>
                                      </a:lnTo>
                                      <a:lnTo>
                                        <a:pt x="286" y="203"/>
                                      </a:lnTo>
                                      <a:lnTo>
                                        <a:pt x="277" y="206"/>
                                      </a:lnTo>
                                      <a:lnTo>
                                        <a:pt x="270" y="210"/>
                                      </a:lnTo>
                                      <a:lnTo>
                                        <a:pt x="263" y="211"/>
                                      </a:lnTo>
                                      <a:lnTo>
                                        <a:pt x="255" y="212"/>
                                      </a:lnTo>
                                      <a:lnTo>
                                        <a:pt x="253" y="211"/>
                                      </a:lnTo>
                                      <a:lnTo>
                                        <a:pt x="255" y="206"/>
                                      </a:lnTo>
                                      <a:lnTo>
                                        <a:pt x="259" y="199"/>
                                      </a:lnTo>
                                      <a:lnTo>
                                        <a:pt x="264" y="192"/>
                                      </a:lnTo>
                                      <a:lnTo>
                                        <a:pt x="268" y="183"/>
                                      </a:lnTo>
                                      <a:lnTo>
                                        <a:pt x="270" y="176"/>
                                      </a:lnTo>
                                      <a:lnTo>
                                        <a:pt x="269" y="171"/>
                                      </a:lnTo>
                                      <a:lnTo>
                                        <a:pt x="262" y="169"/>
                                      </a:lnTo>
                                      <a:lnTo>
                                        <a:pt x="254" y="171"/>
                                      </a:lnTo>
                                      <a:lnTo>
                                        <a:pt x="247" y="176"/>
                                      </a:lnTo>
                                      <a:lnTo>
                                        <a:pt x="240" y="181"/>
                                      </a:lnTo>
                                      <a:lnTo>
                                        <a:pt x="232" y="188"/>
                                      </a:lnTo>
                                      <a:lnTo>
                                        <a:pt x="226" y="194"/>
                                      </a:lnTo>
                                      <a:lnTo>
                                        <a:pt x="220" y="202"/>
                                      </a:lnTo>
                                      <a:lnTo>
                                        <a:pt x="215" y="209"/>
                                      </a:lnTo>
                                      <a:lnTo>
                                        <a:pt x="210" y="215"/>
                                      </a:lnTo>
                                      <a:lnTo>
                                        <a:pt x="202" y="229"/>
                                      </a:lnTo>
                                      <a:lnTo>
                                        <a:pt x="196" y="243"/>
                                      </a:lnTo>
                                      <a:lnTo>
                                        <a:pt x="190" y="255"/>
                                      </a:lnTo>
                                      <a:lnTo>
                                        <a:pt x="184" y="264"/>
                                      </a:lnTo>
                                      <a:lnTo>
                                        <a:pt x="178" y="273"/>
                                      </a:lnTo>
                                      <a:lnTo>
                                        <a:pt x="170" y="280"/>
                                      </a:lnTo>
                                      <a:lnTo>
                                        <a:pt x="162" y="287"/>
                                      </a:lnTo>
                                      <a:lnTo>
                                        <a:pt x="152" y="292"/>
                                      </a:lnTo>
                                      <a:lnTo>
                                        <a:pt x="156" y="267"/>
                                      </a:lnTo>
                                      <a:lnTo>
                                        <a:pt x="161" y="249"/>
                                      </a:lnTo>
                                      <a:lnTo>
                                        <a:pt x="164" y="232"/>
                                      </a:lnTo>
                                      <a:lnTo>
                                        <a:pt x="167" y="212"/>
                                      </a:lnTo>
                                      <a:lnTo>
                                        <a:pt x="158" y="216"/>
                                      </a:lnTo>
                                      <a:lnTo>
                                        <a:pt x="151" y="221"/>
                                      </a:lnTo>
                                      <a:lnTo>
                                        <a:pt x="145" y="228"/>
                                      </a:lnTo>
                                      <a:lnTo>
                                        <a:pt x="139" y="237"/>
                                      </a:lnTo>
                                      <a:lnTo>
                                        <a:pt x="133" y="245"/>
                                      </a:lnTo>
                                      <a:lnTo>
                                        <a:pt x="126" y="254"/>
                                      </a:lnTo>
                                      <a:lnTo>
                                        <a:pt x="120" y="261"/>
                                      </a:lnTo>
                                      <a:lnTo>
                                        <a:pt x="114" y="268"/>
                                      </a:lnTo>
                                      <a:lnTo>
                                        <a:pt x="119" y="252"/>
                                      </a:lnTo>
                                      <a:lnTo>
                                        <a:pt x="124" y="235"/>
                                      </a:lnTo>
                                      <a:lnTo>
                                        <a:pt x="130" y="217"/>
                                      </a:lnTo>
                                      <a:lnTo>
                                        <a:pt x="137" y="199"/>
                                      </a:lnTo>
                                      <a:lnTo>
                                        <a:pt x="144" y="180"/>
                                      </a:lnTo>
                                      <a:lnTo>
                                        <a:pt x="151" y="162"/>
                                      </a:lnTo>
                                      <a:lnTo>
                                        <a:pt x="158" y="145"/>
                                      </a:lnTo>
                                      <a:lnTo>
                                        <a:pt x="164" y="129"/>
                                      </a:lnTo>
                                      <a:lnTo>
                                        <a:pt x="157" y="124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41" y="127"/>
                                      </a:lnTo>
                                      <a:lnTo>
                                        <a:pt x="133" y="131"/>
                                      </a:lnTo>
                                      <a:lnTo>
                                        <a:pt x="124" y="137"/>
                                      </a:lnTo>
                                      <a:lnTo>
                                        <a:pt x="117" y="145"/>
                                      </a:lnTo>
                                      <a:lnTo>
                                        <a:pt x="108" y="150"/>
                                      </a:lnTo>
                                      <a:lnTo>
                                        <a:pt x="100" y="154"/>
                                      </a:lnTo>
                                      <a:lnTo>
                                        <a:pt x="96" y="145"/>
                                      </a:lnTo>
                                      <a:lnTo>
                                        <a:pt x="97" y="131"/>
                                      </a:lnTo>
                                      <a:lnTo>
                                        <a:pt x="102" y="117"/>
                                      </a:lnTo>
                                      <a:lnTo>
                                        <a:pt x="112" y="102"/>
                                      </a:lnTo>
                                      <a:lnTo>
                                        <a:pt x="105" y="99"/>
                                      </a:lnTo>
                                      <a:lnTo>
                                        <a:pt x="96" y="100"/>
                                      </a:lnTo>
                                      <a:lnTo>
                                        <a:pt x="89" y="104"/>
                                      </a:lnTo>
                                      <a:lnTo>
                                        <a:pt x="80" y="111"/>
                                      </a:lnTo>
                                      <a:lnTo>
                                        <a:pt x="73" y="118"/>
                                      </a:lnTo>
                                      <a:lnTo>
                                        <a:pt x="64" y="125"/>
                                      </a:lnTo>
                                      <a:lnTo>
                                        <a:pt x="58" y="129"/>
                                      </a:lnTo>
                                      <a:lnTo>
                                        <a:pt x="51" y="130"/>
                                      </a:lnTo>
                                      <a:lnTo>
                                        <a:pt x="50" y="118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8" y="93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0" y="85"/>
                                      </a:lnTo>
                                      <a:lnTo>
                                        <a:pt x="43" y="88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29" y="96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15" y="105"/>
                                      </a:lnTo>
                                      <a:lnTo>
                                        <a:pt x="7" y="107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8" y="101"/>
                                      </a:lnTo>
                                      <a:lnTo>
                                        <a:pt x="16" y="95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9" y="79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38" y="5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37"/>
                                      </a:lnTo>
                                      <a:lnTo>
                                        <a:pt x="169" y="78"/>
                                      </a:lnTo>
                                      <a:lnTo>
                                        <a:pt x="2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43320"/>
                                  <a:ext cx="5076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65">
                                      <a:moveTo>
                                        <a:pt x="64" y="13"/>
                                      </a:moveTo>
                                      <a:lnTo>
                                        <a:pt x="74" y="26"/>
                                      </a:lnTo>
                                      <a:lnTo>
                                        <a:pt x="80" y="38"/>
                                      </a:lnTo>
                                      <a:lnTo>
                                        <a:pt x="79" y="51"/>
                                      </a:lnTo>
                                      <a:lnTo>
                                        <a:pt x="73" y="65"/>
                                      </a:lnTo>
                                      <a:lnTo>
                                        <a:pt x="68" y="55"/>
                                      </a:lnTo>
                                      <a:lnTo>
                                        <a:pt x="61" y="45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33" y="22"/>
                                      </a:lnTo>
                                      <a:lnTo>
                                        <a:pt x="23" y="17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16" y="1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5" y="4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4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668520"/>
                                  <a:ext cx="500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59">
                                      <a:moveTo>
                                        <a:pt x="79" y="57"/>
                                      </a:moveTo>
                                      <a:lnTo>
                                        <a:pt x="69" y="59"/>
                                      </a:lnTo>
                                      <a:lnTo>
                                        <a:pt x="61" y="59"/>
                                      </a:lnTo>
                                      <a:lnTo>
                                        <a:pt x="55" y="58"/>
                                      </a:lnTo>
                                      <a:lnTo>
                                        <a:pt x="49" y="56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35" y="46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6" y="12"/>
                                      </a:lnTo>
                                      <a:lnTo>
                                        <a:pt x="47" y="18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66" y="35"/>
                                      </a:lnTo>
                                      <a:lnTo>
                                        <a:pt x="73" y="46"/>
                                      </a:lnTo>
                                      <a:lnTo>
                                        <a:pt x="7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33120"/>
                                  <a:ext cx="18972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9" h="545">
                                      <a:moveTo>
                                        <a:pt x="299" y="4"/>
                                      </a:moveTo>
                                      <a:lnTo>
                                        <a:pt x="258" y="25"/>
                                      </a:lnTo>
                                      <a:lnTo>
                                        <a:pt x="226" y="5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84" y="134"/>
                                      </a:lnTo>
                                      <a:lnTo>
                                        <a:pt x="169" y="178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9" y="265"/>
                                      </a:lnTo>
                                      <a:lnTo>
                                        <a:pt x="119" y="305"/>
                                      </a:lnTo>
                                      <a:lnTo>
                                        <a:pt x="111" y="329"/>
                                      </a:lnTo>
                                      <a:lnTo>
                                        <a:pt x="96" y="363"/>
                                      </a:lnTo>
                                      <a:lnTo>
                                        <a:pt x="77" y="403"/>
                                      </a:lnTo>
                                      <a:lnTo>
                                        <a:pt x="56" y="444"/>
                                      </a:lnTo>
                                      <a:lnTo>
                                        <a:pt x="35" y="482"/>
                                      </a:lnTo>
                                      <a:lnTo>
                                        <a:pt x="17" y="515"/>
                                      </a:lnTo>
                                      <a:lnTo>
                                        <a:pt x="5" y="537"/>
                                      </a:lnTo>
                                      <a:lnTo>
                                        <a:pt x="0" y="545"/>
                                      </a:lnTo>
                                      <a:lnTo>
                                        <a:pt x="5" y="459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26" y="308"/>
                                      </a:lnTo>
                                      <a:lnTo>
                                        <a:pt x="45" y="241"/>
                                      </a:lnTo>
                                      <a:lnTo>
                                        <a:pt x="69" y="179"/>
                                      </a:lnTo>
                                      <a:lnTo>
                                        <a:pt x="100" y="120"/>
                                      </a:lnTo>
                                      <a:lnTo>
                                        <a:pt x="140" y="65"/>
                                      </a:lnTo>
                                      <a:lnTo>
                                        <a:pt x="187" y="14"/>
                                      </a:lnTo>
                                      <a:lnTo>
                                        <a:pt x="200" y="10"/>
                                      </a:lnTo>
                                      <a:lnTo>
                                        <a:pt x="213" y="6"/>
                                      </a:lnTo>
                                      <a:lnTo>
                                        <a:pt x="228" y="4"/>
                                      </a:lnTo>
                                      <a:lnTo>
                                        <a:pt x="242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70" y="1"/>
                                      </a:lnTo>
                                      <a:lnTo>
                                        <a:pt x="285" y="1"/>
                                      </a:lnTo>
                                      <a:lnTo>
                                        <a:pt x="299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68.25pt" coordorigin="0,0" coordsize="2400,1365">
                      <v:rect id="shape_0" stroked="f" o:allowincell="t" style="position:absolute;left:0;top:0;width:2399;height:13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396,1344" path="m1396,1004l1374,1095l1544,1172l1549,1207l1546,1238l1536,1264l1524,1285l1511,1302l1499,1314l1490,1321l1486,1323l1303,1245l1249,1344l1237,1337l1222,1331l1204,1326l1186,1321l1168,1316l1149,1313l1133,1307l1121,1300l1125,1286l1130,1273l1136,1261l1142,1247l1147,1235l1153,1223l1158,1210l1163,1195l1039,1138l998,1134l968,1124l945,1109l928,1094l913,1078l901,1064l885,1051l867,1045l843,1026l823,1003l807,979l795,952l785,924l778,895l772,866l767,837l759,837l737,837l701,837l656,837l603,837l543,837l479,837l412,837l345,836l280,836l218,836l164,836l116,835l78,835l53,835l42,834l32,831l25,828l17,823l11,817l4,801l0,783l0,764l3,743l5,729l9,715l14,704l19,695l37,681l56,668l76,656l94,643l112,631l131,617l148,603l164,587l167,574l166,561l162,548l157,536l153,525l149,513l149,503l153,490l574,54l599,49l626,44l654,38l683,33l714,30l745,26l777,23l809,20l841,19l874,19l907,20l940,23l973,26l1006,32l1037,39l1069,49l1079,39l1091,31l1103,24l1115,18l1130,12l1143,7l1158,4l1174,1l1188,0l1203,0l1219,0l1233,1l1247,3l1260,7l1273,10l1286,15l1297,23l1308,30l1318,39l1328,48l1338,59l1346,70l1353,82l1357,95l1402,76l1451,60l1502,47l1555,38l1607,31l1660,27l1713,26l1763,26l1810,27l1855,31l1895,33l1932,38l1961,42l1985,45l2001,49l2010,52l2258,562l2263,577l2263,598l2260,620l2258,642l2267,649l2276,658l2288,669l2302,681l2315,695l2329,709l2342,724l2355,738l2364,749l2372,761l2380,772l2386,783l2391,795l2394,805l2396,816l2396,825l2392,836l2388,848l2383,860l2377,872l2372,880l2369,886l2363,892l2358,897l2352,901l2344,905l2338,909l2331,911l2320,911l2304,910l2286,909l2265,909l2241,908l2213,908l2184,906l2152,905l2118,904l2082,903l2045,901l2006,900l1966,899l1926,898l1884,897l1843,895l1802,893l1760,892l1719,889l1678,887l1637,885l1598,883l1561,880l1525,877l1490,875l1457,872l1427,869l1399,865l1374,862l1351,858l1332,854l1316,851l1303,864l1288,875l1272,885l1255,892l1237,897l1217,900l1198,901l1177,901l1157,900l1135,898l1114,892l1095,885l1076,875l1059,863l1045,848l1032,831l1022,833l1012,835l1002,836l992,839l981,840l972,841l962,842l951,842l946,877l941,914l942,950l951,982l962,976l973,970l985,967l997,963l1009,961l1022,960l1034,960l1046,962l1053,966l1060,969l1068,973l1075,978l1081,982l1087,987l1093,992l1097,997l1219,1038l1248,956l1396,1004xe" fillcolor="#7c0fff" stroked="f" o:allowincell="t" style="position:absolute;left:2;top:21;width:2395;height:1343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963,512" path="m963,512l938,507l915,501l890,495l864,490l837,484l810,479l783,473l753,468l724,463l692,458l661,455l627,451l591,448l555,445l517,443l478,442l473,442l461,443l442,443l416,445l385,446l349,449l312,451l271,455l231,458l190,463l150,468l113,474l78,480l49,488l23,495l5,503l7,497l13,491l21,485l28,478l35,472l43,466l49,460l51,454l0,469l1,462l6,456l12,449l19,443l27,437l34,431l40,426l44,421l45,419l44,417l41,415l38,414l33,413l24,413l15,413l2,413l6,411l13,408l22,404l32,398l41,393l50,388l57,385l61,381l45,377l34,374l27,373l23,371l22,370l22,369l22,368l23,367l26,362l33,357l41,351l51,346l60,340l68,335l73,330l74,327l73,325l69,324l64,324l58,324l52,324l46,324l40,324l35,323l39,318l43,312l45,307l49,301l53,295l58,289l66,282l74,275l33,272l84,240l47,220l56,213l64,206l73,200l81,194l88,189l92,185l95,182l95,179l88,179l77,182l66,183l60,180l64,171l71,163l77,157l83,154l89,150l95,148l101,144l106,142l102,136l96,131l90,130l84,128l77,127l72,127l69,126l68,124l71,121l75,119l81,115l90,110l99,107l106,103l112,99l117,97l118,95l116,93l111,92l103,91l96,90l89,89l83,87l78,86l91,78l107,70l122,63l139,57l156,52l172,46l189,41l206,37l221,32l237,27l254,23l271,20l287,16l304,14l321,11l338,9l355,8l374,5l391,4l408,3l425,1l442,1l458,0l475,0l501,0l528,1l554,3l578,4l601,5l623,8l644,9l663,11l680,14l695,15l708,17l720,18l729,20l736,21l740,22l741,22l963,512xe" fillcolor="#f2e8ff" stroked="f" o:allowincell="t" style="position:absolute;left:1239;top:88;width:962;height:511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786,438" path="m341,39l359,34l379,29l399,25l421,21l443,17l466,15l488,11l509,8l528,7l548,5l565,4l578,2l590,1l600,0l605,0l607,0l629,0l652,1l676,4l700,6l723,10l746,15l767,19l786,27l768,57l751,87l734,116l718,146l702,178l688,212l674,248l662,288l654,325l650,362l649,399l649,438l632,434l615,430l596,427l577,423l559,421l539,418l520,416l500,413l480,412l460,411l441,410l421,409l403,407l383,406l365,406l348,405l344,405l334,406l318,406l297,407l271,409l243,410l213,411l183,412l151,415l119,416l90,417l63,418l40,420l21,420l7,421l0,421l341,39xe" fillcolor="#f2e8ff" stroked="f" o:allowincell="t" style="position:absolute;left:247;top:81;width:785;height:437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252,504" path="m150,504l133,493l115,484l97,475l78,468l59,461l39,455l20,448l0,442l21,407l45,353l73,285l101,213l129,141l154,77l173,28l185,0l195,1l204,4l212,6l221,8l229,12l238,16l245,20l252,25l150,504xe" fillcolor="#f2e8ff" stroked="f" o:allowincell="t" style="position:absolute;left:1017;top:121;width:251;height:503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324,65" path="m324,17l321,19l314,22l303,23l291,24l278,26l265,26l257,27l252,27l236,28l222,29l206,32l190,33l173,35l157,39l141,41l125,44l110,47l93,50l77,52l61,56l45,58l31,61l15,63l0,65l0,61l3,55l6,48l9,42l24,39l42,35l61,32l79,28l100,24l121,21l141,18l163,15l184,12l206,10l227,7l247,5l267,4l286,3l303,1l320,0l324,17xe" fillcolor="#7c0fff" stroked="f" o:allowincell="t" style="position:absolute;left:1324;top:446;width:323;height:64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418,63" path="m399,41l403,47l411,53l418,60l418,63l416,63l411,62l404,61l393,58l381,56l368,53l352,50l336,47l318,44l300,40l281,38l263,35l245,33l228,31l211,29l196,28l173,28l144,27l113,27l82,27l52,26l28,26l12,26l6,26l3,22l0,17l0,12l0,8l26,4l51,2l79,0l106,0l135,0l163,2l191,3l219,5l247,8l273,11l298,16l323,20l345,24l365,31l383,35l399,41xe" fillcolor="#7c0fff" stroked="f" o:allowincell="t" style="position:absolute;left:1694;top:441;width:417;height:62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24,80" path="m0,17l2,20l10,22l21,24l33,26l46,27l58,28l67,29l72,30l88,32l102,34l118,36l134,40l150,42l165,46l182,50l198,53l214,57l230,61l246,64l262,68l277,70l292,74l308,78l322,80l324,75l321,69l318,63l315,57l299,52l282,49l264,44l245,39l224,35l203,30l182,27l162,23l140,20l119,16l99,12l78,9l58,6l39,4l22,1l5,0l0,17xe" fillcolor="#7c0fff" stroked="f" o:allowincell="t" style="position:absolute;left:824;top:423;width:323;height:7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420,50" path="m19,30l14,35l7,41l0,46l0,50l1,50l6,49l14,47l24,46l36,45l51,42l65,40l82,38l101,36l119,34l137,32l155,30l174,29l191,28l208,27l222,27l246,27l275,28l305,28l337,29l366,30l390,30l406,32l412,32l416,28l418,23l420,18l420,15l395,10l368,6l342,4l314,1l286,0l256,0l228,0l200,1l174,4l147,6l121,9l97,12l74,16l53,21l35,26l19,30xe" fillcolor="#7c0fff" stroked="f" o:allowincell="t" style="position:absolute;left:363;top:394;width:419;height:4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90,59" path="m290,15l288,18l282,19l272,22l261,22l249,23l239,23l231,24l226,24l213,25l198,26l185,28l170,30l155,32l141,35l126,37l112,40l97,42l84,44l69,47l54,49l41,52l26,54l13,57l0,59l0,54l2,49l6,43l7,38l22,35l37,31l53,28l70,25l88,22l108,19l126,15l146,13l165,11l183,8l203,7l221,5l239,3l255,2l272,1l287,0l290,15xe" fillcolor="#7c0fff" stroked="f" o:allowincell="t" style="position:absolute;left:1344;top:340;width:289;height:58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76,58" path="m359,39l363,44l370,50l376,54l376,58l375,58l370,57l364,56l354,53l343,52l331,50l317,46l302,44l286,41l270,39l253,35l236,33l220,31l205,29l190,28l177,27l156,25l130,25l101,24l73,24l46,24l26,24l10,24l5,24l3,22l1,17l0,12l0,7l23,5l46,2l71,1l96,0l121,1l146,1l172,4l197,5l222,8l246,11l269,15l290,19l311,23l329,28l345,34l359,39xe" fillcolor="#7c0fff" stroked="f" o:allowincell="t" style="position:absolute;left:1683;top:324;width:375;height:57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91,72" path="m0,15l3,18l9,20l19,21l30,22l42,25l52,25l60,26l65,27l78,29l93,31l106,33l121,36l136,38l150,41l165,44l178,48l193,50l207,54l222,58l235,60l250,64l265,66l278,70l291,72l291,68l289,62l285,56l284,52l269,48l254,43l238,39l220,36l201,31l183,27l164,24l145,20l126,16l106,13l88,10l70,8l52,6l35,3l19,1l4,0l0,15xe" fillcolor="#7c0fff" stroked="f" o:allowincell="t" style="position:absolute;left:888;top:310;width:290;height:71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78,45" path="m17,27l14,31l7,36l0,41l0,45l2,45l7,44l13,42l22,41l33,40l45,38l60,36l75,34l90,31l108,30l123,28l140,27l156,25l172,24l187,23l200,23l221,23l246,24l275,24l303,25l330,27l351,27l367,28l372,28l375,25l376,22l378,17l378,12l355,9l331,5l307,2l282,1l256,0l230,0l205,0l181,1l155,2l132,5l109,7l87,11l67,13l48,18l32,22l17,27xe" fillcolor="#7c0fff" stroked="f" o:allowincell="t" style="position:absolute;left:473;top:301;width:377;height:44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62,53" path="m262,14l260,17l255,18l246,19l235,19l226,20l216,20l209,21l205,21l193,23l179,24l167,25l154,26l140,29l127,30l115,32l101,35l88,37l76,39l63,42l49,44l37,47l25,49l13,50l0,53l0,49l3,44l7,39l8,35l21,31l35,29l49,25l65,23l81,20l98,17l115,14l132,12l150,10l167,8l184,6l200,4l216,3l232,2l246,1l260,0l262,14xe" fillcolor="#7c0fff" stroked="f" o:allowincell="t" style="position:absolute;left:1359;top:241;width:261;height:52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38,51" path="m324,34l328,38l334,43l338,47l338,51l334,50l319,47l298,43l272,38l242,33l213,28l185,26l160,23l140,22l117,22l91,21l66,21l43,20l23,20l10,20l5,20l3,17l1,14l0,9l0,6l21,4l42,2l63,0l87,0l110,0l133,0l156,2l179,4l201,6l222,9l242,12l262,16l280,21l296,25l312,29l324,34xe" fillcolor="#7c0fff" stroked="f" o:allowincell="t" style="position:absolute;left:1666;top:233;width:337;height:50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60,64" path="m0,14l2,16l7,18l15,20l26,21l36,22l46,23l53,24l57,24l69,26l82,28l94,30l108,32l120,34l133,38l147,40l159,43l172,46l186,49l198,52l211,55l223,57l236,59l248,62l260,64l260,61l259,56l255,51l254,46l241,43l227,39l213,35l197,32l181,28l164,24l147,22l130,18l113,15l96,12l79,10l62,7l46,5l31,3l17,1l3,0l0,14xe" fillcolor="#7c0fff" stroked="f" o:allowincell="t" style="position:absolute;left:940;top:215;width:259;height:63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41,40" path="m16,24l12,28l6,32l0,37l0,40l5,38l19,36l41,34l67,30l96,26l127,23l155,22l180,20l200,20l223,22l248,22l274,23l297,24l316,24l330,25l335,25l337,23l340,19l341,14l341,11l320,7l299,5l277,2l254,1l231,0l208,0l185,0l162,1l140,2l118,5l97,7l78,9l60,12l44,15l29,20l16,24xe" fillcolor="#7c0fff" stroked="f" o:allowincell="t" style="position:absolute;left:555;top:207;width:340;height:3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37,49" path="m237,14l236,16l230,17l223,19l213,19l204,20l196,20l189,21l185,21l162,22l139,25l116,28l92,33l68,37l45,41l22,45l0,49l0,45l2,40l6,35l7,32l19,29l32,26l45,23l60,21l74,19l89,16l105,14l120,11l136,10l151,8l167,6l181,4l196,3l209,2l223,2l235,0l237,14xe" fillcolor="#7c0fff" stroked="f" o:allowincell="t" style="position:absolute;left:1368;top:158;width:236;height:48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04,46" path="m290,30l294,34l299,39l304,43l304,46l299,45l287,42l267,39l244,35l217,30l191,26l165,23l142,20l125,20l104,19l81,19l58,19l37,18l19,18l8,18l3,18l1,16l0,12l0,8l0,6l18,4l37,2l57,1l77,0l98,0l119,1l140,2l160,4l180,6l199,8l217,12l234,14l252,18l266,22l280,26l290,30xe" fillcolor="#7c0fff" stroked="f" o:allowincell="t" style="position:absolute;left:1658;top:144;width:303;height:45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36,60" path="m0,12l1,15l7,16l14,17l24,19l33,20l41,21l48,22l52,22l75,25l98,29l122,34l145,39l168,45l191,50l214,55l236,60l236,56l233,51l231,46l230,43l218,39l205,35l192,33l177,29l163,26l148,23l132,20l118,17l102,14l86,11l72,9l57,6l42,5l29,3l16,2l3,0l0,12xe" fillcolor="#7c0fff" stroked="f" o:allowincell="t" style="position:absolute;left:986;top:129;width:235;height:5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05,36" path="m13,22l9,26l4,30l0,34l0,36l4,35l17,34l36,32l59,28l86,24l113,22l138,21l161,19l178,19l199,19l222,21l245,21l266,22l284,23l295,23l300,23l303,21l305,17l305,13l305,11l287,7l268,5l248,3l228,1l208,1l187,0l166,1l146,1l125,3l105,4l87,6l70,9l53,11l38,15l25,18l13,22xe" fillcolor="#7c0fff" stroked="f" o:allowincell="t" style="position:absolute;left:637;top:122;width:304;height:35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983,232" path="m962,76l973,113l979,162l982,206l983,232l981,232l974,232l965,230l951,229l934,228l915,227l892,226l867,224l839,222l810,221l779,218l746,216l712,213l677,212l641,210l604,207l568,205l531,203l495,200l458,199l423,197l389,194l356,193l325,192l294,189l266,188l241,187l217,187l197,186l180,186l165,186l154,186l163,183l177,182l196,180l216,177l237,175l254,171l266,168l270,164l258,162l244,159l230,158l215,157l199,157l183,157l168,157l152,158l136,159l120,162l105,163l92,165l80,166l69,169l59,170l51,172l58,168l68,163l81,158l96,153l113,147l130,142l148,139l166,134l185,129l202,125l217,122l231,118l243,116l250,113l255,112l256,111l249,110l239,110l227,110l215,110l200,111l186,112l170,113l154,114l138,116l124,117l109,118l95,120l82,122l71,122l62,123l54,123l69,114l88,106l113,100l140,94l168,88l194,81l217,74l236,66l220,65l203,64l187,64l170,64l153,65l135,66l119,68l102,71l86,73l70,77l56,81l42,83l29,87l18,90l8,94l0,97l6,88l13,81l22,76l32,71l43,67l54,62l65,59l75,54l88,49l102,44l116,39l132,36l148,31l165,27l185,24l204,20l225,18l247,14l270,12l295,9l322,7l350,4l379,2l411,1l450,0l489,1l529,2l570,6l611,9l652,15l691,20l731,27l768,33l804,41l838,47l869,54l898,60l922,66l944,71l962,76xe" fillcolor="#d8b7ff" stroked="f" o:allowincell="t" style="position:absolute;left:1243;top:576;width:982;height:231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670,173" path="m670,39l665,54l659,71l653,88l645,105l637,122l628,139l618,156l610,173l583,173l556,173l532,173l506,172l483,170l459,168l436,167l412,166l387,163l362,162l336,162l309,161l281,161l251,162l219,163l186,166l0,146l14,141l31,138l50,134l72,131l96,127l121,125l146,121l172,119l196,116l219,115l240,112l258,110l273,109l284,108l290,105l290,104l275,99l261,96l245,92l228,91l210,88l191,87l173,87l155,87l137,87l118,87l101,87l84,88l68,88l54,88l39,88l27,88l39,83l55,80l73,76l93,73l113,69l135,67l157,64l179,62l201,59l220,58l239,56l255,54l267,52l276,51l283,50l284,48l270,46l255,44l239,42l222,41l205,40l186,39l168,38l149,36l130,36l112,36l94,35l76,35l59,35l43,35l28,35l15,35l20,33l31,30l46,27l67,24l90,21l117,18l145,16l174,12l202,10l230,7l256,6l279,4l298,2l313,1l323,0l326,0l354,0l382,1l407,1l431,2l454,2l476,4l497,5l517,6l537,8l556,11l575,15l593,18l612,22l631,27l650,33l670,39xe" fillcolor="#d8b7ff" stroked="f" o:allowincell="t" style="position:absolute;left:214;top:538;width:669;height:172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235,157" path="m203,73l209,92l221,113l231,136l235,157l222,153l208,148l192,145l176,140l158,136l141,132l123,128l104,124l87,122l70,118l54,116l41,113l28,112l18,111l9,110l5,110l1,94l0,80l3,64l8,49l17,35l26,23l36,11l48,0l64,2l85,8l108,15l131,25l154,37l175,49l192,61l203,73xe" fillcolor="#d8b7ff" stroked="f" o:allowincell="t" style="position:absolute;left:946;top:606;width:234;height:156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73,83" path="m22,77l19,59l13,35l5,13l0,0l8,9l18,19l28,29l39,38l48,49l58,60l67,71l73,83l22,77xe" fillcolor="#b77aff" stroked="f" o:allowincell="t" style="position:absolute;left:2264;top:722;width:72;height:82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99,385" path="m81,285l84,313l87,338l91,362l99,385l92,384l86,383l81,380l76,377l73,372l68,367l64,362l61,357l53,338l51,318l51,298l51,289l3,289l9,284l18,278l26,272l36,266l46,258l54,250l63,241l69,232l64,228l57,227l47,229l36,232l24,237l14,241l6,245l0,247l2,245l8,239l18,229l29,217l41,205l52,192l61,181l65,172l62,171l57,171l50,175l41,179l33,182l23,187l14,191l6,193l8,182l14,172l23,164l33,157l42,149l52,142l59,134l65,124l54,125l45,125l37,124l31,123l26,120l24,118l24,114l26,111l43,98l57,83l68,67l75,52l81,36l87,21l93,9l99,0l81,285xe" fillcolor="#b77aff" stroked="f" o:allowincell="t" style="position:absolute;left:806;top:640;width:98;height:38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60,43" path="m60,0l54,10l48,18l44,28l44,40l0,43l6,41l13,36l20,31l28,25l36,18l44,12l53,6l60,0xe" fillcolor="#b77aff" stroked="f" o:allowincell="t" style="position:absolute;left:97;top:676;width:59;height:42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975,77" path="m112,48l96,44l80,43l63,40l47,38l32,34l18,28l7,19l0,5l5,4l14,2l29,2l47,0l70,0l96,0l125,0l158,2l192,3l230,4l269,5l310,6l352,8l395,10l439,13l483,14l527,16l572,19l614,21l657,23l698,26l737,28l775,31l810,33l843,35l874,38l900,40l924,43l943,44l958,46l969,48l975,49l975,55l971,63l965,72l960,77l112,48xe" fillcolor="#a356ff" stroked="f" o:allowincell="t" style="position:absolute;left:1362;top:806;width:974;height:76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265,105" path="m144,69l168,65l190,61l208,55l225,50l238,45l249,42l259,42l265,46l260,53l253,62l243,73l231,84l213,93l190,101l159,105l123,105l91,101l64,91l43,76l26,59l15,42l7,26l2,11l0,0l12,17l26,30l42,44l61,53l80,62l101,67l123,69l144,69xe" fillcolor="#a356ff" stroked="f" o:allowincell="t" style="position:absolute;left:1047;top:770;width:264;height:104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60,52" path="m0,52l2,3l9,4l16,4l23,3l31,1l38,1l45,0l53,1l60,3l60,17l55,30l45,41l32,50l0,52xe" fillcolor="#a356ff" stroked="f" o:allowincell="t" style="position:absolute;left:955;top:770;width:59;height:51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711,64" path="m173,64l174,60l181,58l190,57l201,54l211,53l221,51l227,48l228,46l207,42l187,40l163,41l142,44l118,47l95,50l73,52l52,53l47,53l53,52l67,47l88,41l114,36l139,30l165,27l187,25l182,22l167,19l146,18l121,16l92,15l61,13l30,11l0,8l4,8l15,7l32,7l55,6l86,5l121,4l161,2l207,1l257,0l312,0l370,0l432,0l498,1l566,4l638,6l711,10l704,22l695,35l689,50l687,63l173,64xe" fillcolor="#a356ff" stroked="f" o:allowincell="t" style="position:absolute;left:86;top:752;width:710;height:63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449,292" path="m209,0l290,32l266,125l449,203l448,218l444,232l437,244l430,255l420,263l410,269l399,273l389,274l380,272l376,264l376,255l378,243l383,232l388,222l392,215l393,212l380,215l367,218l358,221l347,225l337,228l327,231l318,234l307,237l310,223l316,205l319,191l315,185l309,189l302,194l294,199l286,203l277,206l270,210l263,211l255,212l253,211l255,206l259,199l264,192l268,183l270,176l269,171l262,169l254,171l247,176l240,181l232,188l226,194l220,202l215,209l210,215l202,229l196,243l190,255l184,264l178,273l170,280l162,287l152,292l156,267l161,249l164,232l167,212l158,216l151,221l145,228l139,237l133,245l126,254l120,261l114,268l119,252l124,235l130,217l137,199l144,180l151,162l158,145l164,129l157,124l150,124l141,127l133,131l124,137l117,145l108,150l100,154l96,145l97,131l102,117l112,102l105,99l96,100l89,104l80,111l73,118l64,125l58,129l51,130l50,118l55,105l58,93l57,84l50,85l43,88l35,92l29,96l22,101l15,105l7,107l0,107l8,101l16,95l23,88l29,79l34,70l38,59l40,49l40,37l169,78l209,0xe" fillcolor="#f2e8ff" stroked="f" o:allowincell="t" style="position:absolute;left:1065;top:1022;width:448;height:291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80,65" path="m64,13l74,26l80,38l79,51l73,65l68,55l61,45l52,36l44,28l33,22l23,17l11,12l0,9l2,5l8,3l16,1l25,0l35,1l45,4l56,7l64,13xe" fillcolor="#b77aff" stroked="f" o:allowincell="t" style="position:absolute;left:981;top:1013;width:79;height:6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79,59" path="m79,57l69,59l61,59l55,58l49,56l41,51l35,46l27,39l17,30l0,0l13,2l25,6l36,12l47,18l57,27l66,35l73,46l79,57xe" fillcolor="#a356ff" stroked="f" o:allowincell="t" style="position:absolute;left:953;top:1053;width:78;height:58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299,545" path="m299,4l258,25l226,57l202,93l184,134l169,178l155,222l139,265l119,305l111,329l96,363l77,403l56,444l35,482l17,515l5,537l0,545l5,459l13,381l26,308l45,241l69,179l100,120l140,65l187,14l200,10l213,6l228,4l242,1l256,0l270,1l285,1l299,4xe" fillcolor="#b77aff" stroked="f" o:allowincell="t" style="position:absolute;left:942;top:52;width:298;height:54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LIG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e down when you were chosen to do something special for someone. How did you feel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inline distT="0" distB="0" distL="0" distR="0">
                  <wp:extent cx="884555" cy="1009015"/>
                  <wp:effectExtent l="0" t="0" r="0" b="0"/>
                  <wp:docPr id="3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NEW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rite down something interesting you found out about the world this week.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____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803275" cy="828675"/>
                  <wp:effectExtent l="0" t="0" r="0" b="0"/>
                  <wp:docPr id="3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571500" cy="1023620"/>
                  <wp:effectExtent l="0" t="0" r="0" b="0"/>
                  <wp:docPr id="3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614045" cy="953135"/>
                  <wp:effectExtent l="0" t="0" r="0" b="0"/>
                  <wp:docPr id="4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ACTIVITI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physical activities did you do this week?</w:t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802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8pt;width:74.2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3 Week 5    Name:______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640"/>
        <w:gridCol w:w="4338"/>
        <w:gridCol w:w="817"/>
        <w:gridCol w:w="4833"/>
      </w:tblGrid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e out spelling words and complete your sentenc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your spelling words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.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drawing>
                <wp:inline distT="0" distB="0" distL="0" distR="0">
                  <wp:extent cx="1020445" cy="1020445"/>
                  <wp:effectExtent l="0" t="0" r="0" b="0"/>
                  <wp:docPr id="4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to another person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inline distT="0" distB="0" distL="0" distR="0">
                  <wp:extent cx="1021080" cy="905510"/>
                  <wp:effectExtent l="0" t="0" r="0" b="0"/>
                  <wp:docPr id="4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 and put it in your homework fold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3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522730" cy="86677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0" cy="866880"/>
                                <a:chOff x="0" y="0"/>
                                <a:chExt cx="1522800" cy="8668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2800" cy="86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3320"/>
                                  <a:ext cx="1521360" cy="85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6" h="1344">
                                      <a:moveTo>
                                        <a:pt x="1396" y="1004"/>
                                      </a:moveTo>
                                      <a:lnTo>
                                        <a:pt x="1374" y="1095"/>
                                      </a:lnTo>
                                      <a:lnTo>
                                        <a:pt x="1544" y="1172"/>
                                      </a:lnTo>
                                      <a:lnTo>
                                        <a:pt x="1549" y="1207"/>
                                      </a:lnTo>
                                      <a:lnTo>
                                        <a:pt x="1546" y="1238"/>
                                      </a:lnTo>
                                      <a:lnTo>
                                        <a:pt x="1536" y="1264"/>
                                      </a:lnTo>
                                      <a:lnTo>
                                        <a:pt x="1524" y="1285"/>
                                      </a:lnTo>
                                      <a:lnTo>
                                        <a:pt x="1511" y="1302"/>
                                      </a:lnTo>
                                      <a:lnTo>
                                        <a:pt x="1499" y="1314"/>
                                      </a:lnTo>
                                      <a:lnTo>
                                        <a:pt x="1490" y="1321"/>
                                      </a:lnTo>
                                      <a:lnTo>
                                        <a:pt x="1486" y="1323"/>
                                      </a:lnTo>
                                      <a:lnTo>
                                        <a:pt x="1303" y="1245"/>
                                      </a:lnTo>
                                      <a:lnTo>
                                        <a:pt x="1249" y="1344"/>
                                      </a:lnTo>
                                      <a:lnTo>
                                        <a:pt x="1237" y="1337"/>
                                      </a:lnTo>
                                      <a:lnTo>
                                        <a:pt x="1222" y="1331"/>
                                      </a:lnTo>
                                      <a:lnTo>
                                        <a:pt x="1204" y="1326"/>
                                      </a:lnTo>
                                      <a:lnTo>
                                        <a:pt x="1186" y="1321"/>
                                      </a:lnTo>
                                      <a:lnTo>
                                        <a:pt x="1168" y="1316"/>
                                      </a:lnTo>
                                      <a:lnTo>
                                        <a:pt x="1149" y="1313"/>
                                      </a:lnTo>
                                      <a:lnTo>
                                        <a:pt x="1133" y="1307"/>
                                      </a:lnTo>
                                      <a:lnTo>
                                        <a:pt x="1121" y="1300"/>
                                      </a:lnTo>
                                      <a:lnTo>
                                        <a:pt x="1125" y="1286"/>
                                      </a:lnTo>
                                      <a:lnTo>
                                        <a:pt x="1130" y="1273"/>
                                      </a:lnTo>
                                      <a:lnTo>
                                        <a:pt x="1136" y="1261"/>
                                      </a:lnTo>
                                      <a:lnTo>
                                        <a:pt x="1142" y="1247"/>
                                      </a:lnTo>
                                      <a:lnTo>
                                        <a:pt x="1147" y="1235"/>
                                      </a:lnTo>
                                      <a:lnTo>
                                        <a:pt x="1153" y="1223"/>
                                      </a:lnTo>
                                      <a:lnTo>
                                        <a:pt x="1158" y="1210"/>
                                      </a:lnTo>
                                      <a:lnTo>
                                        <a:pt x="1163" y="1195"/>
                                      </a:lnTo>
                                      <a:lnTo>
                                        <a:pt x="1039" y="1138"/>
                                      </a:lnTo>
                                      <a:lnTo>
                                        <a:pt x="998" y="1134"/>
                                      </a:lnTo>
                                      <a:lnTo>
                                        <a:pt x="968" y="1124"/>
                                      </a:lnTo>
                                      <a:lnTo>
                                        <a:pt x="945" y="1109"/>
                                      </a:lnTo>
                                      <a:lnTo>
                                        <a:pt x="928" y="1094"/>
                                      </a:lnTo>
                                      <a:lnTo>
                                        <a:pt x="913" y="1078"/>
                                      </a:lnTo>
                                      <a:lnTo>
                                        <a:pt x="901" y="1064"/>
                                      </a:lnTo>
                                      <a:lnTo>
                                        <a:pt x="885" y="1051"/>
                                      </a:lnTo>
                                      <a:lnTo>
                                        <a:pt x="867" y="1045"/>
                                      </a:lnTo>
                                      <a:lnTo>
                                        <a:pt x="843" y="1026"/>
                                      </a:lnTo>
                                      <a:lnTo>
                                        <a:pt x="823" y="1003"/>
                                      </a:lnTo>
                                      <a:lnTo>
                                        <a:pt x="807" y="979"/>
                                      </a:lnTo>
                                      <a:lnTo>
                                        <a:pt x="795" y="952"/>
                                      </a:lnTo>
                                      <a:lnTo>
                                        <a:pt x="785" y="924"/>
                                      </a:lnTo>
                                      <a:lnTo>
                                        <a:pt x="778" y="895"/>
                                      </a:lnTo>
                                      <a:lnTo>
                                        <a:pt x="772" y="866"/>
                                      </a:lnTo>
                                      <a:lnTo>
                                        <a:pt x="767" y="837"/>
                                      </a:lnTo>
                                      <a:lnTo>
                                        <a:pt x="759" y="837"/>
                                      </a:lnTo>
                                      <a:lnTo>
                                        <a:pt x="737" y="837"/>
                                      </a:lnTo>
                                      <a:lnTo>
                                        <a:pt x="701" y="837"/>
                                      </a:lnTo>
                                      <a:lnTo>
                                        <a:pt x="656" y="837"/>
                                      </a:lnTo>
                                      <a:lnTo>
                                        <a:pt x="603" y="837"/>
                                      </a:lnTo>
                                      <a:lnTo>
                                        <a:pt x="543" y="837"/>
                                      </a:lnTo>
                                      <a:lnTo>
                                        <a:pt x="479" y="837"/>
                                      </a:lnTo>
                                      <a:lnTo>
                                        <a:pt x="412" y="837"/>
                                      </a:lnTo>
                                      <a:lnTo>
                                        <a:pt x="345" y="836"/>
                                      </a:lnTo>
                                      <a:lnTo>
                                        <a:pt x="280" y="836"/>
                                      </a:lnTo>
                                      <a:lnTo>
                                        <a:pt x="218" y="836"/>
                                      </a:lnTo>
                                      <a:lnTo>
                                        <a:pt x="164" y="836"/>
                                      </a:lnTo>
                                      <a:lnTo>
                                        <a:pt x="116" y="835"/>
                                      </a:lnTo>
                                      <a:lnTo>
                                        <a:pt x="78" y="835"/>
                                      </a:lnTo>
                                      <a:lnTo>
                                        <a:pt x="53" y="835"/>
                                      </a:lnTo>
                                      <a:lnTo>
                                        <a:pt x="42" y="834"/>
                                      </a:lnTo>
                                      <a:lnTo>
                                        <a:pt x="32" y="831"/>
                                      </a:lnTo>
                                      <a:lnTo>
                                        <a:pt x="25" y="828"/>
                                      </a:lnTo>
                                      <a:lnTo>
                                        <a:pt x="17" y="823"/>
                                      </a:lnTo>
                                      <a:lnTo>
                                        <a:pt x="11" y="817"/>
                                      </a:lnTo>
                                      <a:lnTo>
                                        <a:pt x="4" y="801"/>
                                      </a:lnTo>
                                      <a:lnTo>
                                        <a:pt x="0" y="783"/>
                                      </a:lnTo>
                                      <a:lnTo>
                                        <a:pt x="0" y="764"/>
                                      </a:lnTo>
                                      <a:lnTo>
                                        <a:pt x="3" y="743"/>
                                      </a:lnTo>
                                      <a:lnTo>
                                        <a:pt x="5" y="729"/>
                                      </a:lnTo>
                                      <a:lnTo>
                                        <a:pt x="9" y="715"/>
                                      </a:lnTo>
                                      <a:lnTo>
                                        <a:pt x="14" y="704"/>
                                      </a:lnTo>
                                      <a:lnTo>
                                        <a:pt x="19" y="695"/>
                                      </a:lnTo>
                                      <a:lnTo>
                                        <a:pt x="37" y="681"/>
                                      </a:lnTo>
                                      <a:lnTo>
                                        <a:pt x="56" y="668"/>
                                      </a:lnTo>
                                      <a:lnTo>
                                        <a:pt x="76" y="656"/>
                                      </a:lnTo>
                                      <a:lnTo>
                                        <a:pt x="94" y="643"/>
                                      </a:lnTo>
                                      <a:lnTo>
                                        <a:pt x="112" y="631"/>
                                      </a:lnTo>
                                      <a:lnTo>
                                        <a:pt x="131" y="617"/>
                                      </a:lnTo>
                                      <a:lnTo>
                                        <a:pt x="148" y="603"/>
                                      </a:lnTo>
                                      <a:lnTo>
                                        <a:pt x="164" y="587"/>
                                      </a:lnTo>
                                      <a:lnTo>
                                        <a:pt x="167" y="574"/>
                                      </a:lnTo>
                                      <a:lnTo>
                                        <a:pt x="166" y="561"/>
                                      </a:lnTo>
                                      <a:lnTo>
                                        <a:pt x="162" y="548"/>
                                      </a:lnTo>
                                      <a:lnTo>
                                        <a:pt x="157" y="536"/>
                                      </a:lnTo>
                                      <a:lnTo>
                                        <a:pt x="153" y="525"/>
                                      </a:lnTo>
                                      <a:lnTo>
                                        <a:pt x="149" y="513"/>
                                      </a:lnTo>
                                      <a:lnTo>
                                        <a:pt x="149" y="503"/>
                                      </a:lnTo>
                                      <a:lnTo>
                                        <a:pt x="153" y="490"/>
                                      </a:lnTo>
                                      <a:lnTo>
                                        <a:pt x="574" y="54"/>
                                      </a:lnTo>
                                      <a:lnTo>
                                        <a:pt x="599" y="49"/>
                                      </a:lnTo>
                                      <a:lnTo>
                                        <a:pt x="626" y="44"/>
                                      </a:lnTo>
                                      <a:lnTo>
                                        <a:pt x="654" y="38"/>
                                      </a:lnTo>
                                      <a:lnTo>
                                        <a:pt x="683" y="33"/>
                                      </a:lnTo>
                                      <a:lnTo>
                                        <a:pt x="714" y="30"/>
                                      </a:lnTo>
                                      <a:lnTo>
                                        <a:pt x="745" y="26"/>
                                      </a:lnTo>
                                      <a:lnTo>
                                        <a:pt x="777" y="23"/>
                                      </a:lnTo>
                                      <a:lnTo>
                                        <a:pt x="809" y="20"/>
                                      </a:lnTo>
                                      <a:lnTo>
                                        <a:pt x="841" y="19"/>
                                      </a:lnTo>
                                      <a:lnTo>
                                        <a:pt x="874" y="19"/>
                                      </a:lnTo>
                                      <a:lnTo>
                                        <a:pt x="907" y="20"/>
                                      </a:lnTo>
                                      <a:lnTo>
                                        <a:pt x="940" y="23"/>
                                      </a:lnTo>
                                      <a:lnTo>
                                        <a:pt x="973" y="26"/>
                                      </a:lnTo>
                                      <a:lnTo>
                                        <a:pt x="1006" y="32"/>
                                      </a:lnTo>
                                      <a:lnTo>
                                        <a:pt x="1037" y="39"/>
                                      </a:lnTo>
                                      <a:lnTo>
                                        <a:pt x="1069" y="49"/>
                                      </a:lnTo>
                                      <a:lnTo>
                                        <a:pt x="1079" y="39"/>
                                      </a:lnTo>
                                      <a:lnTo>
                                        <a:pt x="1091" y="31"/>
                                      </a:lnTo>
                                      <a:lnTo>
                                        <a:pt x="1103" y="24"/>
                                      </a:lnTo>
                                      <a:lnTo>
                                        <a:pt x="1115" y="18"/>
                                      </a:lnTo>
                                      <a:lnTo>
                                        <a:pt x="1130" y="12"/>
                                      </a:lnTo>
                                      <a:lnTo>
                                        <a:pt x="1143" y="7"/>
                                      </a:lnTo>
                                      <a:lnTo>
                                        <a:pt x="1158" y="4"/>
                                      </a:lnTo>
                                      <a:lnTo>
                                        <a:pt x="1174" y="1"/>
                                      </a:lnTo>
                                      <a:lnTo>
                                        <a:pt x="1188" y="0"/>
                                      </a:lnTo>
                                      <a:lnTo>
                                        <a:pt x="1203" y="0"/>
                                      </a:lnTo>
                                      <a:lnTo>
                                        <a:pt x="1219" y="0"/>
                                      </a:lnTo>
                                      <a:lnTo>
                                        <a:pt x="1233" y="1"/>
                                      </a:lnTo>
                                      <a:lnTo>
                                        <a:pt x="1247" y="3"/>
                                      </a:lnTo>
                                      <a:lnTo>
                                        <a:pt x="1260" y="7"/>
                                      </a:lnTo>
                                      <a:lnTo>
                                        <a:pt x="1273" y="10"/>
                                      </a:lnTo>
                                      <a:lnTo>
                                        <a:pt x="1286" y="15"/>
                                      </a:lnTo>
                                      <a:lnTo>
                                        <a:pt x="1297" y="23"/>
                                      </a:lnTo>
                                      <a:lnTo>
                                        <a:pt x="1308" y="30"/>
                                      </a:lnTo>
                                      <a:lnTo>
                                        <a:pt x="1318" y="39"/>
                                      </a:lnTo>
                                      <a:lnTo>
                                        <a:pt x="1328" y="48"/>
                                      </a:lnTo>
                                      <a:lnTo>
                                        <a:pt x="1338" y="59"/>
                                      </a:lnTo>
                                      <a:lnTo>
                                        <a:pt x="1346" y="70"/>
                                      </a:lnTo>
                                      <a:lnTo>
                                        <a:pt x="1353" y="82"/>
                                      </a:lnTo>
                                      <a:lnTo>
                                        <a:pt x="1357" y="95"/>
                                      </a:lnTo>
                                      <a:lnTo>
                                        <a:pt x="1402" y="76"/>
                                      </a:lnTo>
                                      <a:lnTo>
                                        <a:pt x="1451" y="60"/>
                                      </a:lnTo>
                                      <a:lnTo>
                                        <a:pt x="1502" y="47"/>
                                      </a:lnTo>
                                      <a:lnTo>
                                        <a:pt x="1555" y="38"/>
                                      </a:lnTo>
                                      <a:lnTo>
                                        <a:pt x="1607" y="31"/>
                                      </a:lnTo>
                                      <a:lnTo>
                                        <a:pt x="1660" y="27"/>
                                      </a:lnTo>
                                      <a:lnTo>
                                        <a:pt x="1713" y="26"/>
                                      </a:lnTo>
                                      <a:lnTo>
                                        <a:pt x="1763" y="26"/>
                                      </a:lnTo>
                                      <a:lnTo>
                                        <a:pt x="1810" y="27"/>
                                      </a:lnTo>
                                      <a:lnTo>
                                        <a:pt x="1855" y="31"/>
                                      </a:lnTo>
                                      <a:lnTo>
                                        <a:pt x="1895" y="33"/>
                                      </a:lnTo>
                                      <a:lnTo>
                                        <a:pt x="1932" y="38"/>
                                      </a:lnTo>
                                      <a:lnTo>
                                        <a:pt x="1961" y="42"/>
                                      </a:lnTo>
                                      <a:lnTo>
                                        <a:pt x="1985" y="45"/>
                                      </a:lnTo>
                                      <a:lnTo>
                                        <a:pt x="2001" y="49"/>
                                      </a:lnTo>
                                      <a:lnTo>
                                        <a:pt x="2010" y="52"/>
                                      </a:lnTo>
                                      <a:lnTo>
                                        <a:pt x="2258" y="562"/>
                                      </a:lnTo>
                                      <a:lnTo>
                                        <a:pt x="2263" y="577"/>
                                      </a:lnTo>
                                      <a:lnTo>
                                        <a:pt x="2263" y="598"/>
                                      </a:lnTo>
                                      <a:lnTo>
                                        <a:pt x="2260" y="620"/>
                                      </a:lnTo>
                                      <a:lnTo>
                                        <a:pt x="2258" y="642"/>
                                      </a:lnTo>
                                      <a:lnTo>
                                        <a:pt x="2267" y="649"/>
                                      </a:lnTo>
                                      <a:lnTo>
                                        <a:pt x="2276" y="658"/>
                                      </a:lnTo>
                                      <a:lnTo>
                                        <a:pt x="2288" y="669"/>
                                      </a:lnTo>
                                      <a:lnTo>
                                        <a:pt x="2302" y="681"/>
                                      </a:lnTo>
                                      <a:lnTo>
                                        <a:pt x="2315" y="695"/>
                                      </a:lnTo>
                                      <a:lnTo>
                                        <a:pt x="2329" y="709"/>
                                      </a:lnTo>
                                      <a:lnTo>
                                        <a:pt x="2342" y="724"/>
                                      </a:lnTo>
                                      <a:lnTo>
                                        <a:pt x="2355" y="738"/>
                                      </a:lnTo>
                                      <a:lnTo>
                                        <a:pt x="2364" y="749"/>
                                      </a:lnTo>
                                      <a:lnTo>
                                        <a:pt x="2372" y="761"/>
                                      </a:lnTo>
                                      <a:lnTo>
                                        <a:pt x="2380" y="772"/>
                                      </a:lnTo>
                                      <a:lnTo>
                                        <a:pt x="2386" y="783"/>
                                      </a:lnTo>
                                      <a:lnTo>
                                        <a:pt x="2391" y="795"/>
                                      </a:lnTo>
                                      <a:lnTo>
                                        <a:pt x="2394" y="805"/>
                                      </a:lnTo>
                                      <a:lnTo>
                                        <a:pt x="2396" y="816"/>
                                      </a:lnTo>
                                      <a:lnTo>
                                        <a:pt x="2396" y="825"/>
                                      </a:lnTo>
                                      <a:lnTo>
                                        <a:pt x="2392" y="836"/>
                                      </a:lnTo>
                                      <a:lnTo>
                                        <a:pt x="2388" y="848"/>
                                      </a:lnTo>
                                      <a:lnTo>
                                        <a:pt x="2383" y="860"/>
                                      </a:lnTo>
                                      <a:lnTo>
                                        <a:pt x="2377" y="872"/>
                                      </a:lnTo>
                                      <a:lnTo>
                                        <a:pt x="2372" y="880"/>
                                      </a:lnTo>
                                      <a:lnTo>
                                        <a:pt x="2369" y="886"/>
                                      </a:lnTo>
                                      <a:lnTo>
                                        <a:pt x="2363" y="892"/>
                                      </a:lnTo>
                                      <a:lnTo>
                                        <a:pt x="2358" y="897"/>
                                      </a:lnTo>
                                      <a:lnTo>
                                        <a:pt x="2352" y="901"/>
                                      </a:lnTo>
                                      <a:lnTo>
                                        <a:pt x="2344" y="905"/>
                                      </a:lnTo>
                                      <a:lnTo>
                                        <a:pt x="2338" y="909"/>
                                      </a:lnTo>
                                      <a:lnTo>
                                        <a:pt x="2331" y="911"/>
                                      </a:lnTo>
                                      <a:lnTo>
                                        <a:pt x="2320" y="911"/>
                                      </a:lnTo>
                                      <a:lnTo>
                                        <a:pt x="2304" y="910"/>
                                      </a:lnTo>
                                      <a:lnTo>
                                        <a:pt x="2286" y="909"/>
                                      </a:lnTo>
                                      <a:lnTo>
                                        <a:pt x="2265" y="909"/>
                                      </a:lnTo>
                                      <a:lnTo>
                                        <a:pt x="2241" y="908"/>
                                      </a:lnTo>
                                      <a:lnTo>
                                        <a:pt x="2213" y="908"/>
                                      </a:lnTo>
                                      <a:lnTo>
                                        <a:pt x="2184" y="906"/>
                                      </a:lnTo>
                                      <a:lnTo>
                                        <a:pt x="2152" y="905"/>
                                      </a:lnTo>
                                      <a:lnTo>
                                        <a:pt x="2118" y="904"/>
                                      </a:lnTo>
                                      <a:lnTo>
                                        <a:pt x="2082" y="903"/>
                                      </a:lnTo>
                                      <a:lnTo>
                                        <a:pt x="2045" y="901"/>
                                      </a:lnTo>
                                      <a:lnTo>
                                        <a:pt x="2006" y="900"/>
                                      </a:lnTo>
                                      <a:lnTo>
                                        <a:pt x="1966" y="899"/>
                                      </a:lnTo>
                                      <a:lnTo>
                                        <a:pt x="1926" y="898"/>
                                      </a:lnTo>
                                      <a:lnTo>
                                        <a:pt x="1884" y="897"/>
                                      </a:lnTo>
                                      <a:lnTo>
                                        <a:pt x="1843" y="895"/>
                                      </a:lnTo>
                                      <a:lnTo>
                                        <a:pt x="1802" y="893"/>
                                      </a:lnTo>
                                      <a:lnTo>
                                        <a:pt x="1760" y="892"/>
                                      </a:lnTo>
                                      <a:lnTo>
                                        <a:pt x="1719" y="889"/>
                                      </a:lnTo>
                                      <a:lnTo>
                                        <a:pt x="1678" y="887"/>
                                      </a:lnTo>
                                      <a:lnTo>
                                        <a:pt x="1637" y="885"/>
                                      </a:lnTo>
                                      <a:lnTo>
                                        <a:pt x="1598" y="883"/>
                                      </a:lnTo>
                                      <a:lnTo>
                                        <a:pt x="1561" y="880"/>
                                      </a:lnTo>
                                      <a:lnTo>
                                        <a:pt x="1525" y="877"/>
                                      </a:lnTo>
                                      <a:lnTo>
                                        <a:pt x="1490" y="875"/>
                                      </a:lnTo>
                                      <a:lnTo>
                                        <a:pt x="1457" y="872"/>
                                      </a:lnTo>
                                      <a:lnTo>
                                        <a:pt x="1427" y="869"/>
                                      </a:lnTo>
                                      <a:lnTo>
                                        <a:pt x="1399" y="865"/>
                                      </a:lnTo>
                                      <a:lnTo>
                                        <a:pt x="1374" y="862"/>
                                      </a:lnTo>
                                      <a:lnTo>
                                        <a:pt x="1351" y="858"/>
                                      </a:lnTo>
                                      <a:lnTo>
                                        <a:pt x="1332" y="854"/>
                                      </a:lnTo>
                                      <a:lnTo>
                                        <a:pt x="1316" y="851"/>
                                      </a:lnTo>
                                      <a:lnTo>
                                        <a:pt x="1303" y="864"/>
                                      </a:lnTo>
                                      <a:lnTo>
                                        <a:pt x="1288" y="875"/>
                                      </a:lnTo>
                                      <a:lnTo>
                                        <a:pt x="1272" y="885"/>
                                      </a:lnTo>
                                      <a:lnTo>
                                        <a:pt x="1255" y="892"/>
                                      </a:lnTo>
                                      <a:lnTo>
                                        <a:pt x="1237" y="897"/>
                                      </a:lnTo>
                                      <a:lnTo>
                                        <a:pt x="1217" y="900"/>
                                      </a:lnTo>
                                      <a:lnTo>
                                        <a:pt x="1198" y="901"/>
                                      </a:lnTo>
                                      <a:lnTo>
                                        <a:pt x="1177" y="901"/>
                                      </a:lnTo>
                                      <a:lnTo>
                                        <a:pt x="1157" y="900"/>
                                      </a:lnTo>
                                      <a:lnTo>
                                        <a:pt x="1135" y="898"/>
                                      </a:lnTo>
                                      <a:lnTo>
                                        <a:pt x="1114" y="892"/>
                                      </a:lnTo>
                                      <a:lnTo>
                                        <a:pt x="1095" y="885"/>
                                      </a:lnTo>
                                      <a:lnTo>
                                        <a:pt x="1076" y="875"/>
                                      </a:lnTo>
                                      <a:lnTo>
                                        <a:pt x="1059" y="863"/>
                                      </a:lnTo>
                                      <a:lnTo>
                                        <a:pt x="1045" y="848"/>
                                      </a:lnTo>
                                      <a:lnTo>
                                        <a:pt x="1032" y="831"/>
                                      </a:lnTo>
                                      <a:lnTo>
                                        <a:pt x="1022" y="833"/>
                                      </a:lnTo>
                                      <a:lnTo>
                                        <a:pt x="1012" y="835"/>
                                      </a:lnTo>
                                      <a:lnTo>
                                        <a:pt x="1002" y="836"/>
                                      </a:lnTo>
                                      <a:lnTo>
                                        <a:pt x="992" y="839"/>
                                      </a:lnTo>
                                      <a:lnTo>
                                        <a:pt x="981" y="840"/>
                                      </a:lnTo>
                                      <a:lnTo>
                                        <a:pt x="972" y="841"/>
                                      </a:lnTo>
                                      <a:lnTo>
                                        <a:pt x="962" y="842"/>
                                      </a:lnTo>
                                      <a:lnTo>
                                        <a:pt x="951" y="842"/>
                                      </a:lnTo>
                                      <a:lnTo>
                                        <a:pt x="946" y="877"/>
                                      </a:lnTo>
                                      <a:lnTo>
                                        <a:pt x="941" y="914"/>
                                      </a:lnTo>
                                      <a:lnTo>
                                        <a:pt x="942" y="950"/>
                                      </a:lnTo>
                                      <a:lnTo>
                                        <a:pt x="951" y="982"/>
                                      </a:lnTo>
                                      <a:lnTo>
                                        <a:pt x="962" y="976"/>
                                      </a:lnTo>
                                      <a:lnTo>
                                        <a:pt x="973" y="970"/>
                                      </a:lnTo>
                                      <a:lnTo>
                                        <a:pt x="985" y="967"/>
                                      </a:lnTo>
                                      <a:lnTo>
                                        <a:pt x="997" y="963"/>
                                      </a:lnTo>
                                      <a:lnTo>
                                        <a:pt x="1009" y="961"/>
                                      </a:lnTo>
                                      <a:lnTo>
                                        <a:pt x="1022" y="960"/>
                                      </a:lnTo>
                                      <a:lnTo>
                                        <a:pt x="1034" y="960"/>
                                      </a:lnTo>
                                      <a:lnTo>
                                        <a:pt x="1046" y="962"/>
                                      </a:lnTo>
                                      <a:lnTo>
                                        <a:pt x="1053" y="966"/>
                                      </a:lnTo>
                                      <a:lnTo>
                                        <a:pt x="1060" y="969"/>
                                      </a:lnTo>
                                      <a:lnTo>
                                        <a:pt x="1068" y="973"/>
                                      </a:lnTo>
                                      <a:lnTo>
                                        <a:pt x="1075" y="978"/>
                                      </a:lnTo>
                                      <a:lnTo>
                                        <a:pt x="1081" y="982"/>
                                      </a:lnTo>
                                      <a:lnTo>
                                        <a:pt x="1087" y="987"/>
                                      </a:lnTo>
                                      <a:lnTo>
                                        <a:pt x="1093" y="992"/>
                                      </a:lnTo>
                                      <a:lnTo>
                                        <a:pt x="1097" y="997"/>
                                      </a:lnTo>
                                      <a:lnTo>
                                        <a:pt x="1219" y="1038"/>
                                      </a:lnTo>
                                      <a:lnTo>
                                        <a:pt x="1248" y="956"/>
                                      </a:lnTo>
                                      <a:lnTo>
                                        <a:pt x="1396" y="10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55800"/>
                                  <a:ext cx="611640" cy="32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3" h="512">
                                      <a:moveTo>
                                        <a:pt x="963" y="512"/>
                                      </a:moveTo>
                                      <a:lnTo>
                                        <a:pt x="938" y="507"/>
                                      </a:lnTo>
                                      <a:lnTo>
                                        <a:pt x="915" y="501"/>
                                      </a:lnTo>
                                      <a:lnTo>
                                        <a:pt x="890" y="495"/>
                                      </a:lnTo>
                                      <a:lnTo>
                                        <a:pt x="864" y="490"/>
                                      </a:lnTo>
                                      <a:lnTo>
                                        <a:pt x="837" y="484"/>
                                      </a:lnTo>
                                      <a:lnTo>
                                        <a:pt x="810" y="479"/>
                                      </a:lnTo>
                                      <a:lnTo>
                                        <a:pt x="783" y="473"/>
                                      </a:lnTo>
                                      <a:lnTo>
                                        <a:pt x="753" y="468"/>
                                      </a:lnTo>
                                      <a:lnTo>
                                        <a:pt x="724" y="463"/>
                                      </a:lnTo>
                                      <a:lnTo>
                                        <a:pt x="692" y="458"/>
                                      </a:lnTo>
                                      <a:lnTo>
                                        <a:pt x="661" y="455"/>
                                      </a:lnTo>
                                      <a:lnTo>
                                        <a:pt x="627" y="451"/>
                                      </a:lnTo>
                                      <a:lnTo>
                                        <a:pt x="591" y="448"/>
                                      </a:lnTo>
                                      <a:lnTo>
                                        <a:pt x="555" y="445"/>
                                      </a:lnTo>
                                      <a:lnTo>
                                        <a:pt x="517" y="443"/>
                                      </a:lnTo>
                                      <a:lnTo>
                                        <a:pt x="478" y="442"/>
                                      </a:lnTo>
                                      <a:lnTo>
                                        <a:pt x="473" y="442"/>
                                      </a:lnTo>
                                      <a:lnTo>
                                        <a:pt x="461" y="443"/>
                                      </a:lnTo>
                                      <a:lnTo>
                                        <a:pt x="442" y="443"/>
                                      </a:lnTo>
                                      <a:lnTo>
                                        <a:pt x="416" y="445"/>
                                      </a:lnTo>
                                      <a:lnTo>
                                        <a:pt x="385" y="446"/>
                                      </a:lnTo>
                                      <a:lnTo>
                                        <a:pt x="349" y="449"/>
                                      </a:lnTo>
                                      <a:lnTo>
                                        <a:pt x="312" y="451"/>
                                      </a:lnTo>
                                      <a:lnTo>
                                        <a:pt x="271" y="455"/>
                                      </a:lnTo>
                                      <a:lnTo>
                                        <a:pt x="231" y="458"/>
                                      </a:lnTo>
                                      <a:lnTo>
                                        <a:pt x="190" y="463"/>
                                      </a:lnTo>
                                      <a:lnTo>
                                        <a:pt x="150" y="468"/>
                                      </a:lnTo>
                                      <a:lnTo>
                                        <a:pt x="113" y="474"/>
                                      </a:lnTo>
                                      <a:lnTo>
                                        <a:pt x="78" y="480"/>
                                      </a:lnTo>
                                      <a:lnTo>
                                        <a:pt x="49" y="488"/>
                                      </a:lnTo>
                                      <a:lnTo>
                                        <a:pt x="23" y="495"/>
                                      </a:lnTo>
                                      <a:lnTo>
                                        <a:pt x="5" y="503"/>
                                      </a:lnTo>
                                      <a:lnTo>
                                        <a:pt x="7" y="497"/>
                                      </a:lnTo>
                                      <a:lnTo>
                                        <a:pt x="13" y="491"/>
                                      </a:lnTo>
                                      <a:lnTo>
                                        <a:pt x="21" y="485"/>
                                      </a:lnTo>
                                      <a:lnTo>
                                        <a:pt x="28" y="478"/>
                                      </a:lnTo>
                                      <a:lnTo>
                                        <a:pt x="35" y="472"/>
                                      </a:lnTo>
                                      <a:lnTo>
                                        <a:pt x="43" y="466"/>
                                      </a:lnTo>
                                      <a:lnTo>
                                        <a:pt x="49" y="460"/>
                                      </a:lnTo>
                                      <a:lnTo>
                                        <a:pt x="51" y="454"/>
                                      </a:lnTo>
                                      <a:lnTo>
                                        <a:pt x="0" y="469"/>
                                      </a:lnTo>
                                      <a:lnTo>
                                        <a:pt x="1" y="462"/>
                                      </a:lnTo>
                                      <a:lnTo>
                                        <a:pt x="6" y="456"/>
                                      </a:lnTo>
                                      <a:lnTo>
                                        <a:pt x="12" y="449"/>
                                      </a:lnTo>
                                      <a:lnTo>
                                        <a:pt x="19" y="443"/>
                                      </a:lnTo>
                                      <a:lnTo>
                                        <a:pt x="27" y="437"/>
                                      </a:lnTo>
                                      <a:lnTo>
                                        <a:pt x="34" y="431"/>
                                      </a:lnTo>
                                      <a:lnTo>
                                        <a:pt x="40" y="426"/>
                                      </a:lnTo>
                                      <a:lnTo>
                                        <a:pt x="44" y="421"/>
                                      </a:lnTo>
                                      <a:lnTo>
                                        <a:pt x="45" y="419"/>
                                      </a:lnTo>
                                      <a:lnTo>
                                        <a:pt x="44" y="417"/>
                                      </a:lnTo>
                                      <a:lnTo>
                                        <a:pt x="41" y="415"/>
                                      </a:lnTo>
                                      <a:lnTo>
                                        <a:pt x="38" y="414"/>
                                      </a:lnTo>
                                      <a:lnTo>
                                        <a:pt x="33" y="413"/>
                                      </a:lnTo>
                                      <a:lnTo>
                                        <a:pt x="24" y="413"/>
                                      </a:lnTo>
                                      <a:lnTo>
                                        <a:pt x="15" y="413"/>
                                      </a:lnTo>
                                      <a:lnTo>
                                        <a:pt x="2" y="413"/>
                                      </a:lnTo>
                                      <a:lnTo>
                                        <a:pt x="6" y="411"/>
                                      </a:lnTo>
                                      <a:lnTo>
                                        <a:pt x="13" y="408"/>
                                      </a:lnTo>
                                      <a:lnTo>
                                        <a:pt x="22" y="404"/>
                                      </a:lnTo>
                                      <a:lnTo>
                                        <a:pt x="32" y="398"/>
                                      </a:lnTo>
                                      <a:lnTo>
                                        <a:pt x="41" y="393"/>
                                      </a:lnTo>
                                      <a:lnTo>
                                        <a:pt x="50" y="388"/>
                                      </a:lnTo>
                                      <a:lnTo>
                                        <a:pt x="57" y="385"/>
                                      </a:lnTo>
                                      <a:lnTo>
                                        <a:pt x="61" y="381"/>
                                      </a:lnTo>
                                      <a:lnTo>
                                        <a:pt x="45" y="377"/>
                                      </a:lnTo>
                                      <a:lnTo>
                                        <a:pt x="34" y="374"/>
                                      </a:lnTo>
                                      <a:lnTo>
                                        <a:pt x="27" y="373"/>
                                      </a:lnTo>
                                      <a:lnTo>
                                        <a:pt x="23" y="371"/>
                                      </a:lnTo>
                                      <a:lnTo>
                                        <a:pt x="22" y="370"/>
                                      </a:lnTo>
                                      <a:lnTo>
                                        <a:pt x="22" y="369"/>
                                      </a:lnTo>
                                      <a:lnTo>
                                        <a:pt x="22" y="368"/>
                                      </a:lnTo>
                                      <a:lnTo>
                                        <a:pt x="23" y="367"/>
                                      </a:lnTo>
                                      <a:lnTo>
                                        <a:pt x="26" y="362"/>
                                      </a:lnTo>
                                      <a:lnTo>
                                        <a:pt x="33" y="357"/>
                                      </a:lnTo>
                                      <a:lnTo>
                                        <a:pt x="41" y="351"/>
                                      </a:lnTo>
                                      <a:lnTo>
                                        <a:pt x="51" y="346"/>
                                      </a:lnTo>
                                      <a:lnTo>
                                        <a:pt x="60" y="340"/>
                                      </a:lnTo>
                                      <a:lnTo>
                                        <a:pt x="68" y="335"/>
                                      </a:lnTo>
                                      <a:lnTo>
                                        <a:pt x="73" y="330"/>
                                      </a:lnTo>
                                      <a:lnTo>
                                        <a:pt x="74" y="327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69" y="324"/>
                                      </a:lnTo>
                                      <a:lnTo>
                                        <a:pt x="64" y="324"/>
                                      </a:lnTo>
                                      <a:lnTo>
                                        <a:pt x="58" y="324"/>
                                      </a:lnTo>
                                      <a:lnTo>
                                        <a:pt x="52" y="324"/>
                                      </a:lnTo>
                                      <a:lnTo>
                                        <a:pt x="46" y="324"/>
                                      </a:lnTo>
                                      <a:lnTo>
                                        <a:pt x="40" y="324"/>
                                      </a:lnTo>
                                      <a:lnTo>
                                        <a:pt x="35" y="323"/>
                                      </a:lnTo>
                                      <a:lnTo>
                                        <a:pt x="39" y="318"/>
                                      </a:lnTo>
                                      <a:lnTo>
                                        <a:pt x="43" y="312"/>
                                      </a:lnTo>
                                      <a:lnTo>
                                        <a:pt x="45" y="307"/>
                                      </a:lnTo>
                                      <a:lnTo>
                                        <a:pt x="49" y="301"/>
                                      </a:lnTo>
                                      <a:lnTo>
                                        <a:pt x="53" y="295"/>
                                      </a:lnTo>
                                      <a:lnTo>
                                        <a:pt x="58" y="289"/>
                                      </a:lnTo>
                                      <a:lnTo>
                                        <a:pt x="66" y="282"/>
                                      </a:lnTo>
                                      <a:lnTo>
                                        <a:pt x="74" y="275"/>
                                      </a:lnTo>
                                      <a:lnTo>
                                        <a:pt x="33" y="272"/>
                                      </a:lnTo>
                                      <a:lnTo>
                                        <a:pt x="84" y="240"/>
                                      </a:lnTo>
                                      <a:lnTo>
                                        <a:pt x="47" y="220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64" y="206"/>
                                      </a:lnTo>
                                      <a:lnTo>
                                        <a:pt x="73" y="200"/>
                                      </a:lnTo>
                                      <a:lnTo>
                                        <a:pt x="81" y="194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2" y="185"/>
                                      </a:lnTo>
                                      <a:lnTo>
                                        <a:pt x="95" y="182"/>
                                      </a:lnTo>
                                      <a:lnTo>
                                        <a:pt x="95" y="179"/>
                                      </a:lnTo>
                                      <a:lnTo>
                                        <a:pt x="88" y="179"/>
                                      </a:lnTo>
                                      <a:lnTo>
                                        <a:pt x="77" y="182"/>
                                      </a:lnTo>
                                      <a:lnTo>
                                        <a:pt x="66" y="183"/>
                                      </a:lnTo>
                                      <a:lnTo>
                                        <a:pt x="60" y="180"/>
                                      </a:lnTo>
                                      <a:lnTo>
                                        <a:pt x="64" y="171"/>
                                      </a:lnTo>
                                      <a:lnTo>
                                        <a:pt x="71" y="163"/>
                                      </a:lnTo>
                                      <a:lnTo>
                                        <a:pt x="77" y="157"/>
                                      </a:lnTo>
                                      <a:lnTo>
                                        <a:pt x="83" y="154"/>
                                      </a:lnTo>
                                      <a:lnTo>
                                        <a:pt x="89" y="150"/>
                                      </a:lnTo>
                                      <a:lnTo>
                                        <a:pt x="95" y="148"/>
                                      </a:lnTo>
                                      <a:lnTo>
                                        <a:pt x="101" y="144"/>
                                      </a:lnTo>
                                      <a:lnTo>
                                        <a:pt x="106" y="142"/>
                                      </a:lnTo>
                                      <a:lnTo>
                                        <a:pt x="102" y="136"/>
                                      </a:lnTo>
                                      <a:lnTo>
                                        <a:pt x="96" y="131"/>
                                      </a:lnTo>
                                      <a:lnTo>
                                        <a:pt x="90" y="130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77" y="127"/>
                                      </a:lnTo>
                                      <a:lnTo>
                                        <a:pt x="72" y="127"/>
                                      </a:lnTo>
                                      <a:lnTo>
                                        <a:pt x="69" y="126"/>
                                      </a:lnTo>
                                      <a:lnTo>
                                        <a:pt x="68" y="124"/>
                                      </a:lnTo>
                                      <a:lnTo>
                                        <a:pt x="71" y="121"/>
                                      </a:lnTo>
                                      <a:lnTo>
                                        <a:pt x="75" y="119"/>
                                      </a:lnTo>
                                      <a:lnTo>
                                        <a:pt x="81" y="115"/>
                                      </a:lnTo>
                                      <a:lnTo>
                                        <a:pt x="90" y="110"/>
                                      </a:lnTo>
                                      <a:lnTo>
                                        <a:pt x="99" y="107"/>
                                      </a:lnTo>
                                      <a:lnTo>
                                        <a:pt x="106" y="103"/>
                                      </a:lnTo>
                                      <a:lnTo>
                                        <a:pt x="112" y="99"/>
                                      </a:lnTo>
                                      <a:lnTo>
                                        <a:pt x="117" y="97"/>
                                      </a:lnTo>
                                      <a:lnTo>
                                        <a:pt x="118" y="95"/>
                                      </a:lnTo>
                                      <a:lnTo>
                                        <a:pt x="116" y="93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03" y="91"/>
                                      </a:lnTo>
                                      <a:lnTo>
                                        <a:pt x="96" y="90"/>
                                      </a:lnTo>
                                      <a:lnTo>
                                        <a:pt x="89" y="89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78" y="86"/>
                                      </a:lnTo>
                                      <a:lnTo>
                                        <a:pt x="91" y="78"/>
                                      </a:lnTo>
                                      <a:lnTo>
                                        <a:pt x="107" y="70"/>
                                      </a:lnTo>
                                      <a:lnTo>
                                        <a:pt x="122" y="63"/>
                                      </a:lnTo>
                                      <a:lnTo>
                                        <a:pt x="139" y="57"/>
                                      </a:lnTo>
                                      <a:lnTo>
                                        <a:pt x="156" y="52"/>
                                      </a:lnTo>
                                      <a:lnTo>
                                        <a:pt x="172" y="46"/>
                                      </a:lnTo>
                                      <a:lnTo>
                                        <a:pt x="189" y="41"/>
                                      </a:lnTo>
                                      <a:lnTo>
                                        <a:pt x="206" y="37"/>
                                      </a:lnTo>
                                      <a:lnTo>
                                        <a:pt x="221" y="32"/>
                                      </a:lnTo>
                                      <a:lnTo>
                                        <a:pt x="237" y="27"/>
                                      </a:lnTo>
                                      <a:lnTo>
                                        <a:pt x="254" y="23"/>
                                      </a:lnTo>
                                      <a:lnTo>
                                        <a:pt x="271" y="20"/>
                                      </a:lnTo>
                                      <a:lnTo>
                                        <a:pt x="287" y="16"/>
                                      </a:lnTo>
                                      <a:lnTo>
                                        <a:pt x="304" y="14"/>
                                      </a:lnTo>
                                      <a:lnTo>
                                        <a:pt x="321" y="11"/>
                                      </a:lnTo>
                                      <a:lnTo>
                                        <a:pt x="338" y="9"/>
                                      </a:lnTo>
                                      <a:lnTo>
                                        <a:pt x="355" y="8"/>
                                      </a:lnTo>
                                      <a:lnTo>
                                        <a:pt x="374" y="5"/>
                                      </a:lnTo>
                                      <a:lnTo>
                                        <a:pt x="391" y="4"/>
                                      </a:lnTo>
                                      <a:lnTo>
                                        <a:pt x="408" y="3"/>
                                      </a:lnTo>
                                      <a:lnTo>
                                        <a:pt x="425" y="1"/>
                                      </a:lnTo>
                                      <a:lnTo>
                                        <a:pt x="442" y="1"/>
                                      </a:lnTo>
                                      <a:lnTo>
                                        <a:pt x="458" y="0"/>
                                      </a:lnTo>
                                      <a:lnTo>
                                        <a:pt x="475" y="0"/>
                                      </a:lnTo>
                                      <a:lnTo>
                                        <a:pt x="501" y="0"/>
                                      </a:lnTo>
                                      <a:lnTo>
                                        <a:pt x="528" y="1"/>
                                      </a:lnTo>
                                      <a:lnTo>
                                        <a:pt x="554" y="3"/>
                                      </a:lnTo>
                                      <a:lnTo>
                                        <a:pt x="578" y="4"/>
                                      </a:lnTo>
                                      <a:lnTo>
                                        <a:pt x="601" y="5"/>
                                      </a:lnTo>
                                      <a:lnTo>
                                        <a:pt x="623" y="8"/>
                                      </a:lnTo>
                                      <a:lnTo>
                                        <a:pt x="644" y="9"/>
                                      </a:lnTo>
                                      <a:lnTo>
                                        <a:pt x="663" y="11"/>
                                      </a:lnTo>
                                      <a:lnTo>
                                        <a:pt x="680" y="14"/>
                                      </a:lnTo>
                                      <a:lnTo>
                                        <a:pt x="695" y="15"/>
                                      </a:lnTo>
                                      <a:lnTo>
                                        <a:pt x="708" y="17"/>
                                      </a:lnTo>
                                      <a:lnTo>
                                        <a:pt x="720" y="18"/>
                                      </a:lnTo>
                                      <a:lnTo>
                                        <a:pt x="729" y="20"/>
                                      </a:lnTo>
                                      <a:lnTo>
                                        <a:pt x="736" y="21"/>
                                      </a:lnTo>
                                      <a:lnTo>
                                        <a:pt x="740" y="22"/>
                                      </a:lnTo>
                                      <a:lnTo>
                                        <a:pt x="741" y="22"/>
                                      </a:lnTo>
                                      <a:lnTo>
                                        <a:pt x="963" y="5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51480"/>
                                  <a:ext cx="498960" cy="27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6" h="438">
                                      <a:moveTo>
                                        <a:pt x="341" y="39"/>
                                      </a:moveTo>
                                      <a:lnTo>
                                        <a:pt x="359" y="34"/>
                                      </a:lnTo>
                                      <a:lnTo>
                                        <a:pt x="379" y="29"/>
                                      </a:lnTo>
                                      <a:lnTo>
                                        <a:pt x="399" y="25"/>
                                      </a:lnTo>
                                      <a:lnTo>
                                        <a:pt x="421" y="21"/>
                                      </a:lnTo>
                                      <a:lnTo>
                                        <a:pt x="443" y="17"/>
                                      </a:lnTo>
                                      <a:lnTo>
                                        <a:pt x="466" y="15"/>
                                      </a:lnTo>
                                      <a:lnTo>
                                        <a:pt x="488" y="11"/>
                                      </a:lnTo>
                                      <a:lnTo>
                                        <a:pt x="509" y="8"/>
                                      </a:lnTo>
                                      <a:lnTo>
                                        <a:pt x="528" y="7"/>
                                      </a:lnTo>
                                      <a:lnTo>
                                        <a:pt x="548" y="5"/>
                                      </a:lnTo>
                                      <a:lnTo>
                                        <a:pt x="565" y="4"/>
                                      </a:lnTo>
                                      <a:lnTo>
                                        <a:pt x="578" y="2"/>
                                      </a:lnTo>
                                      <a:lnTo>
                                        <a:pt x="590" y="1"/>
                                      </a:lnTo>
                                      <a:lnTo>
                                        <a:pt x="600" y="0"/>
                                      </a:lnTo>
                                      <a:lnTo>
                                        <a:pt x="605" y="0"/>
                                      </a:lnTo>
                                      <a:lnTo>
                                        <a:pt x="607" y="0"/>
                                      </a:lnTo>
                                      <a:lnTo>
                                        <a:pt x="629" y="0"/>
                                      </a:lnTo>
                                      <a:lnTo>
                                        <a:pt x="652" y="1"/>
                                      </a:lnTo>
                                      <a:lnTo>
                                        <a:pt x="676" y="4"/>
                                      </a:lnTo>
                                      <a:lnTo>
                                        <a:pt x="700" y="6"/>
                                      </a:lnTo>
                                      <a:lnTo>
                                        <a:pt x="723" y="10"/>
                                      </a:lnTo>
                                      <a:lnTo>
                                        <a:pt x="746" y="15"/>
                                      </a:lnTo>
                                      <a:lnTo>
                                        <a:pt x="767" y="19"/>
                                      </a:lnTo>
                                      <a:lnTo>
                                        <a:pt x="786" y="27"/>
                                      </a:lnTo>
                                      <a:lnTo>
                                        <a:pt x="768" y="57"/>
                                      </a:lnTo>
                                      <a:lnTo>
                                        <a:pt x="751" y="87"/>
                                      </a:lnTo>
                                      <a:lnTo>
                                        <a:pt x="734" y="116"/>
                                      </a:lnTo>
                                      <a:lnTo>
                                        <a:pt x="718" y="146"/>
                                      </a:lnTo>
                                      <a:lnTo>
                                        <a:pt x="702" y="178"/>
                                      </a:lnTo>
                                      <a:lnTo>
                                        <a:pt x="688" y="212"/>
                                      </a:lnTo>
                                      <a:lnTo>
                                        <a:pt x="674" y="248"/>
                                      </a:lnTo>
                                      <a:lnTo>
                                        <a:pt x="662" y="288"/>
                                      </a:lnTo>
                                      <a:lnTo>
                                        <a:pt x="654" y="325"/>
                                      </a:lnTo>
                                      <a:lnTo>
                                        <a:pt x="650" y="362"/>
                                      </a:lnTo>
                                      <a:lnTo>
                                        <a:pt x="649" y="399"/>
                                      </a:lnTo>
                                      <a:lnTo>
                                        <a:pt x="649" y="438"/>
                                      </a:lnTo>
                                      <a:lnTo>
                                        <a:pt x="632" y="434"/>
                                      </a:lnTo>
                                      <a:lnTo>
                                        <a:pt x="615" y="430"/>
                                      </a:lnTo>
                                      <a:lnTo>
                                        <a:pt x="596" y="427"/>
                                      </a:lnTo>
                                      <a:lnTo>
                                        <a:pt x="577" y="423"/>
                                      </a:lnTo>
                                      <a:lnTo>
                                        <a:pt x="559" y="421"/>
                                      </a:lnTo>
                                      <a:lnTo>
                                        <a:pt x="539" y="418"/>
                                      </a:lnTo>
                                      <a:lnTo>
                                        <a:pt x="520" y="416"/>
                                      </a:lnTo>
                                      <a:lnTo>
                                        <a:pt x="500" y="413"/>
                                      </a:lnTo>
                                      <a:lnTo>
                                        <a:pt x="480" y="412"/>
                                      </a:lnTo>
                                      <a:lnTo>
                                        <a:pt x="460" y="411"/>
                                      </a:lnTo>
                                      <a:lnTo>
                                        <a:pt x="441" y="410"/>
                                      </a:lnTo>
                                      <a:lnTo>
                                        <a:pt x="421" y="409"/>
                                      </a:lnTo>
                                      <a:lnTo>
                                        <a:pt x="403" y="407"/>
                                      </a:lnTo>
                                      <a:lnTo>
                                        <a:pt x="383" y="406"/>
                                      </a:lnTo>
                                      <a:lnTo>
                                        <a:pt x="365" y="406"/>
                                      </a:lnTo>
                                      <a:lnTo>
                                        <a:pt x="348" y="405"/>
                                      </a:lnTo>
                                      <a:lnTo>
                                        <a:pt x="344" y="405"/>
                                      </a:lnTo>
                                      <a:lnTo>
                                        <a:pt x="334" y="406"/>
                                      </a:lnTo>
                                      <a:lnTo>
                                        <a:pt x="318" y="406"/>
                                      </a:lnTo>
                                      <a:lnTo>
                                        <a:pt x="297" y="407"/>
                                      </a:lnTo>
                                      <a:lnTo>
                                        <a:pt x="271" y="409"/>
                                      </a:lnTo>
                                      <a:lnTo>
                                        <a:pt x="243" y="410"/>
                                      </a:lnTo>
                                      <a:lnTo>
                                        <a:pt x="213" y="411"/>
                                      </a:lnTo>
                                      <a:lnTo>
                                        <a:pt x="183" y="412"/>
                                      </a:lnTo>
                                      <a:lnTo>
                                        <a:pt x="151" y="415"/>
                                      </a:lnTo>
                                      <a:lnTo>
                                        <a:pt x="119" y="416"/>
                                      </a:lnTo>
                                      <a:lnTo>
                                        <a:pt x="90" y="417"/>
                                      </a:lnTo>
                                      <a:lnTo>
                                        <a:pt x="63" y="418"/>
                                      </a:lnTo>
                                      <a:lnTo>
                                        <a:pt x="40" y="420"/>
                                      </a:lnTo>
                                      <a:lnTo>
                                        <a:pt x="21" y="420"/>
                                      </a:lnTo>
                                      <a:lnTo>
                                        <a:pt x="7" y="421"/>
                                      </a:lnTo>
                                      <a:lnTo>
                                        <a:pt x="0" y="421"/>
                                      </a:lnTo>
                                      <a:lnTo>
                                        <a:pt x="341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76680"/>
                                  <a:ext cx="1602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504">
                                      <a:moveTo>
                                        <a:pt x="150" y="504"/>
                                      </a:moveTo>
                                      <a:lnTo>
                                        <a:pt x="133" y="493"/>
                                      </a:lnTo>
                                      <a:lnTo>
                                        <a:pt x="115" y="484"/>
                                      </a:lnTo>
                                      <a:lnTo>
                                        <a:pt x="97" y="475"/>
                                      </a:lnTo>
                                      <a:lnTo>
                                        <a:pt x="78" y="468"/>
                                      </a:lnTo>
                                      <a:lnTo>
                                        <a:pt x="59" y="461"/>
                                      </a:lnTo>
                                      <a:lnTo>
                                        <a:pt x="39" y="455"/>
                                      </a:lnTo>
                                      <a:lnTo>
                                        <a:pt x="20" y="448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21" y="407"/>
                                      </a:lnTo>
                                      <a:lnTo>
                                        <a:pt x="45" y="353"/>
                                      </a:lnTo>
                                      <a:lnTo>
                                        <a:pt x="73" y="285"/>
                                      </a:lnTo>
                                      <a:lnTo>
                                        <a:pt x="101" y="213"/>
                                      </a:lnTo>
                                      <a:lnTo>
                                        <a:pt x="129" y="141"/>
                                      </a:lnTo>
                                      <a:lnTo>
                                        <a:pt x="154" y="77"/>
                                      </a:lnTo>
                                      <a:lnTo>
                                        <a:pt x="173" y="28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95" y="1"/>
                                      </a:lnTo>
                                      <a:lnTo>
                                        <a:pt x="204" y="4"/>
                                      </a:lnTo>
                                      <a:lnTo>
                                        <a:pt x="212" y="6"/>
                                      </a:lnTo>
                                      <a:lnTo>
                                        <a:pt x="221" y="8"/>
                                      </a:lnTo>
                                      <a:lnTo>
                                        <a:pt x="229" y="12"/>
                                      </a:lnTo>
                                      <a:lnTo>
                                        <a:pt x="238" y="16"/>
                                      </a:lnTo>
                                      <a:lnTo>
                                        <a:pt x="245" y="20"/>
                                      </a:lnTo>
                                      <a:lnTo>
                                        <a:pt x="252" y="25"/>
                                      </a:lnTo>
                                      <a:lnTo>
                                        <a:pt x="150" y="5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283320"/>
                                  <a:ext cx="20592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65">
                                      <a:moveTo>
                                        <a:pt x="324" y="17"/>
                                      </a:moveTo>
                                      <a:lnTo>
                                        <a:pt x="321" y="19"/>
                                      </a:lnTo>
                                      <a:lnTo>
                                        <a:pt x="314" y="22"/>
                                      </a:lnTo>
                                      <a:lnTo>
                                        <a:pt x="303" y="23"/>
                                      </a:lnTo>
                                      <a:lnTo>
                                        <a:pt x="291" y="24"/>
                                      </a:lnTo>
                                      <a:lnTo>
                                        <a:pt x="278" y="26"/>
                                      </a:lnTo>
                                      <a:lnTo>
                                        <a:pt x="265" y="26"/>
                                      </a:lnTo>
                                      <a:lnTo>
                                        <a:pt x="257" y="27"/>
                                      </a:lnTo>
                                      <a:lnTo>
                                        <a:pt x="252" y="27"/>
                                      </a:lnTo>
                                      <a:lnTo>
                                        <a:pt x="236" y="28"/>
                                      </a:lnTo>
                                      <a:lnTo>
                                        <a:pt x="222" y="29"/>
                                      </a:lnTo>
                                      <a:lnTo>
                                        <a:pt x="206" y="32"/>
                                      </a:lnTo>
                                      <a:lnTo>
                                        <a:pt x="190" y="33"/>
                                      </a:lnTo>
                                      <a:lnTo>
                                        <a:pt x="173" y="35"/>
                                      </a:lnTo>
                                      <a:lnTo>
                                        <a:pt x="157" y="39"/>
                                      </a:lnTo>
                                      <a:lnTo>
                                        <a:pt x="141" y="41"/>
                                      </a:lnTo>
                                      <a:lnTo>
                                        <a:pt x="125" y="44"/>
                                      </a:lnTo>
                                      <a:lnTo>
                                        <a:pt x="110" y="47"/>
                                      </a:lnTo>
                                      <a:lnTo>
                                        <a:pt x="93" y="50"/>
                                      </a:lnTo>
                                      <a:lnTo>
                                        <a:pt x="77" y="52"/>
                                      </a:lnTo>
                                      <a:lnTo>
                                        <a:pt x="61" y="56"/>
                                      </a:lnTo>
                                      <a:lnTo>
                                        <a:pt x="45" y="58"/>
                                      </a:lnTo>
                                      <a:lnTo>
                                        <a:pt x="31" y="61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6" y="48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24" y="39"/>
                                      </a:lnTo>
                                      <a:lnTo>
                                        <a:pt x="42" y="35"/>
                                      </a:lnTo>
                                      <a:lnTo>
                                        <a:pt x="61" y="32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100" y="24"/>
                                      </a:lnTo>
                                      <a:lnTo>
                                        <a:pt x="121" y="21"/>
                                      </a:lnTo>
                                      <a:lnTo>
                                        <a:pt x="141" y="18"/>
                                      </a:lnTo>
                                      <a:lnTo>
                                        <a:pt x="163" y="15"/>
                                      </a:lnTo>
                                      <a:lnTo>
                                        <a:pt x="184" y="12"/>
                                      </a:lnTo>
                                      <a:lnTo>
                                        <a:pt x="206" y="10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47" y="5"/>
                                      </a:lnTo>
                                      <a:lnTo>
                                        <a:pt x="267" y="4"/>
                                      </a:lnTo>
                                      <a:lnTo>
                                        <a:pt x="286" y="3"/>
                                      </a:lnTo>
                                      <a:lnTo>
                                        <a:pt x="303" y="1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324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280080"/>
                                  <a:ext cx="2653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8" h="63">
                                      <a:moveTo>
                                        <a:pt x="399" y="41"/>
                                      </a:moveTo>
                                      <a:lnTo>
                                        <a:pt x="403" y="47"/>
                                      </a:lnTo>
                                      <a:lnTo>
                                        <a:pt x="411" y="53"/>
                                      </a:lnTo>
                                      <a:lnTo>
                                        <a:pt x="418" y="60"/>
                                      </a:lnTo>
                                      <a:lnTo>
                                        <a:pt x="418" y="63"/>
                                      </a:lnTo>
                                      <a:lnTo>
                                        <a:pt x="416" y="63"/>
                                      </a:lnTo>
                                      <a:lnTo>
                                        <a:pt x="411" y="62"/>
                                      </a:lnTo>
                                      <a:lnTo>
                                        <a:pt x="404" y="61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68" y="53"/>
                                      </a:lnTo>
                                      <a:lnTo>
                                        <a:pt x="352" y="50"/>
                                      </a:lnTo>
                                      <a:lnTo>
                                        <a:pt x="336" y="47"/>
                                      </a:lnTo>
                                      <a:lnTo>
                                        <a:pt x="318" y="44"/>
                                      </a:lnTo>
                                      <a:lnTo>
                                        <a:pt x="300" y="40"/>
                                      </a:lnTo>
                                      <a:lnTo>
                                        <a:pt x="281" y="38"/>
                                      </a:lnTo>
                                      <a:lnTo>
                                        <a:pt x="263" y="35"/>
                                      </a:lnTo>
                                      <a:lnTo>
                                        <a:pt x="245" y="33"/>
                                      </a:lnTo>
                                      <a:lnTo>
                                        <a:pt x="228" y="31"/>
                                      </a:lnTo>
                                      <a:lnTo>
                                        <a:pt x="211" y="29"/>
                                      </a:lnTo>
                                      <a:lnTo>
                                        <a:pt x="196" y="28"/>
                                      </a:lnTo>
                                      <a:lnTo>
                                        <a:pt x="173" y="28"/>
                                      </a:lnTo>
                                      <a:lnTo>
                                        <a:pt x="144" y="27"/>
                                      </a:lnTo>
                                      <a:lnTo>
                                        <a:pt x="113" y="27"/>
                                      </a:lnTo>
                                      <a:lnTo>
                                        <a:pt x="82" y="27"/>
                                      </a:lnTo>
                                      <a:lnTo>
                                        <a:pt x="52" y="26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26" y="4"/>
                                      </a:lnTo>
                                      <a:lnTo>
                                        <a:pt x="51" y="2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63" y="2"/>
                                      </a:lnTo>
                                      <a:lnTo>
                                        <a:pt x="191" y="3"/>
                                      </a:lnTo>
                                      <a:lnTo>
                                        <a:pt x="219" y="5"/>
                                      </a:lnTo>
                                      <a:lnTo>
                                        <a:pt x="247" y="8"/>
                                      </a:lnTo>
                                      <a:lnTo>
                                        <a:pt x="273" y="11"/>
                                      </a:lnTo>
                                      <a:lnTo>
                                        <a:pt x="298" y="16"/>
                                      </a:lnTo>
                                      <a:lnTo>
                                        <a:pt x="323" y="20"/>
                                      </a:lnTo>
                                      <a:lnTo>
                                        <a:pt x="345" y="24"/>
                                      </a:lnTo>
                                      <a:lnTo>
                                        <a:pt x="365" y="31"/>
                                      </a:lnTo>
                                      <a:lnTo>
                                        <a:pt x="383" y="35"/>
                                      </a:lnTo>
                                      <a:lnTo>
                                        <a:pt x="399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268560"/>
                                  <a:ext cx="20592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80">
                                      <a:moveTo>
                                        <a:pt x="0" y="17"/>
                                      </a:moveTo>
                                      <a:lnTo>
                                        <a:pt x="2" y="20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33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58" y="28"/>
                                      </a:lnTo>
                                      <a:lnTo>
                                        <a:pt x="67" y="29"/>
                                      </a:lnTo>
                                      <a:lnTo>
                                        <a:pt x="72" y="30"/>
                                      </a:lnTo>
                                      <a:lnTo>
                                        <a:pt x="88" y="32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18" y="36"/>
                                      </a:lnTo>
                                      <a:lnTo>
                                        <a:pt x="134" y="40"/>
                                      </a:lnTo>
                                      <a:lnTo>
                                        <a:pt x="150" y="42"/>
                                      </a:lnTo>
                                      <a:lnTo>
                                        <a:pt x="165" y="46"/>
                                      </a:lnTo>
                                      <a:lnTo>
                                        <a:pt x="182" y="50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214" y="57"/>
                                      </a:lnTo>
                                      <a:lnTo>
                                        <a:pt x="230" y="61"/>
                                      </a:lnTo>
                                      <a:lnTo>
                                        <a:pt x="246" y="64"/>
                                      </a:lnTo>
                                      <a:lnTo>
                                        <a:pt x="262" y="68"/>
                                      </a:lnTo>
                                      <a:lnTo>
                                        <a:pt x="277" y="70"/>
                                      </a:lnTo>
                                      <a:lnTo>
                                        <a:pt x="292" y="74"/>
                                      </a:lnTo>
                                      <a:lnTo>
                                        <a:pt x="308" y="78"/>
                                      </a:lnTo>
                                      <a:lnTo>
                                        <a:pt x="322" y="80"/>
                                      </a:lnTo>
                                      <a:lnTo>
                                        <a:pt x="324" y="75"/>
                                      </a:lnTo>
                                      <a:lnTo>
                                        <a:pt x="321" y="69"/>
                                      </a:lnTo>
                                      <a:lnTo>
                                        <a:pt x="318" y="63"/>
                                      </a:lnTo>
                                      <a:lnTo>
                                        <a:pt x="315" y="57"/>
                                      </a:lnTo>
                                      <a:lnTo>
                                        <a:pt x="299" y="52"/>
                                      </a:lnTo>
                                      <a:lnTo>
                                        <a:pt x="282" y="49"/>
                                      </a:lnTo>
                                      <a:lnTo>
                                        <a:pt x="264" y="44"/>
                                      </a:lnTo>
                                      <a:lnTo>
                                        <a:pt x="245" y="39"/>
                                      </a:lnTo>
                                      <a:lnTo>
                                        <a:pt x="224" y="35"/>
                                      </a:lnTo>
                                      <a:lnTo>
                                        <a:pt x="203" y="30"/>
                                      </a:lnTo>
                                      <a:lnTo>
                                        <a:pt x="182" y="27"/>
                                      </a:lnTo>
                                      <a:lnTo>
                                        <a:pt x="162" y="23"/>
                                      </a:lnTo>
                                      <a:lnTo>
                                        <a:pt x="140" y="20"/>
                                      </a:lnTo>
                                      <a:lnTo>
                                        <a:pt x="119" y="16"/>
                                      </a:lnTo>
                                      <a:lnTo>
                                        <a:pt x="99" y="12"/>
                                      </a:lnTo>
                                      <a:lnTo>
                                        <a:pt x="78" y="9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9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250200"/>
                                  <a:ext cx="26676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50">
                                      <a:moveTo>
                                        <a:pt x="19" y="30"/>
                                      </a:moveTo>
                                      <a:lnTo>
                                        <a:pt x="14" y="35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1" y="50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24" y="46"/>
                                      </a:lnTo>
                                      <a:lnTo>
                                        <a:pt x="36" y="45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65" y="40"/>
                                      </a:lnTo>
                                      <a:lnTo>
                                        <a:pt x="82" y="38"/>
                                      </a:lnTo>
                                      <a:lnTo>
                                        <a:pt x="101" y="36"/>
                                      </a:lnTo>
                                      <a:lnTo>
                                        <a:pt x="119" y="34"/>
                                      </a:lnTo>
                                      <a:lnTo>
                                        <a:pt x="137" y="32"/>
                                      </a:lnTo>
                                      <a:lnTo>
                                        <a:pt x="155" y="30"/>
                                      </a:lnTo>
                                      <a:lnTo>
                                        <a:pt x="174" y="29"/>
                                      </a:lnTo>
                                      <a:lnTo>
                                        <a:pt x="191" y="28"/>
                                      </a:lnTo>
                                      <a:lnTo>
                                        <a:pt x="208" y="27"/>
                                      </a:lnTo>
                                      <a:lnTo>
                                        <a:pt x="222" y="27"/>
                                      </a:lnTo>
                                      <a:lnTo>
                                        <a:pt x="246" y="27"/>
                                      </a:lnTo>
                                      <a:lnTo>
                                        <a:pt x="275" y="28"/>
                                      </a:lnTo>
                                      <a:lnTo>
                                        <a:pt x="305" y="28"/>
                                      </a:lnTo>
                                      <a:lnTo>
                                        <a:pt x="337" y="29"/>
                                      </a:lnTo>
                                      <a:lnTo>
                                        <a:pt x="366" y="30"/>
                                      </a:lnTo>
                                      <a:lnTo>
                                        <a:pt x="390" y="30"/>
                                      </a:lnTo>
                                      <a:lnTo>
                                        <a:pt x="406" y="32"/>
                                      </a:lnTo>
                                      <a:lnTo>
                                        <a:pt x="412" y="32"/>
                                      </a:lnTo>
                                      <a:lnTo>
                                        <a:pt x="416" y="28"/>
                                      </a:lnTo>
                                      <a:lnTo>
                                        <a:pt x="418" y="23"/>
                                      </a:lnTo>
                                      <a:lnTo>
                                        <a:pt x="420" y="18"/>
                                      </a:lnTo>
                                      <a:lnTo>
                                        <a:pt x="420" y="15"/>
                                      </a:lnTo>
                                      <a:lnTo>
                                        <a:pt x="395" y="10"/>
                                      </a:lnTo>
                                      <a:lnTo>
                                        <a:pt x="368" y="6"/>
                                      </a:lnTo>
                                      <a:lnTo>
                                        <a:pt x="342" y="4"/>
                                      </a:lnTo>
                                      <a:lnTo>
                                        <a:pt x="314" y="1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28" y="0"/>
                                      </a:lnTo>
                                      <a:lnTo>
                                        <a:pt x="200" y="1"/>
                                      </a:lnTo>
                                      <a:lnTo>
                                        <a:pt x="174" y="4"/>
                                      </a:lnTo>
                                      <a:lnTo>
                                        <a:pt x="147" y="6"/>
                                      </a:lnTo>
                                      <a:lnTo>
                                        <a:pt x="121" y="9"/>
                                      </a:lnTo>
                                      <a:lnTo>
                                        <a:pt x="97" y="12"/>
                                      </a:lnTo>
                                      <a:lnTo>
                                        <a:pt x="74" y="16"/>
                                      </a:lnTo>
                                      <a:lnTo>
                                        <a:pt x="53" y="21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19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216000"/>
                                  <a:ext cx="1843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59">
                                      <a:moveTo>
                                        <a:pt x="290" y="15"/>
                                      </a:moveTo>
                                      <a:lnTo>
                                        <a:pt x="288" y="18"/>
                                      </a:lnTo>
                                      <a:lnTo>
                                        <a:pt x="282" y="19"/>
                                      </a:lnTo>
                                      <a:lnTo>
                                        <a:pt x="272" y="22"/>
                                      </a:lnTo>
                                      <a:lnTo>
                                        <a:pt x="261" y="22"/>
                                      </a:lnTo>
                                      <a:lnTo>
                                        <a:pt x="249" y="23"/>
                                      </a:lnTo>
                                      <a:lnTo>
                                        <a:pt x="239" y="23"/>
                                      </a:lnTo>
                                      <a:lnTo>
                                        <a:pt x="231" y="24"/>
                                      </a:lnTo>
                                      <a:lnTo>
                                        <a:pt x="226" y="24"/>
                                      </a:lnTo>
                                      <a:lnTo>
                                        <a:pt x="213" y="25"/>
                                      </a:lnTo>
                                      <a:lnTo>
                                        <a:pt x="198" y="26"/>
                                      </a:lnTo>
                                      <a:lnTo>
                                        <a:pt x="185" y="28"/>
                                      </a:lnTo>
                                      <a:lnTo>
                                        <a:pt x="170" y="30"/>
                                      </a:lnTo>
                                      <a:lnTo>
                                        <a:pt x="155" y="32"/>
                                      </a:lnTo>
                                      <a:lnTo>
                                        <a:pt x="141" y="35"/>
                                      </a:lnTo>
                                      <a:lnTo>
                                        <a:pt x="126" y="37"/>
                                      </a:lnTo>
                                      <a:lnTo>
                                        <a:pt x="112" y="40"/>
                                      </a:lnTo>
                                      <a:lnTo>
                                        <a:pt x="97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69" y="47"/>
                                      </a:lnTo>
                                      <a:lnTo>
                                        <a:pt x="54" y="49"/>
                                      </a:lnTo>
                                      <a:lnTo>
                                        <a:pt x="41" y="52"/>
                                      </a:lnTo>
                                      <a:lnTo>
                                        <a:pt x="26" y="54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22" y="35"/>
                                      </a:lnTo>
                                      <a:lnTo>
                                        <a:pt x="37" y="31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70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108" y="19"/>
                                      </a:lnTo>
                                      <a:lnTo>
                                        <a:pt x="126" y="15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65" y="11"/>
                                      </a:lnTo>
                                      <a:lnTo>
                                        <a:pt x="183" y="8"/>
                                      </a:lnTo>
                                      <a:lnTo>
                                        <a:pt x="203" y="7"/>
                                      </a:lnTo>
                                      <a:lnTo>
                                        <a:pt x="221" y="5"/>
                                      </a:lnTo>
                                      <a:lnTo>
                                        <a:pt x="239" y="3"/>
                                      </a:lnTo>
                                      <a:lnTo>
                                        <a:pt x="255" y="2"/>
                                      </a:lnTo>
                                      <a:lnTo>
                                        <a:pt x="272" y="1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9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205920"/>
                                  <a:ext cx="2386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58">
                                      <a:moveTo>
                                        <a:pt x="359" y="39"/>
                                      </a:moveTo>
                                      <a:lnTo>
                                        <a:pt x="363" y="44"/>
                                      </a:lnTo>
                                      <a:lnTo>
                                        <a:pt x="370" y="50"/>
                                      </a:lnTo>
                                      <a:lnTo>
                                        <a:pt x="376" y="54"/>
                                      </a:lnTo>
                                      <a:lnTo>
                                        <a:pt x="376" y="58"/>
                                      </a:lnTo>
                                      <a:lnTo>
                                        <a:pt x="375" y="58"/>
                                      </a:lnTo>
                                      <a:lnTo>
                                        <a:pt x="370" y="57"/>
                                      </a:lnTo>
                                      <a:lnTo>
                                        <a:pt x="364" y="56"/>
                                      </a:lnTo>
                                      <a:lnTo>
                                        <a:pt x="354" y="53"/>
                                      </a:lnTo>
                                      <a:lnTo>
                                        <a:pt x="343" y="52"/>
                                      </a:lnTo>
                                      <a:lnTo>
                                        <a:pt x="331" y="50"/>
                                      </a:lnTo>
                                      <a:lnTo>
                                        <a:pt x="317" y="46"/>
                                      </a:lnTo>
                                      <a:lnTo>
                                        <a:pt x="302" y="44"/>
                                      </a:lnTo>
                                      <a:lnTo>
                                        <a:pt x="286" y="41"/>
                                      </a:lnTo>
                                      <a:lnTo>
                                        <a:pt x="270" y="39"/>
                                      </a:lnTo>
                                      <a:lnTo>
                                        <a:pt x="253" y="35"/>
                                      </a:lnTo>
                                      <a:lnTo>
                                        <a:pt x="236" y="33"/>
                                      </a:lnTo>
                                      <a:lnTo>
                                        <a:pt x="220" y="31"/>
                                      </a:lnTo>
                                      <a:lnTo>
                                        <a:pt x="205" y="29"/>
                                      </a:lnTo>
                                      <a:lnTo>
                                        <a:pt x="190" y="28"/>
                                      </a:lnTo>
                                      <a:lnTo>
                                        <a:pt x="177" y="27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30" y="25"/>
                                      </a:lnTo>
                                      <a:lnTo>
                                        <a:pt x="101" y="24"/>
                                      </a:lnTo>
                                      <a:lnTo>
                                        <a:pt x="73" y="24"/>
                                      </a:lnTo>
                                      <a:lnTo>
                                        <a:pt x="46" y="24"/>
                                      </a:lnTo>
                                      <a:lnTo>
                                        <a:pt x="26" y="24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46" y="2"/>
                                      </a:lnTo>
                                      <a:lnTo>
                                        <a:pt x="71" y="1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21" y="1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72" y="4"/>
                                      </a:lnTo>
                                      <a:lnTo>
                                        <a:pt x="197" y="5"/>
                                      </a:lnTo>
                                      <a:lnTo>
                                        <a:pt x="222" y="8"/>
                                      </a:lnTo>
                                      <a:lnTo>
                                        <a:pt x="246" y="11"/>
                                      </a:lnTo>
                                      <a:lnTo>
                                        <a:pt x="269" y="15"/>
                                      </a:lnTo>
                                      <a:lnTo>
                                        <a:pt x="290" y="19"/>
                                      </a:lnTo>
                                      <a:lnTo>
                                        <a:pt x="311" y="23"/>
                                      </a:lnTo>
                                      <a:lnTo>
                                        <a:pt x="329" y="28"/>
                                      </a:lnTo>
                                      <a:lnTo>
                                        <a:pt x="345" y="34"/>
                                      </a:lnTo>
                                      <a:lnTo>
                                        <a:pt x="359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96920"/>
                                  <a:ext cx="18468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" h="72">
                                      <a:moveTo>
                                        <a:pt x="0" y="15"/>
                                      </a:moveTo>
                                      <a:lnTo>
                                        <a:pt x="3" y="18"/>
                                      </a:lnTo>
                                      <a:lnTo>
                                        <a:pt x="9" y="20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42" y="25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60" y="26"/>
                                      </a:lnTo>
                                      <a:lnTo>
                                        <a:pt x="65" y="27"/>
                                      </a:lnTo>
                                      <a:lnTo>
                                        <a:pt x="78" y="29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06" y="33"/>
                                      </a:lnTo>
                                      <a:lnTo>
                                        <a:pt x="121" y="36"/>
                                      </a:lnTo>
                                      <a:lnTo>
                                        <a:pt x="136" y="38"/>
                                      </a:lnTo>
                                      <a:lnTo>
                                        <a:pt x="150" y="41"/>
                                      </a:lnTo>
                                      <a:lnTo>
                                        <a:pt x="165" y="44"/>
                                      </a:lnTo>
                                      <a:lnTo>
                                        <a:pt x="178" y="48"/>
                                      </a:lnTo>
                                      <a:lnTo>
                                        <a:pt x="193" y="50"/>
                                      </a:lnTo>
                                      <a:lnTo>
                                        <a:pt x="207" y="54"/>
                                      </a:lnTo>
                                      <a:lnTo>
                                        <a:pt x="222" y="58"/>
                                      </a:lnTo>
                                      <a:lnTo>
                                        <a:pt x="235" y="60"/>
                                      </a:lnTo>
                                      <a:lnTo>
                                        <a:pt x="250" y="64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78" y="70"/>
                                      </a:lnTo>
                                      <a:lnTo>
                                        <a:pt x="291" y="72"/>
                                      </a:lnTo>
                                      <a:lnTo>
                                        <a:pt x="291" y="68"/>
                                      </a:lnTo>
                                      <a:lnTo>
                                        <a:pt x="289" y="62"/>
                                      </a:lnTo>
                                      <a:lnTo>
                                        <a:pt x="285" y="56"/>
                                      </a:lnTo>
                                      <a:lnTo>
                                        <a:pt x="284" y="52"/>
                                      </a:lnTo>
                                      <a:lnTo>
                                        <a:pt x="269" y="48"/>
                                      </a:lnTo>
                                      <a:lnTo>
                                        <a:pt x="254" y="43"/>
                                      </a:lnTo>
                                      <a:lnTo>
                                        <a:pt x="238" y="39"/>
                                      </a:lnTo>
                                      <a:lnTo>
                                        <a:pt x="220" y="36"/>
                                      </a:lnTo>
                                      <a:lnTo>
                                        <a:pt x="201" y="31"/>
                                      </a:lnTo>
                                      <a:lnTo>
                                        <a:pt x="183" y="27"/>
                                      </a:lnTo>
                                      <a:lnTo>
                                        <a:pt x="164" y="24"/>
                                      </a:lnTo>
                                      <a:lnTo>
                                        <a:pt x="145" y="20"/>
                                      </a:lnTo>
                                      <a:lnTo>
                                        <a:pt x="126" y="16"/>
                                      </a:lnTo>
                                      <a:lnTo>
                                        <a:pt x="106" y="13"/>
                                      </a:lnTo>
                                      <a:lnTo>
                                        <a:pt x="88" y="10"/>
                                      </a:lnTo>
                                      <a:lnTo>
                                        <a:pt x="70" y="8"/>
                                      </a:lnTo>
                                      <a:lnTo>
                                        <a:pt x="52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191160"/>
                                  <a:ext cx="2401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" h="45">
                                      <a:moveTo>
                                        <a:pt x="17" y="27"/>
                                      </a:moveTo>
                                      <a:lnTo>
                                        <a:pt x="14" y="31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45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3" y="42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33" y="40"/>
                                      </a:lnTo>
                                      <a:lnTo>
                                        <a:pt x="45" y="38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75" y="34"/>
                                      </a:lnTo>
                                      <a:lnTo>
                                        <a:pt x="90" y="31"/>
                                      </a:lnTo>
                                      <a:lnTo>
                                        <a:pt x="108" y="30"/>
                                      </a:lnTo>
                                      <a:lnTo>
                                        <a:pt x="123" y="28"/>
                                      </a:lnTo>
                                      <a:lnTo>
                                        <a:pt x="140" y="27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72" y="24"/>
                                      </a:lnTo>
                                      <a:lnTo>
                                        <a:pt x="187" y="23"/>
                                      </a:lnTo>
                                      <a:lnTo>
                                        <a:pt x="200" y="23"/>
                                      </a:lnTo>
                                      <a:lnTo>
                                        <a:pt x="221" y="23"/>
                                      </a:lnTo>
                                      <a:lnTo>
                                        <a:pt x="246" y="24"/>
                                      </a:lnTo>
                                      <a:lnTo>
                                        <a:pt x="275" y="24"/>
                                      </a:lnTo>
                                      <a:lnTo>
                                        <a:pt x="303" y="25"/>
                                      </a:lnTo>
                                      <a:lnTo>
                                        <a:pt x="330" y="27"/>
                                      </a:lnTo>
                                      <a:lnTo>
                                        <a:pt x="351" y="27"/>
                                      </a:lnTo>
                                      <a:lnTo>
                                        <a:pt x="367" y="28"/>
                                      </a:lnTo>
                                      <a:lnTo>
                                        <a:pt x="372" y="28"/>
                                      </a:lnTo>
                                      <a:lnTo>
                                        <a:pt x="375" y="25"/>
                                      </a:lnTo>
                                      <a:lnTo>
                                        <a:pt x="376" y="22"/>
                                      </a:lnTo>
                                      <a:lnTo>
                                        <a:pt x="378" y="17"/>
                                      </a:lnTo>
                                      <a:lnTo>
                                        <a:pt x="378" y="12"/>
                                      </a:lnTo>
                                      <a:lnTo>
                                        <a:pt x="355" y="9"/>
                                      </a:lnTo>
                                      <a:lnTo>
                                        <a:pt x="331" y="5"/>
                                      </a:lnTo>
                                      <a:lnTo>
                                        <a:pt x="307" y="2"/>
                                      </a:lnTo>
                                      <a:lnTo>
                                        <a:pt x="282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155" y="2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87" y="11"/>
                                      </a:lnTo>
                                      <a:lnTo>
                                        <a:pt x="67" y="13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17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153000"/>
                                  <a:ext cx="1663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" h="53">
                                      <a:moveTo>
                                        <a:pt x="262" y="14"/>
                                      </a:moveTo>
                                      <a:lnTo>
                                        <a:pt x="260" y="17"/>
                                      </a:lnTo>
                                      <a:lnTo>
                                        <a:pt x="255" y="18"/>
                                      </a:lnTo>
                                      <a:lnTo>
                                        <a:pt x="246" y="19"/>
                                      </a:lnTo>
                                      <a:lnTo>
                                        <a:pt x="235" y="19"/>
                                      </a:lnTo>
                                      <a:lnTo>
                                        <a:pt x="226" y="20"/>
                                      </a:lnTo>
                                      <a:lnTo>
                                        <a:pt x="216" y="20"/>
                                      </a:lnTo>
                                      <a:lnTo>
                                        <a:pt x="209" y="21"/>
                                      </a:lnTo>
                                      <a:lnTo>
                                        <a:pt x="205" y="21"/>
                                      </a:lnTo>
                                      <a:lnTo>
                                        <a:pt x="193" y="23"/>
                                      </a:lnTo>
                                      <a:lnTo>
                                        <a:pt x="179" y="24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26"/>
                                      </a:lnTo>
                                      <a:lnTo>
                                        <a:pt x="140" y="29"/>
                                      </a:lnTo>
                                      <a:lnTo>
                                        <a:pt x="127" y="30"/>
                                      </a:lnTo>
                                      <a:lnTo>
                                        <a:pt x="115" y="32"/>
                                      </a:lnTo>
                                      <a:lnTo>
                                        <a:pt x="101" y="35"/>
                                      </a:lnTo>
                                      <a:lnTo>
                                        <a:pt x="88" y="37"/>
                                      </a:lnTo>
                                      <a:lnTo>
                                        <a:pt x="76" y="39"/>
                                      </a:lnTo>
                                      <a:lnTo>
                                        <a:pt x="63" y="42"/>
                                      </a:lnTo>
                                      <a:lnTo>
                                        <a:pt x="49" y="44"/>
                                      </a:lnTo>
                                      <a:lnTo>
                                        <a:pt x="37" y="47"/>
                                      </a:lnTo>
                                      <a:lnTo>
                                        <a:pt x="25" y="49"/>
                                      </a:lnTo>
                                      <a:lnTo>
                                        <a:pt x="13" y="50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7" y="39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49" y="25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81" y="20"/>
                                      </a:lnTo>
                                      <a:lnTo>
                                        <a:pt x="98" y="17"/>
                                      </a:lnTo>
                                      <a:lnTo>
                                        <a:pt x="115" y="14"/>
                                      </a:lnTo>
                                      <a:lnTo>
                                        <a:pt x="132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200" y="4"/>
                                      </a:lnTo>
                                      <a:lnTo>
                                        <a:pt x="216" y="3"/>
                                      </a:lnTo>
                                      <a:lnTo>
                                        <a:pt x="232" y="2"/>
                                      </a:lnTo>
                                      <a:lnTo>
                                        <a:pt x="246" y="1"/>
                                      </a:lnTo>
                                      <a:lnTo>
                                        <a:pt x="260" y="0"/>
                                      </a:lnTo>
                                      <a:lnTo>
                                        <a:pt x="262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147960"/>
                                  <a:ext cx="21456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51">
                                      <a:moveTo>
                                        <a:pt x="324" y="34"/>
                                      </a:moveTo>
                                      <a:lnTo>
                                        <a:pt x="328" y="38"/>
                                      </a:lnTo>
                                      <a:lnTo>
                                        <a:pt x="334" y="43"/>
                                      </a:lnTo>
                                      <a:lnTo>
                                        <a:pt x="338" y="47"/>
                                      </a:lnTo>
                                      <a:lnTo>
                                        <a:pt x="338" y="51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19" y="47"/>
                                      </a:lnTo>
                                      <a:lnTo>
                                        <a:pt x="298" y="43"/>
                                      </a:lnTo>
                                      <a:lnTo>
                                        <a:pt x="272" y="38"/>
                                      </a:lnTo>
                                      <a:lnTo>
                                        <a:pt x="242" y="33"/>
                                      </a:lnTo>
                                      <a:lnTo>
                                        <a:pt x="213" y="28"/>
                                      </a:lnTo>
                                      <a:lnTo>
                                        <a:pt x="185" y="26"/>
                                      </a:lnTo>
                                      <a:lnTo>
                                        <a:pt x="160" y="23"/>
                                      </a:lnTo>
                                      <a:lnTo>
                                        <a:pt x="140" y="22"/>
                                      </a:lnTo>
                                      <a:lnTo>
                                        <a:pt x="117" y="22"/>
                                      </a:lnTo>
                                      <a:lnTo>
                                        <a:pt x="91" y="21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23" y="20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56" y="2"/>
                                      </a:lnTo>
                                      <a:lnTo>
                                        <a:pt x="179" y="4"/>
                                      </a:lnTo>
                                      <a:lnTo>
                                        <a:pt x="201" y="6"/>
                                      </a:lnTo>
                                      <a:lnTo>
                                        <a:pt x="222" y="9"/>
                                      </a:lnTo>
                                      <a:lnTo>
                                        <a:pt x="242" y="12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80" y="21"/>
                                      </a:lnTo>
                                      <a:lnTo>
                                        <a:pt x="296" y="25"/>
                                      </a:lnTo>
                                      <a:lnTo>
                                        <a:pt x="312" y="29"/>
                                      </a:lnTo>
                                      <a:lnTo>
                                        <a:pt x="324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136440"/>
                                  <a:ext cx="16524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0" h="64">
                                      <a:moveTo>
                                        <a:pt x="0" y="14"/>
                                      </a:moveTo>
                                      <a:lnTo>
                                        <a:pt x="2" y="16"/>
                                      </a:lnTo>
                                      <a:lnTo>
                                        <a:pt x="7" y="18"/>
                                      </a:lnTo>
                                      <a:lnTo>
                                        <a:pt x="15" y="20"/>
                                      </a:lnTo>
                                      <a:lnTo>
                                        <a:pt x="26" y="21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6" y="23"/>
                                      </a:lnTo>
                                      <a:lnTo>
                                        <a:pt x="53" y="24"/>
                                      </a:lnTo>
                                      <a:lnTo>
                                        <a:pt x="57" y="24"/>
                                      </a:lnTo>
                                      <a:lnTo>
                                        <a:pt x="69" y="26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94" y="30"/>
                                      </a:lnTo>
                                      <a:lnTo>
                                        <a:pt x="108" y="32"/>
                                      </a:lnTo>
                                      <a:lnTo>
                                        <a:pt x="120" y="34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47" y="40"/>
                                      </a:lnTo>
                                      <a:lnTo>
                                        <a:pt x="159" y="43"/>
                                      </a:lnTo>
                                      <a:lnTo>
                                        <a:pt x="172" y="46"/>
                                      </a:lnTo>
                                      <a:lnTo>
                                        <a:pt x="186" y="49"/>
                                      </a:lnTo>
                                      <a:lnTo>
                                        <a:pt x="198" y="52"/>
                                      </a:lnTo>
                                      <a:lnTo>
                                        <a:pt x="211" y="55"/>
                                      </a:lnTo>
                                      <a:lnTo>
                                        <a:pt x="223" y="57"/>
                                      </a:lnTo>
                                      <a:lnTo>
                                        <a:pt x="236" y="59"/>
                                      </a:lnTo>
                                      <a:lnTo>
                                        <a:pt x="248" y="62"/>
                                      </a:lnTo>
                                      <a:lnTo>
                                        <a:pt x="260" y="64"/>
                                      </a:lnTo>
                                      <a:lnTo>
                                        <a:pt x="260" y="61"/>
                                      </a:lnTo>
                                      <a:lnTo>
                                        <a:pt x="259" y="56"/>
                                      </a:lnTo>
                                      <a:lnTo>
                                        <a:pt x="255" y="51"/>
                                      </a:lnTo>
                                      <a:lnTo>
                                        <a:pt x="254" y="46"/>
                                      </a:lnTo>
                                      <a:lnTo>
                                        <a:pt x="241" y="43"/>
                                      </a:lnTo>
                                      <a:lnTo>
                                        <a:pt x="227" y="39"/>
                                      </a:lnTo>
                                      <a:lnTo>
                                        <a:pt x="213" y="35"/>
                                      </a:lnTo>
                                      <a:lnTo>
                                        <a:pt x="197" y="32"/>
                                      </a:lnTo>
                                      <a:lnTo>
                                        <a:pt x="181" y="28"/>
                                      </a:lnTo>
                                      <a:lnTo>
                                        <a:pt x="164" y="24"/>
                                      </a:lnTo>
                                      <a:lnTo>
                                        <a:pt x="147" y="22"/>
                                      </a:lnTo>
                                      <a:lnTo>
                                        <a:pt x="130" y="18"/>
                                      </a:lnTo>
                                      <a:lnTo>
                                        <a:pt x="113" y="15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79" y="10"/>
                                      </a:lnTo>
                                      <a:lnTo>
                                        <a:pt x="62" y="7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31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131400"/>
                                  <a:ext cx="21636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40">
                                      <a:moveTo>
                                        <a:pt x="16" y="24"/>
                                      </a:moveTo>
                                      <a:lnTo>
                                        <a:pt x="12" y="28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19" y="36"/>
                                      </a:lnTo>
                                      <a:lnTo>
                                        <a:pt x="41" y="34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96" y="26"/>
                                      </a:lnTo>
                                      <a:lnTo>
                                        <a:pt x="127" y="23"/>
                                      </a:lnTo>
                                      <a:lnTo>
                                        <a:pt x="155" y="22"/>
                                      </a:lnTo>
                                      <a:lnTo>
                                        <a:pt x="180" y="20"/>
                                      </a:lnTo>
                                      <a:lnTo>
                                        <a:pt x="200" y="20"/>
                                      </a:lnTo>
                                      <a:lnTo>
                                        <a:pt x="223" y="22"/>
                                      </a:lnTo>
                                      <a:lnTo>
                                        <a:pt x="248" y="22"/>
                                      </a:lnTo>
                                      <a:lnTo>
                                        <a:pt x="274" y="23"/>
                                      </a:lnTo>
                                      <a:lnTo>
                                        <a:pt x="297" y="24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30" y="25"/>
                                      </a:lnTo>
                                      <a:lnTo>
                                        <a:pt x="335" y="25"/>
                                      </a:lnTo>
                                      <a:lnTo>
                                        <a:pt x="337" y="23"/>
                                      </a:lnTo>
                                      <a:lnTo>
                                        <a:pt x="340" y="19"/>
                                      </a:lnTo>
                                      <a:lnTo>
                                        <a:pt x="341" y="14"/>
                                      </a:lnTo>
                                      <a:lnTo>
                                        <a:pt x="341" y="11"/>
                                      </a:lnTo>
                                      <a:lnTo>
                                        <a:pt x="320" y="7"/>
                                      </a:lnTo>
                                      <a:lnTo>
                                        <a:pt x="299" y="5"/>
                                      </a:lnTo>
                                      <a:lnTo>
                                        <a:pt x="277" y="2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62" y="1"/>
                                      </a:lnTo>
                                      <a:lnTo>
                                        <a:pt x="140" y="2"/>
                                      </a:lnTo>
                                      <a:lnTo>
                                        <a:pt x="118" y="5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78" y="9"/>
                                      </a:lnTo>
                                      <a:lnTo>
                                        <a:pt x="60" y="12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1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100440"/>
                                  <a:ext cx="15048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49">
                                      <a:moveTo>
                                        <a:pt x="237" y="14"/>
                                      </a:moveTo>
                                      <a:lnTo>
                                        <a:pt x="236" y="16"/>
                                      </a:lnTo>
                                      <a:lnTo>
                                        <a:pt x="230" y="17"/>
                                      </a:lnTo>
                                      <a:lnTo>
                                        <a:pt x="223" y="19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04" y="20"/>
                                      </a:lnTo>
                                      <a:lnTo>
                                        <a:pt x="196" y="20"/>
                                      </a:lnTo>
                                      <a:lnTo>
                                        <a:pt x="189" y="21"/>
                                      </a:lnTo>
                                      <a:lnTo>
                                        <a:pt x="185" y="21"/>
                                      </a:lnTo>
                                      <a:lnTo>
                                        <a:pt x="162" y="22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16" y="28"/>
                                      </a:lnTo>
                                      <a:lnTo>
                                        <a:pt x="92" y="33"/>
                                      </a:lnTo>
                                      <a:lnTo>
                                        <a:pt x="68" y="37"/>
                                      </a:lnTo>
                                      <a:lnTo>
                                        <a:pt x="45" y="41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9" y="29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45" y="23"/>
                                      </a:lnTo>
                                      <a:lnTo>
                                        <a:pt x="60" y="21"/>
                                      </a:lnTo>
                                      <a:lnTo>
                                        <a:pt x="74" y="19"/>
                                      </a:lnTo>
                                      <a:lnTo>
                                        <a:pt x="89" y="16"/>
                                      </a:lnTo>
                                      <a:lnTo>
                                        <a:pt x="105" y="14"/>
                                      </a:lnTo>
                                      <a:lnTo>
                                        <a:pt x="120" y="11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67" y="6"/>
                                      </a:lnTo>
                                      <a:lnTo>
                                        <a:pt x="181" y="4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9" y="2"/>
                                      </a:lnTo>
                                      <a:lnTo>
                                        <a:pt x="223" y="2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23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000" y="91440"/>
                                  <a:ext cx="1929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46">
                                      <a:moveTo>
                                        <a:pt x="290" y="30"/>
                                      </a:moveTo>
                                      <a:lnTo>
                                        <a:pt x="294" y="34"/>
                                      </a:lnTo>
                                      <a:lnTo>
                                        <a:pt x="299" y="39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04" y="46"/>
                                      </a:lnTo>
                                      <a:lnTo>
                                        <a:pt x="299" y="45"/>
                                      </a:lnTo>
                                      <a:lnTo>
                                        <a:pt x="287" y="42"/>
                                      </a:lnTo>
                                      <a:lnTo>
                                        <a:pt x="267" y="39"/>
                                      </a:lnTo>
                                      <a:lnTo>
                                        <a:pt x="244" y="35"/>
                                      </a:lnTo>
                                      <a:lnTo>
                                        <a:pt x="217" y="30"/>
                                      </a:lnTo>
                                      <a:lnTo>
                                        <a:pt x="191" y="26"/>
                                      </a:lnTo>
                                      <a:lnTo>
                                        <a:pt x="165" y="23"/>
                                      </a:lnTo>
                                      <a:lnTo>
                                        <a:pt x="142" y="20"/>
                                      </a:lnTo>
                                      <a:lnTo>
                                        <a:pt x="125" y="20"/>
                                      </a:lnTo>
                                      <a:lnTo>
                                        <a:pt x="104" y="19"/>
                                      </a:lnTo>
                                      <a:lnTo>
                                        <a:pt x="81" y="19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37" y="18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" y="16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57" y="1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119" y="1"/>
                                      </a:lnTo>
                                      <a:lnTo>
                                        <a:pt x="140" y="2"/>
                                      </a:lnTo>
                                      <a:lnTo>
                                        <a:pt x="160" y="4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99" y="8"/>
                                      </a:lnTo>
                                      <a:lnTo>
                                        <a:pt x="217" y="12"/>
                                      </a:lnTo>
                                      <a:lnTo>
                                        <a:pt x="234" y="14"/>
                                      </a:lnTo>
                                      <a:lnTo>
                                        <a:pt x="252" y="18"/>
                                      </a:lnTo>
                                      <a:lnTo>
                                        <a:pt x="266" y="22"/>
                                      </a:lnTo>
                                      <a:lnTo>
                                        <a:pt x="280" y="26"/>
                                      </a:lnTo>
                                      <a:lnTo>
                                        <a:pt x="29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82080"/>
                                  <a:ext cx="149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6" h="60">
                                      <a:moveTo>
                                        <a:pt x="0" y="12"/>
                                      </a:moveTo>
                                      <a:lnTo>
                                        <a:pt x="1" y="15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14" y="17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41" y="21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52" y="22"/>
                                      </a:lnTo>
                                      <a:lnTo>
                                        <a:pt x="75" y="25"/>
                                      </a:lnTo>
                                      <a:lnTo>
                                        <a:pt x="98" y="29"/>
                                      </a:lnTo>
                                      <a:lnTo>
                                        <a:pt x="122" y="34"/>
                                      </a:lnTo>
                                      <a:lnTo>
                                        <a:pt x="145" y="39"/>
                                      </a:lnTo>
                                      <a:lnTo>
                                        <a:pt x="168" y="45"/>
                                      </a:lnTo>
                                      <a:lnTo>
                                        <a:pt x="191" y="50"/>
                                      </a:lnTo>
                                      <a:lnTo>
                                        <a:pt x="214" y="55"/>
                                      </a:lnTo>
                                      <a:lnTo>
                                        <a:pt x="236" y="60"/>
                                      </a:lnTo>
                                      <a:lnTo>
                                        <a:pt x="236" y="56"/>
                                      </a:lnTo>
                                      <a:lnTo>
                                        <a:pt x="233" y="51"/>
                                      </a:lnTo>
                                      <a:lnTo>
                                        <a:pt x="231" y="46"/>
                                      </a:lnTo>
                                      <a:lnTo>
                                        <a:pt x="230" y="43"/>
                                      </a:lnTo>
                                      <a:lnTo>
                                        <a:pt x="218" y="39"/>
                                      </a:lnTo>
                                      <a:lnTo>
                                        <a:pt x="205" y="35"/>
                                      </a:lnTo>
                                      <a:lnTo>
                                        <a:pt x="192" y="33"/>
                                      </a:lnTo>
                                      <a:lnTo>
                                        <a:pt x="177" y="29"/>
                                      </a:lnTo>
                                      <a:lnTo>
                                        <a:pt x="163" y="26"/>
                                      </a:lnTo>
                                      <a:lnTo>
                                        <a:pt x="148" y="23"/>
                                      </a:lnTo>
                                      <a:lnTo>
                                        <a:pt x="132" y="20"/>
                                      </a:lnTo>
                                      <a:lnTo>
                                        <a:pt x="118" y="17"/>
                                      </a:lnTo>
                                      <a:lnTo>
                                        <a:pt x="102" y="14"/>
                                      </a:lnTo>
                                      <a:lnTo>
                                        <a:pt x="86" y="11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29" y="3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77400"/>
                                  <a:ext cx="1936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6">
                                      <a:moveTo>
                                        <a:pt x="13" y="22"/>
                                      </a:moveTo>
                                      <a:lnTo>
                                        <a:pt x="9" y="26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36" y="32"/>
                                      </a:lnTo>
                                      <a:lnTo>
                                        <a:pt x="59" y="28"/>
                                      </a:lnTo>
                                      <a:lnTo>
                                        <a:pt x="86" y="24"/>
                                      </a:lnTo>
                                      <a:lnTo>
                                        <a:pt x="113" y="22"/>
                                      </a:lnTo>
                                      <a:lnTo>
                                        <a:pt x="138" y="21"/>
                                      </a:lnTo>
                                      <a:lnTo>
                                        <a:pt x="161" y="19"/>
                                      </a:lnTo>
                                      <a:lnTo>
                                        <a:pt x="178" y="19"/>
                                      </a:lnTo>
                                      <a:lnTo>
                                        <a:pt x="199" y="19"/>
                                      </a:lnTo>
                                      <a:lnTo>
                                        <a:pt x="222" y="21"/>
                                      </a:lnTo>
                                      <a:lnTo>
                                        <a:pt x="245" y="21"/>
                                      </a:lnTo>
                                      <a:lnTo>
                                        <a:pt x="266" y="22"/>
                                      </a:lnTo>
                                      <a:lnTo>
                                        <a:pt x="284" y="23"/>
                                      </a:lnTo>
                                      <a:lnTo>
                                        <a:pt x="295" y="23"/>
                                      </a:lnTo>
                                      <a:lnTo>
                                        <a:pt x="300" y="23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5" y="17"/>
                                      </a:lnTo>
                                      <a:lnTo>
                                        <a:pt x="305" y="13"/>
                                      </a:lnTo>
                                      <a:lnTo>
                                        <a:pt x="305" y="11"/>
                                      </a:lnTo>
                                      <a:lnTo>
                                        <a:pt x="287" y="7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48" y="3"/>
                                      </a:lnTo>
                                      <a:lnTo>
                                        <a:pt x="228" y="1"/>
                                      </a:lnTo>
                                      <a:lnTo>
                                        <a:pt x="208" y="1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66" y="1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25" y="3"/>
                                      </a:lnTo>
                                      <a:lnTo>
                                        <a:pt x="105" y="4"/>
                                      </a:lnTo>
                                      <a:lnTo>
                                        <a:pt x="87" y="6"/>
                                      </a:lnTo>
                                      <a:lnTo>
                                        <a:pt x="70" y="9"/>
                                      </a:lnTo>
                                      <a:lnTo>
                                        <a:pt x="53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18"/>
                                      </a:lnTo>
                                      <a:lnTo>
                                        <a:pt x="13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365760"/>
                                  <a:ext cx="6242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3" h="232">
                                      <a:moveTo>
                                        <a:pt x="962" y="76"/>
                                      </a:moveTo>
                                      <a:lnTo>
                                        <a:pt x="973" y="113"/>
                                      </a:lnTo>
                                      <a:lnTo>
                                        <a:pt x="979" y="162"/>
                                      </a:lnTo>
                                      <a:lnTo>
                                        <a:pt x="982" y="206"/>
                                      </a:lnTo>
                                      <a:lnTo>
                                        <a:pt x="983" y="232"/>
                                      </a:lnTo>
                                      <a:lnTo>
                                        <a:pt x="981" y="232"/>
                                      </a:lnTo>
                                      <a:lnTo>
                                        <a:pt x="974" y="232"/>
                                      </a:lnTo>
                                      <a:lnTo>
                                        <a:pt x="965" y="230"/>
                                      </a:lnTo>
                                      <a:lnTo>
                                        <a:pt x="951" y="229"/>
                                      </a:lnTo>
                                      <a:lnTo>
                                        <a:pt x="934" y="228"/>
                                      </a:lnTo>
                                      <a:lnTo>
                                        <a:pt x="915" y="227"/>
                                      </a:lnTo>
                                      <a:lnTo>
                                        <a:pt x="892" y="226"/>
                                      </a:lnTo>
                                      <a:lnTo>
                                        <a:pt x="867" y="224"/>
                                      </a:lnTo>
                                      <a:lnTo>
                                        <a:pt x="839" y="222"/>
                                      </a:lnTo>
                                      <a:lnTo>
                                        <a:pt x="810" y="221"/>
                                      </a:lnTo>
                                      <a:lnTo>
                                        <a:pt x="779" y="218"/>
                                      </a:lnTo>
                                      <a:lnTo>
                                        <a:pt x="746" y="216"/>
                                      </a:lnTo>
                                      <a:lnTo>
                                        <a:pt x="712" y="213"/>
                                      </a:lnTo>
                                      <a:lnTo>
                                        <a:pt x="677" y="212"/>
                                      </a:lnTo>
                                      <a:lnTo>
                                        <a:pt x="641" y="210"/>
                                      </a:lnTo>
                                      <a:lnTo>
                                        <a:pt x="604" y="207"/>
                                      </a:lnTo>
                                      <a:lnTo>
                                        <a:pt x="568" y="205"/>
                                      </a:lnTo>
                                      <a:lnTo>
                                        <a:pt x="531" y="203"/>
                                      </a:lnTo>
                                      <a:lnTo>
                                        <a:pt x="495" y="200"/>
                                      </a:lnTo>
                                      <a:lnTo>
                                        <a:pt x="458" y="199"/>
                                      </a:lnTo>
                                      <a:lnTo>
                                        <a:pt x="423" y="197"/>
                                      </a:lnTo>
                                      <a:lnTo>
                                        <a:pt x="389" y="194"/>
                                      </a:lnTo>
                                      <a:lnTo>
                                        <a:pt x="356" y="193"/>
                                      </a:lnTo>
                                      <a:lnTo>
                                        <a:pt x="325" y="192"/>
                                      </a:lnTo>
                                      <a:lnTo>
                                        <a:pt x="294" y="189"/>
                                      </a:lnTo>
                                      <a:lnTo>
                                        <a:pt x="266" y="188"/>
                                      </a:lnTo>
                                      <a:lnTo>
                                        <a:pt x="241" y="187"/>
                                      </a:lnTo>
                                      <a:lnTo>
                                        <a:pt x="217" y="187"/>
                                      </a:lnTo>
                                      <a:lnTo>
                                        <a:pt x="197" y="186"/>
                                      </a:lnTo>
                                      <a:lnTo>
                                        <a:pt x="180" y="186"/>
                                      </a:lnTo>
                                      <a:lnTo>
                                        <a:pt x="165" y="186"/>
                                      </a:lnTo>
                                      <a:lnTo>
                                        <a:pt x="154" y="186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177" y="182"/>
                                      </a:lnTo>
                                      <a:lnTo>
                                        <a:pt x="196" y="180"/>
                                      </a:lnTo>
                                      <a:lnTo>
                                        <a:pt x="216" y="177"/>
                                      </a:lnTo>
                                      <a:lnTo>
                                        <a:pt x="237" y="175"/>
                                      </a:lnTo>
                                      <a:lnTo>
                                        <a:pt x="254" y="171"/>
                                      </a:lnTo>
                                      <a:lnTo>
                                        <a:pt x="266" y="168"/>
                                      </a:lnTo>
                                      <a:lnTo>
                                        <a:pt x="270" y="164"/>
                                      </a:lnTo>
                                      <a:lnTo>
                                        <a:pt x="258" y="162"/>
                                      </a:lnTo>
                                      <a:lnTo>
                                        <a:pt x="244" y="159"/>
                                      </a:lnTo>
                                      <a:lnTo>
                                        <a:pt x="230" y="158"/>
                                      </a:lnTo>
                                      <a:lnTo>
                                        <a:pt x="215" y="157"/>
                                      </a:lnTo>
                                      <a:lnTo>
                                        <a:pt x="199" y="157"/>
                                      </a:lnTo>
                                      <a:lnTo>
                                        <a:pt x="183" y="157"/>
                                      </a:lnTo>
                                      <a:lnTo>
                                        <a:pt x="168" y="157"/>
                                      </a:lnTo>
                                      <a:lnTo>
                                        <a:pt x="152" y="158"/>
                                      </a:lnTo>
                                      <a:lnTo>
                                        <a:pt x="136" y="159"/>
                                      </a:lnTo>
                                      <a:lnTo>
                                        <a:pt x="120" y="162"/>
                                      </a:lnTo>
                                      <a:lnTo>
                                        <a:pt x="105" y="163"/>
                                      </a:lnTo>
                                      <a:lnTo>
                                        <a:pt x="92" y="165"/>
                                      </a:lnTo>
                                      <a:lnTo>
                                        <a:pt x="80" y="166"/>
                                      </a:lnTo>
                                      <a:lnTo>
                                        <a:pt x="69" y="169"/>
                                      </a:lnTo>
                                      <a:lnTo>
                                        <a:pt x="59" y="170"/>
                                      </a:lnTo>
                                      <a:lnTo>
                                        <a:pt x="51" y="172"/>
                                      </a:lnTo>
                                      <a:lnTo>
                                        <a:pt x="58" y="168"/>
                                      </a:lnTo>
                                      <a:lnTo>
                                        <a:pt x="68" y="163"/>
                                      </a:lnTo>
                                      <a:lnTo>
                                        <a:pt x="81" y="158"/>
                                      </a:lnTo>
                                      <a:lnTo>
                                        <a:pt x="96" y="153"/>
                                      </a:lnTo>
                                      <a:lnTo>
                                        <a:pt x="113" y="147"/>
                                      </a:lnTo>
                                      <a:lnTo>
                                        <a:pt x="130" y="142"/>
                                      </a:lnTo>
                                      <a:lnTo>
                                        <a:pt x="148" y="139"/>
                                      </a:lnTo>
                                      <a:lnTo>
                                        <a:pt x="166" y="134"/>
                                      </a:lnTo>
                                      <a:lnTo>
                                        <a:pt x="185" y="129"/>
                                      </a:lnTo>
                                      <a:lnTo>
                                        <a:pt x="202" y="125"/>
                                      </a:lnTo>
                                      <a:lnTo>
                                        <a:pt x="217" y="122"/>
                                      </a:lnTo>
                                      <a:lnTo>
                                        <a:pt x="231" y="118"/>
                                      </a:lnTo>
                                      <a:lnTo>
                                        <a:pt x="243" y="116"/>
                                      </a:lnTo>
                                      <a:lnTo>
                                        <a:pt x="250" y="113"/>
                                      </a:lnTo>
                                      <a:lnTo>
                                        <a:pt x="255" y="112"/>
                                      </a:lnTo>
                                      <a:lnTo>
                                        <a:pt x="256" y="111"/>
                                      </a:lnTo>
                                      <a:lnTo>
                                        <a:pt x="249" y="110"/>
                                      </a:lnTo>
                                      <a:lnTo>
                                        <a:pt x="239" y="110"/>
                                      </a:lnTo>
                                      <a:lnTo>
                                        <a:pt x="227" y="110"/>
                                      </a:lnTo>
                                      <a:lnTo>
                                        <a:pt x="215" y="110"/>
                                      </a:lnTo>
                                      <a:lnTo>
                                        <a:pt x="200" y="111"/>
                                      </a:lnTo>
                                      <a:lnTo>
                                        <a:pt x="186" y="112"/>
                                      </a:lnTo>
                                      <a:lnTo>
                                        <a:pt x="170" y="113"/>
                                      </a:lnTo>
                                      <a:lnTo>
                                        <a:pt x="154" y="114"/>
                                      </a:lnTo>
                                      <a:lnTo>
                                        <a:pt x="138" y="116"/>
                                      </a:lnTo>
                                      <a:lnTo>
                                        <a:pt x="124" y="117"/>
                                      </a:lnTo>
                                      <a:lnTo>
                                        <a:pt x="109" y="118"/>
                                      </a:lnTo>
                                      <a:lnTo>
                                        <a:pt x="95" y="120"/>
                                      </a:lnTo>
                                      <a:lnTo>
                                        <a:pt x="82" y="122"/>
                                      </a:lnTo>
                                      <a:lnTo>
                                        <a:pt x="71" y="122"/>
                                      </a:lnTo>
                                      <a:lnTo>
                                        <a:pt x="62" y="123"/>
                                      </a:lnTo>
                                      <a:lnTo>
                                        <a:pt x="54" y="123"/>
                                      </a:lnTo>
                                      <a:lnTo>
                                        <a:pt x="69" y="114"/>
                                      </a:lnTo>
                                      <a:lnTo>
                                        <a:pt x="88" y="106"/>
                                      </a:lnTo>
                                      <a:lnTo>
                                        <a:pt x="113" y="100"/>
                                      </a:lnTo>
                                      <a:lnTo>
                                        <a:pt x="140" y="94"/>
                                      </a:lnTo>
                                      <a:lnTo>
                                        <a:pt x="168" y="88"/>
                                      </a:lnTo>
                                      <a:lnTo>
                                        <a:pt x="194" y="81"/>
                                      </a:lnTo>
                                      <a:lnTo>
                                        <a:pt x="217" y="74"/>
                                      </a:lnTo>
                                      <a:lnTo>
                                        <a:pt x="236" y="66"/>
                                      </a:lnTo>
                                      <a:lnTo>
                                        <a:pt x="220" y="65"/>
                                      </a:lnTo>
                                      <a:lnTo>
                                        <a:pt x="203" y="64"/>
                                      </a:lnTo>
                                      <a:lnTo>
                                        <a:pt x="187" y="64"/>
                                      </a:lnTo>
                                      <a:lnTo>
                                        <a:pt x="170" y="64"/>
                                      </a:lnTo>
                                      <a:lnTo>
                                        <a:pt x="153" y="65"/>
                                      </a:lnTo>
                                      <a:lnTo>
                                        <a:pt x="135" y="66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02" y="71"/>
                                      </a:lnTo>
                                      <a:lnTo>
                                        <a:pt x="86" y="73"/>
                                      </a:lnTo>
                                      <a:lnTo>
                                        <a:pt x="70" y="77"/>
                                      </a:lnTo>
                                      <a:lnTo>
                                        <a:pt x="56" y="81"/>
                                      </a:lnTo>
                                      <a:lnTo>
                                        <a:pt x="42" y="83"/>
                                      </a:lnTo>
                                      <a:lnTo>
                                        <a:pt x="29" y="87"/>
                                      </a:lnTo>
                                      <a:lnTo>
                                        <a:pt x="18" y="90"/>
                                      </a:lnTo>
                                      <a:lnTo>
                                        <a:pt x="8" y="94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6" y="88"/>
                                      </a:lnTo>
                                      <a:lnTo>
                                        <a:pt x="13" y="81"/>
                                      </a:lnTo>
                                      <a:lnTo>
                                        <a:pt x="22" y="76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43" y="67"/>
                                      </a:lnTo>
                                      <a:lnTo>
                                        <a:pt x="54" y="62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75" y="54"/>
                                      </a:lnTo>
                                      <a:lnTo>
                                        <a:pt x="88" y="49"/>
                                      </a:lnTo>
                                      <a:lnTo>
                                        <a:pt x="102" y="44"/>
                                      </a:lnTo>
                                      <a:lnTo>
                                        <a:pt x="116" y="39"/>
                                      </a:lnTo>
                                      <a:lnTo>
                                        <a:pt x="132" y="36"/>
                                      </a:lnTo>
                                      <a:lnTo>
                                        <a:pt x="148" y="31"/>
                                      </a:lnTo>
                                      <a:lnTo>
                                        <a:pt x="165" y="27"/>
                                      </a:lnTo>
                                      <a:lnTo>
                                        <a:pt x="185" y="24"/>
                                      </a:lnTo>
                                      <a:lnTo>
                                        <a:pt x="204" y="20"/>
                                      </a:lnTo>
                                      <a:lnTo>
                                        <a:pt x="225" y="18"/>
                                      </a:lnTo>
                                      <a:lnTo>
                                        <a:pt x="247" y="14"/>
                                      </a:lnTo>
                                      <a:lnTo>
                                        <a:pt x="270" y="12"/>
                                      </a:lnTo>
                                      <a:lnTo>
                                        <a:pt x="295" y="9"/>
                                      </a:lnTo>
                                      <a:lnTo>
                                        <a:pt x="322" y="7"/>
                                      </a:lnTo>
                                      <a:lnTo>
                                        <a:pt x="350" y="4"/>
                                      </a:lnTo>
                                      <a:lnTo>
                                        <a:pt x="379" y="2"/>
                                      </a:lnTo>
                                      <a:lnTo>
                                        <a:pt x="411" y="1"/>
                                      </a:lnTo>
                                      <a:lnTo>
                                        <a:pt x="450" y="0"/>
                                      </a:lnTo>
                                      <a:lnTo>
                                        <a:pt x="489" y="1"/>
                                      </a:lnTo>
                                      <a:lnTo>
                                        <a:pt x="529" y="2"/>
                                      </a:lnTo>
                                      <a:lnTo>
                                        <a:pt x="570" y="6"/>
                                      </a:lnTo>
                                      <a:lnTo>
                                        <a:pt x="611" y="9"/>
                                      </a:lnTo>
                                      <a:lnTo>
                                        <a:pt x="652" y="15"/>
                                      </a:lnTo>
                                      <a:lnTo>
                                        <a:pt x="691" y="20"/>
                                      </a:lnTo>
                                      <a:lnTo>
                                        <a:pt x="731" y="27"/>
                                      </a:lnTo>
                                      <a:lnTo>
                                        <a:pt x="768" y="33"/>
                                      </a:lnTo>
                                      <a:lnTo>
                                        <a:pt x="804" y="41"/>
                                      </a:lnTo>
                                      <a:lnTo>
                                        <a:pt x="838" y="47"/>
                                      </a:lnTo>
                                      <a:lnTo>
                                        <a:pt x="869" y="54"/>
                                      </a:lnTo>
                                      <a:lnTo>
                                        <a:pt x="898" y="60"/>
                                      </a:lnTo>
                                      <a:lnTo>
                                        <a:pt x="922" y="66"/>
                                      </a:lnTo>
                                      <a:lnTo>
                                        <a:pt x="944" y="71"/>
                                      </a:lnTo>
                                      <a:lnTo>
                                        <a:pt x="962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341640"/>
                                  <a:ext cx="42552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0" h="173">
                                      <a:moveTo>
                                        <a:pt x="670" y="39"/>
                                      </a:moveTo>
                                      <a:lnTo>
                                        <a:pt x="665" y="54"/>
                                      </a:lnTo>
                                      <a:lnTo>
                                        <a:pt x="659" y="71"/>
                                      </a:lnTo>
                                      <a:lnTo>
                                        <a:pt x="653" y="88"/>
                                      </a:lnTo>
                                      <a:lnTo>
                                        <a:pt x="645" y="105"/>
                                      </a:lnTo>
                                      <a:lnTo>
                                        <a:pt x="637" y="122"/>
                                      </a:lnTo>
                                      <a:lnTo>
                                        <a:pt x="628" y="139"/>
                                      </a:lnTo>
                                      <a:lnTo>
                                        <a:pt x="618" y="156"/>
                                      </a:lnTo>
                                      <a:lnTo>
                                        <a:pt x="610" y="173"/>
                                      </a:lnTo>
                                      <a:lnTo>
                                        <a:pt x="583" y="173"/>
                                      </a:lnTo>
                                      <a:lnTo>
                                        <a:pt x="556" y="173"/>
                                      </a:lnTo>
                                      <a:lnTo>
                                        <a:pt x="532" y="173"/>
                                      </a:lnTo>
                                      <a:lnTo>
                                        <a:pt x="506" y="172"/>
                                      </a:lnTo>
                                      <a:lnTo>
                                        <a:pt x="483" y="170"/>
                                      </a:lnTo>
                                      <a:lnTo>
                                        <a:pt x="459" y="168"/>
                                      </a:lnTo>
                                      <a:lnTo>
                                        <a:pt x="436" y="167"/>
                                      </a:lnTo>
                                      <a:lnTo>
                                        <a:pt x="412" y="166"/>
                                      </a:lnTo>
                                      <a:lnTo>
                                        <a:pt x="387" y="163"/>
                                      </a:lnTo>
                                      <a:lnTo>
                                        <a:pt x="362" y="162"/>
                                      </a:lnTo>
                                      <a:lnTo>
                                        <a:pt x="336" y="162"/>
                                      </a:lnTo>
                                      <a:lnTo>
                                        <a:pt x="309" y="161"/>
                                      </a:lnTo>
                                      <a:lnTo>
                                        <a:pt x="281" y="161"/>
                                      </a:lnTo>
                                      <a:lnTo>
                                        <a:pt x="251" y="162"/>
                                      </a:lnTo>
                                      <a:lnTo>
                                        <a:pt x="219" y="163"/>
                                      </a:lnTo>
                                      <a:lnTo>
                                        <a:pt x="186" y="16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50" y="134"/>
                                      </a:lnTo>
                                      <a:lnTo>
                                        <a:pt x="72" y="131"/>
                                      </a:lnTo>
                                      <a:lnTo>
                                        <a:pt x="96" y="127"/>
                                      </a:lnTo>
                                      <a:lnTo>
                                        <a:pt x="121" y="125"/>
                                      </a:lnTo>
                                      <a:lnTo>
                                        <a:pt x="146" y="121"/>
                                      </a:lnTo>
                                      <a:lnTo>
                                        <a:pt x="172" y="119"/>
                                      </a:lnTo>
                                      <a:lnTo>
                                        <a:pt x="196" y="116"/>
                                      </a:lnTo>
                                      <a:lnTo>
                                        <a:pt x="219" y="115"/>
                                      </a:lnTo>
                                      <a:lnTo>
                                        <a:pt x="240" y="112"/>
                                      </a:lnTo>
                                      <a:lnTo>
                                        <a:pt x="258" y="110"/>
                                      </a:lnTo>
                                      <a:lnTo>
                                        <a:pt x="273" y="109"/>
                                      </a:lnTo>
                                      <a:lnTo>
                                        <a:pt x="284" y="108"/>
                                      </a:lnTo>
                                      <a:lnTo>
                                        <a:pt x="290" y="105"/>
                                      </a:lnTo>
                                      <a:lnTo>
                                        <a:pt x="290" y="104"/>
                                      </a:lnTo>
                                      <a:lnTo>
                                        <a:pt x="275" y="99"/>
                                      </a:lnTo>
                                      <a:lnTo>
                                        <a:pt x="261" y="96"/>
                                      </a:lnTo>
                                      <a:lnTo>
                                        <a:pt x="245" y="92"/>
                                      </a:lnTo>
                                      <a:lnTo>
                                        <a:pt x="228" y="91"/>
                                      </a:lnTo>
                                      <a:lnTo>
                                        <a:pt x="210" y="88"/>
                                      </a:lnTo>
                                      <a:lnTo>
                                        <a:pt x="191" y="87"/>
                                      </a:lnTo>
                                      <a:lnTo>
                                        <a:pt x="173" y="87"/>
                                      </a:lnTo>
                                      <a:lnTo>
                                        <a:pt x="155" y="87"/>
                                      </a:lnTo>
                                      <a:lnTo>
                                        <a:pt x="137" y="87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01" y="87"/>
                                      </a:lnTo>
                                      <a:lnTo>
                                        <a:pt x="84" y="88"/>
                                      </a:lnTo>
                                      <a:lnTo>
                                        <a:pt x="68" y="88"/>
                                      </a:lnTo>
                                      <a:lnTo>
                                        <a:pt x="54" y="88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27" y="88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55" y="80"/>
                                      </a:lnTo>
                                      <a:lnTo>
                                        <a:pt x="73" y="76"/>
                                      </a:lnTo>
                                      <a:lnTo>
                                        <a:pt x="93" y="73"/>
                                      </a:lnTo>
                                      <a:lnTo>
                                        <a:pt x="113" y="69"/>
                                      </a:lnTo>
                                      <a:lnTo>
                                        <a:pt x="135" y="67"/>
                                      </a:lnTo>
                                      <a:lnTo>
                                        <a:pt x="157" y="64"/>
                                      </a:lnTo>
                                      <a:lnTo>
                                        <a:pt x="179" y="62"/>
                                      </a:lnTo>
                                      <a:lnTo>
                                        <a:pt x="201" y="59"/>
                                      </a:lnTo>
                                      <a:lnTo>
                                        <a:pt x="220" y="58"/>
                                      </a:lnTo>
                                      <a:lnTo>
                                        <a:pt x="239" y="56"/>
                                      </a:lnTo>
                                      <a:lnTo>
                                        <a:pt x="255" y="54"/>
                                      </a:lnTo>
                                      <a:lnTo>
                                        <a:pt x="267" y="52"/>
                                      </a:lnTo>
                                      <a:lnTo>
                                        <a:pt x="276" y="51"/>
                                      </a:lnTo>
                                      <a:lnTo>
                                        <a:pt x="283" y="50"/>
                                      </a:lnTo>
                                      <a:lnTo>
                                        <a:pt x="284" y="48"/>
                                      </a:lnTo>
                                      <a:lnTo>
                                        <a:pt x="270" y="46"/>
                                      </a:lnTo>
                                      <a:lnTo>
                                        <a:pt x="255" y="44"/>
                                      </a:lnTo>
                                      <a:lnTo>
                                        <a:pt x="239" y="42"/>
                                      </a:lnTo>
                                      <a:lnTo>
                                        <a:pt x="222" y="41"/>
                                      </a:lnTo>
                                      <a:lnTo>
                                        <a:pt x="205" y="40"/>
                                      </a:lnTo>
                                      <a:lnTo>
                                        <a:pt x="186" y="39"/>
                                      </a:lnTo>
                                      <a:lnTo>
                                        <a:pt x="168" y="38"/>
                                      </a:lnTo>
                                      <a:lnTo>
                                        <a:pt x="149" y="36"/>
                                      </a:lnTo>
                                      <a:lnTo>
                                        <a:pt x="130" y="36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94" y="35"/>
                                      </a:lnTo>
                                      <a:lnTo>
                                        <a:pt x="76" y="35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43" y="35"/>
                                      </a:lnTo>
                                      <a:lnTo>
                                        <a:pt x="28" y="35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67" y="24"/>
                                      </a:lnTo>
                                      <a:lnTo>
                                        <a:pt x="90" y="21"/>
                                      </a:lnTo>
                                      <a:lnTo>
                                        <a:pt x="117" y="18"/>
                                      </a:lnTo>
                                      <a:lnTo>
                                        <a:pt x="145" y="16"/>
                                      </a:lnTo>
                                      <a:lnTo>
                                        <a:pt x="174" y="12"/>
                                      </a:lnTo>
                                      <a:lnTo>
                                        <a:pt x="202" y="10"/>
                                      </a:lnTo>
                                      <a:lnTo>
                                        <a:pt x="230" y="7"/>
                                      </a:lnTo>
                                      <a:lnTo>
                                        <a:pt x="256" y="6"/>
                                      </a:lnTo>
                                      <a:lnTo>
                                        <a:pt x="279" y="4"/>
                                      </a:lnTo>
                                      <a:lnTo>
                                        <a:pt x="298" y="2"/>
                                      </a:lnTo>
                                      <a:lnTo>
                                        <a:pt x="313" y="1"/>
                                      </a:lnTo>
                                      <a:lnTo>
                                        <a:pt x="323" y="0"/>
                                      </a:lnTo>
                                      <a:lnTo>
                                        <a:pt x="326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382" y="1"/>
                                      </a:lnTo>
                                      <a:lnTo>
                                        <a:pt x="407" y="1"/>
                                      </a:lnTo>
                                      <a:lnTo>
                                        <a:pt x="431" y="2"/>
                                      </a:lnTo>
                                      <a:lnTo>
                                        <a:pt x="454" y="2"/>
                                      </a:lnTo>
                                      <a:lnTo>
                                        <a:pt x="476" y="4"/>
                                      </a:lnTo>
                                      <a:lnTo>
                                        <a:pt x="497" y="5"/>
                                      </a:lnTo>
                                      <a:lnTo>
                                        <a:pt x="517" y="6"/>
                                      </a:lnTo>
                                      <a:lnTo>
                                        <a:pt x="537" y="8"/>
                                      </a:lnTo>
                                      <a:lnTo>
                                        <a:pt x="556" y="11"/>
                                      </a:lnTo>
                                      <a:lnTo>
                                        <a:pt x="575" y="15"/>
                                      </a:lnTo>
                                      <a:lnTo>
                                        <a:pt x="593" y="18"/>
                                      </a:lnTo>
                                      <a:lnTo>
                                        <a:pt x="612" y="22"/>
                                      </a:lnTo>
                                      <a:lnTo>
                                        <a:pt x="631" y="27"/>
                                      </a:lnTo>
                                      <a:lnTo>
                                        <a:pt x="650" y="33"/>
                                      </a:lnTo>
                                      <a:lnTo>
                                        <a:pt x="670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384840"/>
                                  <a:ext cx="14940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5" h="157">
                                      <a:moveTo>
                                        <a:pt x="203" y="73"/>
                                      </a:moveTo>
                                      <a:lnTo>
                                        <a:pt x="209" y="92"/>
                                      </a:lnTo>
                                      <a:lnTo>
                                        <a:pt x="221" y="113"/>
                                      </a:lnTo>
                                      <a:lnTo>
                                        <a:pt x="231" y="136"/>
                                      </a:lnTo>
                                      <a:lnTo>
                                        <a:pt x="235" y="157"/>
                                      </a:lnTo>
                                      <a:lnTo>
                                        <a:pt x="222" y="153"/>
                                      </a:lnTo>
                                      <a:lnTo>
                                        <a:pt x="208" y="148"/>
                                      </a:lnTo>
                                      <a:lnTo>
                                        <a:pt x="192" y="145"/>
                                      </a:lnTo>
                                      <a:lnTo>
                                        <a:pt x="176" y="140"/>
                                      </a:lnTo>
                                      <a:lnTo>
                                        <a:pt x="158" y="136"/>
                                      </a:lnTo>
                                      <a:lnTo>
                                        <a:pt x="141" y="132"/>
                                      </a:lnTo>
                                      <a:lnTo>
                                        <a:pt x="123" y="128"/>
                                      </a:lnTo>
                                      <a:lnTo>
                                        <a:pt x="104" y="124"/>
                                      </a:lnTo>
                                      <a:lnTo>
                                        <a:pt x="87" y="122"/>
                                      </a:lnTo>
                                      <a:lnTo>
                                        <a:pt x="70" y="118"/>
                                      </a:lnTo>
                                      <a:lnTo>
                                        <a:pt x="54" y="116"/>
                                      </a:lnTo>
                                      <a:lnTo>
                                        <a:pt x="41" y="113"/>
                                      </a:lnTo>
                                      <a:lnTo>
                                        <a:pt x="28" y="112"/>
                                      </a:lnTo>
                                      <a:lnTo>
                                        <a:pt x="18" y="111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5" y="110"/>
                                      </a:lnTo>
                                      <a:lnTo>
                                        <a:pt x="1" y="94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8" y="49"/>
                                      </a:lnTo>
                                      <a:lnTo>
                                        <a:pt x="17" y="35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85" y="8"/>
                                      </a:lnTo>
                                      <a:lnTo>
                                        <a:pt x="108" y="15"/>
                                      </a:lnTo>
                                      <a:lnTo>
                                        <a:pt x="131" y="25"/>
                                      </a:lnTo>
                                      <a:lnTo>
                                        <a:pt x="154" y="37"/>
                                      </a:lnTo>
                                      <a:lnTo>
                                        <a:pt x="175" y="49"/>
                                      </a:lnTo>
                                      <a:lnTo>
                                        <a:pt x="192" y="61"/>
                                      </a:lnTo>
                                      <a:lnTo>
                                        <a:pt x="203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458640"/>
                                  <a:ext cx="464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83">
                                      <a:moveTo>
                                        <a:pt x="22" y="77"/>
                                      </a:moveTo>
                                      <a:lnTo>
                                        <a:pt x="19" y="59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9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8" y="29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48" y="49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67" y="71"/>
                                      </a:lnTo>
                                      <a:lnTo>
                                        <a:pt x="73" y="83"/>
                                      </a:lnTo>
                                      <a:lnTo>
                                        <a:pt x="22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406440"/>
                                  <a:ext cx="6300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385">
                                      <a:moveTo>
                                        <a:pt x="81" y="285"/>
                                      </a:moveTo>
                                      <a:lnTo>
                                        <a:pt x="84" y="313"/>
                                      </a:lnTo>
                                      <a:lnTo>
                                        <a:pt x="87" y="338"/>
                                      </a:lnTo>
                                      <a:lnTo>
                                        <a:pt x="91" y="362"/>
                                      </a:lnTo>
                                      <a:lnTo>
                                        <a:pt x="99" y="385"/>
                                      </a:lnTo>
                                      <a:lnTo>
                                        <a:pt x="92" y="384"/>
                                      </a:lnTo>
                                      <a:lnTo>
                                        <a:pt x="86" y="383"/>
                                      </a:lnTo>
                                      <a:lnTo>
                                        <a:pt x="81" y="380"/>
                                      </a:lnTo>
                                      <a:lnTo>
                                        <a:pt x="76" y="377"/>
                                      </a:lnTo>
                                      <a:lnTo>
                                        <a:pt x="73" y="372"/>
                                      </a:lnTo>
                                      <a:lnTo>
                                        <a:pt x="68" y="367"/>
                                      </a:lnTo>
                                      <a:lnTo>
                                        <a:pt x="64" y="362"/>
                                      </a:lnTo>
                                      <a:lnTo>
                                        <a:pt x="61" y="357"/>
                                      </a:lnTo>
                                      <a:lnTo>
                                        <a:pt x="53" y="338"/>
                                      </a:lnTo>
                                      <a:lnTo>
                                        <a:pt x="51" y="318"/>
                                      </a:lnTo>
                                      <a:lnTo>
                                        <a:pt x="51" y="298"/>
                                      </a:lnTo>
                                      <a:lnTo>
                                        <a:pt x="51" y="289"/>
                                      </a:lnTo>
                                      <a:lnTo>
                                        <a:pt x="3" y="289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26" y="272"/>
                                      </a:lnTo>
                                      <a:lnTo>
                                        <a:pt x="36" y="266"/>
                                      </a:lnTo>
                                      <a:lnTo>
                                        <a:pt x="46" y="258"/>
                                      </a:lnTo>
                                      <a:lnTo>
                                        <a:pt x="54" y="250"/>
                                      </a:lnTo>
                                      <a:lnTo>
                                        <a:pt x="63" y="241"/>
                                      </a:lnTo>
                                      <a:lnTo>
                                        <a:pt x="69" y="232"/>
                                      </a:lnTo>
                                      <a:lnTo>
                                        <a:pt x="64" y="228"/>
                                      </a:lnTo>
                                      <a:lnTo>
                                        <a:pt x="57" y="227"/>
                                      </a:lnTo>
                                      <a:lnTo>
                                        <a:pt x="47" y="229"/>
                                      </a:lnTo>
                                      <a:lnTo>
                                        <a:pt x="36" y="232"/>
                                      </a:lnTo>
                                      <a:lnTo>
                                        <a:pt x="24" y="237"/>
                                      </a:lnTo>
                                      <a:lnTo>
                                        <a:pt x="14" y="241"/>
                                      </a:lnTo>
                                      <a:lnTo>
                                        <a:pt x="6" y="245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2" y="245"/>
                                      </a:lnTo>
                                      <a:lnTo>
                                        <a:pt x="8" y="239"/>
                                      </a:lnTo>
                                      <a:lnTo>
                                        <a:pt x="18" y="229"/>
                                      </a:lnTo>
                                      <a:lnTo>
                                        <a:pt x="29" y="217"/>
                                      </a:lnTo>
                                      <a:lnTo>
                                        <a:pt x="41" y="205"/>
                                      </a:lnTo>
                                      <a:lnTo>
                                        <a:pt x="52" y="192"/>
                                      </a:lnTo>
                                      <a:lnTo>
                                        <a:pt x="61" y="181"/>
                                      </a:lnTo>
                                      <a:lnTo>
                                        <a:pt x="65" y="172"/>
                                      </a:lnTo>
                                      <a:lnTo>
                                        <a:pt x="62" y="171"/>
                                      </a:lnTo>
                                      <a:lnTo>
                                        <a:pt x="57" y="171"/>
                                      </a:lnTo>
                                      <a:lnTo>
                                        <a:pt x="50" y="175"/>
                                      </a:lnTo>
                                      <a:lnTo>
                                        <a:pt x="41" y="179"/>
                                      </a:lnTo>
                                      <a:lnTo>
                                        <a:pt x="33" y="182"/>
                                      </a:lnTo>
                                      <a:lnTo>
                                        <a:pt x="23" y="187"/>
                                      </a:lnTo>
                                      <a:lnTo>
                                        <a:pt x="14" y="191"/>
                                      </a:lnTo>
                                      <a:lnTo>
                                        <a:pt x="6" y="193"/>
                                      </a:lnTo>
                                      <a:lnTo>
                                        <a:pt x="8" y="182"/>
                                      </a:lnTo>
                                      <a:lnTo>
                                        <a:pt x="14" y="172"/>
                                      </a:lnTo>
                                      <a:lnTo>
                                        <a:pt x="23" y="164"/>
                                      </a:lnTo>
                                      <a:lnTo>
                                        <a:pt x="33" y="157"/>
                                      </a:lnTo>
                                      <a:lnTo>
                                        <a:pt x="42" y="149"/>
                                      </a:lnTo>
                                      <a:lnTo>
                                        <a:pt x="52" y="142"/>
                                      </a:lnTo>
                                      <a:lnTo>
                                        <a:pt x="59" y="134"/>
                                      </a:lnTo>
                                      <a:lnTo>
                                        <a:pt x="65" y="124"/>
                                      </a:lnTo>
                                      <a:lnTo>
                                        <a:pt x="54" y="125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37" y="124"/>
                                      </a:lnTo>
                                      <a:lnTo>
                                        <a:pt x="31" y="123"/>
                                      </a:lnTo>
                                      <a:lnTo>
                                        <a:pt x="26" y="120"/>
                                      </a:lnTo>
                                      <a:lnTo>
                                        <a:pt x="24" y="118"/>
                                      </a:lnTo>
                                      <a:lnTo>
                                        <a:pt x="24" y="114"/>
                                      </a:lnTo>
                                      <a:lnTo>
                                        <a:pt x="26" y="111"/>
                                      </a:lnTo>
                                      <a:lnTo>
                                        <a:pt x="43" y="98"/>
                                      </a:lnTo>
                                      <a:lnTo>
                                        <a:pt x="57" y="83"/>
                                      </a:lnTo>
                                      <a:lnTo>
                                        <a:pt x="68" y="67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81" y="36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93" y="9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81" y="2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429120"/>
                                  <a:ext cx="381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43">
                                      <a:moveTo>
                                        <a:pt x="60" y="0"/>
                                      </a:moveTo>
                                      <a:lnTo>
                                        <a:pt x="54" y="10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13" y="36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28" y="25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53" y="6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720" y="511920"/>
                                  <a:ext cx="619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5" h="77">
                                      <a:moveTo>
                                        <a:pt x="112" y="48"/>
                                      </a:moveTo>
                                      <a:lnTo>
                                        <a:pt x="96" y="44"/>
                                      </a:lnTo>
                                      <a:lnTo>
                                        <a:pt x="80" y="43"/>
                                      </a:lnTo>
                                      <a:lnTo>
                                        <a:pt x="63" y="40"/>
                                      </a:lnTo>
                                      <a:lnTo>
                                        <a:pt x="47" y="38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18" y="28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58" y="2"/>
                                      </a:lnTo>
                                      <a:lnTo>
                                        <a:pt x="192" y="3"/>
                                      </a:lnTo>
                                      <a:lnTo>
                                        <a:pt x="230" y="4"/>
                                      </a:lnTo>
                                      <a:lnTo>
                                        <a:pt x="269" y="5"/>
                                      </a:lnTo>
                                      <a:lnTo>
                                        <a:pt x="310" y="6"/>
                                      </a:lnTo>
                                      <a:lnTo>
                                        <a:pt x="352" y="8"/>
                                      </a:lnTo>
                                      <a:lnTo>
                                        <a:pt x="395" y="10"/>
                                      </a:lnTo>
                                      <a:lnTo>
                                        <a:pt x="439" y="13"/>
                                      </a:lnTo>
                                      <a:lnTo>
                                        <a:pt x="483" y="14"/>
                                      </a:lnTo>
                                      <a:lnTo>
                                        <a:pt x="527" y="16"/>
                                      </a:lnTo>
                                      <a:lnTo>
                                        <a:pt x="572" y="19"/>
                                      </a:lnTo>
                                      <a:lnTo>
                                        <a:pt x="614" y="21"/>
                                      </a:lnTo>
                                      <a:lnTo>
                                        <a:pt x="657" y="23"/>
                                      </a:lnTo>
                                      <a:lnTo>
                                        <a:pt x="698" y="26"/>
                                      </a:lnTo>
                                      <a:lnTo>
                                        <a:pt x="737" y="28"/>
                                      </a:lnTo>
                                      <a:lnTo>
                                        <a:pt x="775" y="31"/>
                                      </a:lnTo>
                                      <a:lnTo>
                                        <a:pt x="810" y="33"/>
                                      </a:lnTo>
                                      <a:lnTo>
                                        <a:pt x="843" y="35"/>
                                      </a:lnTo>
                                      <a:lnTo>
                                        <a:pt x="874" y="38"/>
                                      </a:lnTo>
                                      <a:lnTo>
                                        <a:pt x="900" y="40"/>
                                      </a:lnTo>
                                      <a:lnTo>
                                        <a:pt x="924" y="43"/>
                                      </a:lnTo>
                                      <a:lnTo>
                                        <a:pt x="943" y="44"/>
                                      </a:lnTo>
                                      <a:lnTo>
                                        <a:pt x="958" y="46"/>
                                      </a:lnTo>
                                      <a:lnTo>
                                        <a:pt x="969" y="48"/>
                                      </a:lnTo>
                                      <a:lnTo>
                                        <a:pt x="975" y="49"/>
                                      </a:lnTo>
                                      <a:lnTo>
                                        <a:pt x="975" y="55"/>
                                      </a:lnTo>
                                      <a:lnTo>
                                        <a:pt x="971" y="63"/>
                                      </a:lnTo>
                                      <a:lnTo>
                                        <a:pt x="965" y="72"/>
                                      </a:lnTo>
                                      <a:lnTo>
                                        <a:pt x="960" y="77"/>
                                      </a:lnTo>
                                      <a:lnTo>
                                        <a:pt x="112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920" y="488880"/>
                                  <a:ext cx="1681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05">
                                      <a:moveTo>
                                        <a:pt x="144" y="69"/>
                                      </a:moveTo>
                                      <a:lnTo>
                                        <a:pt x="168" y="65"/>
                                      </a:lnTo>
                                      <a:lnTo>
                                        <a:pt x="190" y="61"/>
                                      </a:lnTo>
                                      <a:lnTo>
                                        <a:pt x="208" y="55"/>
                                      </a:lnTo>
                                      <a:lnTo>
                                        <a:pt x="225" y="50"/>
                                      </a:lnTo>
                                      <a:lnTo>
                                        <a:pt x="238" y="45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59" y="42"/>
                                      </a:lnTo>
                                      <a:lnTo>
                                        <a:pt x="265" y="46"/>
                                      </a:lnTo>
                                      <a:lnTo>
                                        <a:pt x="260" y="53"/>
                                      </a:lnTo>
                                      <a:lnTo>
                                        <a:pt x="253" y="62"/>
                                      </a:lnTo>
                                      <a:lnTo>
                                        <a:pt x="243" y="73"/>
                                      </a:lnTo>
                                      <a:lnTo>
                                        <a:pt x="231" y="84"/>
                                      </a:lnTo>
                                      <a:lnTo>
                                        <a:pt x="213" y="93"/>
                                      </a:lnTo>
                                      <a:lnTo>
                                        <a:pt x="190" y="101"/>
                                      </a:lnTo>
                                      <a:lnTo>
                                        <a:pt x="159" y="105"/>
                                      </a:lnTo>
                                      <a:lnTo>
                                        <a:pt x="123" y="105"/>
                                      </a:lnTo>
                                      <a:lnTo>
                                        <a:pt x="91" y="101"/>
                                      </a:lnTo>
                                      <a:lnTo>
                                        <a:pt x="64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15" y="42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26" y="30"/>
                                      </a:lnTo>
                                      <a:lnTo>
                                        <a:pt x="42" y="44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80" y="62"/>
                                      </a:lnTo>
                                      <a:lnTo>
                                        <a:pt x="101" y="67"/>
                                      </a:lnTo>
                                      <a:lnTo>
                                        <a:pt x="123" y="69"/>
                                      </a:lnTo>
                                      <a:lnTo>
                                        <a:pt x="14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600" y="488880"/>
                                  <a:ext cx="3816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52">
                                      <a:moveTo>
                                        <a:pt x="0" y="52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3" y="1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45" y="41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477360"/>
                                  <a:ext cx="45144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1" h="64">
                                      <a:moveTo>
                                        <a:pt x="173" y="64"/>
                                      </a:moveTo>
                                      <a:lnTo>
                                        <a:pt x="174" y="60"/>
                                      </a:lnTo>
                                      <a:lnTo>
                                        <a:pt x="181" y="58"/>
                                      </a:lnTo>
                                      <a:lnTo>
                                        <a:pt x="190" y="57"/>
                                      </a:lnTo>
                                      <a:lnTo>
                                        <a:pt x="201" y="54"/>
                                      </a:lnTo>
                                      <a:lnTo>
                                        <a:pt x="211" y="53"/>
                                      </a:lnTo>
                                      <a:lnTo>
                                        <a:pt x="221" y="51"/>
                                      </a:lnTo>
                                      <a:lnTo>
                                        <a:pt x="227" y="48"/>
                                      </a:lnTo>
                                      <a:lnTo>
                                        <a:pt x="228" y="46"/>
                                      </a:lnTo>
                                      <a:lnTo>
                                        <a:pt x="207" y="42"/>
                                      </a:lnTo>
                                      <a:lnTo>
                                        <a:pt x="187" y="40"/>
                                      </a:lnTo>
                                      <a:lnTo>
                                        <a:pt x="163" y="41"/>
                                      </a:lnTo>
                                      <a:lnTo>
                                        <a:pt x="142" y="44"/>
                                      </a:lnTo>
                                      <a:lnTo>
                                        <a:pt x="118" y="47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52" y="53"/>
                                      </a:lnTo>
                                      <a:lnTo>
                                        <a:pt x="47" y="53"/>
                                      </a:lnTo>
                                      <a:lnTo>
                                        <a:pt x="53" y="52"/>
                                      </a:lnTo>
                                      <a:lnTo>
                                        <a:pt x="67" y="47"/>
                                      </a:lnTo>
                                      <a:lnTo>
                                        <a:pt x="88" y="41"/>
                                      </a:lnTo>
                                      <a:lnTo>
                                        <a:pt x="114" y="36"/>
                                      </a:lnTo>
                                      <a:lnTo>
                                        <a:pt x="139" y="30"/>
                                      </a:lnTo>
                                      <a:lnTo>
                                        <a:pt x="165" y="27"/>
                                      </a:lnTo>
                                      <a:lnTo>
                                        <a:pt x="187" y="25"/>
                                      </a:lnTo>
                                      <a:lnTo>
                                        <a:pt x="182" y="22"/>
                                      </a:lnTo>
                                      <a:lnTo>
                                        <a:pt x="167" y="19"/>
                                      </a:lnTo>
                                      <a:lnTo>
                                        <a:pt x="146" y="18"/>
                                      </a:lnTo>
                                      <a:lnTo>
                                        <a:pt x="121" y="16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30" y="1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86" y="5"/>
                                      </a:lnTo>
                                      <a:lnTo>
                                        <a:pt x="121" y="4"/>
                                      </a:lnTo>
                                      <a:lnTo>
                                        <a:pt x="161" y="2"/>
                                      </a:lnTo>
                                      <a:lnTo>
                                        <a:pt x="207" y="1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12" y="0"/>
                                      </a:lnTo>
                                      <a:lnTo>
                                        <a:pt x="370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98" y="1"/>
                                      </a:lnTo>
                                      <a:lnTo>
                                        <a:pt x="566" y="4"/>
                                      </a:lnTo>
                                      <a:lnTo>
                                        <a:pt x="638" y="6"/>
                                      </a:lnTo>
                                      <a:lnTo>
                                        <a:pt x="711" y="10"/>
                                      </a:lnTo>
                                      <a:lnTo>
                                        <a:pt x="704" y="22"/>
                                      </a:lnTo>
                                      <a:lnTo>
                                        <a:pt x="695" y="35"/>
                                      </a:lnTo>
                                      <a:lnTo>
                                        <a:pt x="689" y="50"/>
                                      </a:lnTo>
                                      <a:lnTo>
                                        <a:pt x="687" y="63"/>
                                      </a:lnTo>
                                      <a:lnTo>
                                        <a:pt x="173" y="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649080"/>
                                  <a:ext cx="28512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9" h="292">
                                      <a:moveTo>
                                        <a:pt x="209" y="0"/>
                                      </a:moveTo>
                                      <a:lnTo>
                                        <a:pt x="290" y="32"/>
                                      </a:lnTo>
                                      <a:lnTo>
                                        <a:pt x="266" y="125"/>
                                      </a:lnTo>
                                      <a:lnTo>
                                        <a:pt x="449" y="203"/>
                                      </a:lnTo>
                                      <a:lnTo>
                                        <a:pt x="448" y="218"/>
                                      </a:lnTo>
                                      <a:lnTo>
                                        <a:pt x="444" y="232"/>
                                      </a:lnTo>
                                      <a:lnTo>
                                        <a:pt x="437" y="244"/>
                                      </a:lnTo>
                                      <a:lnTo>
                                        <a:pt x="430" y="255"/>
                                      </a:lnTo>
                                      <a:lnTo>
                                        <a:pt x="420" y="263"/>
                                      </a:lnTo>
                                      <a:lnTo>
                                        <a:pt x="410" y="269"/>
                                      </a:lnTo>
                                      <a:lnTo>
                                        <a:pt x="399" y="273"/>
                                      </a:lnTo>
                                      <a:lnTo>
                                        <a:pt x="389" y="274"/>
                                      </a:lnTo>
                                      <a:lnTo>
                                        <a:pt x="380" y="272"/>
                                      </a:lnTo>
                                      <a:lnTo>
                                        <a:pt x="376" y="264"/>
                                      </a:lnTo>
                                      <a:lnTo>
                                        <a:pt x="376" y="255"/>
                                      </a:lnTo>
                                      <a:lnTo>
                                        <a:pt x="378" y="243"/>
                                      </a:lnTo>
                                      <a:lnTo>
                                        <a:pt x="383" y="232"/>
                                      </a:lnTo>
                                      <a:lnTo>
                                        <a:pt x="388" y="222"/>
                                      </a:lnTo>
                                      <a:lnTo>
                                        <a:pt x="392" y="215"/>
                                      </a:lnTo>
                                      <a:lnTo>
                                        <a:pt x="393" y="212"/>
                                      </a:lnTo>
                                      <a:lnTo>
                                        <a:pt x="380" y="215"/>
                                      </a:lnTo>
                                      <a:lnTo>
                                        <a:pt x="367" y="218"/>
                                      </a:lnTo>
                                      <a:lnTo>
                                        <a:pt x="358" y="221"/>
                                      </a:lnTo>
                                      <a:lnTo>
                                        <a:pt x="347" y="225"/>
                                      </a:lnTo>
                                      <a:lnTo>
                                        <a:pt x="337" y="228"/>
                                      </a:lnTo>
                                      <a:lnTo>
                                        <a:pt x="327" y="231"/>
                                      </a:lnTo>
                                      <a:lnTo>
                                        <a:pt x="318" y="234"/>
                                      </a:lnTo>
                                      <a:lnTo>
                                        <a:pt x="307" y="237"/>
                                      </a:lnTo>
                                      <a:lnTo>
                                        <a:pt x="310" y="223"/>
                                      </a:lnTo>
                                      <a:lnTo>
                                        <a:pt x="316" y="205"/>
                                      </a:lnTo>
                                      <a:lnTo>
                                        <a:pt x="319" y="191"/>
                                      </a:lnTo>
                                      <a:lnTo>
                                        <a:pt x="315" y="185"/>
                                      </a:lnTo>
                                      <a:lnTo>
                                        <a:pt x="309" y="189"/>
                                      </a:lnTo>
                                      <a:lnTo>
                                        <a:pt x="302" y="194"/>
                                      </a:lnTo>
                                      <a:lnTo>
                                        <a:pt x="294" y="199"/>
                                      </a:lnTo>
                                      <a:lnTo>
                                        <a:pt x="286" y="203"/>
                                      </a:lnTo>
                                      <a:lnTo>
                                        <a:pt x="277" y="206"/>
                                      </a:lnTo>
                                      <a:lnTo>
                                        <a:pt x="270" y="210"/>
                                      </a:lnTo>
                                      <a:lnTo>
                                        <a:pt x="263" y="211"/>
                                      </a:lnTo>
                                      <a:lnTo>
                                        <a:pt x="255" y="212"/>
                                      </a:lnTo>
                                      <a:lnTo>
                                        <a:pt x="253" y="211"/>
                                      </a:lnTo>
                                      <a:lnTo>
                                        <a:pt x="255" y="206"/>
                                      </a:lnTo>
                                      <a:lnTo>
                                        <a:pt x="259" y="199"/>
                                      </a:lnTo>
                                      <a:lnTo>
                                        <a:pt x="264" y="192"/>
                                      </a:lnTo>
                                      <a:lnTo>
                                        <a:pt x="268" y="183"/>
                                      </a:lnTo>
                                      <a:lnTo>
                                        <a:pt x="270" y="176"/>
                                      </a:lnTo>
                                      <a:lnTo>
                                        <a:pt x="269" y="171"/>
                                      </a:lnTo>
                                      <a:lnTo>
                                        <a:pt x="262" y="169"/>
                                      </a:lnTo>
                                      <a:lnTo>
                                        <a:pt x="254" y="171"/>
                                      </a:lnTo>
                                      <a:lnTo>
                                        <a:pt x="247" y="176"/>
                                      </a:lnTo>
                                      <a:lnTo>
                                        <a:pt x="240" y="181"/>
                                      </a:lnTo>
                                      <a:lnTo>
                                        <a:pt x="232" y="188"/>
                                      </a:lnTo>
                                      <a:lnTo>
                                        <a:pt x="226" y="194"/>
                                      </a:lnTo>
                                      <a:lnTo>
                                        <a:pt x="220" y="202"/>
                                      </a:lnTo>
                                      <a:lnTo>
                                        <a:pt x="215" y="209"/>
                                      </a:lnTo>
                                      <a:lnTo>
                                        <a:pt x="210" y="215"/>
                                      </a:lnTo>
                                      <a:lnTo>
                                        <a:pt x="202" y="229"/>
                                      </a:lnTo>
                                      <a:lnTo>
                                        <a:pt x="196" y="243"/>
                                      </a:lnTo>
                                      <a:lnTo>
                                        <a:pt x="190" y="255"/>
                                      </a:lnTo>
                                      <a:lnTo>
                                        <a:pt x="184" y="264"/>
                                      </a:lnTo>
                                      <a:lnTo>
                                        <a:pt x="178" y="273"/>
                                      </a:lnTo>
                                      <a:lnTo>
                                        <a:pt x="170" y="280"/>
                                      </a:lnTo>
                                      <a:lnTo>
                                        <a:pt x="162" y="287"/>
                                      </a:lnTo>
                                      <a:lnTo>
                                        <a:pt x="152" y="292"/>
                                      </a:lnTo>
                                      <a:lnTo>
                                        <a:pt x="156" y="267"/>
                                      </a:lnTo>
                                      <a:lnTo>
                                        <a:pt x="161" y="249"/>
                                      </a:lnTo>
                                      <a:lnTo>
                                        <a:pt x="164" y="232"/>
                                      </a:lnTo>
                                      <a:lnTo>
                                        <a:pt x="167" y="212"/>
                                      </a:lnTo>
                                      <a:lnTo>
                                        <a:pt x="158" y="216"/>
                                      </a:lnTo>
                                      <a:lnTo>
                                        <a:pt x="151" y="221"/>
                                      </a:lnTo>
                                      <a:lnTo>
                                        <a:pt x="145" y="228"/>
                                      </a:lnTo>
                                      <a:lnTo>
                                        <a:pt x="139" y="237"/>
                                      </a:lnTo>
                                      <a:lnTo>
                                        <a:pt x="133" y="245"/>
                                      </a:lnTo>
                                      <a:lnTo>
                                        <a:pt x="126" y="254"/>
                                      </a:lnTo>
                                      <a:lnTo>
                                        <a:pt x="120" y="261"/>
                                      </a:lnTo>
                                      <a:lnTo>
                                        <a:pt x="114" y="268"/>
                                      </a:lnTo>
                                      <a:lnTo>
                                        <a:pt x="119" y="252"/>
                                      </a:lnTo>
                                      <a:lnTo>
                                        <a:pt x="124" y="235"/>
                                      </a:lnTo>
                                      <a:lnTo>
                                        <a:pt x="130" y="217"/>
                                      </a:lnTo>
                                      <a:lnTo>
                                        <a:pt x="137" y="199"/>
                                      </a:lnTo>
                                      <a:lnTo>
                                        <a:pt x="144" y="180"/>
                                      </a:lnTo>
                                      <a:lnTo>
                                        <a:pt x="151" y="162"/>
                                      </a:lnTo>
                                      <a:lnTo>
                                        <a:pt x="158" y="145"/>
                                      </a:lnTo>
                                      <a:lnTo>
                                        <a:pt x="164" y="129"/>
                                      </a:lnTo>
                                      <a:lnTo>
                                        <a:pt x="157" y="124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41" y="127"/>
                                      </a:lnTo>
                                      <a:lnTo>
                                        <a:pt x="133" y="131"/>
                                      </a:lnTo>
                                      <a:lnTo>
                                        <a:pt x="124" y="137"/>
                                      </a:lnTo>
                                      <a:lnTo>
                                        <a:pt x="117" y="145"/>
                                      </a:lnTo>
                                      <a:lnTo>
                                        <a:pt x="108" y="150"/>
                                      </a:lnTo>
                                      <a:lnTo>
                                        <a:pt x="100" y="154"/>
                                      </a:lnTo>
                                      <a:lnTo>
                                        <a:pt x="96" y="145"/>
                                      </a:lnTo>
                                      <a:lnTo>
                                        <a:pt x="97" y="131"/>
                                      </a:lnTo>
                                      <a:lnTo>
                                        <a:pt x="102" y="117"/>
                                      </a:lnTo>
                                      <a:lnTo>
                                        <a:pt x="112" y="102"/>
                                      </a:lnTo>
                                      <a:lnTo>
                                        <a:pt x="105" y="99"/>
                                      </a:lnTo>
                                      <a:lnTo>
                                        <a:pt x="96" y="100"/>
                                      </a:lnTo>
                                      <a:lnTo>
                                        <a:pt x="89" y="104"/>
                                      </a:lnTo>
                                      <a:lnTo>
                                        <a:pt x="80" y="111"/>
                                      </a:lnTo>
                                      <a:lnTo>
                                        <a:pt x="73" y="118"/>
                                      </a:lnTo>
                                      <a:lnTo>
                                        <a:pt x="64" y="125"/>
                                      </a:lnTo>
                                      <a:lnTo>
                                        <a:pt x="58" y="129"/>
                                      </a:lnTo>
                                      <a:lnTo>
                                        <a:pt x="51" y="130"/>
                                      </a:lnTo>
                                      <a:lnTo>
                                        <a:pt x="50" y="118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8" y="93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0" y="85"/>
                                      </a:lnTo>
                                      <a:lnTo>
                                        <a:pt x="43" y="88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29" y="96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15" y="105"/>
                                      </a:lnTo>
                                      <a:lnTo>
                                        <a:pt x="7" y="107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8" y="101"/>
                                      </a:lnTo>
                                      <a:lnTo>
                                        <a:pt x="16" y="95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9" y="79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38" y="5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37"/>
                                      </a:lnTo>
                                      <a:lnTo>
                                        <a:pt x="169" y="78"/>
                                      </a:lnTo>
                                      <a:lnTo>
                                        <a:pt x="2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43320"/>
                                  <a:ext cx="5076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65">
                                      <a:moveTo>
                                        <a:pt x="64" y="13"/>
                                      </a:moveTo>
                                      <a:lnTo>
                                        <a:pt x="74" y="26"/>
                                      </a:lnTo>
                                      <a:lnTo>
                                        <a:pt x="80" y="38"/>
                                      </a:lnTo>
                                      <a:lnTo>
                                        <a:pt x="79" y="51"/>
                                      </a:lnTo>
                                      <a:lnTo>
                                        <a:pt x="73" y="65"/>
                                      </a:lnTo>
                                      <a:lnTo>
                                        <a:pt x="68" y="55"/>
                                      </a:lnTo>
                                      <a:lnTo>
                                        <a:pt x="61" y="45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33" y="22"/>
                                      </a:lnTo>
                                      <a:lnTo>
                                        <a:pt x="23" y="17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16" y="1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5" y="4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4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668520"/>
                                  <a:ext cx="500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59">
                                      <a:moveTo>
                                        <a:pt x="79" y="57"/>
                                      </a:moveTo>
                                      <a:lnTo>
                                        <a:pt x="69" y="59"/>
                                      </a:lnTo>
                                      <a:lnTo>
                                        <a:pt x="61" y="59"/>
                                      </a:lnTo>
                                      <a:lnTo>
                                        <a:pt x="55" y="58"/>
                                      </a:lnTo>
                                      <a:lnTo>
                                        <a:pt x="49" y="56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35" y="46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6" y="12"/>
                                      </a:lnTo>
                                      <a:lnTo>
                                        <a:pt x="47" y="18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66" y="35"/>
                                      </a:lnTo>
                                      <a:lnTo>
                                        <a:pt x="73" y="46"/>
                                      </a:lnTo>
                                      <a:lnTo>
                                        <a:pt x="7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33120"/>
                                  <a:ext cx="18972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9" h="545">
                                      <a:moveTo>
                                        <a:pt x="299" y="4"/>
                                      </a:moveTo>
                                      <a:lnTo>
                                        <a:pt x="258" y="25"/>
                                      </a:lnTo>
                                      <a:lnTo>
                                        <a:pt x="226" y="5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84" y="134"/>
                                      </a:lnTo>
                                      <a:lnTo>
                                        <a:pt x="169" y="178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9" y="265"/>
                                      </a:lnTo>
                                      <a:lnTo>
                                        <a:pt x="119" y="305"/>
                                      </a:lnTo>
                                      <a:lnTo>
                                        <a:pt x="111" y="329"/>
                                      </a:lnTo>
                                      <a:lnTo>
                                        <a:pt x="96" y="363"/>
                                      </a:lnTo>
                                      <a:lnTo>
                                        <a:pt x="77" y="403"/>
                                      </a:lnTo>
                                      <a:lnTo>
                                        <a:pt x="56" y="444"/>
                                      </a:lnTo>
                                      <a:lnTo>
                                        <a:pt x="35" y="482"/>
                                      </a:lnTo>
                                      <a:lnTo>
                                        <a:pt x="17" y="515"/>
                                      </a:lnTo>
                                      <a:lnTo>
                                        <a:pt x="5" y="537"/>
                                      </a:lnTo>
                                      <a:lnTo>
                                        <a:pt x="0" y="545"/>
                                      </a:lnTo>
                                      <a:lnTo>
                                        <a:pt x="5" y="459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26" y="308"/>
                                      </a:lnTo>
                                      <a:lnTo>
                                        <a:pt x="45" y="241"/>
                                      </a:lnTo>
                                      <a:lnTo>
                                        <a:pt x="69" y="179"/>
                                      </a:lnTo>
                                      <a:lnTo>
                                        <a:pt x="100" y="120"/>
                                      </a:lnTo>
                                      <a:lnTo>
                                        <a:pt x="140" y="65"/>
                                      </a:lnTo>
                                      <a:lnTo>
                                        <a:pt x="187" y="14"/>
                                      </a:lnTo>
                                      <a:lnTo>
                                        <a:pt x="200" y="10"/>
                                      </a:lnTo>
                                      <a:lnTo>
                                        <a:pt x="213" y="6"/>
                                      </a:lnTo>
                                      <a:lnTo>
                                        <a:pt x="228" y="4"/>
                                      </a:lnTo>
                                      <a:lnTo>
                                        <a:pt x="242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70" y="1"/>
                                      </a:lnTo>
                                      <a:lnTo>
                                        <a:pt x="285" y="1"/>
                                      </a:lnTo>
                                      <a:lnTo>
                                        <a:pt x="299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9.9pt;height:68.25pt" coordorigin="0,0" coordsize="2398,1365">
                      <v:rect id="shape_0" stroked="f" o:allowincell="t" style="position:absolute;left:0;top:0;width:2397;height:13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396,1344" path="m1396,1004l1374,1095l1544,1172l1549,1207l1546,1238l1536,1264l1524,1285l1511,1302l1499,1314l1490,1321l1486,1323l1303,1245l1249,1344l1237,1337l1222,1331l1204,1326l1186,1321l1168,1316l1149,1313l1133,1307l1121,1300l1125,1286l1130,1273l1136,1261l1142,1247l1147,1235l1153,1223l1158,1210l1163,1195l1039,1138l998,1134l968,1124l945,1109l928,1094l913,1078l901,1064l885,1051l867,1045l843,1026l823,1003l807,979l795,952l785,924l778,895l772,866l767,837l759,837l737,837l701,837l656,837l603,837l543,837l479,837l412,837l345,836l280,836l218,836l164,836l116,835l78,835l53,835l42,834l32,831l25,828l17,823l11,817l4,801l0,783l0,764l3,743l5,729l9,715l14,704l19,695l37,681l56,668l76,656l94,643l112,631l131,617l148,603l164,587l167,574l166,561l162,548l157,536l153,525l149,513l149,503l153,490l574,54l599,49l626,44l654,38l683,33l714,30l745,26l777,23l809,20l841,19l874,19l907,20l940,23l973,26l1006,32l1037,39l1069,49l1079,39l1091,31l1103,24l1115,18l1130,12l1143,7l1158,4l1174,1l1188,0l1203,0l1219,0l1233,1l1247,3l1260,7l1273,10l1286,15l1297,23l1308,30l1318,39l1328,48l1338,59l1346,70l1353,82l1357,95l1402,76l1451,60l1502,47l1555,38l1607,31l1660,27l1713,26l1763,26l1810,27l1855,31l1895,33l1932,38l1961,42l1985,45l2001,49l2010,52l2258,562l2263,577l2263,598l2260,620l2258,642l2267,649l2276,658l2288,669l2302,681l2315,695l2329,709l2342,724l2355,738l2364,749l2372,761l2380,772l2386,783l2391,795l2394,805l2396,816l2396,825l2392,836l2388,848l2383,860l2377,872l2372,880l2369,886l2363,892l2358,897l2352,901l2344,905l2338,909l2331,911l2320,911l2304,910l2286,909l2265,909l2241,908l2213,908l2184,906l2152,905l2118,904l2082,903l2045,901l2006,900l1966,899l1926,898l1884,897l1843,895l1802,893l1760,892l1719,889l1678,887l1637,885l1598,883l1561,880l1525,877l1490,875l1457,872l1427,869l1399,865l1374,862l1351,858l1332,854l1316,851l1303,864l1288,875l1272,885l1255,892l1237,897l1217,900l1198,901l1177,901l1157,900l1135,898l1114,892l1095,885l1076,875l1059,863l1045,848l1032,831l1022,833l1012,835l1002,836l992,839l981,840l972,841l962,842l951,842l946,877l941,914l942,950l951,982l962,976l973,970l985,967l997,963l1009,961l1022,960l1034,960l1046,962l1053,966l1060,969l1068,973l1075,978l1081,982l1087,987l1093,992l1097,997l1219,1038l1248,956l1396,1004xe" fillcolor="#7c0fff" stroked="f" o:allowincell="t" style="position:absolute;left:2;top:21;width:2395;height:1343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963,512" path="m963,512l938,507l915,501l890,495l864,490l837,484l810,479l783,473l753,468l724,463l692,458l661,455l627,451l591,448l555,445l517,443l478,442l473,442l461,443l442,443l416,445l385,446l349,449l312,451l271,455l231,458l190,463l150,468l113,474l78,480l49,488l23,495l5,503l7,497l13,491l21,485l28,478l35,472l43,466l49,460l51,454l0,469l1,462l6,456l12,449l19,443l27,437l34,431l40,426l44,421l45,419l44,417l41,415l38,414l33,413l24,413l15,413l2,413l6,411l13,408l22,404l32,398l41,393l50,388l57,385l61,381l45,377l34,374l27,373l23,371l22,370l22,369l22,368l23,367l26,362l33,357l41,351l51,346l60,340l68,335l73,330l74,327l73,325l69,324l64,324l58,324l52,324l46,324l40,324l35,323l39,318l43,312l45,307l49,301l53,295l58,289l66,282l74,275l33,272l84,240l47,220l56,213l64,206l73,200l81,194l88,189l92,185l95,182l95,179l88,179l77,182l66,183l60,180l64,171l71,163l77,157l83,154l89,150l95,148l101,144l106,142l102,136l96,131l90,130l84,128l77,127l72,127l69,126l68,124l71,121l75,119l81,115l90,110l99,107l106,103l112,99l117,97l118,95l116,93l111,92l103,91l96,90l89,89l83,87l78,86l91,78l107,70l122,63l139,57l156,52l172,46l189,41l206,37l221,32l237,27l254,23l271,20l287,16l304,14l321,11l338,9l355,8l374,5l391,4l408,3l425,1l442,1l458,0l475,0l501,0l528,1l554,3l578,4l601,5l623,8l644,9l663,11l680,14l695,15l708,17l720,18l729,20l736,21l740,22l741,22l963,512xe" fillcolor="#f2e8ff" stroked="f" o:allowincell="t" style="position:absolute;left:1239;top:88;width:962;height:511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786,438" path="m341,39l359,34l379,29l399,25l421,21l443,17l466,15l488,11l509,8l528,7l548,5l565,4l578,2l590,1l600,0l605,0l607,0l629,0l652,1l676,4l700,6l723,10l746,15l767,19l786,27l768,57l751,87l734,116l718,146l702,178l688,212l674,248l662,288l654,325l650,362l649,399l649,438l632,434l615,430l596,427l577,423l559,421l539,418l520,416l500,413l480,412l460,411l441,410l421,409l403,407l383,406l365,406l348,405l344,405l334,406l318,406l297,407l271,409l243,410l213,411l183,412l151,415l119,416l90,417l63,418l40,420l21,420l7,421l0,421l341,39xe" fillcolor="#f2e8ff" stroked="f" o:allowincell="t" style="position:absolute;left:247;top:81;width:785;height:437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252,504" path="m150,504l133,493l115,484l97,475l78,468l59,461l39,455l20,448l0,442l21,407l45,353l73,285l101,213l129,141l154,77l173,28l185,0l195,1l204,4l212,6l221,8l229,12l238,16l245,20l252,25l150,504xe" fillcolor="#f2e8ff" stroked="f" o:allowincell="t" style="position:absolute;left:1017;top:121;width:251;height:503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324,65" path="m324,17l321,19l314,22l303,23l291,24l278,26l265,26l257,27l252,27l236,28l222,29l206,32l190,33l173,35l157,39l141,41l125,44l110,47l93,50l77,52l61,56l45,58l31,61l15,63l0,65l0,61l3,55l6,48l9,42l24,39l42,35l61,32l79,28l100,24l121,21l141,18l163,15l184,12l206,10l227,7l247,5l267,4l286,3l303,1l320,0l324,17xe" fillcolor="#7c0fff" stroked="f" o:allowincell="t" style="position:absolute;left:1324;top:446;width:323;height:64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418,63" path="m399,41l403,47l411,53l418,60l418,63l416,63l411,62l404,61l393,58l381,56l368,53l352,50l336,47l318,44l300,40l281,38l263,35l245,33l228,31l211,29l196,28l173,28l144,27l113,27l82,27l52,26l28,26l12,26l6,26l3,22l0,17l0,12l0,8l26,4l51,2l79,0l106,0l135,0l163,2l191,3l219,5l247,8l273,11l298,16l323,20l345,24l365,31l383,35l399,41xe" fillcolor="#7c0fff" stroked="f" o:allowincell="t" style="position:absolute;left:1694;top:441;width:417;height:62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24,80" path="m0,17l2,20l10,22l21,24l33,26l46,27l58,28l67,29l72,30l88,32l102,34l118,36l134,40l150,42l165,46l182,50l198,53l214,57l230,61l246,64l262,68l277,70l292,74l308,78l322,80l324,75l321,69l318,63l315,57l299,52l282,49l264,44l245,39l224,35l203,30l182,27l162,23l140,20l119,16l99,12l78,9l58,6l39,4l22,1l5,0l0,17xe" fillcolor="#7c0fff" stroked="f" o:allowincell="t" style="position:absolute;left:824;top:423;width:323;height:7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420,50" path="m19,30l14,35l7,41l0,46l0,50l1,50l6,49l14,47l24,46l36,45l51,42l65,40l82,38l101,36l119,34l137,32l155,30l174,29l191,28l208,27l222,27l246,27l275,28l305,28l337,29l366,30l390,30l406,32l412,32l416,28l418,23l420,18l420,15l395,10l368,6l342,4l314,1l286,0l256,0l228,0l200,1l174,4l147,6l121,9l97,12l74,16l53,21l35,26l19,30xe" fillcolor="#7c0fff" stroked="f" o:allowincell="t" style="position:absolute;left:363;top:394;width:419;height:4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90,59" path="m290,15l288,18l282,19l272,22l261,22l249,23l239,23l231,24l226,24l213,25l198,26l185,28l170,30l155,32l141,35l126,37l112,40l97,42l84,44l69,47l54,49l41,52l26,54l13,57l0,59l0,54l2,49l6,43l7,38l22,35l37,31l53,28l70,25l88,22l108,19l126,15l146,13l165,11l183,8l203,7l221,5l239,3l255,2l272,1l287,0l290,15xe" fillcolor="#7c0fff" stroked="f" o:allowincell="t" style="position:absolute;left:1344;top:340;width:289;height:58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76,58" path="m359,39l363,44l370,50l376,54l376,58l375,58l370,57l364,56l354,53l343,52l331,50l317,46l302,44l286,41l270,39l253,35l236,33l220,31l205,29l190,28l177,27l156,25l130,25l101,24l73,24l46,24l26,24l10,24l5,24l3,22l1,17l0,12l0,7l23,5l46,2l71,1l96,0l121,1l146,1l172,4l197,5l222,8l246,11l269,15l290,19l311,23l329,28l345,34l359,39xe" fillcolor="#7c0fff" stroked="f" o:allowincell="t" style="position:absolute;left:1683;top:324;width:375;height:57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91,72" path="m0,15l3,18l9,20l19,21l30,22l42,25l52,25l60,26l65,27l78,29l93,31l106,33l121,36l136,38l150,41l165,44l178,48l193,50l207,54l222,58l235,60l250,64l265,66l278,70l291,72l291,68l289,62l285,56l284,52l269,48l254,43l238,39l220,36l201,31l183,27l164,24l145,20l126,16l106,13l88,10l70,8l52,6l35,3l19,1l4,0l0,15xe" fillcolor="#7c0fff" stroked="f" o:allowincell="t" style="position:absolute;left:888;top:310;width:290;height:71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78,45" path="m17,27l14,31l7,36l0,41l0,45l2,45l7,44l13,42l22,41l33,40l45,38l60,36l75,34l90,31l108,30l123,28l140,27l156,25l172,24l187,23l200,23l221,23l246,24l275,24l303,25l330,27l351,27l367,28l372,28l375,25l376,22l378,17l378,12l355,9l331,5l307,2l282,1l256,0l230,0l205,0l181,1l155,2l132,5l109,7l87,11l67,13l48,18l32,22l17,27xe" fillcolor="#7c0fff" stroked="f" o:allowincell="t" style="position:absolute;left:473;top:301;width:377;height:44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62,53" path="m262,14l260,17l255,18l246,19l235,19l226,20l216,20l209,21l205,21l193,23l179,24l167,25l154,26l140,29l127,30l115,32l101,35l88,37l76,39l63,42l49,44l37,47l25,49l13,50l0,53l0,49l3,44l7,39l8,35l21,31l35,29l49,25l65,23l81,20l98,17l115,14l132,12l150,10l167,8l184,6l200,4l216,3l232,2l246,1l260,0l262,14xe" fillcolor="#7c0fff" stroked="f" o:allowincell="t" style="position:absolute;left:1359;top:241;width:261;height:52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38,51" path="m324,34l328,38l334,43l338,47l338,51l334,50l319,47l298,43l272,38l242,33l213,28l185,26l160,23l140,22l117,22l91,21l66,21l43,20l23,20l10,20l5,20l3,17l1,14l0,9l0,6l21,4l42,2l63,0l87,0l110,0l133,0l156,2l179,4l201,6l222,9l242,12l262,16l280,21l296,25l312,29l324,34xe" fillcolor="#7c0fff" stroked="f" o:allowincell="t" style="position:absolute;left:1666;top:233;width:337;height:50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60,64" path="m0,14l2,16l7,18l15,20l26,21l36,22l46,23l53,24l57,24l69,26l82,28l94,30l108,32l120,34l133,38l147,40l159,43l172,46l186,49l198,52l211,55l223,57l236,59l248,62l260,64l260,61l259,56l255,51l254,46l241,43l227,39l213,35l197,32l181,28l164,24l147,22l130,18l113,15l96,12l79,10l62,7l46,5l31,3l17,1l3,0l0,14xe" fillcolor="#7c0fff" stroked="f" o:allowincell="t" style="position:absolute;left:940;top:215;width:259;height:63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41,40" path="m16,24l12,28l6,32l0,37l0,40l5,38l19,36l41,34l67,30l96,26l127,23l155,22l180,20l200,20l223,22l248,22l274,23l297,24l316,24l330,25l335,25l337,23l340,19l341,14l341,11l320,7l299,5l277,2l254,1l231,0l208,0l185,0l162,1l140,2l118,5l97,7l78,9l60,12l44,15l29,20l16,24xe" fillcolor="#7c0fff" stroked="f" o:allowincell="t" style="position:absolute;left:555;top:207;width:340;height:3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37,49" path="m237,14l236,16l230,17l223,19l213,19l204,20l196,20l189,21l185,21l162,22l139,25l116,28l92,33l68,37l45,41l22,45l0,49l0,45l2,40l6,35l7,32l19,29l32,26l45,23l60,21l74,19l89,16l105,14l120,11l136,10l151,8l167,6l181,4l196,3l209,2l223,2l235,0l237,14xe" fillcolor="#7c0fff" stroked="f" o:allowincell="t" style="position:absolute;left:1368;top:158;width:236;height:48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04,46" path="m290,30l294,34l299,39l304,43l304,46l299,45l287,42l267,39l244,35l217,30l191,26l165,23l142,20l125,20l104,19l81,19l58,19l37,18l19,18l8,18l3,18l1,16l0,12l0,8l0,6l18,4l37,2l57,1l77,0l98,0l119,1l140,2l160,4l180,6l199,8l217,12l234,14l252,18l266,22l280,26l290,30xe" fillcolor="#7c0fff" stroked="f" o:allowincell="t" style="position:absolute;left:1658;top:144;width:303;height:45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36,60" path="m0,12l1,15l7,16l14,17l24,19l33,20l41,21l48,22l52,22l75,25l98,29l122,34l145,39l168,45l191,50l214,55l236,60l236,56l233,51l231,46l230,43l218,39l205,35l192,33l177,29l163,26l148,23l132,20l118,17l102,14l86,11l72,9l57,6l42,5l29,3l16,2l3,0l0,12xe" fillcolor="#7c0fff" stroked="f" o:allowincell="t" style="position:absolute;left:986;top:129;width:235;height:5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05,36" path="m13,22l9,26l4,30l0,34l0,36l4,35l17,34l36,32l59,28l86,24l113,22l138,21l161,19l178,19l199,19l222,21l245,21l266,22l284,23l295,23l300,23l303,21l305,17l305,13l305,11l287,7l268,5l248,3l228,1l208,1l187,0l166,1l146,1l125,3l105,4l87,6l70,9l53,11l38,15l25,18l13,22xe" fillcolor="#7c0fff" stroked="f" o:allowincell="t" style="position:absolute;left:637;top:122;width:304;height:35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983,232" path="m962,76l973,113l979,162l982,206l983,232l981,232l974,232l965,230l951,229l934,228l915,227l892,226l867,224l839,222l810,221l779,218l746,216l712,213l677,212l641,210l604,207l568,205l531,203l495,200l458,199l423,197l389,194l356,193l325,192l294,189l266,188l241,187l217,187l197,186l180,186l165,186l154,186l163,183l177,182l196,180l216,177l237,175l254,171l266,168l270,164l258,162l244,159l230,158l215,157l199,157l183,157l168,157l152,158l136,159l120,162l105,163l92,165l80,166l69,169l59,170l51,172l58,168l68,163l81,158l96,153l113,147l130,142l148,139l166,134l185,129l202,125l217,122l231,118l243,116l250,113l255,112l256,111l249,110l239,110l227,110l215,110l200,111l186,112l170,113l154,114l138,116l124,117l109,118l95,120l82,122l71,122l62,123l54,123l69,114l88,106l113,100l140,94l168,88l194,81l217,74l236,66l220,65l203,64l187,64l170,64l153,65l135,66l119,68l102,71l86,73l70,77l56,81l42,83l29,87l18,90l8,94l0,97l6,88l13,81l22,76l32,71l43,67l54,62l65,59l75,54l88,49l102,44l116,39l132,36l148,31l165,27l185,24l204,20l225,18l247,14l270,12l295,9l322,7l350,4l379,2l411,1l450,0l489,1l529,2l570,6l611,9l652,15l691,20l731,27l768,33l804,41l838,47l869,54l898,60l922,66l944,71l962,76xe" fillcolor="#d8b7ff" stroked="f" o:allowincell="t" style="position:absolute;left:1243;top:576;width:982;height:231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670,173" path="m670,39l665,54l659,71l653,88l645,105l637,122l628,139l618,156l610,173l583,173l556,173l532,173l506,172l483,170l459,168l436,167l412,166l387,163l362,162l336,162l309,161l281,161l251,162l219,163l186,166l0,146l14,141l31,138l50,134l72,131l96,127l121,125l146,121l172,119l196,116l219,115l240,112l258,110l273,109l284,108l290,105l290,104l275,99l261,96l245,92l228,91l210,88l191,87l173,87l155,87l137,87l118,87l101,87l84,88l68,88l54,88l39,88l27,88l39,83l55,80l73,76l93,73l113,69l135,67l157,64l179,62l201,59l220,58l239,56l255,54l267,52l276,51l283,50l284,48l270,46l255,44l239,42l222,41l205,40l186,39l168,38l149,36l130,36l112,36l94,35l76,35l59,35l43,35l28,35l15,35l20,33l31,30l46,27l67,24l90,21l117,18l145,16l174,12l202,10l230,7l256,6l279,4l298,2l313,1l323,0l326,0l354,0l382,1l407,1l431,2l454,2l476,4l497,5l517,6l537,8l556,11l575,15l593,18l612,22l631,27l650,33l670,39xe" fillcolor="#d8b7ff" stroked="f" o:allowincell="t" style="position:absolute;left:214;top:538;width:669;height:172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235,157" path="m203,73l209,92l221,113l231,136l235,157l222,153l208,148l192,145l176,140l158,136l141,132l123,128l104,124l87,122l70,118l54,116l41,113l28,112l18,111l9,110l5,110l1,94l0,80l3,64l8,49l17,35l26,23l36,11l48,0l64,2l85,8l108,15l131,25l154,37l175,49l192,61l203,73xe" fillcolor="#d8b7ff" stroked="f" o:allowincell="t" style="position:absolute;left:946;top:606;width:234;height:156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73,83" path="m22,77l19,59l13,35l5,13l0,0l8,9l18,19l28,29l39,38l48,49l58,60l67,71l73,83l22,77xe" fillcolor="#b77aff" stroked="f" o:allowincell="t" style="position:absolute;left:2264;top:722;width:72;height:82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99,385" path="m81,285l84,313l87,338l91,362l99,385l92,384l86,383l81,380l76,377l73,372l68,367l64,362l61,357l53,338l51,318l51,298l51,289l3,289l9,284l18,278l26,272l36,266l46,258l54,250l63,241l69,232l64,228l57,227l47,229l36,232l24,237l14,241l6,245l0,247l2,245l8,239l18,229l29,217l41,205l52,192l61,181l65,172l62,171l57,171l50,175l41,179l33,182l23,187l14,191l6,193l8,182l14,172l23,164l33,157l42,149l52,142l59,134l65,124l54,125l45,125l37,124l31,123l26,120l24,118l24,114l26,111l43,98l57,83l68,67l75,52l81,36l87,21l93,9l99,0l81,285xe" fillcolor="#b77aff" stroked="f" o:allowincell="t" style="position:absolute;left:806;top:640;width:98;height:38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60,43" path="m60,0l54,10l48,18l44,28l44,40l0,43l6,41l13,36l20,31l28,25l36,18l44,12l53,6l60,0xe" fillcolor="#b77aff" stroked="f" o:allowincell="t" style="position:absolute;left:97;top:676;width:59;height:42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975,77" path="m112,48l96,44l80,43l63,40l47,38l32,34l18,28l7,19l0,5l5,4l14,2l29,2l47,0l70,0l96,0l125,0l158,2l192,3l230,4l269,5l310,6l352,8l395,10l439,13l483,14l527,16l572,19l614,21l657,23l698,26l737,28l775,31l810,33l843,35l874,38l900,40l924,43l943,44l958,46l969,48l975,49l975,55l971,63l965,72l960,77l112,48xe" fillcolor="#a356ff" stroked="f" o:allowincell="t" style="position:absolute;left:1362;top:806;width:974;height:76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265,105" path="m144,69l168,65l190,61l208,55l225,50l238,45l249,42l259,42l265,46l260,53l253,62l243,73l231,84l213,93l190,101l159,105l123,105l91,101l64,91l43,76l26,59l15,42l7,26l2,11l0,0l12,17l26,30l42,44l61,53l80,62l101,67l123,69l144,69xe" fillcolor="#a356ff" stroked="f" o:allowincell="t" style="position:absolute;left:1047;top:770;width:264;height:104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60,52" path="m0,52l2,3l9,4l16,4l23,3l31,1l38,1l45,0l53,1l60,3l60,17l55,30l45,41l32,50l0,52xe" fillcolor="#a356ff" stroked="f" o:allowincell="t" style="position:absolute;left:955;top:770;width:59;height:51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711,64" path="m173,64l174,60l181,58l190,57l201,54l211,53l221,51l227,48l228,46l207,42l187,40l163,41l142,44l118,47l95,50l73,52l52,53l47,53l53,52l67,47l88,41l114,36l139,30l165,27l187,25l182,22l167,19l146,18l121,16l92,15l61,13l30,11l0,8l4,8l15,7l32,7l55,6l86,5l121,4l161,2l207,1l257,0l312,0l370,0l432,0l498,1l566,4l638,6l711,10l704,22l695,35l689,50l687,63l173,64xe" fillcolor="#a356ff" stroked="f" o:allowincell="t" style="position:absolute;left:86;top:752;width:710;height:63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449,292" path="m209,0l290,32l266,125l449,203l448,218l444,232l437,244l430,255l420,263l410,269l399,273l389,274l380,272l376,264l376,255l378,243l383,232l388,222l392,215l393,212l380,215l367,218l358,221l347,225l337,228l327,231l318,234l307,237l310,223l316,205l319,191l315,185l309,189l302,194l294,199l286,203l277,206l270,210l263,211l255,212l253,211l255,206l259,199l264,192l268,183l270,176l269,171l262,169l254,171l247,176l240,181l232,188l226,194l220,202l215,209l210,215l202,229l196,243l190,255l184,264l178,273l170,280l162,287l152,292l156,267l161,249l164,232l167,212l158,216l151,221l145,228l139,237l133,245l126,254l120,261l114,268l119,252l124,235l130,217l137,199l144,180l151,162l158,145l164,129l157,124l150,124l141,127l133,131l124,137l117,145l108,150l100,154l96,145l97,131l102,117l112,102l105,99l96,100l89,104l80,111l73,118l64,125l58,129l51,130l50,118l55,105l58,93l57,84l50,85l43,88l35,92l29,96l22,101l15,105l7,107l0,107l8,101l16,95l23,88l29,79l34,70l38,59l40,49l40,37l169,78l209,0xe" fillcolor="#f2e8ff" stroked="f" o:allowincell="t" style="position:absolute;left:1065;top:1022;width:448;height:291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80,65" path="m64,13l74,26l80,38l79,51l73,65l68,55l61,45l52,36l44,28l33,22l23,17l11,12l0,9l2,5l8,3l16,1l25,0l35,1l45,4l56,7l64,13xe" fillcolor="#b77aff" stroked="f" o:allowincell="t" style="position:absolute;left:981;top:1013;width:79;height:6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79,59" path="m79,57l69,59l61,59l55,58l49,56l41,51l35,46l27,39l17,30l0,0l13,2l25,6l36,12l47,18l57,27l66,35l73,46l79,57xe" fillcolor="#a356ff" stroked="f" o:allowincell="t" style="position:absolute;left:953;top:1053;width:78;height:58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299,545" path="m299,4l258,25l226,57l202,93l184,134l169,178l155,222l139,265l119,305l111,329l96,363l77,403l56,444l35,482l17,515l5,537l0,545l5,459l13,381l26,308l45,241l69,179l100,120l140,65l187,14l200,10l213,6l228,4l242,1l256,0l270,1l285,1l299,4xe" fillcolor="#b77aff" stroked="f" o:allowincell="t" style="position:absolute;left:942;top:52;width:298;height:54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LIG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e a prayer thanking God for being chosen for something special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ar God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AMEN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inline distT="0" distB="0" distL="0" distR="0">
                  <wp:extent cx="884555" cy="1009015"/>
                  <wp:effectExtent l="0" t="0" r="0" b="0"/>
                  <wp:docPr id="4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NEW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rite down something interesting you found out about the world this week.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____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803275" cy="828675"/>
                  <wp:effectExtent l="0" t="0" r="0" b="0"/>
                  <wp:docPr id="4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571500" cy="1023620"/>
                  <wp:effectExtent l="0" t="0" r="0" b="0"/>
                  <wp:docPr id="4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614045" cy="953135"/>
                  <wp:effectExtent l="0" t="0" r="0" b="0"/>
                  <wp:docPr id="5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ACTIVITI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physical activities did you do this week?</w:t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802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8pt;width:74.2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3 Week 6    Name:______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640"/>
        <w:gridCol w:w="4338"/>
        <w:gridCol w:w="817"/>
        <w:gridCol w:w="4833"/>
      </w:tblGrid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e out spelling words and complete your sentenc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your spelling words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.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drawing>
                <wp:inline distT="0" distB="0" distL="0" distR="0">
                  <wp:extent cx="1020445" cy="1020445"/>
                  <wp:effectExtent l="0" t="0" r="0" b="0"/>
                  <wp:docPr id="5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to another person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inline distT="0" distB="0" distL="0" distR="0">
                  <wp:extent cx="1021080" cy="905510"/>
                  <wp:effectExtent l="0" t="0" r="0" b="0"/>
                  <wp:docPr id="5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 and put it in your homework fold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3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522730" cy="86677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0" cy="866880"/>
                                <a:chOff x="0" y="0"/>
                                <a:chExt cx="1522800" cy="86688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2800" cy="86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3320"/>
                                  <a:ext cx="1521360" cy="85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6" h="1344">
                                      <a:moveTo>
                                        <a:pt x="1396" y="1004"/>
                                      </a:moveTo>
                                      <a:lnTo>
                                        <a:pt x="1374" y="1095"/>
                                      </a:lnTo>
                                      <a:lnTo>
                                        <a:pt x="1544" y="1172"/>
                                      </a:lnTo>
                                      <a:lnTo>
                                        <a:pt x="1549" y="1207"/>
                                      </a:lnTo>
                                      <a:lnTo>
                                        <a:pt x="1546" y="1238"/>
                                      </a:lnTo>
                                      <a:lnTo>
                                        <a:pt x="1536" y="1264"/>
                                      </a:lnTo>
                                      <a:lnTo>
                                        <a:pt x="1524" y="1285"/>
                                      </a:lnTo>
                                      <a:lnTo>
                                        <a:pt x="1511" y="1302"/>
                                      </a:lnTo>
                                      <a:lnTo>
                                        <a:pt x="1499" y="1314"/>
                                      </a:lnTo>
                                      <a:lnTo>
                                        <a:pt x="1490" y="1321"/>
                                      </a:lnTo>
                                      <a:lnTo>
                                        <a:pt x="1486" y="1323"/>
                                      </a:lnTo>
                                      <a:lnTo>
                                        <a:pt x="1303" y="1245"/>
                                      </a:lnTo>
                                      <a:lnTo>
                                        <a:pt x="1249" y="1344"/>
                                      </a:lnTo>
                                      <a:lnTo>
                                        <a:pt x="1237" y="1337"/>
                                      </a:lnTo>
                                      <a:lnTo>
                                        <a:pt x="1222" y="1331"/>
                                      </a:lnTo>
                                      <a:lnTo>
                                        <a:pt x="1204" y="1326"/>
                                      </a:lnTo>
                                      <a:lnTo>
                                        <a:pt x="1186" y="1321"/>
                                      </a:lnTo>
                                      <a:lnTo>
                                        <a:pt x="1168" y="1316"/>
                                      </a:lnTo>
                                      <a:lnTo>
                                        <a:pt x="1149" y="1313"/>
                                      </a:lnTo>
                                      <a:lnTo>
                                        <a:pt x="1133" y="1307"/>
                                      </a:lnTo>
                                      <a:lnTo>
                                        <a:pt x="1121" y="1300"/>
                                      </a:lnTo>
                                      <a:lnTo>
                                        <a:pt x="1125" y="1286"/>
                                      </a:lnTo>
                                      <a:lnTo>
                                        <a:pt x="1130" y="1273"/>
                                      </a:lnTo>
                                      <a:lnTo>
                                        <a:pt x="1136" y="1261"/>
                                      </a:lnTo>
                                      <a:lnTo>
                                        <a:pt x="1142" y="1247"/>
                                      </a:lnTo>
                                      <a:lnTo>
                                        <a:pt x="1147" y="1235"/>
                                      </a:lnTo>
                                      <a:lnTo>
                                        <a:pt x="1153" y="1223"/>
                                      </a:lnTo>
                                      <a:lnTo>
                                        <a:pt x="1158" y="1210"/>
                                      </a:lnTo>
                                      <a:lnTo>
                                        <a:pt x="1163" y="1195"/>
                                      </a:lnTo>
                                      <a:lnTo>
                                        <a:pt x="1039" y="1138"/>
                                      </a:lnTo>
                                      <a:lnTo>
                                        <a:pt x="998" y="1134"/>
                                      </a:lnTo>
                                      <a:lnTo>
                                        <a:pt x="968" y="1124"/>
                                      </a:lnTo>
                                      <a:lnTo>
                                        <a:pt x="945" y="1109"/>
                                      </a:lnTo>
                                      <a:lnTo>
                                        <a:pt x="928" y="1094"/>
                                      </a:lnTo>
                                      <a:lnTo>
                                        <a:pt x="913" y="1078"/>
                                      </a:lnTo>
                                      <a:lnTo>
                                        <a:pt x="901" y="1064"/>
                                      </a:lnTo>
                                      <a:lnTo>
                                        <a:pt x="885" y="1051"/>
                                      </a:lnTo>
                                      <a:lnTo>
                                        <a:pt x="867" y="1045"/>
                                      </a:lnTo>
                                      <a:lnTo>
                                        <a:pt x="843" y="1026"/>
                                      </a:lnTo>
                                      <a:lnTo>
                                        <a:pt x="823" y="1003"/>
                                      </a:lnTo>
                                      <a:lnTo>
                                        <a:pt x="807" y="979"/>
                                      </a:lnTo>
                                      <a:lnTo>
                                        <a:pt x="795" y="952"/>
                                      </a:lnTo>
                                      <a:lnTo>
                                        <a:pt x="785" y="924"/>
                                      </a:lnTo>
                                      <a:lnTo>
                                        <a:pt x="778" y="895"/>
                                      </a:lnTo>
                                      <a:lnTo>
                                        <a:pt x="772" y="866"/>
                                      </a:lnTo>
                                      <a:lnTo>
                                        <a:pt x="767" y="837"/>
                                      </a:lnTo>
                                      <a:lnTo>
                                        <a:pt x="759" y="837"/>
                                      </a:lnTo>
                                      <a:lnTo>
                                        <a:pt x="737" y="837"/>
                                      </a:lnTo>
                                      <a:lnTo>
                                        <a:pt x="701" y="837"/>
                                      </a:lnTo>
                                      <a:lnTo>
                                        <a:pt x="656" y="837"/>
                                      </a:lnTo>
                                      <a:lnTo>
                                        <a:pt x="603" y="837"/>
                                      </a:lnTo>
                                      <a:lnTo>
                                        <a:pt x="543" y="837"/>
                                      </a:lnTo>
                                      <a:lnTo>
                                        <a:pt x="479" y="837"/>
                                      </a:lnTo>
                                      <a:lnTo>
                                        <a:pt x="412" y="837"/>
                                      </a:lnTo>
                                      <a:lnTo>
                                        <a:pt x="345" y="836"/>
                                      </a:lnTo>
                                      <a:lnTo>
                                        <a:pt x="280" y="836"/>
                                      </a:lnTo>
                                      <a:lnTo>
                                        <a:pt x="218" y="836"/>
                                      </a:lnTo>
                                      <a:lnTo>
                                        <a:pt x="164" y="836"/>
                                      </a:lnTo>
                                      <a:lnTo>
                                        <a:pt x="116" y="835"/>
                                      </a:lnTo>
                                      <a:lnTo>
                                        <a:pt x="78" y="835"/>
                                      </a:lnTo>
                                      <a:lnTo>
                                        <a:pt x="53" y="835"/>
                                      </a:lnTo>
                                      <a:lnTo>
                                        <a:pt x="42" y="834"/>
                                      </a:lnTo>
                                      <a:lnTo>
                                        <a:pt x="32" y="831"/>
                                      </a:lnTo>
                                      <a:lnTo>
                                        <a:pt x="25" y="828"/>
                                      </a:lnTo>
                                      <a:lnTo>
                                        <a:pt x="17" y="823"/>
                                      </a:lnTo>
                                      <a:lnTo>
                                        <a:pt x="11" y="817"/>
                                      </a:lnTo>
                                      <a:lnTo>
                                        <a:pt x="4" y="801"/>
                                      </a:lnTo>
                                      <a:lnTo>
                                        <a:pt x="0" y="783"/>
                                      </a:lnTo>
                                      <a:lnTo>
                                        <a:pt x="0" y="764"/>
                                      </a:lnTo>
                                      <a:lnTo>
                                        <a:pt x="3" y="743"/>
                                      </a:lnTo>
                                      <a:lnTo>
                                        <a:pt x="5" y="729"/>
                                      </a:lnTo>
                                      <a:lnTo>
                                        <a:pt x="9" y="715"/>
                                      </a:lnTo>
                                      <a:lnTo>
                                        <a:pt x="14" y="704"/>
                                      </a:lnTo>
                                      <a:lnTo>
                                        <a:pt x="19" y="695"/>
                                      </a:lnTo>
                                      <a:lnTo>
                                        <a:pt x="37" y="681"/>
                                      </a:lnTo>
                                      <a:lnTo>
                                        <a:pt x="56" y="668"/>
                                      </a:lnTo>
                                      <a:lnTo>
                                        <a:pt x="76" y="656"/>
                                      </a:lnTo>
                                      <a:lnTo>
                                        <a:pt x="94" y="643"/>
                                      </a:lnTo>
                                      <a:lnTo>
                                        <a:pt x="112" y="631"/>
                                      </a:lnTo>
                                      <a:lnTo>
                                        <a:pt x="131" y="617"/>
                                      </a:lnTo>
                                      <a:lnTo>
                                        <a:pt x="148" y="603"/>
                                      </a:lnTo>
                                      <a:lnTo>
                                        <a:pt x="164" y="587"/>
                                      </a:lnTo>
                                      <a:lnTo>
                                        <a:pt x="167" y="574"/>
                                      </a:lnTo>
                                      <a:lnTo>
                                        <a:pt x="166" y="561"/>
                                      </a:lnTo>
                                      <a:lnTo>
                                        <a:pt x="162" y="548"/>
                                      </a:lnTo>
                                      <a:lnTo>
                                        <a:pt x="157" y="536"/>
                                      </a:lnTo>
                                      <a:lnTo>
                                        <a:pt x="153" y="525"/>
                                      </a:lnTo>
                                      <a:lnTo>
                                        <a:pt x="149" y="513"/>
                                      </a:lnTo>
                                      <a:lnTo>
                                        <a:pt x="149" y="503"/>
                                      </a:lnTo>
                                      <a:lnTo>
                                        <a:pt x="153" y="490"/>
                                      </a:lnTo>
                                      <a:lnTo>
                                        <a:pt x="574" y="54"/>
                                      </a:lnTo>
                                      <a:lnTo>
                                        <a:pt x="599" y="49"/>
                                      </a:lnTo>
                                      <a:lnTo>
                                        <a:pt x="626" y="44"/>
                                      </a:lnTo>
                                      <a:lnTo>
                                        <a:pt x="654" y="38"/>
                                      </a:lnTo>
                                      <a:lnTo>
                                        <a:pt x="683" y="33"/>
                                      </a:lnTo>
                                      <a:lnTo>
                                        <a:pt x="714" y="30"/>
                                      </a:lnTo>
                                      <a:lnTo>
                                        <a:pt x="745" y="26"/>
                                      </a:lnTo>
                                      <a:lnTo>
                                        <a:pt x="777" y="23"/>
                                      </a:lnTo>
                                      <a:lnTo>
                                        <a:pt x="809" y="20"/>
                                      </a:lnTo>
                                      <a:lnTo>
                                        <a:pt x="841" y="19"/>
                                      </a:lnTo>
                                      <a:lnTo>
                                        <a:pt x="874" y="19"/>
                                      </a:lnTo>
                                      <a:lnTo>
                                        <a:pt x="907" y="20"/>
                                      </a:lnTo>
                                      <a:lnTo>
                                        <a:pt x="940" y="23"/>
                                      </a:lnTo>
                                      <a:lnTo>
                                        <a:pt x="973" y="26"/>
                                      </a:lnTo>
                                      <a:lnTo>
                                        <a:pt x="1006" y="32"/>
                                      </a:lnTo>
                                      <a:lnTo>
                                        <a:pt x="1037" y="39"/>
                                      </a:lnTo>
                                      <a:lnTo>
                                        <a:pt x="1069" y="49"/>
                                      </a:lnTo>
                                      <a:lnTo>
                                        <a:pt x="1079" y="39"/>
                                      </a:lnTo>
                                      <a:lnTo>
                                        <a:pt x="1091" y="31"/>
                                      </a:lnTo>
                                      <a:lnTo>
                                        <a:pt x="1103" y="24"/>
                                      </a:lnTo>
                                      <a:lnTo>
                                        <a:pt x="1115" y="18"/>
                                      </a:lnTo>
                                      <a:lnTo>
                                        <a:pt x="1130" y="12"/>
                                      </a:lnTo>
                                      <a:lnTo>
                                        <a:pt x="1143" y="7"/>
                                      </a:lnTo>
                                      <a:lnTo>
                                        <a:pt x="1158" y="4"/>
                                      </a:lnTo>
                                      <a:lnTo>
                                        <a:pt x="1174" y="1"/>
                                      </a:lnTo>
                                      <a:lnTo>
                                        <a:pt x="1188" y="0"/>
                                      </a:lnTo>
                                      <a:lnTo>
                                        <a:pt x="1203" y="0"/>
                                      </a:lnTo>
                                      <a:lnTo>
                                        <a:pt x="1219" y="0"/>
                                      </a:lnTo>
                                      <a:lnTo>
                                        <a:pt x="1233" y="1"/>
                                      </a:lnTo>
                                      <a:lnTo>
                                        <a:pt x="1247" y="3"/>
                                      </a:lnTo>
                                      <a:lnTo>
                                        <a:pt x="1260" y="7"/>
                                      </a:lnTo>
                                      <a:lnTo>
                                        <a:pt x="1273" y="10"/>
                                      </a:lnTo>
                                      <a:lnTo>
                                        <a:pt x="1286" y="15"/>
                                      </a:lnTo>
                                      <a:lnTo>
                                        <a:pt x="1297" y="23"/>
                                      </a:lnTo>
                                      <a:lnTo>
                                        <a:pt x="1308" y="30"/>
                                      </a:lnTo>
                                      <a:lnTo>
                                        <a:pt x="1318" y="39"/>
                                      </a:lnTo>
                                      <a:lnTo>
                                        <a:pt x="1328" y="48"/>
                                      </a:lnTo>
                                      <a:lnTo>
                                        <a:pt x="1338" y="59"/>
                                      </a:lnTo>
                                      <a:lnTo>
                                        <a:pt x="1346" y="70"/>
                                      </a:lnTo>
                                      <a:lnTo>
                                        <a:pt x="1353" y="82"/>
                                      </a:lnTo>
                                      <a:lnTo>
                                        <a:pt x="1357" y="95"/>
                                      </a:lnTo>
                                      <a:lnTo>
                                        <a:pt x="1402" y="76"/>
                                      </a:lnTo>
                                      <a:lnTo>
                                        <a:pt x="1451" y="60"/>
                                      </a:lnTo>
                                      <a:lnTo>
                                        <a:pt x="1502" y="47"/>
                                      </a:lnTo>
                                      <a:lnTo>
                                        <a:pt x="1555" y="38"/>
                                      </a:lnTo>
                                      <a:lnTo>
                                        <a:pt x="1607" y="31"/>
                                      </a:lnTo>
                                      <a:lnTo>
                                        <a:pt x="1660" y="27"/>
                                      </a:lnTo>
                                      <a:lnTo>
                                        <a:pt x="1713" y="26"/>
                                      </a:lnTo>
                                      <a:lnTo>
                                        <a:pt x="1763" y="26"/>
                                      </a:lnTo>
                                      <a:lnTo>
                                        <a:pt x="1810" y="27"/>
                                      </a:lnTo>
                                      <a:lnTo>
                                        <a:pt x="1855" y="31"/>
                                      </a:lnTo>
                                      <a:lnTo>
                                        <a:pt x="1895" y="33"/>
                                      </a:lnTo>
                                      <a:lnTo>
                                        <a:pt x="1932" y="38"/>
                                      </a:lnTo>
                                      <a:lnTo>
                                        <a:pt x="1961" y="42"/>
                                      </a:lnTo>
                                      <a:lnTo>
                                        <a:pt x="1985" y="45"/>
                                      </a:lnTo>
                                      <a:lnTo>
                                        <a:pt x="2001" y="49"/>
                                      </a:lnTo>
                                      <a:lnTo>
                                        <a:pt x="2010" y="52"/>
                                      </a:lnTo>
                                      <a:lnTo>
                                        <a:pt x="2258" y="562"/>
                                      </a:lnTo>
                                      <a:lnTo>
                                        <a:pt x="2263" y="577"/>
                                      </a:lnTo>
                                      <a:lnTo>
                                        <a:pt x="2263" y="598"/>
                                      </a:lnTo>
                                      <a:lnTo>
                                        <a:pt x="2260" y="620"/>
                                      </a:lnTo>
                                      <a:lnTo>
                                        <a:pt x="2258" y="642"/>
                                      </a:lnTo>
                                      <a:lnTo>
                                        <a:pt x="2267" y="649"/>
                                      </a:lnTo>
                                      <a:lnTo>
                                        <a:pt x="2276" y="658"/>
                                      </a:lnTo>
                                      <a:lnTo>
                                        <a:pt x="2288" y="669"/>
                                      </a:lnTo>
                                      <a:lnTo>
                                        <a:pt x="2302" y="681"/>
                                      </a:lnTo>
                                      <a:lnTo>
                                        <a:pt x="2315" y="695"/>
                                      </a:lnTo>
                                      <a:lnTo>
                                        <a:pt x="2329" y="709"/>
                                      </a:lnTo>
                                      <a:lnTo>
                                        <a:pt x="2342" y="724"/>
                                      </a:lnTo>
                                      <a:lnTo>
                                        <a:pt x="2355" y="738"/>
                                      </a:lnTo>
                                      <a:lnTo>
                                        <a:pt x="2364" y="749"/>
                                      </a:lnTo>
                                      <a:lnTo>
                                        <a:pt x="2372" y="761"/>
                                      </a:lnTo>
                                      <a:lnTo>
                                        <a:pt x="2380" y="772"/>
                                      </a:lnTo>
                                      <a:lnTo>
                                        <a:pt x="2386" y="783"/>
                                      </a:lnTo>
                                      <a:lnTo>
                                        <a:pt x="2391" y="795"/>
                                      </a:lnTo>
                                      <a:lnTo>
                                        <a:pt x="2394" y="805"/>
                                      </a:lnTo>
                                      <a:lnTo>
                                        <a:pt x="2396" y="816"/>
                                      </a:lnTo>
                                      <a:lnTo>
                                        <a:pt x="2396" y="825"/>
                                      </a:lnTo>
                                      <a:lnTo>
                                        <a:pt x="2392" y="836"/>
                                      </a:lnTo>
                                      <a:lnTo>
                                        <a:pt x="2388" y="848"/>
                                      </a:lnTo>
                                      <a:lnTo>
                                        <a:pt x="2383" y="860"/>
                                      </a:lnTo>
                                      <a:lnTo>
                                        <a:pt x="2377" y="872"/>
                                      </a:lnTo>
                                      <a:lnTo>
                                        <a:pt x="2372" y="880"/>
                                      </a:lnTo>
                                      <a:lnTo>
                                        <a:pt x="2369" y="886"/>
                                      </a:lnTo>
                                      <a:lnTo>
                                        <a:pt x="2363" y="892"/>
                                      </a:lnTo>
                                      <a:lnTo>
                                        <a:pt x="2358" y="897"/>
                                      </a:lnTo>
                                      <a:lnTo>
                                        <a:pt x="2352" y="901"/>
                                      </a:lnTo>
                                      <a:lnTo>
                                        <a:pt x="2344" y="905"/>
                                      </a:lnTo>
                                      <a:lnTo>
                                        <a:pt x="2338" y="909"/>
                                      </a:lnTo>
                                      <a:lnTo>
                                        <a:pt x="2331" y="911"/>
                                      </a:lnTo>
                                      <a:lnTo>
                                        <a:pt x="2320" y="911"/>
                                      </a:lnTo>
                                      <a:lnTo>
                                        <a:pt x="2304" y="910"/>
                                      </a:lnTo>
                                      <a:lnTo>
                                        <a:pt x="2286" y="909"/>
                                      </a:lnTo>
                                      <a:lnTo>
                                        <a:pt x="2265" y="909"/>
                                      </a:lnTo>
                                      <a:lnTo>
                                        <a:pt x="2241" y="908"/>
                                      </a:lnTo>
                                      <a:lnTo>
                                        <a:pt x="2213" y="908"/>
                                      </a:lnTo>
                                      <a:lnTo>
                                        <a:pt x="2184" y="906"/>
                                      </a:lnTo>
                                      <a:lnTo>
                                        <a:pt x="2152" y="905"/>
                                      </a:lnTo>
                                      <a:lnTo>
                                        <a:pt x="2118" y="904"/>
                                      </a:lnTo>
                                      <a:lnTo>
                                        <a:pt x="2082" y="903"/>
                                      </a:lnTo>
                                      <a:lnTo>
                                        <a:pt x="2045" y="901"/>
                                      </a:lnTo>
                                      <a:lnTo>
                                        <a:pt x="2006" y="900"/>
                                      </a:lnTo>
                                      <a:lnTo>
                                        <a:pt x="1966" y="899"/>
                                      </a:lnTo>
                                      <a:lnTo>
                                        <a:pt x="1926" y="898"/>
                                      </a:lnTo>
                                      <a:lnTo>
                                        <a:pt x="1884" y="897"/>
                                      </a:lnTo>
                                      <a:lnTo>
                                        <a:pt x="1843" y="895"/>
                                      </a:lnTo>
                                      <a:lnTo>
                                        <a:pt x="1802" y="893"/>
                                      </a:lnTo>
                                      <a:lnTo>
                                        <a:pt x="1760" y="892"/>
                                      </a:lnTo>
                                      <a:lnTo>
                                        <a:pt x="1719" y="889"/>
                                      </a:lnTo>
                                      <a:lnTo>
                                        <a:pt x="1678" y="887"/>
                                      </a:lnTo>
                                      <a:lnTo>
                                        <a:pt x="1637" y="885"/>
                                      </a:lnTo>
                                      <a:lnTo>
                                        <a:pt x="1598" y="883"/>
                                      </a:lnTo>
                                      <a:lnTo>
                                        <a:pt x="1561" y="880"/>
                                      </a:lnTo>
                                      <a:lnTo>
                                        <a:pt x="1525" y="877"/>
                                      </a:lnTo>
                                      <a:lnTo>
                                        <a:pt x="1490" y="875"/>
                                      </a:lnTo>
                                      <a:lnTo>
                                        <a:pt x="1457" y="872"/>
                                      </a:lnTo>
                                      <a:lnTo>
                                        <a:pt x="1427" y="869"/>
                                      </a:lnTo>
                                      <a:lnTo>
                                        <a:pt x="1399" y="865"/>
                                      </a:lnTo>
                                      <a:lnTo>
                                        <a:pt x="1374" y="862"/>
                                      </a:lnTo>
                                      <a:lnTo>
                                        <a:pt x="1351" y="858"/>
                                      </a:lnTo>
                                      <a:lnTo>
                                        <a:pt x="1332" y="854"/>
                                      </a:lnTo>
                                      <a:lnTo>
                                        <a:pt x="1316" y="851"/>
                                      </a:lnTo>
                                      <a:lnTo>
                                        <a:pt x="1303" y="864"/>
                                      </a:lnTo>
                                      <a:lnTo>
                                        <a:pt x="1288" y="875"/>
                                      </a:lnTo>
                                      <a:lnTo>
                                        <a:pt x="1272" y="885"/>
                                      </a:lnTo>
                                      <a:lnTo>
                                        <a:pt x="1255" y="892"/>
                                      </a:lnTo>
                                      <a:lnTo>
                                        <a:pt x="1237" y="897"/>
                                      </a:lnTo>
                                      <a:lnTo>
                                        <a:pt x="1217" y="900"/>
                                      </a:lnTo>
                                      <a:lnTo>
                                        <a:pt x="1198" y="901"/>
                                      </a:lnTo>
                                      <a:lnTo>
                                        <a:pt x="1177" y="901"/>
                                      </a:lnTo>
                                      <a:lnTo>
                                        <a:pt x="1157" y="900"/>
                                      </a:lnTo>
                                      <a:lnTo>
                                        <a:pt x="1135" y="898"/>
                                      </a:lnTo>
                                      <a:lnTo>
                                        <a:pt x="1114" y="892"/>
                                      </a:lnTo>
                                      <a:lnTo>
                                        <a:pt x="1095" y="885"/>
                                      </a:lnTo>
                                      <a:lnTo>
                                        <a:pt x="1076" y="875"/>
                                      </a:lnTo>
                                      <a:lnTo>
                                        <a:pt x="1059" y="863"/>
                                      </a:lnTo>
                                      <a:lnTo>
                                        <a:pt x="1045" y="848"/>
                                      </a:lnTo>
                                      <a:lnTo>
                                        <a:pt x="1032" y="831"/>
                                      </a:lnTo>
                                      <a:lnTo>
                                        <a:pt x="1022" y="833"/>
                                      </a:lnTo>
                                      <a:lnTo>
                                        <a:pt x="1012" y="835"/>
                                      </a:lnTo>
                                      <a:lnTo>
                                        <a:pt x="1002" y="836"/>
                                      </a:lnTo>
                                      <a:lnTo>
                                        <a:pt x="992" y="839"/>
                                      </a:lnTo>
                                      <a:lnTo>
                                        <a:pt x="981" y="840"/>
                                      </a:lnTo>
                                      <a:lnTo>
                                        <a:pt x="972" y="841"/>
                                      </a:lnTo>
                                      <a:lnTo>
                                        <a:pt x="962" y="842"/>
                                      </a:lnTo>
                                      <a:lnTo>
                                        <a:pt x="951" y="842"/>
                                      </a:lnTo>
                                      <a:lnTo>
                                        <a:pt x="946" y="877"/>
                                      </a:lnTo>
                                      <a:lnTo>
                                        <a:pt x="941" y="914"/>
                                      </a:lnTo>
                                      <a:lnTo>
                                        <a:pt x="942" y="950"/>
                                      </a:lnTo>
                                      <a:lnTo>
                                        <a:pt x="951" y="982"/>
                                      </a:lnTo>
                                      <a:lnTo>
                                        <a:pt x="962" y="976"/>
                                      </a:lnTo>
                                      <a:lnTo>
                                        <a:pt x="973" y="970"/>
                                      </a:lnTo>
                                      <a:lnTo>
                                        <a:pt x="985" y="967"/>
                                      </a:lnTo>
                                      <a:lnTo>
                                        <a:pt x="997" y="963"/>
                                      </a:lnTo>
                                      <a:lnTo>
                                        <a:pt x="1009" y="961"/>
                                      </a:lnTo>
                                      <a:lnTo>
                                        <a:pt x="1022" y="960"/>
                                      </a:lnTo>
                                      <a:lnTo>
                                        <a:pt x="1034" y="960"/>
                                      </a:lnTo>
                                      <a:lnTo>
                                        <a:pt x="1046" y="962"/>
                                      </a:lnTo>
                                      <a:lnTo>
                                        <a:pt x="1053" y="966"/>
                                      </a:lnTo>
                                      <a:lnTo>
                                        <a:pt x="1060" y="969"/>
                                      </a:lnTo>
                                      <a:lnTo>
                                        <a:pt x="1068" y="973"/>
                                      </a:lnTo>
                                      <a:lnTo>
                                        <a:pt x="1075" y="978"/>
                                      </a:lnTo>
                                      <a:lnTo>
                                        <a:pt x="1081" y="982"/>
                                      </a:lnTo>
                                      <a:lnTo>
                                        <a:pt x="1087" y="987"/>
                                      </a:lnTo>
                                      <a:lnTo>
                                        <a:pt x="1093" y="992"/>
                                      </a:lnTo>
                                      <a:lnTo>
                                        <a:pt x="1097" y="997"/>
                                      </a:lnTo>
                                      <a:lnTo>
                                        <a:pt x="1219" y="1038"/>
                                      </a:lnTo>
                                      <a:lnTo>
                                        <a:pt x="1248" y="956"/>
                                      </a:lnTo>
                                      <a:lnTo>
                                        <a:pt x="1396" y="10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55800"/>
                                  <a:ext cx="611640" cy="32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3" h="512">
                                      <a:moveTo>
                                        <a:pt x="963" y="512"/>
                                      </a:moveTo>
                                      <a:lnTo>
                                        <a:pt x="938" y="507"/>
                                      </a:lnTo>
                                      <a:lnTo>
                                        <a:pt x="915" y="501"/>
                                      </a:lnTo>
                                      <a:lnTo>
                                        <a:pt x="890" y="495"/>
                                      </a:lnTo>
                                      <a:lnTo>
                                        <a:pt x="864" y="490"/>
                                      </a:lnTo>
                                      <a:lnTo>
                                        <a:pt x="837" y="484"/>
                                      </a:lnTo>
                                      <a:lnTo>
                                        <a:pt x="810" y="479"/>
                                      </a:lnTo>
                                      <a:lnTo>
                                        <a:pt x="783" y="473"/>
                                      </a:lnTo>
                                      <a:lnTo>
                                        <a:pt x="753" y="468"/>
                                      </a:lnTo>
                                      <a:lnTo>
                                        <a:pt x="724" y="463"/>
                                      </a:lnTo>
                                      <a:lnTo>
                                        <a:pt x="692" y="458"/>
                                      </a:lnTo>
                                      <a:lnTo>
                                        <a:pt x="661" y="455"/>
                                      </a:lnTo>
                                      <a:lnTo>
                                        <a:pt x="627" y="451"/>
                                      </a:lnTo>
                                      <a:lnTo>
                                        <a:pt x="591" y="448"/>
                                      </a:lnTo>
                                      <a:lnTo>
                                        <a:pt x="555" y="445"/>
                                      </a:lnTo>
                                      <a:lnTo>
                                        <a:pt x="517" y="443"/>
                                      </a:lnTo>
                                      <a:lnTo>
                                        <a:pt x="478" y="442"/>
                                      </a:lnTo>
                                      <a:lnTo>
                                        <a:pt x="473" y="442"/>
                                      </a:lnTo>
                                      <a:lnTo>
                                        <a:pt x="461" y="443"/>
                                      </a:lnTo>
                                      <a:lnTo>
                                        <a:pt x="442" y="443"/>
                                      </a:lnTo>
                                      <a:lnTo>
                                        <a:pt x="416" y="445"/>
                                      </a:lnTo>
                                      <a:lnTo>
                                        <a:pt x="385" y="446"/>
                                      </a:lnTo>
                                      <a:lnTo>
                                        <a:pt x="349" y="449"/>
                                      </a:lnTo>
                                      <a:lnTo>
                                        <a:pt x="312" y="451"/>
                                      </a:lnTo>
                                      <a:lnTo>
                                        <a:pt x="271" y="455"/>
                                      </a:lnTo>
                                      <a:lnTo>
                                        <a:pt x="231" y="458"/>
                                      </a:lnTo>
                                      <a:lnTo>
                                        <a:pt x="190" y="463"/>
                                      </a:lnTo>
                                      <a:lnTo>
                                        <a:pt x="150" y="468"/>
                                      </a:lnTo>
                                      <a:lnTo>
                                        <a:pt x="113" y="474"/>
                                      </a:lnTo>
                                      <a:lnTo>
                                        <a:pt x="78" y="480"/>
                                      </a:lnTo>
                                      <a:lnTo>
                                        <a:pt x="49" y="488"/>
                                      </a:lnTo>
                                      <a:lnTo>
                                        <a:pt x="23" y="495"/>
                                      </a:lnTo>
                                      <a:lnTo>
                                        <a:pt x="5" y="503"/>
                                      </a:lnTo>
                                      <a:lnTo>
                                        <a:pt x="7" y="497"/>
                                      </a:lnTo>
                                      <a:lnTo>
                                        <a:pt x="13" y="491"/>
                                      </a:lnTo>
                                      <a:lnTo>
                                        <a:pt x="21" y="485"/>
                                      </a:lnTo>
                                      <a:lnTo>
                                        <a:pt x="28" y="478"/>
                                      </a:lnTo>
                                      <a:lnTo>
                                        <a:pt x="35" y="472"/>
                                      </a:lnTo>
                                      <a:lnTo>
                                        <a:pt x="43" y="466"/>
                                      </a:lnTo>
                                      <a:lnTo>
                                        <a:pt x="49" y="460"/>
                                      </a:lnTo>
                                      <a:lnTo>
                                        <a:pt x="51" y="454"/>
                                      </a:lnTo>
                                      <a:lnTo>
                                        <a:pt x="0" y="469"/>
                                      </a:lnTo>
                                      <a:lnTo>
                                        <a:pt x="1" y="462"/>
                                      </a:lnTo>
                                      <a:lnTo>
                                        <a:pt x="6" y="456"/>
                                      </a:lnTo>
                                      <a:lnTo>
                                        <a:pt x="12" y="449"/>
                                      </a:lnTo>
                                      <a:lnTo>
                                        <a:pt x="19" y="443"/>
                                      </a:lnTo>
                                      <a:lnTo>
                                        <a:pt x="27" y="437"/>
                                      </a:lnTo>
                                      <a:lnTo>
                                        <a:pt x="34" y="431"/>
                                      </a:lnTo>
                                      <a:lnTo>
                                        <a:pt x="40" y="426"/>
                                      </a:lnTo>
                                      <a:lnTo>
                                        <a:pt x="44" y="421"/>
                                      </a:lnTo>
                                      <a:lnTo>
                                        <a:pt x="45" y="419"/>
                                      </a:lnTo>
                                      <a:lnTo>
                                        <a:pt x="44" y="417"/>
                                      </a:lnTo>
                                      <a:lnTo>
                                        <a:pt x="41" y="415"/>
                                      </a:lnTo>
                                      <a:lnTo>
                                        <a:pt x="38" y="414"/>
                                      </a:lnTo>
                                      <a:lnTo>
                                        <a:pt x="33" y="413"/>
                                      </a:lnTo>
                                      <a:lnTo>
                                        <a:pt x="24" y="413"/>
                                      </a:lnTo>
                                      <a:lnTo>
                                        <a:pt x="15" y="413"/>
                                      </a:lnTo>
                                      <a:lnTo>
                                        <a:pt x="2" y="413"/>
                                      </a:lnTo>
                                      <a:lnTo>
                                        <a:pt x="6" y="411"/>
                                      </a:lnTo>
                                      <a:lnTo>
                                        <a:pt x="13" y="408"/>
                                      </a:lnTo>
                                      <a:lnTo>
                                        <a:pt x="22" y="404"/>
                                      </a:lnTo>
                                      <a:lnTo>
                                        <a:pt x="32" y="398"/>
                                      </a:lnTo>
                                      <a:lnTo>
                                        <a:pt x="41" y="393"/>
                                      </a:lnTo>
                                      <a:lnTo>
                                        <a:pt x="50" y="388"/>
                                      </a:lnTo>
                                      <a:lnTo>
                                        <a:pt x="57" y="385"/>
                                      </a:lnTo>
                                      <a:lnTo>
                                        <a:pt x="61" y="381"/>
                                      </a:lnTo>
                                      <a:lnTo>
                                        <a:pt x="45" y="377"/>
                                      </a:lnTo>
                                      <a:lnTo>
                                        <a:pt x="34" y="374"/>
                                      </a:lnTo>
                                      <a:lnTo>
                                        <a:pt x="27" y="373"/>
                                      </a:lnTo>
                                      <a:lnTo>
                                        <a:pt x="23" y="371"/>
                                      </a:lnTo>
                                      <a:lnTo>
                                        <a:pt x="22" y="370"/>
                                      </a:lnTo>
                                      <a:lnTo>
                                        <a:pt x="22" y="369"/>
                                      </a:lnTo>
                                      <a:lnTo>
                                        <a:pt x="22" y="368"/>
                                      </a:lnTo>
                                      <a:lnTo>
                                        <a:pt x="23" y="367"/>
                                      </a:lnTo>
                                      <a:lnTo>
                                        <a:pt x="26" y="362"/>
                                      </a:lnTo>
                                      <a:lnTo>
                                        <a:pt x="33" y="357"/>
                                      </a:lnTo>
                                      <a:lnTo>
                                        <a:pt x="41" y="351"/>
                                      </a:lnTo>
                                      <a:lnTo>
                                        <a:pt x="51" y="346"/>
                                      </a:lnTo>
                                      <a:lnTo>
                                        <a:pt x="60" y="340"/>
                                      </a:lnTo>
                                      <a:lnTo>
                                        <a:pt x="68" y="335"/>
                                      </a:lnTo>
                                      <a:lnTo>
                                        <a:pt x="73" y="330"/>
                                      </a:lnTo>
                                      <a:lnTo>
                                        <a:pt x="74" y="327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69" y="324"/>
                                      </a:lnTo>
                                      <a:lnTo>
                                        <a:pt x="64" y="324"/>
                                      </a:lnTo>
                                      <a:lnTo>
                                        <a:pt x="58" y="324"/>
                                      </a:lnTo>
                                      <a:lnTo>
                                        <a:pt x="52" y="324"/>
                                      </a:lnTo>
                                      <a:lnTo>
                                        <a:pt x="46" y="324"/>
                                      </a:lnTo>
                                      <a:lnTo>
                                        <a:pt x="40" y="324"/>
                                      </a:lnTo>
                                      <a:lnTo>
                                        <a:pt x="35" y="323"/>
                                      </a:lnTo>
                                      <a:lnTo>
                                        <a:pt x="39" y="318"/>
                                      </a:lnTo>
                                      <a:lnTo>
                                        <a:pt x="43" y="312"/>
                                      </a:lnTo>
                                      <a:lnTo>
                                        <a:pt x="45" y="307"/>
                                      </a:lnTo>
                                      <a:lnTo>
                                        <a:pt x="49" y="301"/>
                                      </a:lnTo>
                                      <a:lnTo>
                                        <a:pt x="53" y="295"/>
                                      </a:lnTo>
                                      <a:lnTo>
                                        <a:pt x="58" y="289"/>
                                      </a:lnTo>
                                      <a:lnTo>
                                        <a:pt x="66" y="282"/>
                                      </a:lnTo>
                                      <a:lnTo>
                                        <a:pt x="74" y="275"/>
                                      </a:lnTo>
                                      <a:lnTo>
                                        <a:pt x="33" y="272"/>
                                      </a:lnTo>
                                      <a:lnTo>
                                        <a:pt x="84" y="240"/>
                                      </a:lnTo>
                                      <a:lnTo>
                                        <a:pt x="47" y="220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64" y="206"/>
                                      </a:lnTo>
                                      <a:lnTo>
                                        <a:pt x="73" y="200"/>
                                      </a:lnTo>
                                      <a:lnTo>
                                        <a:pt x="81" y="194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2" y="185"/>
                                      </a:lnTo>
                                      <a:lnTo>
                                        <a:pt x="95" y="182"/>
                                      </a:lnTo>
                                      <a:lnTo>
                                        <a:pt x="95" y="179"/>
                                      </a:lnTo>
                                      <a:lnTo>
                                        <a:pt x="88" y="179"/>
                                      </a:lnTo>
                                      <a:lnTo>
                                        <a:pt x="77" y="182"/>
                                      </a:lnTo>
                                      <a:lnTo>
                                        <a:pt x="66" y="183"/>
                                      </a:lnTo>
                                      <a:lnTo>
                                        <a:pt x="60" y="180"/>
                                      </a:lnTo>
                                      <a:lnTo>
                                        <a:pt x="64" y="171"/>
                                      </a:lnTo>
                                      <a:lnTo>
                                        <a:pt x="71" y="163"/>
                                      </a:lnTo>
                                      <a:lnTo>
                                        <a:pt x="77" y="157"/>
                                      </a:lnTo>
                                      <a:lnTo>
                                        <a:pt x="83" y="154"/>
                                      </a:lnTo>
                                      <a:lnTo>
                                        <a:pt x="89" y="150"/>
                                      </a:lnTo>
                                      <a:lnTo>
                                        <a:pt x="95" y="148"/>
                                      </a:lnTo>
                                      <a:lnTo>
                                        <a:pt x="101" y="144"/>
                                      </a:lnTo>
                                      <a:lnTo>
                                        <a:pt x="106" y="142"/>
                                      </a:lnTo>
                                      <a:lnTo>
                                        <a:pt x="102" y="136"/>
                                      </a:lnTo>
                                      <a:lnTo>
                                        <a:pt x="96" y="131"/>
                                      </a:lnTo>
                                      <a:lnTo>
                                        <a:pt x="90" y="130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77" y="127"/>
                                      </a:lnTo>
                                      <a:lnTo>
                                        <a:pt x="72" y="127"/>
                                      </a:lnTo>
                                      <a:lnTo>
                                        <a:pt x="69" y="126"/>
                                      </a:lnTo>
                                      <a:lnTo>
                                        <a:pt x="68" y="124"/>
                                      </a:lnTo>
                                      <a:lnTo>
                                        <a:pt x="71" y="121"/>
                                      </a:lnTo>
                                      <a:lnTo>
                                        <a:pt x="75" y="119"/>
                                      </a:lnTo>
                                      <a:lnTo>
                                        <a:pt x="81" y="115"/>
                                      </a:lnTo>
                                      <a:lnTo>
                                        <a:pt x="90" y="110"/>
                                      </a:lnTo>
                                      <a:lnTo>
                                        <a:pt x="99" y="107"/>
                                      </a:lnTo>
                                      <a:lnTo>
                                        <a:pt x="106" y="103"/>
                                      </a:lnTo>
                                      <a:lnTo>
                                        <a:pt x="112" y="99"/>
                                      </a:lnTo>
                                      <a:lnTo>
                                        <a:pt x="117" y="97"/>
                                      </a:lnTo>
                                      <a:lnTo>
                                        <a:pt x="118" y="95"/>
                                      </a:lnTo>
                                      <a:lnTo>
                                        <a:pt x="116" y="93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03" y="91"/>
                                      </a:lnTo>
                                      <a:lnTo>
                                        <a:pt x="96" y="90"/>
                                      </a:lnTo>
                                      <a:lnTo>
                                        <a:pt x="89" y="89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78" y="86"/>
                                      </a:lnTo>
                                      <a:lnTo>
                                        <a:pt x="91" y="78"/>
                                      </a:lnTo>
                                      <a:lnTo>
                                        <a:pt x="107" y="70"/>
                                      </a:lnTo>
                                      <a:lnTo>
                                        <a:pt x="122" y="63"/>
                                      </a:lnTo>
                                      <a:lnTo>
                                        <a:pt x="139" y="57"/>
                                      </a:lnTo>
                                      <a:lnTo>
                                        <a:pt x="156" y="52"/>
                                      </a:lnTo>
                                      <a:lnTo>
                                        <a:pt x="172" y="46"/>
                                      </a:lnTo>
                                      <a:lnTo>
                                        <a:pt x="189" y="41"/>
                                      </a:lnTo>
                                      <a:lnTo>
                                        <a:pt x="206" y="37"/>
                                      </a:lnTo>
                                      <a:lnTo>
                                        <a:pt x="221" y="32"/>
                                      </a:lnTo>
                                      <a:lnTo>
                                        <a:pt x="237" y="27"/>
                                      </a:lnTo>
                                      <a:lnTo>
                                        <a:pt x="254" y="23"/>
                                      </a:lnTo>
                                      <a:lnTo>
                                        <a:pt x="271" y="20"/>
                                      </a:lnTo>
                                      <a:lnTo>
                                        <a:pt x="287" y="16"/>
                                      </a:lnTo>
                                      <a:lnTo>
                                        <a:pt x="304" y="14"/>
                                      </a:lnTo>
                                      <a:lnTo>
                                        <a:pt x="321" y="11"/>
                                      </a:lnTo>
                                      <a:lnTo>
                                        <a:pt x="338" y="9"/>
                                      </a:lnTo>
                                      <a:lnTo>
                                        <a:pt x="355" y="8"/>
                                      </a:lnTo>
                                      <a:lnTo>
                                        <a:pt x="374" y="5"/>
                                      </a:lnTo>
                                      <a:lnTo>
                                        <a:pt x="391" y="4"/>
                                      </a:lnTo>
                                      <a:lnTo>
                                        <a:pt x="408" y="3"/>
                                      </a:lnTo>
                                      <a:lnTo>
                                        <a:pt x="425" y="1"/>
                                      </a:lnTo>
                                      <a:lnTo>
                                        <a:pt x="442" y="1"/>
                                      </a:lnTo>
                                      <a:lnTo>
                                        <a:pt x="458" y="0"/>
                                      </a:lnTo>
                                      <a:lnTo>
                                        <a:pt x="475" y="0"/>
                                      </a:lnTo>
                                      <a:lnTo>
                                        <a:pt x="501" y="0"/>
                                      </a:lnTo>
                                      <a:lnTo>
                                        <a:pt x="528" y="1"/>
                                      </a:lnTo>
                                      <a:lnTo>
                                        <a:pt x="554" y="3"/>
                                      </a:lnTo>
                                      <a:lnTo>
                                        <a:pt x="578" y="4"/>
                                      </a:lnTo>
                                      <a:lnTo>
                                        <a:pt x="601" y="5"/>
                                      </a:lnTo>
                                      <a:lnTo>
                                        <a:pt x="623" y="8"/>
                                      </a:lnTo>
                                      <a:lnTo>
                                        <a:pt x="644" y="9"/>
                                      </a:lnTo>
                                      <a:lnTo>
                                        <a:pt x="663" y="11"/>
                                      </a:lnTo>
                                      <a:lnTo>
                                        <a:pt x="680" y="14"/>
                                      </a:lnTo>
                                      <a:lnTo>
                                        <a:pt x="695" y="15"/>
                                      </a:lnTo>
                                      <a:lnTo>
                                        <a:pt x="708" y="17"/>
                                      </a:lnTo>
                                      <a:lnTo>
                                        <a:pt x="720" y="18"/>
                                      </a:lnTo>
                                      <a:lnTo>
                                        <a:pt x="729" y="20"/>
                                      </a:lnTo>
                                      <a:lnTo>
                                        <a:pt x="736" y="21"/>
                                      </a:lnTo>
                                      <a:lnTo>
                                        <a:pt x="740" y="22"/>
                                      </a:lnTo>
                                      <a:lnTo>
                                        <a:pt x="741" y="22"/>
                                      </a:lnTo>
                                      <a:lnTo>
                                        <a:pt x="963" y="5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51480"/>
                                  <a:ext cx="498960" cy="27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6" h="438">
                                      <a:moveTo>
                                        <a:pt x="341" y="39"/>
                                      </a:moveTo>
                                      <a:lnTo>
                                        <a:pt x="359" y="34"/>
                                      </a:lnTo>
                                      <a:lnTo>
                                        <a:pt x="379" y="29"/>
                                      </a:lnTo>
                                      <a:lnTo>
                                        <a:pt x="399" y="25"/>
                                      </a:lnTo>
                                      <a:lnTo>
                                        <a:pt x="421" y="21"/>
                                      </a:lnTo>
                                      <a:lnTo>
                                        <a:pt x="443" y="17"/>
                                      </a:lnTo>
                                      <a:lnTo>
                                        <a:pt x="466" y="15"/>
                                      </a:lnTo>
                                      <a:lnTo>
                                        <a:pt x="488" y="11"/>
                                      </a:lnTo>
                                      <a:lnTo>
                                        <a:pt x="509" y="8"/>
                                      </a:lnTo>
                                      <a:lnTo>
                                        <a:pt x="528" y="7"/>
                                      </a:lnTo>
                                      <a:lnTo>
                                        <a:pt x="548" y="5"/>
                                      </a:lnTo>
                                      <a:lnTo>
                                        <a:pt x="565" y="4"/>
                                      </a:lnTo>
                                      <a:lnTo>
                                        <a:pt x="578" y="2"/>
                                      </a:lnTo>
                                      <a:lnTo>
                                        <a:pt x="590" y="1"/>
                                      </a:lnTo>
                                      <a:lnTo>
                                        <a:pt x="600" y="0"/>
                                      </a:lnTo>
                                      <a:lnTo>
                                        <a:pt x="605" y="0"/>
                                      </a:lnTo>
                                      <a:lnTo>
                                        <a:pt x="607" y="0"/>
                                      </a:lnTo>
                                      <a:lnTo>
                                        <a:pt x="629" y="0"/>
                                      </a:lnTo>
                                      <a:lnTo>
                                        <a:pt x="652" y="1"/>
                                      </a:lnTo>
                                      <a:lnTo>
                                        <a:pt x="676" y="4"/>
                                      </a:lnTo>
                                      <a:lnTo>
                                        <a:pt x="700" y="6"/>
                                      </a:lnTo>
                                      <a:lnTo>
                                        <a:pt x="723" y="10"/>
                                      </a:lnTo>
                                      <a:lnTo>
                                        <a:pt x="746" y="15"/>
                                      </a:lnTo>
                                      <a:lnTo>
                                        <a:pt x="767" y="19"/>
                                      </a:lnTo>
                                      <a:lnTo>
                                        <a:pt x="786" y="27"/>
                                      </a:lnTo>
                                      <a:lnTo>
                                        <a:pt x="768" y="57"/>
                                      </a:lnTo>
                                      <a:lnTo>
                                        <a:pt x="751" y="87"/>
                                      </a:lnTo>
                                      <a:lnTo>
                                        <a:pt x="734" y="116"/>
                                      </a:lnTo>
                                      <a:lnTo>
                                        <a:pt x="718" y="146"/>
                                      </a:lnTo>
                                      <a:lnTo>
                                        <a:pt x="702" y="178"/>
                                      </a:lnTo>
                                      <a:lnTo>
                                        <a:pt x="688" y="212"/>
                                      </a:lnTo>
                                      <a:lnTo>
                                        <a:pt x="674" y="248"/>
                                      </a:lnTo>
                                      <a:lnTo>
                                        <a:pt x="662" y="288"/>
                                      </a:lnTo>
                                      <a:lnTo>
                                        <a:pt x="654" y="325"/>
                                      </a:lnTo>
                                      <a:lnTo>
                                        <a:pt x="650" y="362"/>
                                      </a:lnTo>
                                      <a:lnTo>
                                        <a:pt x="649" y="399"/>
                                      </a:lnTo>
                                      <a:lnTo>
                                        <a:pt x="649" y="438"/>
                                      </a:lnTo>
                                      <a:lnTo>
                                        <a:pt x="632" y="434"/>
                                      </a:lnTo>
                                      <a:lnTo>
                                        <a:pt x="615" y="430"/>
                                      </a:lnTo>
                                      <a:lnTo>
                                        <a:pt x="596" y="427"/>
                                      </a:lnTo>
                                      <a:lnTo>
                                        <a:pt x="577" y="423"/>
                                      </a:lnTo>
                                      <a:lnTo>
                                        <a:pt x="559" y="421"/>
                                      </a:lnTo>
                                      <a:lnTo>
                                        <a:pt x="539" y="418"/>
                                      </a:lnTo>
                                      <a:lnTo>
                                        <a:pt x="520" y="416"/>
                                      </a:lnTo>
                                      <a:lnTo>
                                        <a:pt x="500" y="413"/>
                                      </a:lnTo>
                                      <a:lnTo>
                                        <a:pt x="480" y="412"/>
                                      </a:lnTo>
                                      <a:lnTo>
                                        <a:pt x="460" y="411"/>
                                      </a:lnTo>
                                      <a:lnTo>
                                        <a:pt x="441" y="410"/>
                                      </a:lnTo>
                                      <a:lnTo>
                                        <a:pt x="421" y="409"/>
                                      </a:lnTo>
                                      <a:lnTo>
                                        <a:pt x="403" y="407"/>
                                      </a:lnTo>
                                      <a:lnTo>
                                        <a:pt x="383" y="406"/>
                                      </a:lnTo>
                                      <a:lnTo>
                                        <a:pt x="365" y="406"/>
                                      </a:lnTo>
                                      <a:lnTo>
                                        <a:pt x="348" y="405"/>
                                      </a:lnTo>
                                      <a:lnTo>
                                        <a:pt x="344" y="405"/>
                                      </a:lnTo>
                                      <a:lnTo>
                                        <a:pt x="334" y="406"/>
                                      </a:lnTo>
                                      <a:lnTo>
                                        <a:pt x="318" y="406"/>
                                      </a:lnTo>
                                      <a:lnTo>
                                        <a:pt x="297" y="407"/>
                                      </a:lnTo>
                                      <a:lnTo>
                                        <a:pt x="271" y="409"/>
                                      </a:lnTo>
                                      <a:lnTo>
                                        <a:pt x="243" y="410"/>
                                      </a:lnTo>
                                      <a:lnTo>
                                        <a:pt x="213" y="411"/>
                                      </a:lnTo>
                                      <a:lnTo>
                                        <a:pt x="183" y="412"/>
                                      </a:lnTo>
                                      <a:lnTo>
                                        <a:pt x="151" y="415"/>
                                      </a:lnTo>
                                      <a:lnTo>
                                        <a:pt x="119" y="416"/>
                                      </a:lnTo>
                                      <a:lnTo>
                                        <a:pt x="90" y="417"/>
                                      </a:lnTo>
                                      <a:lnTo>
                                        <a:pt x="63" y="418"/>
                                      </a:lnTo>
                                      <a:lnTo>
                                        <a:pt x="40" y="420"/>
                                      </a:lnTo>
                                      <a:lnTo>
                                        <a:pt x="21" y="420"/>
                                      </a:lnTo>
                                      <a:lnTo>
                                        <a:pt x="7" y="421"/>
                                      </a:lnTo>
                                      <a:lnTo>
                                        <a:pt x="0" y="421"/>
                                      </a:lnTo>
                                      <a:lnTo>
                                        <a:pt x="341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76680"/>
                                  <a:ext cx="1602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504">
                                      <a:moveTo>
                                        <a:pt x="150" y="504"/>
                                      </a:moveTo>
                                      <a:lnTo>
                                        <a:pt x="133" y="493"/>
                                      </a:lnTo>
                                      <a:lnTo>
                                        <a:pt x="115" y="484"/>
                                      </a:lnTo>
                                      <a:lnTo>
                                        <a:pt x="97" y="475"/>
                                      </a:lnTo>
                                      <a:lnTo>
                                        <a:pt x="78" y="468"/>
                                      </a:lnTo>
                                      <a:lnTo>
                                        <a:pt x="59" y="461"/>
                                      </a:lnTo>
                                      <a:lnTo>
                                        <a:pt x="39" y="455"/>
                                      </a:lnTo>
                                      <a:lnTo>
                                        <a:pt x="20" y="448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21" y="407"/>
                                      </a:lnTo>
                                      <a:lnTo>
                                        <a:pt x="45" y="353"/>
                                      </a:lnTo>
                                      <a:lnTo>
                                        <a:pt x="73" y="285"/>
                                      </a:lnTo>
                                      <a:lnTo>
                                        <a:pt x="101" y="213"/>
                                      </a:lnTo>
                                      <a:lnTo>
                                        <a:pt x="129" y="141"/>
                                      </a:lnTo>
                                      <a:lnTo>
                                        <a:pt x="154" y="77"/>
                                      </a:lnTo>
                                      <a:lnTo>
                                        <a:pt x="173" y="28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95" y="1"/>
                                      </a:lnTo>
                                      <a:lnTo>
                                        <a:pt x="204" y="4"/>
                                      </a:lnTo>
                                      <a:lnTo>
                                        <a:pt x="212" y="6"/>
                                      </a:lnTo>
                                      <a:lnTo>
                                        <a:pt x="221" y="8"/>
                                      </a:lnTo>
                                      <a:lnTo>
                                        <a:pt x="229" y="12"/>
                                      </a:lnTo>
                                      <a:lnTo>
                                        <a:pt x="238" y="16"/>
                                      </a:lnTo>
                                      <a:lnTo>
                                        <a:pt x="245" y="20"/>
                                      </a:lnTo>
                                      <a:lnTo>
                                        <a:pt x="252" y="25"/>
                                      </a:lnTo>
                                      <a:lnTo>
                                        <a:pt x="150" y="5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283320"/>
                                  <a:ext cx="20592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65">
                                      <a:moveTo>
                                        <a:pt x="324" y="17"/>
                                      </a:moveTo>
                                      <a:lnTo>
                                        <a:pt x="321" y="19"/>
                                      </a:lnTo>
                                      <a:lnTo>
                                        <a:pt x="314" y="22"/>
                                      </a:lnTo>
                                      <a:lnTo>
                                        <a:pt x="303" y="23"/>
                                      </a:lnTo>
                                      <a:lnTo>
                                        <a:pt x="291" y="24"/>
                                      </a:lnTo>
                                      <a:lnTo>
                                        <a:pt x="278" y="26"/>
                                      </a:lnTo>
                                      <a:lnTo>
                                        <a:pt x="265" y="26"/>
                                      </a:lnTo>
                                      <a:lnTo>
                                        <a:pt x="257" y="27"/>
                                      </a:lnTo>
                                      <a:lnTo>
                                        <a:pt x="252" y="27"/>
                                      </a:lnTo>
                                      <a:lnTo>
                                        <a:pt x="236" y="28"/>
                                      </a:lnTo>
                                      <a:lnTo>
                                        <a:pt x="222" y="29"/>
                                      </a:lnTo>
                                      <a:lnTo>
                                        <a:pt x="206" y="32"/>
                                      </a:lnTo>
                                      <a:lnTo>
                                        <a:pt x="190" y="33"/>
                                      </a:lnTo>
                                      <a:lnTo>
                                        <a:pt x="173" y="35"/>
                                      </a:lnTo>
                                      <a:lnTo>
                                        <a:pt x="157" y="39"/>
                                      </a:lnTo>
                                      <a:lnTo>
                                        <a:pt x="141" y="41"/>
                                      </a:lnTo>
                                      <a:lnTo>
                                        <a:pt x="125" y="44"/>
                                      </a:lnTo>
                                      <a:lnTo>
                                        <a:pt x="110" y="47"/>
                                      </a:lnTo>
                                      <a:lnTo>
                                        <a:pt x="93" y="50"/>
                                      </a:lnTo>
                                      <a:lnTo>
                                        <a:pt x="77" y="52"/>
                                      </a:lnTo>
                                      <a:lnTo>
                                        <a:pt x="61" y="56"/>
                                      </a:lnTo>
                                      <a:lnTo>
                                        <a:pt x="45" y="58"/>
                                      </a:lnTo>
                                      <a:lnTo>
                                        <a:pt x="31" y="61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6" y="48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24" y="39"/>
                                      </a:lnTo>
                                      <a:lnTo>
                                        <a:pt x="42" y="35"/>
                                      </a:lnTo>
                                      <a:lnTo>
                                        <a:pt x="61" y="32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100" y="24"/>
                                      </a:lnTo>
                                      <a:lnTo>
                                        <a:pt x="121" y="21"/>
                                      </a:lnTo>
                                      <a:lnTo>
                                        <a:pt x="141" y="18"/>
                                      </a:lnTo>
                                      <a:lnTo>
                                        <a:pt x="163" y="15"/>
                                      </a:lnTo>
                                      <a:lnTo>
                                        <a:pt x="184" y="12"/>
                                      </a:lnTo>
                                      <a:lnTo>
                                        <a:pt x="206" y="10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47" y="5"/>
                                      </a:lnTo>
                                      <a:lnTo>
                                        <a:pt x="267" y="4"/>
                                      </a:lnTo>
                                      <a:lnTo>
                                        <a:pt x="286" y="3"/>
                                      </a:lnTo>
                                      <a:lnTo>
                                        <a:pt x="303" y="1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324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280080"/>
                                  <a:ext cx="2653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8" h="63">
                                      <a:moveTo>
                                        <a:pt x="399" y="41"/>
                                      </a:moveTo>
                                      <a:lnTo>
                                        <a:pt x="403" y="47"/>
                                      </a:lnTo>
                                      <a:lnTo>
                                        <a:pt x="411" y="53"/>
                                      </a:lnTo>
                                      <a:lnTo>
                                        <a:pt x="418" y="60"/>
                                      </a:lnTo>
                                      <a:lnTo>
                                        <a:pt x="418" y="63"/>
                                      </a:lnTo>
                                      <a:lnTo>
                                        <a:pt x="416" y="63"/>
                                      </a:lnTo>
                                      <a:lnTo>
                                        <a:pt x="411" y="62"/>
                                      </a:lnTo>
                                      <a:lnTo>
                                        <a:pt x="404" y="61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68" y="53"/>
                                      </a:lnTo>
                                      <a:lnTo>
                                        <a:pt x="352" y="50"/>
                                      </a:lnTo>
                                      <a:lnTo>
                                        <a:pt x="336" y="47"/>
                                      </a:lnTo>
                                      <a:lnTo>
                                        <a:pt x="318" y="44"/>
                                      </a:lnTo>
                                      <a:lnTo>
                                        <a:pt x="300" y="40"/>
                                      </a:lnTo>
                                      <a:lnTo>
                                        <a:pt x="281" y="38"/>
                                      </a:lnTo>
                                      <a:lnTo>
                                        <a:pt x="263" y="35"/>
                                      </a:lnTo>
                                      <a:lnTo>
                                        <a:pt x="245" y="33"/>
                                      </a:lnTo>
                                      <a:lnTo>
                                        <a:pt x="228" y="31"/>
                                      </a:lnTo>
                                      <a:lnTo>
                                        <a:pt x="211" y="29"/>
                                      </a:lnTo>
                                      <a:lnTo>
                                        <a:pt x="196" y="28"/>
                                      </a:lnTo>
                                      <a:lnTo>
                                        <a:pt x="173" y="28"/>
                                      </a:lnTo>
                                      <a:lnTo>
                                        <a:pt x="144" y="27"/>
                                      </a:lnTo>
                                      <a:lnTo>
                                        <a:pt x="113" y="27"/>
                                      </a:lnTo>
                                      <a:lnTo>
                                        <a:pt x="82" y="27"/>
                                      </a:lnTo>
                                      <a:lnTo>
                                        <a:pt x="52" y="26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26" y="4"/>
                                      </a:lnTo>
                                      <a:lnTo>
                                        <a:pt x="51" y="2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63" y="2"/>
                                      </a:lnTo>
                                      <a:lnTo>
                                        <a:pt x="191" y="3"/>
                                      </a:lnTo>
                                      <a:lnTo>
                                        <a:pt x="219" y="5"/>
                                      </a:lnTo>
                                      <a:lnTo>
                                        <a:pt x="247" y="8"/>
                                      </a:lnTo>
                                      <a:lnTo>
                                        <a:pt x="273" y="11"/>
                                      </a:lnTo>
                                      <a:lnTo>
                                        <a:pt x="298" y="16"/>
                                      </a:lnTo>
                                      <a:lnTo>
                                        <a:pt x="323" y="20"/>
                                      </a:lnTo>
                                      <a:lnTo>
                                        <a:pt x="345" y="24"/>
                                      </a:lnTo>
                                      <a:lnTo>
                                        <a:pt x="365" y="31"/>
                                      </a:lnTo>
                                      <a:lnTo>
                                        <a:pt x="383" y="35"/>
                                      </a:lnTo>
                                      <a:lnTo>
                                        <a:pt x="399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268560"/>
                                  <a:ext cx="20592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80">
                                      <a:moveTo>
                                        <a:pt x="0" y="17"/>
                                      </a:moveTo>
                                      <a:lnTo>
                                        <a:pt x="2" y="20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33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58" y="28"/>
                                      </a:lnTo>
                                      <a:lnTo>
                                        <a:pt x="67" y="29"/>
                                      </a:lnTo>
                                      <a:lnTo>
                                        <a:pt x="72" y="30"/>
                                      </a:lnTo>
                                      <a:lnTo>
                                        <a:pt x="88" y="32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18" y="36"/>
                                      </a:lnTo>
                                      <a:lnTo>
                                        <a:pt x="134" y="40"/>
                                      </a:lnTo>
                                      <a:lnTo>
                                        <a:pt x="150" y="42"/>
                                      </a:lnTo>
                                      <a:lnTo>
                                        <a:pt x="165" y="46"/>
                                      </a:lnTo>
                                      <a:lnTo>
                                        <a:pt x="182" y="50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214" y="57"/>
                                      </a:lnTo>
                                      <a:lnTo>
                                        <a:pt x="230" y="61"/>
                                      </a:lnTo>
                                      <a:lnTo>
                                        <a:pt x="246" y="64"/>
                                      </a:lnTo>
                                      <a:lnTo>
                                        <a:pt x="262" y="68"/>
                                      </a:lnTo>
                                      <a:lnTo>
                                        <a:pt x="277" y="70"/>
                                      </a:lnTo>
                                      <a:lnTo>
                                        <a:pt x="292" y="74"/>
                                      </a:lnTo>
                                      <a:lnTo>
                                        <a:pt x="308" y="78"/>
                                      </a:lnTo>
                                      <a:lnTo>
                                        <a:pt x="322" y="80"/>
                                      </a:lnTo>
                                      <a:lnTo>
                                        <a:pt x="324" y="75"/>
                                      </a:lnTo>
                                      <a:lnTo>
                                        <a:pt x="321" y="69"/>
                                      </a:lnTo>
                                      <a:lnTo>
                                        <a:pt x="318" y="63"/>
                                      </a:lnTo>
                                      <a:lnTo>
                                        <a:pt x="315" y="57"/>
                                      </a:lnTo>
                                      <a:lnTo>
                                        <a:pt x="299" y="52"/>
                                      </a:lnTo>
                                      <a:lnTo>
                                        <a:pt x="282" y="49"/>
                                      </a:lnTo>
                                      <a:lnTo>
                                        <a:pt x="264" y="44"/>
                                      </a:lnTo>
                                      <a:lnTo>
                                        <a:pt x="245" y="39"/>
                                      </a:lnTo>
                                      <a:lnTo>
                                        <a:pt x="224" y="35"/>
                                      </a:lnTo>
                                      <a:lnTo>
                                        <a:pt x="203" y="30"/>
                                      </a:lnTo>
                                      <a:lnTo>
                                        <a:pt x="182" y="27"/>
                                      </a:lnTo>
                                      <a:lnTo>
                                        <a:pt x="162" y="23"/>
                                      </a:lnTo>
                                      <a:lnTo>
                                        <a:pt x="140" y="20"/>
                                      </a:lnTo>
                                      <a:lnTo>
                                        <a:pt x="119" y="16"/>
                                      </a:lnTo>
                                      <a:lnTo>
                                        <a:pt x="99" y="12"/>
                                      </a:lnTo>
                                      <a:lnTo>
                                        <a:pt x="78" y="9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9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250200"/>
                                  <a:ext cx="26676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50">
                                      <a:moveTo>
                                        <a:pt x="19" y="30"/>
                                      </a:moveTo>
                                      <a:lnTo>
                                        <a:pt x="14" y="35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1" y="50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24" y="46"/>
                                      </a:lnTo>
                                      <a:lnTo>
                                        <a:pt x="36" y="45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65" y="40"/>
                                      </a:lnTo>
                                      <a:lnTo>
                                        <a:pt x="82" y="38"/>
                                      </a:lnTo>
                                      <a:lnTo>
                                        <a:pt x="101" y="36"/>
                                      </a:lnTo>
                                      <a:lnTo>
                                        <a:pt x="119" y="34"/>
                                      </a:lnTo>
                                      <a:lnTo>
                                        <a:pt x="137" y="32"/>
                                      </a:lnTo>
                                      <a:lnTo>
                                        <a:pt x="155" y="30"/>
                                      </a:lnTo>
                                      <a:lnTo>
                                        <a:pt x="174" y="29"/>
                                      </a:lnTo>
                                      <a:lnTo>
                                        <a:pt x="191" y="28"/>
                                      </a:lnTo>
                                      <a:lnTo>
                                        <a:pt x="208" y="27"/>
                                      </a:lnTo>
                                      <a:lnTo>
                                        <a:pt x="222" y="27"/>
                                      </a:lnTo>
                                      <a:lnTo>
                                        <a:pt x="246" y="27"/>
                                      </a:lnTo>
                                      <a:lnTo>
                                        <a:pt x="275" y="28"/>
                                      </a:lnTo>
                                      <a:lnTo>
                                        <a:pt x="305" y="28"/>
                                      </a:lnTo>
                                      <a:lnTo>
                                        <a:pt x="337" y="29"/>
                                      </a:lnTo>
                                      <a:lnTo>
                                        <a:pt x="366" y="30"/>
                                      </a:lnTo>
                                      <a:lnTo>
                                        <a:pt x="390" y="30"/>
                                      </a:lnTo>
                                      <a:lnTo>
                                        <a:pt x="406" y="32"/>
                                      </a:lnTo>
                                      <a:lnTo>
                                        <a:pt x="412" y="32"/>
                                      </a:lnTo>
                                      <a:lnTo>
                                        <a:pt x="416" y="28"/>
                                      </a:lnTo>
                                      <a:lnTo>
                                        <a:pt x="418" y="23"/>
                                      </a:lnTo>
                                      <a:lnTo>
                                        <a:pt x="420" y="18"/>
                                      </a:lnTo>
                                      <a:lnTo>
                                        <a:pt x="420" y="15"/>
                                      </a:lnTo>
                                      <a:lnTo>
                                        <a:pt x="395" y="10"/>
                                      </a:lnTo>
                                      <a:lnTo>
                                        <a:pt x="368" y="6"/>
                                      </a:lnTo>
                                      <a:lnTo>
                                        <a:pt x="342" y="4"/>
                                      </a:lnTo>
                                      <a:lnTo>
                                        <a:pt x="314" y="1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28" y="0"/>
                                      </a:lnTo>
                                      <a:lnTo>
                                        <a:pt x="200" y="1"/>
                                      </a:lnTo>
                                      <a:lnTo>
                                        <a:pt x="174" y="4"/>
                                      </a:lnTo>
                                      <a:lnTo>
                                        <a:pt x="147" y="6"/>
                                      </a:lnTo>
                                      <a:lnTo>
                                        <a:pt x="121" y="9"/>
                                      </a:lnTo>
                                      <a:lnTo>
                                        <a:pt x="97" y="12"/>
                                      </a:lnTo>
                                      <a:lnTo>
                                        <a:pt x="74" y="16"/>
                                      </a:lnTo>
                                      <a:lnTo>
                                        <a:pt x="53" y="21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19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216000"/>
                                  <a:ext cx="1843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59">
                                      <a:moveTo>
                                        <a:pt x="290" y="15"/>
                                      </a:moveTo>
                                      <a:lnTo>
                                        <a:pt x="288" y="18"/>
                                      </a:lnTo>
                                      <a:lnTo>
                                        <a:pt x="282" y="19"/>
                                      </a:lnTo>
                                      <a:lnTo>
                                        <a:pt x="272" y="22"/>
                                      </a:lnTo>
                                      <a:lnTo>
                                        <a:pt x="261" y="22"/>
                                      </a:lnTo>
                                      <a:lnTo>
                                        <a:pt x="249" y="23"/>
                                      </a:lnTo>
                                      <a:lnTo>
                                        <a:pt x="239" y="23"/>
                                      </a:lnTo>
                                      <a:lnTo>
                                        <a:pt x="231" y="24"/>
                                      </a:lnTo>
                                      <a:lnTo>
                                        <a:pt x="226" y="24"/>
                                      </a:lnTo>
                                      <a:lnTo>
                                        <a:pt x="213" y="25"/>
                                      </a:lnTo>
                                      <a:lnTo>
                                        <a:pt x="198" y="26"/>
                                      </a:lnTo>
                                      <a:lnTo>
                                        <a:pt x="185" y="28"/>
                                      </a:lnTo>
                                      <a:lnTo>
                                        <a:pt x="170" y="30"/>
                                      </a:lnTo>
                                      <a:lnTo>
                                        <a:pt x="155" y="32"/>
                                      </a:lnTo>
                                      <a:lnTo>
                                        <a:pt x="141" y="35"/>
                                      </a:lnTo>
                                      <a:lnTo>
                                        <a:pt x="126" y="37"/>
                                      </a:lnTo>
                                      <a:lnTo>
                                        <a:pt x="112" y="40"/>
                                      </a:lnTo>
                                      <a:lnTo>
                                        <a:pt x="97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69" y="47"/>
                                      </a:lnTo>
                                      <a:lnTo>
                                        <a:pt x="54" y="49"/>
                                      </a:lnTo>
                                      <a:lnTo>
                                        <a:pt x="41" y="52"/>
                                      </a:lnTo>
                                      <a:lnTo>
                                        <a:pt x="26" y="54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22" y="35"/>
                                      </a:lnTo>
                                      <a:lnTo>
                                        <a:pt x="37" y="31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70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108" y="19"/>
                                      </a:lnTo>
                                      <a:lnTo>
                                        <a:pt x="126" y="15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65" y="11"/>
                                      </a:lnTo>
                                      <a:lnTo>
                                        <a:pt x="183" y="8"/>
                                      </a:lnTo>
                                      <a:lnTo>
                                        <a:pt x="203" y="7"/>
                                      </a:lnTo>
                                      <a:lnTo>
                                        <a:pt x="221" y="5"/>
                                      </a:lnTo>
                                      <a:lnTo>
                                        <a:pt x="239" y="3"/>
                                      </a:lnTo>
                                      <a:lnTo>
                                        <a:pt x="255" y="2"/>
                                      </a:lnTo>
                                      <a:lnTo>
                                        <a:pt x="272" y="1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9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205920"/>
                                  <a:ext cx="2386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58">
                                      <a:moveTo>
                                        <a:pt x="359" y="39"/>
                                      </a:moveTo>
                                      <a:lnTo>
                                        <a:pt x="363" y="44"/>
                                      </a:lnTo>
                                      <a:lnTo>
                                        <a:pt x="370" y="50"/>
                                      </a:lnTo>
                                      <a:lnTo>
                                        <a:pt x="376" y="54"/>
                                      </a:lnTo>
                                      <a:lnTo>
                                        <a:pt x="376" y="58"/>
                                      </a:lnTo>
                                      <a:lnTo>
                                        <a:pt x="375" y="58"/>
                                      </a:lnTo>
                                      <a:lnTo>
                                        <a:pt x="370" y="57"/>
                                      </a:lnTo>
                                      <a:lnTo>
                                        <a:pt x="364" y="56"/>
                                      </a:lnTo>
                                      <a:lnTo>
                                        <a:pt x="354" y="53"/>
                                      </a:lnTo>
                                      <a:lnTo>
                                        <a:pt x="343" y="52"/>
                                      </a:lnTo>
                                      <a:lnTo>
                                        <a:pt x="331" y="50"/>
                                      </a:lnTo>
                                      <a:lnTo>
                                        <a:pt x="317" y="46"/>
                                      </a:lnTo>
                                      <a:lnTo>
                                        <a:pt x="302" y="44"/>
                                      </a:lnTo>
                                      <a:lnTo>
                                        <a:pt x="286" y="41"/>
                                      </a:lnTo>
                                      <a:lnTo>
                                        <a:pt x="270" y="39"/>
                                      </a:lnTo>
                                      <a:lnTo>
                                        <a:pt x="253" y="35"/>
                                      </a:lnTo>
                                      <a:lnTo>
                                        <a:pt x="236" y="33"/>
                                      </a:lnTo>
                                      <a:lnTo>
                                        <a:pt x="220" y="31"/>
                                      </a:lnTo>
                                      <a:lnTo>
                                        <a:pt x="205" y="29"/>
                                      </a:lnTo>
                                      <a:lnTo>
                                        <a:pt x="190" y="28"/>
                                      </a:lnTo>
                                      <a:lnTo>
                                        <a:pt x="177" y="27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30" y="25"/>
                                      </a:lnTo>
                                      <a:lnTo>
                                        <a:pt x="101" y="24"/>
                                      </a:lnTo>
                                      <a:lnTo>
                                        <a:pt x="73" y="24"/>
                                      </a:lnTo>
                                      <a:lnTo>
                                        <a:pt x="46" y="24"/>
                                      </a:lnTo>
                                      <a:lnTo>
                                        <a:pt x="26" y="24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46" y="2"/>
                                      </a:lnTo>
                                      <a:lnTo>
                                        <a:pt x="71" y="1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21" y="1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72" y="4"/>
                                      </a:lnTo>
                                      <a:lnTo>
                                        <a:pt x="197" y="5"/>
                                      </a:lnTo>
                                      <a:lnTo>
                                        <a:pt x="222" y="8"/>
                                      </a:lnTo>
                                      <a:lnTo>
                                        <a:pt x="246" y="11"/>
                                      </a:lnTo>
                                      <a:lnTo>
                                        <a:pt x="269" y="15"/>
                                      </a:lnTo>
                                      <a:lnTo>
                                        <a:pt x="290" y="19"/>
                                      </a:lnTo>
                                      <a:lnTo>
                                        <a:pt x="311" y="23"/>
                                      </a:lnTo>
                                      <a:lnTo>
                                        <a:pt x="329" y="28"/>
                                      </a:lnTo>
                                      <a:lnTo>
                                        <a:pt x="345" y="34"/>
                                      </a:lnTo>
                                      <a:lnTo>
                                        <a:pt x="359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96920"/>
                                  <a:ext cx="18468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" h="72">
                                      <a:moveTo>
                                        <a:pt x="0" y="15"/>
                                      </a:moveTo>
                                      <a:lnTo>
                                        <a:pt x="3" y="18"/>
                                      </a:lnTo>
                                      <a:lnTo>
                                        <a:pt x="9" y="20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42" y="25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60" y="26"/>
                                      </a:lnTo>
                                      <a:lnTo>
                                        <a:pt x="65" y="27"/>
                                      </a:lnTo>
                                      <a:lnTo>
                                        <a:pt x="78" y="29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06" y="33"/>
                                      </a:lnTo>
                                      <a:lnTo>
                                        <a:pt x="121" y="36"/>
                                      </a:lnTo>
                                      <a:lnTo>
                                        <a:pt x="136" y="38"/>
                                      </a:lnTo>
                                      <a:lnTo>
                                        <a:pt x="150" y="41"/>
                                      </a:lnTo>
                                      <a:lnTo>
                                        <a:pt x="165" y="44"/>
                                      </a:lnTo>
                                      <a:lnTo>
                                        <a:pt x="178" y="48"/>
                                      </a:lnTo>
                                      <a:lnTo>
                                        <a:pt x="193" y="50"/>
                                      </a:lnTo>
                                      <a:lnTo>
                                        <a:pt x="207" y="54"/>
                                      </a:lnTo>
                                      <a:lnTo>
                                        <a:pt x="222" y="58"/>
                                      </a:lnTo>
                                      <a:lnTo>
                                        <a:pt x="235" y="60"/>
                                      </a:lnTo>
                                      <a:lnTo>
                                        <a:pt x="250" y="64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78" y="70"/>
                                      </a:lnTo>
                                      <a:lnTo>
                                        <a:pt x="291" y="72"/>
                                      </a:lnTo>
                                      <a:lnTo>
                                        <a:pt x="291" y="68"/>
                                      </a:lnTo>
                                      <a:lnTo>
                                        <a:pt x="289" y="62"/>
                                      </a:lnTo>
                                      <a:lnTo>
                                        <a:pt x="285" y="56"/>
                                      </a:lnTo>
                                      <a:lnTo>
                                        <a:pt x="284" y="52"/>
                                      </a:lnTo>
                                      <a:lnTo>
                                        <a:pt x="269" y="48"/>
                                      </a:lnTo>
                                      <a:lnTo>
                                        <a:pt x="254" y="43"/>
                                      </a:lnTo>
                                      <a:lnTo>
                                        <a:pt x="238" y="39"/>
                                      </a:lnTo>
                                      <a:lnTo>
                                        <a:pt x="220" y="36"/>
                                      </a:lnTo>
                                      <a:lnTo>
                                        <a:pt x="201" y="31"/>
                                      </a:lnTo>
                                      <a:lnTo>
                                        <a:pt x="183" y="27"/>
                                      </a:lnTo>
                                      <a:lnTo>
                                        <a:pt x="164" y="24"/>
                                      </a:lnTo>
                                      <a:lnTo>
                                        <a:pt x="145" y="20"/>
                                      </a:lnTo>
                                      <a:lnTo>
                                        <a:pt x="126" y="16"/>
                                      </a:lnTo>
                                      <a:lnTo>
                                        <a:pt x="106" y="13"/>
                                      </a:lnTo>
                                      <a:lnTo>
                                        <a:pt x="88" y="10"/>
                                      </a:lnTo>
                                      <a:lnTo>
                                        <a:pt x="70" y="8"/>
                                      </a:lnTo>
                                      <a:lnTo>
                                        <a:pt x="52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191160"/>
                                  <a:ext cx="2401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" h="45">
                                      <a:moveTo>
                                        <a:pt x="17" y="27"/>
                                      </a:moveTo>
                                      <a:lnTo>
                                        <a:pt x="14" y="31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45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3" y="42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33" y="40"/>
                                      </a:lnTo>
                                      <a:lnTo>
                                        <a:pt x="45" y="38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75" y="34"/>
                                      </a:lnTo>
                                      <a:lnTo>
                                        <a:pt x="90" y="31"/>
                                      </a:lnTo>
                                      <a:lnTo>
                                        <a:pt x="108" y="30"/>
                                      </a:lnTo>
                                      <a:lnTo>
                                        <a:pt x="123" y="28"/>
                                      </a:lnTo>
                                      <a:lnTo>
                                        <a:pt x="140" y="27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72" y="24"/>
                                      </a:lnTo>
                                      <a:lnTo>
                                        <a:pt x="187" y="23"/>
                                      </a:lnTo>
                                      <a:lnTo>
                                        <a:pt x="200" y="23"/>
                                      </a:lnTo>
                                      <a:lnTo>
                                        <a:pt x="221" y="23"/>
                                      </a:lnTo>
                                      <a:lnTo>
                                        <a:pt x="246" y="24"/>
                                      </a:lnTo>
                                      <a:lnTo>
                                        <a:pt x="275" y="24"/>
                                      </a:lnTo>
                                      <a:lnTo>
                                        <a:pt x="303" y="25"/>
                                      </a:lnTo>
                                      <a:lnTo>
                                        <a:pt x="330" y="27"/>
                                      </a:lnTo>
                                      <a:lnTo>
                                        <a:pt x="351" y="27"/>
                                      </a:lnTo>
                                      <a:lnTo>
                                        <a:pt x="367" y="28"/>
                                      </a:lnTo>
                                      <a:lnTo>
                                        <a:pt x="372" y="28"/>
                                      </a:lnTo>
                                      <a:lnTo>
                                        <a:pt x="375" y="25"/>
                                      </a:lnTo>
                                      <a:lnTo>
                                        <a:pt x="376" y="22"/>
                                      </a:lnTo>
                                      <a:lnTo>
                                        <a:pt x="378" y="17"/>
                                      </a:lnTo>
                                      <a:lnTo>
                                        <a:pt x="378" y="12"/>
                                      </a:lnTo>
                                      <a:lnTo>
                                        <a:pt x="355" y="9"/>
                                      </a:lnTo>
                                      <a:lnTo>
                                        <a:pt x="331" y="5"/>
                                      </a:lnTo>
                                      <a:lnTo>
                                        <a:pt x="307" y="2"/>
                                      </a:lnTo>
                                      <a:lnTo>
                                        <a:pt x="282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155" y="2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87" y="11"/>
                                      </a:lnTo>
                                      <a:lnTo>
                                        <a:pt x="67" y="13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17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153000"/>
                                  <a:ext cx="1663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" h="53">
                                      <a:moveTo>
                                        <a:pt x="262" y="14"/>
                                      </a:moveTo>
                                      <a:lnTo>
                                        <a:pt x="260" y="17"/>
                                      </a:lnTo>
                                      <a:lnTo>
                                        <a:pt x="255" y="18"/>
                                      </a:lnTo>
                                      <a:lnTo>
                                        <a:pt x="246" y="19"/>
                                      </a:lnTo>
                                      <a:lnTo>
                                        <a:pt x="235" y="19"/>
                                      </a:lnTo>
                                      <a:lnTo>
                                        <a:pt x="226" y="20"/>
                                      </a:lnTo>
                                      <a:lnTo>
                                        <a:pt x="216" y="20"/>
                                      </a:lnTo>
                                      <a:lnTo>
                                        <a:pt x="209" y="21"/>
                                      </a:lnTo>
                                      <a:lnTo>
                                        <a:pt x="205" y="21"/>
                                      </a:lnTo>
                                      <a:lnTo>
                                        <a:pt x="193" y="23"/>
                                      </a:lnTo>
                                      <a:lnTo>
                                        <a:pt x="179" y="24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26"/>
                                      </a:lnTo>
                                      <a:lnTo>
                                        <a:pt x="140" y="29"/>
                                      </a:lnTo>
                                      <a:lnTo>
                                        <a:pt x="127" y="30"/>
                                      </a:lnTo>
                                      <a:lnTo>
                                        <a:pt x="115" y="32"/>
                                      </a:lnTo>
                                      <a:lnTo>
                                        <a:pt x="101" y="35"/>
                                      </a:lnTo>
                                      <a:lnTo>
                                        <a:pt x="88" y="37"/>
                                      </a:lnTo>
                                      <a:lnTo>
                                        <a:pt x="76" y="39"/>
                                      </a:lnTo>
                                      <a:lnTo>
                                        <a:pt x="63" y="42"/>
                                      </a:lnTo>
                                      <a:lnTo>
                                        <a:pt x="49" y="44"/>
                                      </a:lnTo>
                                      <a:lnTo>
                                        <a:pt x="37" y="47"/>
                                      </a:lnTo>
                                      <a:lnTo>
                                        <a:pt x="25" y="49"/>
                                      </a:lnTo>
                                      <a:lnTo>
                                        <a:pt x="13" y="50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7" y="39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49" y="25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81" y="20"/>
                                      </a:lnTo>
                                      <a:lnTo>
                                        <a:pt x="98" y="17"/>
                                      </a:lnTo>
                                      <a:lnTo>
                                        <a:pt x="115" y="14"/>
                                      </a:lnTo>
                                      <a:lnTo>
                                        <a:pt x="132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200" y="4"/>
                                      </a:lnTo>
                                      <a:lnTo>
                                        <a:pt x="216" y="3"/>
                                      </a:lnTo>
                                      <a:lnTo>
                                        <a:pt x="232" y="2"/>
                                      </a:lnTo>
                                      <a:lnTo>
                                        <a:pt x="246" y="1"/>
                                      </a:lnTo>
                                      <a:lnTo>
                                        <a:pt x="260" y="0"/>
                                      </a:lnTo>
                                      <a:lnTo>
                                        <a:pt x="262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147960"/>
                                  <a:ext cx="21456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51">
                                      <a:moveTo>
                                        <a:pt x="324" y="34"/>
                                      </a:moveTo>
                                      <a:lnTo>
                                        <a:pt x="328" y="38"/>
                                      </a:lnTo>
                                      <a:lnTo>
                                        <a:pt x="334" y="43"/>
                                      </a:lnTo>
                                      <a:lnTo>
                                        <a:pt x="338" y="47"/>
                                      </a:lnTo>
                                      <a:lnTo>
                                        <a:pt x="338" y="51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19" y="47"/>
                                      </a:lnTo>
                                      <a:lnTo>
                                        <a:pt x="298" y="43"/>
                                      </a:lnTo>
                                      <a:lnTo>
                                        <a:pt x="272" y="38"/>
                                      </a:lnTo>
                                      <a:lnTo>
                                        <a:pt x="242" y="33"/>
                                      </a:lnTo>
                                      <a:lnTo>
                                        <a:pt x="213" y="28"/>
                                      </a:lnTo>
                                      <a:lnTo>
                                        <a:pt x="185" y="26"/>
                                      </a:lnTo>
                                      <a:lnTo>
                                        <a:pt x="160" y="23"/>
                                      </a:lnTo>
                                      <a:lnTo>
                                        <a:pt x="140" y="22"/>
                                      </a:lnTo>
                                      <a:lnTo>
                                        <a:pt x="117" y="22"/>
                                      </a:lnTo>
                                      <a:lnTo>
                                        <a:pt x="91" y="21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23" y="20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56" y="2"/>
                                      </a:lnTo>
                                      <a:lnTo>
                                        <a:pt x="179" y="4"/>
                                      </a:lnTo>
                                      <a:lnTo>
                                        <a:pt x="201" y="6"/>
                                      </a:lnTo>
                                      <a:lnTo>
                                        <a:pt x="222" y="9"/>
                                      </a:lnTo>
                                      <a:lnTo>
                                        <a:pt x="242" y="12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80" y="21"/>
                                      </a:lnTo>
                                      <a:lnTo>
                                        <a:pt x="296" y="25"/>
                                      </a:lnTo>
                                      <a:lnTo>
                                        <a:pt x="312" y="29"/>
                                      </a:lnTo>
                                      <a:lnTo>
                                        <a:pt x="324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136440"/>
                                  <a:ext cx="16524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0" h="64">
                                      <a:moveTo>
                                        <a:pt x="0" y="14"/>
                                      </a:moveTo>
                                      <a:lnTo>
                                        <a:pt x="2" y="16"/>
                                      </a:lnTo>
                                      <a:lnTo>
                                        <a:pt x="7" y="18"/>
                                      </a:lnTo>
                                      <a:lnTo>
                                        <a:pt x="15" y="20"/>
                                      </a:lnTo>
                                      <a:lnTo>
                                        <a:pt x="26" y="21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6" y="23"/>
                                      </a:lnTo>
                                      <a:lnTo>
                                        <a:pt x="53" y="24"/>
                                      </a:lnTo>
                                      <a:lnTo>
                                        <a:pt x="57" y="24"/>
                                      </a:lnTo>
                                      <a:lnTo>
                                        <a:pt x="69" y="26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94" y="30"/>
                                      </a:lnTo>
                                      <a:lnTo>
                                        <a:pt x="108" y="32"/>
                                      </a:lnTo>
                                      <a:lnTo>
                                        <a:pt x="120" y="34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47" y="40"/>
                                      </a:lnTo>
                                      <a:lnTo>
                                        <a:pt x="159" y="43"/>
                                      </a:lnTo>
                                      <a:lnTo>
                                        <a:pt x="172" y="46"/>
                                      </a:lnTo>
                                      <a:lnTo>
                                        <a:pt x="186" y="49"/>
                                      </a:lnTo>
                                      <a:lnTo>
                                        <a:pt x="198" y="52"/>
                                      </a:lnTo>
                                      <a:lnTo>
                                        <a:pt x="211" y="55"/>
                                      </a:lnTo>
                                      <a:lnTo>
                                        <a:pt x="223" y="57"/>
                                      </a:lnTo>
                                      <a:lnTo>
                                        <a:pt x="236" y="59"/>
                                      </a:lnTo>
                                      <a:lnTo>
                                        <a:pt x="248" y="62"/>
                                      </a:lnTo>
                                      <a:lnTo>
                                        <a:pt x="260" y="64"/>
                                      </a:lnTo>
                                      <a:lnTo>
                                        <a:pt x="260" y="61"/>
                                      </a:lnTo>
                                      <a:lnTo>
                                        <a:pt x="259" y="56"/>
                                      </a:lnTo>
                                      <a:lnTo>
                                        <a:pt x="255" y="51"/>
                                      </a:lnTo>
                                      <a:lnTo>
                                        <a:pt x="254" y="46"/>
                                      </a:lnTo>
                                      <a:lnTo>
                                        <a:pt x="241" y="43"/>
                                      </a:lnTo>
                                      <a:lnTo>
                                        <a:pt x="227" y="39"/>
                                      </a:lnTo>
                                      <a:lnTo>
                                        <a:pt x="213" y="35"/>
                                      </a:lnTo>
                                      <a:lnTo>
                                        <a:pt x="197" y="32"/>
                                      </a:lnTo>
                                      <a:lnTo>
                                        <a:pt x="181" y="28"/>
                                      </a:lnTo>
                                      <a:lnTo>
                                        <a:pt x="164" y="24"/>
                                      </a:lnTo>
                                      <a:lnTo>
                                        <a:pt x="147" y="22"/>
                                      </a:lnTo>
                                      <a:lnTo>
                                        <a:pt x="130" y="18"/>
                                      </a:lnTo>
                                      <a:lnTo>
                                        <a:pt x="113" y="15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79" y="10"/>
                                      </a:lnTo>
                                      <a:lnTo>
                                        <a:pt x="62" y="7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31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131400"/>
                                  <a:ext cx="21636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40">
                                      <a:moveTo>
                                        <a:pt x="16" y="24"/>
                                      </a:moveTo>
                                      <a:lnTo>
                                        <a:pt x="12" y="28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19" y="36"/>
                                      </a:lnTo>
                                      <a:lnTo>
                                        <a:pt x="41" y="34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96" y="26"/>
                                      </a:lnTo>
                                      <a:lnTo>
                                        <a:pt x="127" y="23"/>
                                      </a:lnTo>
                                      <a:lnTo>
                                        <a:pt x="155" y="22"/>
                                      </a:lnTo>
                                      <a:lnTo>
                                        <a:pt x="180" y="20"/>
                                      </a:lnTo>
                                      <a:lnTo>
                                        <a:pt x="200" y="20"/>
                                      </a:lnTo>
                                      <a:lnTo>
                                        <a:pt x="223" y="22"/>
                                      </a:lnTo>
                                      <a:lnTo>
                                        <a:pt x="248" y="22"/>
                                      </a:lnTo>
                                      <a:lnTo>
                                        <a:pt x="274" y="23"/>
                                      </a:lnTo>
                                      <a:lnTo>
                                        <a:pt x="297" y="24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30" y="25"/>
                                      </a:lnTo>
                                      <a:lnTo>
                                        <a:pt x="335" y="25"/>
                                      </a:lnTo>
                                      <a:lnTo>
                                        <a:pt x="337" y="23"/>
                                      </a:lnTo>
                                      <a:lnTo>
                                        <a:pt x="340" y="19"/>
                                      </a:lnTo>
                                      <a:lnTo>
                                        <a:pt x="341" y="14"/>
                                      </a:lnTo>
                                      <a:lnTo>
                                        <a:pt x="341" y="11"/>
                                      </a:lnTo>
                                      <a:lnTo>
                                        <a:pt x="320" y="7"/>
                                      </a:lnTo>
                                      <a:lnTo>
                                        <a:pt x="299" y="5"/>
                                      </a:lnTo>
                                      <a:lnTo>
                                        <a:pt x="277" y="2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62" y="1"/>
                                      </a:lnTo>
                                      <a:lnTo>
                                        <a:pt x="140" y="2"/>
                                      </a:lnTo>
                                      <a:lnTo>
                                        <a:pt x="118" y="5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78" y="9"/>
                                      </a:lnTo>
                                      <a:lnTo>
                                        <a:pt x="60" y="12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1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100440"/>
                                  <a:ext cx="15048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49">
                                      <a:moveTo>
                                        <a:pt x="237" y="14"/>
                                      </a:moveTo>
                                      <a:lnTo>
                                        <a:pt x="236" y="16"/>
                                      </a:lnTo>
                                      <a:lnTo>
                                        <a:pt x="230" y="17"/>
                                      </a:lnTo>
                                      <a:lnTo>
                                        <a:pt x="223" y="19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04" y="20"/>
                                      </a:lnTo>
                                      <a:lnTo>
                                        <a:pt x="196" y="20"/>
                                      </a:lnTo>
                                      <a:lnTo>
                                        <a:pt x="189" y="21"/>
                                      </a:lnTo>
                                      <a:lnTo>
                                        <a:pt x="185" y="21"/>
                                      </a:lnTo>
                                      <a:lnTo>
                                        <a:pt x="162" y="22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16" y="28"/>
                                      </a:lnTo>
                                      <a:lnTo>
                                        <a:pt x="92" y="33"/>
                                      </a:lnTo>
                                      <a:lnTo>
                                        <a:pt x="68" y="37"/>
                                      </a:lnTo>
                                      <a:lnTo>
                                        <a:pt x="45" y="41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9" y="29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45" y="23"/>
                                      </a:lnTo>
                                      <a:lnTo>
                                        <a:pt x="60" y="21"/>
                                      </a:lnTo>
                                      <a:lnTo>
                                        <a:pt x="74" y="19"/>
                                      </a:lnTo>
                                      <a:lnTo>
                                        <a:pt x="89" y="16"/>
                                      </a:lnTo>
                                      <a:lnTo>
                                        <a:pt x="105" y="14"/>
                                      </a:lnTo>
                                      <a:lnTo>
                                        <a:pt x="120" y="11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67" y="6"/>
                                      </a:lnTo>
                                      <a:lnTo>
                                        <a:pt x="181" y="4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9" y="2"/>
                                      </a:lnTo>
                                      <a:lnTo>
                                        <a:pt x="223" y="2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23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000" y="91440"/>
                                  <a:ext cx="1929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46">
                                      <a:moveTo>
                                        <a:pt x="290" y="30"/>
                                      </a:moveTo>
                                      <a:lnTo>
                                        <a:pt x="294" y="34"/>
                                      </a:lnTo>
                                      <a:lnTo>
                                        <a:pt x="299" y="39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04" y="46"/>
                                      </a:lnTo>
                                      <a:lnTo>
                                        <a:pt x="299" y="45"/>
                                      </a:lnTo>
                                      <a:lnTo>
                                        <a:pt x="287" y="42"/>
                                      </a:lnTo>
                                      <a:lnTo>
                                        <a:pt x="267" y="39"/>
                                      </a:lnTo>
                                      <a:lnTo>
                                        <a:pt x="244" y="35"/>
                                      </a:lnTo>
                                      <a:lnTo>
                                        <a:pt x="217" y="30"/>
                                      </a:lnTo>
                                      <a:lnTo>
                                        <a:pt x="191" y="26"/>
                                      </a:lnTo>
                                      <a:lnTo>
                                        <a:pt x="165" y="23"/>
                                      </a:lnTo>
                                      <a:lnTo>
                                        <a:pt x="142" y="20"/>
                                      </a:lnTo>
                                      <a:lnTo>
                                        <a:pt x="125" y="20"/>
                                      </a:lnTo>
                                      <a:lnTo>
                                        <a:pt x="104" y="19"/>
                                      </a:lnTo>
                                      <a:lnTo>
                                        <a:pt x="81" y="19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37" y="18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" y="16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57" y="1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119" y="1"/>
                                      </a:lnTo>
                                      <a:lnTo>
                                        <a:pt x="140" y="2"/>
                                      </a:lnTo>
                                      <a:lnTo>
                                        <a:pt x="160" y="4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99" y="8"/>
                                      </a:lnTo>
                                      <a:lnTo>
                                        <a:pt x="217" y="12"/>
                                      </a:lnTo>
                                      <a:lnTo>
                                        <a:pt x="234" y="14"/>
                                      </a:lnTo>
                                      <a:lnTo>
                                        <a:pt x="252" y="18"/>
                                      </a:lnTo>
                                      <a:lnTo>
                                        <a:pt x="266" y="22"/>
                                      </a:lnTo>
                                      <a:lnTo>
                                        <a:pt x="280" y="26"/>
                                      </a:lnTo>
                                      <a:lnTo>
                                        <a:pt x="29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82080"/>
                                  <a:ext cx="149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6" h="60">
                                      <a:moveTo>
                                        <a:pt x="0" y="12"/>
                                      </a:moveTo>
                                      <a:lnTo>
                                        <a:pt x="1" y="15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14" y="17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41" y="21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52" y="22"/>
                                      </a:lnTo>
                                      <a:lnTo>
                                        <a:pt x="75" y="25"/>
                                      </a:lnTo>
                                      <a:lnTo>
                                        <a:pt x="98" y="29"/>
                                      </a:lnTo>
                                      <a:lnTo>
                                        <a:pt x="122" y="34"/>
                                      </a:lnTo>
                                      <a:lnTo>
                                        <a:pt x="145" y="39"/>
                                      </a:lnTo>
                                      <a:lnTo>
                                        <a:pt x="168" y="45"/>
                                      </a:lnTo>
                                      <a:lnTo>
                                        <a:pt x="191" y="50"/>
                                      </a:lnTo>
                                      <a:lnTo>
                                        <a:pt x="214" y="55"/>
                                      </a:lnTo>
                                      <a:lnTo>
                                        <a:pt x="236" y="60"/>
                                      </a:lnTo>
                                      <a:lnTo>
                                        <a:pt x="236" y="56"/>
                                      </a:lnTo>
                                      <a:lnTo>
                                        <a:pt x="233" y="51"/>
                                      </a:lnTo>
                                      <a:lnTo>
                                        <a:pt x="231" y="46"/>
                                      </a:lnTo>
                                      <a:lnTo>
                                        <a:pt x="230" y="43"/>
                                      </a:lnTo>
                                      <a:lnTo>
                                        <a:pt x="218" y="39"/>
                                      </a:lnTo>
                                      <a:lnTo>
                                        <a:pt x="205" y="35"/>
                                      </a:lnTo>
                                      <a:lnTo>
                                        <a:pt x="192" y="33"/>
                                      </a:lnTo>
                                      <a:lnTo>
                                        <a:pt x="177" y="29"/>
                                      </a:lnTo>
                                      <a:lnTo>
                                        <a:pt x="163" y="26"/>
                                      </a:lnTo>
                                      <a:lnTo>
                                        <a:pt x="148" y="23"/>
                                      </a:lnTo>
                                      <a:lnTo>
                                        <a:pt x="132" y="20"/>
                                      </a:lnTo>
                                      <a:lnTo>
                                        <a:pt x="118" y="17"/>
                                      </a:lnTo>
                                      <a:lnTo>
                                        <a:pt x="102" y="14"/>
                                      </a:lnTo>
                                      <a:lnTo>
                                        <a:pt x="86" y="11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29" y="3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77400"/>
                                  <a:ext cx="1936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6">
                                      <a:moveTo>
                                        <a:pt x="13" y="22"/>
                                      </a:moveTo>
                                      <a:lnTo>
                                        <a:pt x="9" y="26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36" y="32"/>
                                      </a:lnTo>
                                      <a:lnTo>
                                        <a:pt x="59" y="28"/>
                                      </a:lnTo>
                                      <a:lnTo>
                                        <a:pt x="86" y="24"/>
                                      </a:lnTo>
                                      <a:lnTo>
                                        <a:pt x="113" y="22"/>
                                      </a:lnTo>
                                      <a:lnTo>
                                        <a:pt x="138" y="21"/>
                                      </a:lnTo>
                                      <a:lnTo>
                                        <a:pt x="161" y="19"/>
                                      </a:lnTo>
                                      <a:lnTo>
                                        <a:pt x="178" y="19"/>
                                      </a:lnTo>
                                      <a:lnTo>
                                        <a:pt x="199" y="19"/>
                                      </a:lnTo>
                                      <a:lnTo>
                                        <a:pt x="222" y="21"/>
                                      </a:lnTo>
                                      <a:lnTo>
                                        <a:pt x="245" y="21"/>
                                      </a:lnTo>
                                      <a:lnTo>
                                        <a:pt x="266" y="22"/>
                                      </a:lnTo>
                                      <a:lnTo>
                                        <a:pt x="284" y="23"/>
                                      </a:lnTo>
                                      <a:lnTo>
                                        <a:pt x="295" y="23"/>
                                      </a:lnTo>
                                      <a:lnTo>
                                        <a:pt x="300" y="23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5" y="17"/>
                                      </a:lnTo>
                                      <a:lnTo>
                                        <a:pt x="305" y="13"/>
                                      </a:lnTo>
                                      <a:lnTo>
                                        <a:pt x="305" y="11"/>
                                      </a:lnTo>
                                      <a:lnTo>
                                        <a:pt x="287" y="7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48" y="3"/>
                                      </a:lnTo>
                                      <a:lnTo>
                                        <a:pt x="228" y="1"/>
                                      </a:lnTo>
                                      <a:lnTo>
                                        <a:pt x="208" y="1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66" y="1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25" y="3"/>
                                      </a:lnTo>
                                      <a:lnTo>
                                        <a:pt x="105" y="4"/>
                                      </a:lnTo>
                                      <a:lnTo>
                                        <a:pt x="87" y="6"/>
                                      </a:lnTo>
                                      <a:lnTo>
                                        <a:pt x="70" y="9"/>
                                      </a:lnTo>
                                      <a:lnTo>
                                        <a:pt x="53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18"/>
                                      </a:lnTo>
                                      <a:lnTo>
                                        <a:pt x="13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365760"/>
                                  <a:ext cx="6242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3" h="232">
                                      <a:moveTo>
                                        <a:pt x="962" y="76"/>
                                      </a:moveTo>
                                      <a:lnTo>
                                        <a:pt x="973" y="113"/>
                                      </a:lnTo>
                                      <a:lnTo>
                                        <a:pt x="979" y="162"/>
                                      </a:lnTo>
                                      <a:lnTo>
                                        <a:pt x="982" y="206"/>
                                      </a:lnTo>
                                      <a:lnTo>
                                        <a:pt x="983" y="232"/>
                                      </a:lnTo>
                                      <a:lnTo>
                                        <a:pt x="981" y="232"/>
                                      </a:lnTo>
                                      <a:lnTo>
                                        <a:pt x="974" y="232"/>
                                      </a:lnTo>
                                      <a:lnTo>
                                        <a:pt x="965" y="230"/>
                                      </a:lnTo>
                                      <a:lnTo>
                                        <a:pt x="951" y="229"/>
                                      </a:lnTo>
                                      <a:lnTo>
                                        <a:pt x="934" y="228"/>
                                      </a:lnTo>
                                      <a:lnTo>
                                        <a:pt x="915" y="227"/>
                                      </a:lnTo>
                                      <a:lnTo>
                                        <a:pt x="892" y="226"/>
                                      </a:lnTo>
                                      <a:lnTo>
                                        <a:pt x="867" y="224"/>
                                      </a:lnTo>
                                      <a:lnTo>
                                        <a:pt x="839" y="222"/>
                                      </a:lnTo>
                                      <a:lnTo>
                                        <a:pt x="810" y="221"/>
                                      </a:lnTo>
                                      <a:lnTo>
                                        <a:pt x="779" y="218"/>
                                      </a:lnTo>
                                      <a:lnTo>
                                        <a:pt x="746" y="216"/>
                                      </a:lnTo>
                                      <a:lnTo>
                                        <a:pt x="712" y="213"/>
                                      </a:lnTo>
                                      <a:lnTo>
                                        <a:pt x="677" y="212"/>
                                      </a:lnTo>
                                      <a:lnTo>
                                        <a:pt x="641" y="210"/>
                                      </a:lnTo>
                                      <a:lnTo>
                                        <a:pt x="604" y="207"/>
                                      </a:lnTo>
                                      <a:lnTo>
                                        <a:pt x="568" y="205"/>
                                      </a:lnTo>
                                      <a:lnTo>
                                        <a:pt x="531" y="203"/>
                                      </a:lnTo>
                                      <a:lnTo>
                                        <a:pt x="495" y="200"/>
                                      </a:lnTo>
                                      <a:lnTo>
                                        <a:pt x="458" y="199"/>
                                      </a:lnTo>
                                      <a:lnTo>
                                        <a:pt x="423" y="197"/>
                                      </a:lnTo>
                                      <a:lnTo>
                                        <a:pt x="389" y="194"/>
                                      </a:lnTo>
                                      <a:lnTo>
                                        <a:pt x="356" y="193"/>
                                      </a:lnTo>
                                      <a:lnTo>
                                        <a:pt x="325" y="192"/>
                                      </a:lnTo>
                                      <a:lnTo>
                                        <a:pt x="294" y="189"/>
                                      </a:lnTo>
                                      <a:lnTo>
                                        <a:pt x="266" y="188"/>
                                      </a:lnTo>
                                      <a:lnTo>
                                        <a:pt x="241" y="187"/>
                                      </a:lnTo>
                                      <a:lnTo>
                                        <a:pt x="217" y="187"/>
                                      </a:lnTo>
                                      <a:lnTo>
                                        <a:pt x="197" y="186"/>
                                      </a:lnTo>
                                      <a:lnTo>
                                        <a:pt x="180" y="186"/>
                                      </a:lnTo>
                                      <a:lnTo>
                                        <a:pt x="165" y="186"/>
                                      </a:lnTo>
                                      <a:lnTo>
                                        <a:pt x="154" y="186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177" y="182"/>
                                      </a:lnTo>
                                      <a:lnTo>
                                        <a:pt x="196" y="180"/>
                                      </a:lnTo>
                                      <a:lnTo>
                                        <a:pt x="216" y="177"/>
                                      </a:lnTo>
                                      <a:lnTo>
                                        <a:pt x="237" y="175"/>
                                      </a:lnTo>
                                      <a:lnTo>
                                        <a:pt x="254" y="171"/>
                                      </a:lnTo>
                                      <a:lnTo>
                                        <a:pt x="266" y="168"/>
                                      </a:lnTo>
                                      <a:lnTo>
                                        <a:pt x="270" y="164"/>
                                      </a:lnTo>
                                      <a:lnTo>
                                        <a:pt x="258" y="162"/>
                                      </a:lnTo>
                                      <a:lnTo>
                                        <a:pt x="244" y="159"/>
                                      </a:lnTo>
                                      <a:lnTo>
                                        <a:pt x="230" y="158"/>
                                      </a:lnTo>
                                      <a:lnTo>
                                        <a:pt x="215" y="157"/>
                                      </a:lnTo>
                                      <a:lnTo>
                                        <a:pt x="199" y="157"/>
                                      </a:lnTo>
                                      <a:lnTo>
                                        <a:pt x="183" y="157"/>
                                      </a:lnTo>
                                      <a:lnTo>
                                        <a:pt x="168" y="157"/>
                                      </a:lnTo>
                                      <a:lnTo>
                                        <a:pt x="152" y="158"/>
                                      </a:lnTo>
                                      <a:lnTo>
                                        <a:pt x="136" y="159"/>
                                      </a:lnTo>
                                      <a:lnTo>
                                        <a:pt x="120" y="162"/>
                                      </a:lnTo>
                                      <a:lnTo>
                                        <a:pt x="105" y="163"/>
                                      </a:lnTo>
                                      <a:lnTo>
                                        <a:pt x="92" y="165"/>
                                      </a:lnTo>
                                      <a:lnTo>
                                        <a:pt x="80" y="166"/>
                                      </a:lnTo>
                                      <a:lnTo>
                                        <a:pt x="69" y="169"/>
                                      </a:lnTo>
                                      <a:lnTo>
                                        <a:pt x="59" y="170"/>
                                      </a:lnTo>
                                      <a:lnTo>
                                        <a:pt x="51" y="172"/>
                                      </a:lnTo>
                                      <a:lnTo>
                                        <a:pt x="58" y="168"/>
                                      </a:lnTo>
                                      <a:lnTo>
                                        <a:pt x="68" y="163"/>
                                      </a:lnTo>
                                      <a:lnTo>
                                        <a:pt x="81" y="158"/>
                                      </a:lnTo>
                                      <a:lnTo>
                                        <a:pt x="96" y="153"/>
                                      </a:lnTo>
                                      <a:lnTo>
                                        <a:pt x="113" y="147"/>
                                      </a:lnTo>
                                      <a:lnTo>
                                        <a:pt x="130" y="142"/>
                                      </a:lnTo>
                                      <a:lnTo>
                                        <a:pt x="148" y="139"/>
                                      </a:lnTo>
                                      <a:lnTo>
                                        <a:pt x="166" y="134"/>
                                      </a:lnTo>
                                      <a:lnTo>
                                        <a:pt x="185" y="129"/>
                                      </a:lnTo>
                                      <a:lnTo>
                                        <a:pt x="202" y="125"/>
                                      </a:lnTo>
                                      <a:lnTo>
                                        <a:pt x="217" y="122"/>
                                      </a:lnTo>
                                      <a:lnTo>
                                        <a:pt x="231" y="118"/>
                                      </a:lnTo>
                                      <a:lnTo>
                                        <a:pt x="243" y="116"/>
                                      </a:lnTo>
                                      <a:lnTo>
                                        <a:pt x="250" y="113"/>
                                      </a:lnTo>
                                      <a:lnTo>
                                        <a:pt x="255" y="112"/>
                                      </a:lnTo>
                                      <a:lnTo>
                                        <a:pt x="256" y="111"/>
                                      </a:lnTo>
                                      <a:lnTo>
                                        <a:pt x="249" y="110"/>
                                      </a:lnTo>
                                      <a:lnTo>
                                        <a:pt x="239" y="110"/>
                                      </a:lnTo>
                                      <a:lnTo>
                                        <a:pt x="227" y="110"/>
                                      </a:lnTo>
                                      <a:lnTo>
                                        <a:pt x="215" y="110"/>
                                      </a:lnTo>
                                      <a:lnTo>
                                        <a:pt x="200" y="111"/>
                                      </a:lnTo>
                                      <a:lnTo>
                                        <a:pt x="186" y="112"/>
                                      </a:lnTo>
                                      <a:lnTo>
                                        <a:pt x="170" y="113"/>
                                      </a:lnTo>
                                      <a:lnTo>
                                        <a:pt x="154" y="114"/>
                                      </a:lnTo>
                                      <a:lnTo>
                                        <a:pt x="138" y="116"/>
                                      </a:lnTo>
                                      <a:lnTo>
                                        <a:pt x="124" y="117"/>
                                      </a:lnTo>
                                      <a:lnTo>
                                        <a:pt x="109" y="118"/>
                                      </a:lnTo>
                                      <a:lnTo>
                                        <a:pt x="95" y="120"/>
                                      </a:lnTo>
                                      <a:lnTo>
                                        <a:pt x="82" y="122"/>
                                      </a:lnTo>
                                      <a:lnTo>
                                        <a:pt x="71" y="122"/>
                                      </a:lnTo>
                                      <a:lnTo>
                                        <a:pt x="62" y="123"/>
                                      </a:lnTo>
                                      <a:lnTo>
                                        <a:pt x="54" y="123"/>
                                      </a:lnTo>
                                      <a:lnTo>
                                        <a:pt x="69" y="114"/>
                                      </a:lnTo>
                                      <a:lnTo>
                                        <a:pt x="88" y="106"/>
                                      </a:lnTo>
                                      <a:lnTo>
                                        <a:pt x="113" y="100"/>
                                      </a:lnTo>
                                      <a:lnTo>
                                        <a:pt x="140" y="94"/>
                                      </a:lnTo>
                                      <a:lnTo>
                                        <a:pt x="168" y="88"/>
                                      </a:lnTo>
                                      <a:lnTo>
                                        <a:pt x="194" y="81"/>
                                      </a:lnTo>
                                      <a:lnTo>
                                        <a:pt x="217" y="74"/>
                                      </a:lnTo>
                                      <a:lnTo>
                                        <a:pt x="236" y="66"/>
                                      </a:lnTo>
                                      <a:lnTo>
                                        <a:pt x="220" y="65"/>
                                      </a:lnTo>
                                      <a:lnTo>
                                        <a:pt x="203" y="64"/>
                                      </a:lnTo>
                                      <a:lnTo>
                                        <a:pt x="187" y="64"/>
                                      </a:lnTo>
                                      <a:lnTo>
                                        <a:pt x="170" y="64"/>
                                      </a:lnTo>
                                      <a:lnTo>
                                        <a:pt x="153" y="65"/>
                                      </a:lnTo>
                                      <a:lnTo>
                                        <a:pt x="135" y="66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02" y="71"/>
                                      </a:lnTo>
                                      <a:lnTo>
                                        <a:pt x="86" y="73"/>
                                      </a:lnTo>
                                      <a:lnTo>
                                        <a:pt x="70" y="77"/>
                                      </a:lnTo>
                                      <a:lnTo>
                                        <a:pt x="56" y="81"/>
                                      </a:lnTo>
                                      <a:lnTo>
                                        <a:pt x="42" y="83"/>
                                      </a:lnTo>
                                      <a:lnTo>
                                        <a:pt x="29" y="87"/>
                                      </a:lnTo>
                                      <a:lnTo>
                                        <a:pt x="18" y="90"/>
                                      </a:lnTo>
                                      <a:lnTo>
                                        <a:pt x="8" y="94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6" y="88"/>
                                      </a:lnTo>
                                      <a:lnTo>
                                        <a:pt x="13" y="81"/>
                                      </a:lnTo>
                                      <a:lnTo>
                                        <a:pt x="22" y="76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43" y="67"/>
                                      </a:lnTo>
                                      <a:lnTo>
                                        <a:pt x="54" y="62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75" y="54"/>
                                      </a:lnTo>
                                      <a:lnTo>
                                        <a:pt x="88" y="49"/>
                                      </a:lnTo>
                                      <a:lnTo>
                                        <a:pt x="102" y="44"/>
                                      </a:lnTo>
                                      <a:lnTo>
                                        <a:pt x="116" y="39"/>
                                      </a:lnTo>
                                      <a:lnTo>
                                        <a:pt x="132" y="36"/>
                                      </a:lnTo>
                                      <a:lnTo>
                                        <a:pt x="148" y="31"/>
                                      </a:lnTo>
                                      <a:lnTo>
                                        <a:pt x="165" y="27"/>
                                      </a:lnTo>
                                      <a:lnTo>
                                        <a:pt x="185" y="24"/>
                                      </a:lnTo>
                                      <a:lnTo>
                                        <a:pt x="204" y="20"/>
                                      </a:lnTo>
                                      <a:lnTo>
                                        <a:pt x="225" y="18"/>
                                      </a:lnTo>
                                      <a:lnTo>
                                        <a:pt x="247" y="14"/>
                                      </a:lnTo>
                                      <a:lnTo>
                                        <a:pt x="270" y="12"/>
                                      </a:lnTo>
                                      <a:lnTo>
                                        <a:pt x="295" y="9"/>
                                      </a:lnTo>
                                      <a:lnTo>
                                        <a:pt x="322" y="7"/>
                                      </a:lnTo>
                                      <a:lnTo>
                                        <a:pt x="350" y="4"/>
                                      </a:lnTo>
                                      <a:lnTo>
                                        <a:pt x="379" y="2"/>
                                      </a:lnTo>
                                      <a:lnTo>
                                        <a:pt x="411" y="1"/>
                                      </a:lnTo>
                                      <a:lnTo>
                                        <a:pt x="450" y="0"/>
                                      </a:lnTo>
                                      <a:lnTo>
                                        <a:pt x="489" y="1"/>
                                      </a:lnTo>
                                      <a:lnTo>
                                        <a:pt x="529" y="2"/>
                                      </a:lnTo>
                                      <a:lnTo>
                                        <a:pt x="570" y="6"/>
                                      </a:lnTo>
                                      <a:lnTo>
                                        <a:pt x="611" y="9"/>
                                      </a:lnTo>
                                      <a:lnTo>
                                        <a:pt x="652" y="15"/>
                                      </a:lnTo>
                                      <a:lnTo>
                                        <a:pt x="691" y="20"/>
                                      </a:lnTo>
                                      <a:lnTo>
                                        <a:pt x="731" y="27"/>
                                      </a:lnTo>
                                      <a:lnTo>
                                        <a:pt x="768" y="33"/>
                                      </a:lnTo>
                                      <a:lnTo>
                                        <a:pt x="804" y="41"/>
                                      </a:lnTo>
                                      <a:lnTo>
                                        <a:pt x="838" y="47"/>
                                      </a:lnTo>
                                      <a:lnTo>
                                        <a:pt x="869" y="54"/>
                                      </a:lnTo>
                                      <a:lnTo>
                                        <a:pt x="898" y="60"/>
                                      </a:lnTo>
                                      <a:lnTo>
                                        <a:pt x="922" y="66"/>
                                      </a:lnTo>
                                      <a:lnTo>
                                        <a:pt x="944" y="71"/>
                                      </a:lnTo>
                                      <a:lnTo>
                                        <a:pt x="962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341640"/>
                                  <a:ext cx="42552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0" h="173">
                                      <a:moveTo>
                                        <a:pt x="670" y="39"/>
                                      </a:moveTo>
                                      <a:lnTo>
                                        <a:pt x="665" y="54"/>
                                      </a:lnTo>
                                      <a:lnTo>
                                        <a:pt x="659" y="71"/>
                                      </a:lnTo>
                                      <a:lnTo>
                                        <a:pt x="653" y="88"/>
                                      </a:lnTo>
                                      <a:lnTo>
                                        <a:pt x="645" y="105"/>
                                      </a:lnTo>
                                      <a:lnTo>
                                        <a:pt x="637" y="122"/>
                                      </a:lnTo>
                                      <a:lnTo>
                                        <a:pt x="628" y="139"/>
                                      </a:lnTo>
                                      <a:lnTo>
                                        <a:pt x="618" y="156"/>
                                      </a:lnTo>
                                      <a:lnTo>
                                        <a:pt x="610" y="173"/>
                                      </a:lnTo>
                                      <a:lnTo>
                                        <a:pt x="583" y="173"/>
                                      </a:lnTo>
                                      <a:lnTo>
                                        <a:pt x="556" y="173"/>
                                      </a:lnTo>
                                      <a:lnTo>
                                        <a:pt x="532" y="173"/>
                                      </a:lnTo>
                                      <a:lnTo>
                                        <a:pt x="506" y="172"/>
                                      </a:lnTo>
                                      <a:lnTo>
                                        <a:pt x="483" y="170"/>
                                      </a:lnTo>
                                      <a:lnTo>
                                        <a:pt x="459" y="168"/>
                                      </a:lnTo>
                                      <a:lnTo>
                                        <a:pt x="436" y="167"/>
                                      </a:lnTo>
                                      <a:lnTo>
                                        <a:pt x="412" y="166"/>
                                      </a:lnTo>
                                      <a:lnTo>
                                        <a:pt x="387" y="163"/>
                                      </a:lnTo>
                                      <a:lnTo>
                                        <a:pt x="362" y="162"/>
                                      </a:lnTo>
                                      <a:lnTo>
                                        <a:pt x="336" y="162"/>
                                      </a:lnTo>
                                      <a:lnTo>
                                        <a:pt x="309" y="161"/>
                                      </a:lnTo>
                                      <a:lnTo>
                                        <a:pt x="281" y="161"/>
                                      </a:lnTo>
                                      <a:lnTo>
                                        <a:pt x="251" y="162"/>
                                      </a:lnTo>
                                      <a:lnTo>
                                        <a:pt x="219" y="163"/>
                                      </a:lnTo>
                                      <a:lnTo>
                                        <a:pt x="186" y="16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50" y="134"/>
                                      </a:lnTo>
                                      <a:lnTo>
                                        <a:pt x="72" y="131"/>
                                      </a:lnTo>
                                      <a:lnTo>
                                        <a:pt x="96" y="127"/>
                                      </a:lnTo>
                                      <a:lnTo>
                                        <a:pt x="121" y="125"/>
                                      </a:lnTo>
                                      <a:lnTo>
                                        <a:pt x="146" y="121"/>
                                      </a:lnTo>
                                      <a:lnTo>
                                        <a:pt x="172" y="119"/>
                                      </a:lnTo>
                                      <a:lnTo>
                                        <a:pt x="196" y="116"/>
                                      </a:lnTo>
                                      <a:lnTo>
                                        <a:pt x="219" y="115"/>
                                      </a:lnTo>
                                      <a:lnTo>
                                        <a:pt x="240" y="112"/>
                                      </a:lnTo>
                                      <a:lnTo>
                                        <a:pt x="258" y="110"/>
                                      </a:lnTo>
                                      <a:lnTo>
                                        <a:pt x="273" y="109"/>
                                      </a:lnTo>
                                      <a:lnTo>
                                        <a:pt x="284" y="108"/>
                                      </a:lnTo>
                                      <a:lnTo>
                                        <a:pt x="290" y="105"/>
                                      </a:lnTo>
                                      <a:lnTo>
                                        <a:pt x="290" y="104"/>
                                      </a:lnTo>
                                      <a:lnTo>
                                        <a:pt x="275" y="99"/>
                                      </a:lnTo>
                                      <a:lnTo>
                                        <a:pt x="261" y="96"/>
                                      </a:lnTo>
                                      <a:lnTo>
                                        <a:pt x="245" y="92"/>
                                      </a:lnTo>
                                      <a:lnTo>
                                        <a:pt x="228" y="91"/>
                                      </a:lnTo>
                                      <a:lnTo>
                                        <a:pt x="210" y="88"/>
                                      </a:lnTo>
                                      <a:lnTo>
                                        <a:pt x="191" y="87"/>
                                      </a:lnTo>
                                      <a:lnTo>
                                        <a:pt x="173" y="87"/>
                                      </a:lnTo>
                                      <a:lnTo>
                                        <a:pt x="155" y="87"/>
                                      </a:lnTo>
                                      <a:lnTo>
                                        <a:pt x="137" y="87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01" y="87"/>
                                      </a:lnTo>
                                      <a:lnTo>
                                        <a:pt x="84" y="88"/>
                                      </a:lnTo>
                                      <a:lnTo>
                                        <a:pt x="68" y="88"/>
                                      </a:lnTo>
                                      <a:lnTo>
                                        <a:pt x="54" y="88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27" y="88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55" y="80"/>
                                      </a:lnTo>
                                      <a:lnTo>
                                        <a:pt x="73" y="76"/>
                                      </a:lnTo>
                                      <a:lnTo>
                                        <a:pt x="93" y="73"/>
                                      </a:lnTo>
                                      <a:lnTo>
                                        <a:pt x="113" y="69"/>
                                      </a:lnTo>
                                      <a:lnTo>
                                        <a:pt x="135" y="67"/>
                                      </a:lnTo>
                                      <a:lnTo>
                                        <a:pt x="157" y="64"/>
                                      </a:lnTo>
                                      <a:lnTo>
                                        <a:pt x="179" y="62"/>
                                      </a:lnTo>
                                      <a:lnTo>
                                        <a:pt x="201" y="59"/>
                                      </a:lnTo>
                                      <a:lnTo>
                                        <a:pt x="220" y="58"/>
                                      </a:lnTo>
                                      <a:lnTo>
                                        <a:pt x="239" y="56"/>
                                      </a:lnTo>
                                      <a:lnTo>
                                        <a:pt x="255" y="54"/>
                                      </a:lnTo>
                                      <a:lnTo>
                                        <a:pt x="267" y="52"/>
                                      </a:lnTo>
                                      <a:lnTo>
                                        <a:pt x="276" y="51"/>
                                      </a:lnTo>
                                      <a:lnTo>
                                        <a:pt x="283" y="50"/>
                                      </a:lnTo>
                                      <a:lnTo>
                                        <a:pt x="284" y="48"/>
                                      </a:lnTo>
                                      <a:lnTo>
                                        <a:pt x="270" y="46"/>
                                      </a:lnTo>
                                      <a:lnTo>
                                        <a:pt x="255" y="44"/>
                                      </a:lnTo>
                                      <a:lnTo>
                                        <a:pt x="239" y="42"/>
                                      </a:lnTo>
                                      <a:lnTo>
                                        <a:pt x="222" y="41"/>
                                      </a:lnTo>
                                      <a:lnTo>
                                        <a:pt x="205" y="40"/>
                                      </a:lnTo>
                                      <a:lnTo>
                                        <a:pt x="186" y="39"/>
                                      </a:lnTo>
                                      <a:lnTo>
                                        <a:pt x="168" y="38"/>
                                      </a:lnTo>
                                      <a:lnTo>
                                        <a:pt x="149" y="36"/>
                                      </a:lnTo>
                                      <a:lnTo>
                                        <a:pt x="130" y="36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94" y="35"/>
                                      </a:lnTo>
                                      <a:lnTo>
                                        <a:pt x="76" y="35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43" y="35"/>
                                      </a:lnTo>
                                      <a:lnTo>
                                        <a:pt x="28" y="35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67" y="24"/>
                                      </a:lnTo>
                                      <a:lnTo>
                                        <a:pt x="90" y="21"/>
                                      </a:lnTo>
                                      <a:lnTo>
                                        <a:pt x="117" y="18"/>
                                      </a:lnTo>
                                      <a:lnTo>
                                        <a:pt x="145" y="16"/>
                                      </a:lnTo>
                                      <a:lnTo>
                                        <a:pt x="174" y="12"/>
                                      </a:lnTo>
                                      <a:lnTo>
                                        <a:pt x="202" y="10"/>
                                      </a:lnTo>
                                      <a:lnTo>
                                        <a:pt x="230" y="7"/>
                                      </a:lnTo>
                                      <a:lnTo>
                                        <a:pt x="256" y="6"/>
                                      </a:lnTo>
                                      <a:lnTo>
                                        <a:pt x="279" y="4"/>
                                      </a:lnTo>
                                      <a:lnTo>
                                        <a:pt x="298" y="2"/>
                                      </a:lnTo>
                                      <a:lnTo>
                                        <a:pt x="313" y="1"/>
                                      </a:lnTo>
                                      <a:lnTo>
                                        <a:pt x="323" y="0"/>
                                      </a:lnTo>
                                      <a:lnTo>
                                        <a:pt x="326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382" y="1"/>
                                      </a:lnTo>
                                      <a:lnTo>
                                        <a:pt x="407" y="1"/>
                                      </a:lnTo>
                                      <a:lnTo>
                                        <a:pt x="431" y="2"/>
                                      </a:lnTo>
                                      <a:lnTo>
                                        <a:pt x="454" y="2"/>
                                      </a:lnTo>
                                      <a:lnTo>
                                        <a:pt x="476" y="4"/>
                                      </a:lnTo>
                                      <a:lnTo>
                                        <a:pt x="497" y="5"/>
                                      </a:lnTo>
                                      <a:lnTo>
                                        <a:pt x="517" y="6"/>
                                      </a:lnTo>
                                      <a:lnTo>
                                        <a:pt x="537" y="8"/>
                                      </a:lnTo>
                                      <a:lnTo>
                                        <a:pt x="556" y="11"/>
                                      </a:lnTo>
                                      <a:lnTo>
                                        <a:pt x="575" y="15"/>
                                      </a:lnTo>
                                      <a:lnTo>
                                        <a:pt x="593" y="18"/>
                                      </a:lnTo>
                                      <a:lnTo>
                                        <a:pt x="612" y="22"/>
                                      </a:lnTo>
                                      <a:lnTo>
                                        <a:pt x="631" y="27"/>
                                      </a:lnTo>
                                      <a:lnTo>
                                        <a:pt x="650" y="33"/>
                                      </a:lnTo>
                                      <a:lnTo>
                                        <a:pt x="670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384840"/>
                                  <a:ext cx="14940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5" h="157">
                                      <a:moveTo>
                                        <a:pt x="203" y="73"/>
                                      </a:moveTo>
                                      <a:lnTo>
                                        <a:pt x="209" y="92"/>
                                      </a:lnTo>
                                      <a:lnTo>
                                        <a:pt x="221" y="113"/>
                                      </a:lnTo>
                                      <a:lnTo>
                                        <a:pt x="231" y="136"/>
                                      </a:lnTo>
                                      <a:lnTo>
                                        <a:pt x="235" y="157"/>
                                      </a:lnTo>
                                      <a:lnTo>
                                        <a:pt x="222" y="153"/>
                                      </a:lnTo>
                                      <a:lnTo>
                                        <a:pt x="208" y="148"/>
                                      </a:lnTo>
                                      <a:lnTo>
                                        <a:pt x="192" y="145"/>
                                      </a:lnTo>
                                      <a:lnTo>
                                        <a:pt x="176" y="140"/>
                                      </a:lnTo>
                                      <a:lnTo>
                                        <a:pt x="158" y="136"/>
                                      </a:lnTo>
                                      <a:lnTo>
                                        <a:pt x="141" y="132"/>
                                      </a:lnTo>
                                      <a:lnTo>
                                        <a:pt x="123" y="128"/>
                                      </a:lnTo>
                                      <a:lnTo>
                                        <a:pt x="104" y="124"/>
                                      </a:lnTo>
                                      <a:lnTo>
                                        <a:pt x="87" y="122"/>
                                      </a:lnTo>
                                      <a:lnTo>
                                        <a:pt x="70" y="118"/>
                                      </a:lnTo>
                                      <a:lnTo>
                                        <a:pt x="54" y="116"/>
                                      </a:lnTo>
                                      <a:lnTo>
                                        <a:pt x="41" y="113"/>
                                      </a:lnTo>
                                      <a:lnTo>
                                        <a:pt x="28" y="112"/>
                                      </a:lnTo>
                                      <a:lnTo>
                                        <a:pt x="18" y="111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5" y="110"/>
                                      </a:lnTo>
                                      <a:lnTo>
                                        <a:pt x="1" y="94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8" y="49"/>
                                      </a:lnTo>
                                      <a:lnTo>
                                        <a:pt x="17" y="35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85" y="8"/>
                                      </a:lnTo>
                                      <a:lnTo>
                                        <a:pt x="108" y="15"/>
                                      </a:lnTo>
                                      <a:lnTo>
                                        <a:pt x="131" y="25"/>
                                      </a:lnTo>
                                      <a:lnTo>
                                        <a:pt x="154" y="37"/>
                                      </a:lnTo>
                                      <a:lnTo>
                                        <a:pt x="175" y="49"/>
                                      </a:lnTo>
                                      <a:lnTo>
                                        <a:pt x="192" y="61"/>
                                      </a:lnTo>
                                      <a:lnTo>
                                        <a:pt x="203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458640"/>
                                  <a:ext cx="464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83">
                                      <a:moveTo>
                                        <a:pt x="22" y="77"/>
                                      </a:moveTo>
                                      <a:lnTo>
                                        <a:pt x="19" y="59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9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8" y="29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48" y="49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67" y="71"/>
                                      </a:lnTo>
                                      <a:lnTo>
                                        <a:pt x="73" y="83"/>
                                      </a:lnTo>
                                      <a:lnTo>
                                        <a:pt x="22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406440"/>
                                  <a:ext cx="6300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385">
                                      <a:moveTo>
                                        <a:pt x="81" y="285"/>
                                      </a:moveTo>
                                      <a:lnTo>
                                        <a:pt x="84" y="313"/>
                                      </a:lnTo>
                                      <a:lnTo>
                                        <a:pt x="87" y="338"/>
                                      </a:lnTo>
                                      <a:lnTo>
                                        <a:pt x="91" y="362"/>
                                      </a:lnTo>
                                      <a:lnTo>
                                        <a:pt x="99" y="385"/>
                                      </a:lnTo>
                                      <a:lnTo>
                                        <a:pt x="92" y="384"/>
                                      </a:lnTo>
                                      <a:lnTo>
                                        <a:pt x="86" y="383"/>
                                      </a:lnTo>
                                      <a:lnTo>
                                        <a:pt x="81" y="380"/>
                                      </a:lnTo>
                                      <a:lnTo>
                                        <a:pt x="76" y="377"/>
                                      </a:lnTo>
                                      <a:lnTo>
                                        <a:pt x="73" y="372"/>
                                      </a:lnTo>
                                      <a:lnTo>
                                        <a:pt x="68" y="367"/>
                                      </a:lnTo>
                                      <a:lnTo>
                                        <a:pt x="64" y="362"/>
                                      </a:lnTo>
                                      <a:lnTo>
                                        <a:pt x="61" y="357"/>
                                      </a:lnTo>
                                      <a:lnTo>
                                        <a:pt x="53" y="338"/>
                                      </a:lnTo>
                                      <a:lnTo>
                                        <a:pt x="51" y="318"/>
                                      </a:lnTo>
                                      <a:lnTo>
                                        <a:pt x="51" y="298"/>
                                      </a:lnTo>
                                      <a:lnTo>
                                        <a:pt x="51" y="289"/>
                                      </a:lnTo>
                                      <a:lnTo>
                                        <a:pt x="3" y="289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26" y="272"/>
                                      </a:lnTo>
                                      <a:lnTo>
                                        <a:pt x="36" y="266"/>
                                      </a:lnTo>
                                      <a:lnTo>
                                        <a:pt x="46" y="258"/>
                                      </a:lnTo>
                                      <a:lnTo>
                                        <a:pt x="54" y="250"/>
                                      </a:lnTo>
                                      <a:lnTo>
                                        <a:pt x="63" y="241"/>
                                      </a:lnTo>
                                      <a:lnTo>
                                        <a:pt x="69" y="232"/>
                                      </a:lnTo>
                                      <a:lnTo>
                                        <a:pt x="64" y="228"/>
                                      </a:lnTo>
                                      <a:lnTo>
                                        <a:pt x="57" y="227"/>
                                      </a:lnTo>
                                      <a:lnTo>
                                        <a:pt x="47" y="229"/>
                                      </a:lnTo>
                                      <a:lnTo>
                                        <a:pt x="36" y="232"/>
                                      </a:lnTo>
                                      <a:lnTo>
                                        <a:pt x="24" y="237"/>
                                      </a:lnTo>
                                      <a:lnTo>
                                        <a:pt x="14" y="241"/>
                                      </a:lnTo>
                                      <a:lnTo>
                                        <a:pt x="6" y="245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2" y="245"/>
                                      </a:lnTo>
                                      <a:lnTo>
                                        <a:pt x="8" y="239"/>
                                      </a:lnTo>
                                      <a:lnTo>
                                        <a:pt x="18" y="229"/>
                                      </a:lnTo>
                                      <a:lnTo>
                                        <a:pt x="29" y="217"/>
                                      </a:lnTo>
                                      <a:lnTo>
                                        <a:pt x="41" y="205"/>
                                      </a:lnTo>
                                      <a:lnTo>
                                        <a:pt x="52" y="192"/>
                                      </a:lnTo>
                                      <a:lnTo>
                                        <a:pt x="61" y="181"/>
                                      </a:lnTo>
                                      <a:lnTo>
                                        <a:pt x="65" y="172"/>
                                      </a:lnTo>
                                      <a:lnTo>
                                        <a:pt x="62" y="171"/>
                                      </a:lnTo>
                                      <a:lnTo>
                                        <a:pt x="57" y="171"/>
                                      </a:lnTo>
                                      <a:lnTo>
                                        <a:pt x="50" y="175"/>
                                      </a:lnTo>
                                      <a:lnTo>
                                        <a:pt x="41" y="179"/>
                                      </a:lnTo>
                                      <a:lnTo>
                                        <a:pt x="33" y="182"/>
                                      </a:lnTo>
                                      <a:lnTo>
                                        <a:pt x="23" y="187"/>
                                      </a:lnTo>
                                      <a:lnTo>
                                        <a:pt x="14" y="191"/>
                                      </a:lnTo>
                                      <a:lnTo>
                                        <a:pt x="6" y="193"/>
                                      </a:lnTo>
                                      <a:lnTo>
                                        <a:pt x="8" y="182"/>
                                      </a:lnTo>
                                      <a:lnTo>
                                        <a:pt x="14" y="172"/>
                                      </a:lnTo>
                                      <a:lnTo>
                                        <a:pt x="23" y="164"/>
                                      </a:lnTo>
                                      <a:lnTo>
                                        <a:pt x="33" y="157"/>
                                      </a:lnTo>
                                      <a:lnTo>
                                        <a:pt x="42" y="149"/>
                                      </a:lnTo>
                                      <a:lnTo>
                                        <a:pt x="52" y="142"/>
                                      </a:lnTo>
                                      <a:lnTo>
                                        <a:pt x="59" y="134"/>
                                      </a:lnTo>
                                      <a:lnTo>
                                        <a:pt x="65" y="124"/>
                                      </a:lnTo>
                                      <a:lnTo>
                                        <a:pt x="54" y="125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37" y="124"/>
                                      </a:lnTo>
                                      <a:lnTo>
                                        <a:pt x="31" y="123"/>
                                      </a:lnTo>
                                      <a:lnTo>
                                        <a:pt x="26" y="120"/>
                                      </a:lnTo>
                                      <a:lnTo>
                                        <a:pt x="24" y="118"/>
                                      </a:lnTo>
                                      <a:lnTo>
                                        <a:pt x="24" y="114"/>
                                      </a:lnTo>
                                      <a:lnTo>
                                        <a:pt x="26" y="111"/>
                                      </a:lnTo>
                                      <a:lnTo>
                                        <a:pt x="43" y="98"/>
                                      </a:lnTo>
                                      <a:lnTo>
                                        <a:pt x="57" y="83"/>
                                      </a:lnTo>
                                      <a:lnTo>
                                        <a:pt x="68" y="67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81" y="36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93" y="9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81" y="2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429120"/>
                                  <a:ext cx="381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43">
                                      <a:moveTo>
                                        <a:pt x="60" y="0"/>
                                      </a:moveTo>
                                      <a:lnTo>
                                        <a:pt x="54" y="10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13" y="36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28" y="25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53" y="6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720" y="511920"/>
                                  <a:ext cx="619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5" h="77">
                                      <a:moveTo>
                                        <a:pt x="112" y="48"/>
                                      </a:moveTo>
                                      <a:lnTo>
                                        <a:pt x="96" y="44"/>
                                      </a:lnTo>
                                      <a:lnTo>
                                        <a:pt x="80" y="43"/>
                                      </a:lnTo>
                                      <a:lnTo>
                                        <a:pt x="63" y="40"/>
                                      </a:lnTo>
                                      <a:lnTo>
                                        <a:pt x="47" y="38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18" y="28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58" y="2"/>
                                      </a:lnTo>
                                      <a:lnTo>
                                        <a:pt x="192" y="3"/>
                                      </a:lnTo>
                                      <a:lnTo>
                                        <a:pt x="230" y="4"/>
                                      </a:lnTo>
                                      <a:lnTo>
                                        <a:pt x="269" y="5"/>
                                      </a:lnTo>
                                      <a:lnTo>
                                        <a:pt x="310" y="6"/>
                                      </a:lnTo>
                                      <a:lnTo>
                                        <a:pt x="352" y="8"/>
                                      </a:lnTo>
                                      <a:lnTo>
                                        <a:pt x="395" y="10"/>
                                      </a:lnTo>
                                      <a:lnTo>
                                        <a:pt x="439" y="13"/>
                                      </a:lnTo>
                                      <a:lnTo>
                                        <a:pt x="483" y="14"/>
                                      </a:lnTo>
                                      <a:lnTo>
                                        <a:pt x="527" y="16"/>
                                      </a:lnTo>
                                      <a:lnTo>
                                        <a:pt x="572" y="19"/>
                                      </a:lnTo>
                                      <a:lnTo>
                                        <a:pt x="614" y="21"/>
                                      </a:lnTo>
                                      <a:lnTo>
                                        <a:pt x="657" y="23"/>
                                      </a:lnTo>
                                      <a:lnTo>
                                        <a:pt x="698" y="26"/>
                                      </a:lnTo>
                                      <a:lnTo>
                                        <a:pt x="737" y="28"/>
                                      </a:lnTo>
                                      <a:lnTo>
                                        <a:pt x="775" y="31"/>
                                      </a:lnTo>
                                      <a:lnTo>
                                        <a:pt x="810" y="33"/>
                                      </a:lnTo>
                                      <a:lnTo>
                                        <a:pt x="843" y="35"/>
                                      </a:lnTo>
                                      <a:lnTo>
                                        <a:pt x="874" y="38"/>
                                      </a:lnTo>
                                      <a:lnTo>
                                        <a:pt x="900" y="40"/>
                                      </a:lnTo>
                                      <a:lnTo>
                                        <a:pt x="924" y="43"/>
                                      </a:lnTo>
                                      <a:lnTo>
                                        <a:pt x="943" y="44"/>
                                      </a:lnTo>
                                      <a:lnTo>
                                        <a:pt x="958" y="46"/>
                                      </a:lnTo>
                                      <a:lnTo>
                                        <a:pt x="969" y="48"/>
                                      </a:lnTo>
                                      <a:lnTo>
                                        <a:pt x="975" y="49"/>
                                      </a:lnTo>
                                      <a:lnTo>
                                        <a:pt x="975" y="55"/>
                                      </a:lnTo>
                                      <a:lnTo>
                                        <a:pt x="971" y="63"/>
                                      </a:lnTo>
                                      <a:lnTo>
                                        <a:pt x="965" y="72"/>
                                      </a:lnTo>
                                      <a:lnTo>
                                        <a:pt x="960" y="77"/>
                                      </a:lnTo>
                                      <a:lnTo>
                                        <a:pt x="112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920" y="488880"/>
                                  <a:ext cx="1681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05">
                                      <a:moveTo>
                                        <a:pt x="144" y="69"/>
                                      </a:moveTo>
                                      <a:lnTo>
                                        <a:pt x="168" y="65"/>
                                      </a:lnTo>
                                      <a:lnTo>
                                        <a:pt x="190" y="61"/>
                                      </a:lnTo>
                                      <a:lnTo>
                                        <a:pt x="208" y="55"/>
                                      </a:lnTo>
                                      <a:lnTo>
                                        <a:pt x="225" y="50"/>
                                      </a:lnTo>
                                      <a:lnTo>
                                        <a:pt x="238" y="45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59" y="42"/>
                                      </a:lnTo>
                                      <a:lnTo>
                                        <a:pt x="265" y="46"/>
                                      </a:lnTo>
                                      <a:lnTo>
                                        <a:pt x="260" y="53"/>
                                      </a:lnTo>
                                      <a:lnTo>
                                        <a:pt x="253" y="62"/>
                                      </a:lnTo>
                                      <a:lnTo>
                                        <a:pt x="243" y="73"/>
                                      </a:lnTo>
                                      <a:lnTo>
                                        <a:pt x="231" y="84"/>
                                      </a:lnTo>
                                      <a:lnTo>
                                        <a:pt x="213" y="93"/>
                                      </a:lnTo>
                                      <a:lnTo>
                                        <a:pt x="190" y="101"/>
                                      </a:lnTo>
                                      <a:lnTo>
                                        <a:pt x="159" y="105"/>
                                      </a:lnTo>
                                      <a:lnTo>
                                        <a:pt x="123" y="105"/>
                                      </a:lnTo>
                                      <a:lnTo>
                                        <a:pt x="91" y="101"/>
                                      </a:lnTo>
                                      <a:lnTo>
                                        <a:pt x="64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15" y="42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26" y="30"/>
                                      </a:lnTo>
                                      <a:lnTo>
                                        <a:pt x="42" y="44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80" y="62"/>
                                      </a:lnTo>
                                      <a:lnTo>
                                        <a:pt x="101" y="67"/>
                                      </a:lnTo>
                                      <a:lnTo>
                                        <a:pt x="123" y="69"/>
                                      </a:lnTo>
                                      <a:lnTo>
                                        <a:pt x="14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600" y="488880"/>
                                  <a:ext cx="3816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52">
                                      <a:moveTo>
                                        <a:pt x="0" y="52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3" y="1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45" y="41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477360"/>
                                  <a:ext cx="45144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1" h="64">
                                      <a:moveTo>
                                        <a:pt x="173" y="64"/>
                                      </a:moveTo>
                                      <a:lnTo>
                                        <a:pt x="174" y="60"/>
                                      </a:lnTo>
                                      <a:lnTo>
                                        <a:pt x="181" y="58"/>
                                      </a:lnTo>
                                      <a:lnTo>
                                        <a:pt x="190" y="57"/>
                                      </a:lnTo>
                                      <a:lnTo>
                                        <a:pt x="201" y="54"/>
                                      </a:lnTo>
                                      <a:lnTo>
                                        <a:pt x="211" y="53"/>
                                      </a:lnTo>
                                      <a:lnTo>
                                        <a:pt x="221" y="51"/>
                                      </a:lnTo>
                                      <a:lnTo>
                                        <a:pt x="227" y="48"/>
                                      </a:lnTo>
                                      <a:lnTo>
                                        <a:pt x="228" y="46"/>
                                      </a:lnTo>
                                      <a:lnTo>
                                        <a:pt x="207" y="42"/>
                                      </a:lnTo>
                                      <a:lnTo>
                                        <a:pt x="187" y="40"/>
                                      </a:lnTo>
                                      <a:lnTo>
                                        <a:pt x="163" y="41"/>
                                      </a:lnTo>
                                      <a:lnTo>
                                        <a:pt x="142" y="44"/>
                                      </a:lnTo>
                                      <a:lnTo>
                                        <a:pt x="118" y="47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52" y="53"/>
                                      </a:lnTo>
                                      <a:lnTo>
                                        <a:pt x="47" y="53"/>
                                      </a:lnTo>
                                      <a:lnTo>
                                        <a:pt x="53" y="52"/>
                                      </a:lnTo>
                                      <a:lnTo>
                                        <a:pt x="67" y="47"/>
                                      </a:lnTo>
                                      <a:lnTo>
                                        <a:pt x="88" y="41"/>
                                      </a:lnTo>
                                      <a:lnTo>
                                        <a:pt x="114" y="36"/>
                                      </a:lnTo>
                                      <a:lnTo>
                                        <a:pt x="139" y="30"/>
                                      </a:lnTo>
                                      <a:lnTo>
                                        <a:pt x="165" y="27"/>
                                      </a:lnTo>
                                      <a:lnTo>
                                        <a:pt x="187" y="25"/>
                                      </a:lnTo>
                                      <a:lnTo>
                                        <a:pt x="182" y="22"/>
                                      </a:lnTo>
                                      <a:lnTo>
                                        <a:pt x="167" y="19"/>
                                      </a:lnTo>
                                      <a:lnTo>
                                        <a:pt x="146" y="18"/>
                                      </a:lnTo>
                                      <a:lnTo>
                                        <a:pt x="121" y="16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30" y="1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86" y="5"/>
                                      </a:lnTo>
                                      <a:lnTo>
                                        <a:pt x="121" y="4"/>
                                      </a:lnTo>
                                      <a:lnTo>
                                        <a:pt x="161" y="2"/>
                                      </a:lnTo>
                                      <a:lnTo>
                                        <a:pt x="207" y="1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12" y="0"/>
                                      </a:lnTo>
                                      <a:lnTo>
                                        <a:pt x="370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98" y="1"/>
                                      </a:lnTo>
                                      <a:lnTo>
                                        <a:pt x="566" y="4"/>
                                      </a:lnTo>
                                      <a:lnTo>
                                        <a:pt x="638" y="6"/>
                                      </a:lnTo>
                                      <a:lnTo>
                                        <a:pt x="711" y="10"/>
                                      </a:lnTo>
                                      <a:lnTo>
                                        <a:pt x="704" y="22"/>
                                      </a:lnTo>
                                      <a:lnTo>
                                        <a:pt x="695" y="35"/>
                                      </a:lnTo>
                                      <a:lnTo>
                                        <a:pt x="689" y="50"/>
                                      </a:lnTo>
                                      <a:lnTo>
                                        <a:pt x="687" y="63"/>
                                      </a:lnTo>
                                      <a:lnTo>
                                        <a:pt x="173" y="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649080"/>
                                  <a:ext cx="28512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9" h="292">
                                      <a:moveTo>
                                        <a:pt x="209" y="0"/>
                                      </a:moveTo>
                                      <a:lnTo>
                                        <a:pt x="290" y="32"/>
                                      </a:lnTo>
                                      <a:lnTo>
                                        <a:pt x="266" y="125"/>
                                      </a:lnTo>
                                      <a:lnTo>
                                        <a:pt x="449" y="203"/>
                                      </a:lnTo>
                                      <a:lnTo>
                                        <a:pt x="448" y="218"/>
                                      </a:lnTo>
                                      <a:lnTo>
                                        <a:pt x="444" y="232"/>
                                      </a:lnTo>
                                      <a:lnTo>
                                        <a:pt x="437" y="244"/>
                                      </a:lnTo>
                                      <a:lnTo>
                                        <a:pt x="430" y="255"/>
                                      </a:lnTo>
                                      <a:lnTo>
                                        <a:pt x="420" y="263"/>
                                      </a:lnTo>
                                      <a:lnTo>
                                        <a:pt x="410" y="269"/>
                                      </a:lnTo>
                                      <a:lnTo>
                                        <a:pt x="399" y="273"/>
                                      </a:lnTo>
                                      <a:lnTo>
                                        <a:pt x="389" y="274"/>
                                      </a:lnTo>
                                      <a:lnTo>
                                        <a:pt x="380" y="272"/>
                                      </a:lnTo>
                                      <a:lnTo>
                                        <a:pt x="376" y="264"/>
                                      </a:lnTo>
                                      <a:lnTo>
                                        <a:pt x="376" y="255"/>
                                      </a:lnTo>
                                      <a:lnTo>
                                        <a:pt x="378" y="243"/>
                                      </a:lnTo>
                                      <a:lnTo>
                                        <a:pt x="383" y="232"/>
                                      </a:lnTo>
                                      <a:lnTo>
                                        <a:pt x="388" y="222"/>
                                      </a:lnTo>
                                      <a:lnTo>
                                        <a:pt x="392" y="215"/>
                                      </a:lnTo>
                                      <a:lnTo>
                                        <a:pt x="393" y="212"/>
                                      </a:lnTo>
                                      <a:lnTo>
                                        <a:pt x="380" y="215"/>
                                      </a:lnTo>
                                      <a:lnTo>
                                        <a:pt x="367" y="218"/>
                                      </a:lnTo>
                                      <a:lnTo>
                                        <a:pt x="358" y="221"/>
                                      </a:lnTo>
                                      <a:lnTo>
                                        <a:pt x="347" y="225"/>
                                      </a:lnTo>
                                      <a:lnTo>
                                        <a:pt x="337" y="228"/>
                                      </a:lnTo>
                                      <a:lnTo>
                                        <a:pt x="327" y="231"/>
                                      </a:lnTo>
                                      <a:lnTo>
                                        <a:pt x="318" y="234"/>
                                      </a:lnTo>
                                      <a:lnTo>
                                        <a:pt x="307" y="237"/>
                                      </a:lnTo>
                                      <a:lnTo>
                                        <a:pt x="310" y="223"/>
                                      </a:lnTo>
                                      <a:lnTo>
                                        <a:pt x="316" y="205"/>
                                      </a:lnTo>
                                      <a:lnTo>
                                        <a:pt x="319" y="191"/>
                                      </a:lnTo>
                                      <a:lnTo>
                                        <a:pt x="315" y="185"/>
                                      </a:lnTo>
                                      <a:lnTo>
                                        <a:pt x="309" y="189"/>
                                      </a:lnTo>
                                      <a:lnTo>
                                        <a:pt x="302" y="194"/>
                                      </a:lnTo>
                                      <a:lnTo>
                                        <a:pt x="294" y="199"/>
                                      </a:lnTo>
                                      <a:lnTo>
                                        <a:pt x="286" y="203"/>
                                      </a:lnTo>
                                      <a:lnTo>
                                        <a:pt x="277" y="206"/>
                                      </a:lnTo>
                                      <a:lnTo>
                                        <a:pt x="270" y="210"/>
                                      </a:lnTo>
                                      <a:lnTo>
                                        <a:pt x="263" y="211"/>
                                      </a:lnTo>
                                      <a:lnTo>
                                        <a:pt x="255" y="212"/>
                                      </a:lnTo>
                                      <a:lnTo>
                                        <a:pt x="253" y="211"/>
                                      </a:lnTo>
                                      <a:lnTo>
                                        <a:pt x="255" y="206"/>
                                      </a:lnTo>
                                      <a:lnTo>
                                        <a:pt x="259" y="199"/>
                                      </a:lnTo>
                                      <a:lnTo>
                                        <a:pt x="264" y="192"/>
                                      </a:lnTo>
                                      <a:lnTo>
                                        <a:pt x="268" y="183"/>
                                      </a:lnTo>
                                      <a:lnTo>
                                        <a:pt x="270" y="176"/>
                                      </a:lnTo>
                                      <a:lnTo>
                                        <a:pt x="269" y="171"/>
                                      </a:lnTo>
                                      <a:lnTo>
                                        <a:pt x="262" y="169"/>
                                      </a:lnTo>
                                      <a:lnTo>
                                        <a:pt x="254" y="171"/>
                                      </a:lnTo>
                                      <a:lnTo>
                                        <a:pt x="247" y="176"/>
                                      </a:lnTo>
                                      <a:lnTo>
                                        <a:pt x="240" y="181"/>
                                      </a:lnTo>
                                      <a:lnTo>
                                        <a:pt x="232" y="188"/>
                                      </a:lnTo>
                                      <a:lnTo>
                                        <a:pt x="226" y="194"/>
                                      </a:lnTo>
                                      <a:lnTo>
                                        <a:pt x="220" y="202"/>
                                      </a:lnTo>
                                      <a:lnTo>
                                        <a:pt x="215" y="209"/>
                                      </a:lnTo>
                                      <a:lnTo>
                                        <a:pt x="210" y="215"/>
                                      </a:lnTo>
                                      <a:lnTo>
                                        <a:pt x="202" y="229"/>
                                      </a:lnTo>
                                      <a:lnTo>
                                        <a:pt x="196" y="243"/>
                                      </a:lnTo>
                                      <a:lnTo>
                                        <a:pt x="190" y="255"/>
                                      </a:lnTo>
                                      <a:lnTo>
                                        <a:pt x="184" y="264"/>
                                      </a:lnTo>
                                      <a:lnTo>
                                        <a:pt x="178" y="273"/>
                                      </a:lnTo>
                                      <a:lnTo>
                                        <a:pt x="170" y="280"/>
                                      </a:lnTo>
                                      <a:lnTo>
                                        <a:pt x="162" y="287"/>
                                      </a:lnTo>
                                      <a:lnTo>
                                        <a:pt x="152" y="292"/>
                                      </a:lnTo>
                                      <a:lnTo>
                                        <a:pt x="156" y="267"/>
                                      </a:lnTo>
                                      <a:lnTo>
                                        <a:pt x="161" y="249"/>
                                      </a:lnTo>
                                      <a:lnTo>
                                        <a:pt x="164" y="232"/>
                                      </a:lnTo>
                                      <a:lnTo>
                                        <a:pt x="167" y="212"/>
                                      </a:lnTo>
                                      <a:lnTo>
                                        <a:pt x="158" y="216"/>
                                      </a:lnTo>
                                      <a:lnTo>
                                        <a:pt x="151" y="221"/>
                                      </a:lnTo>
                                      <a:lnTo>
                                        <a:pt x="145" y="228"/>
                                      </a:lnTo>
                                      <a:lnTo>
                                        <a:pt x="139" y="237"/>
                                      </a:lnTo>
                                      <a:lnTo>
                                        <a:pt x="133" y="245"/>
                                      </a:lnTo>
                                      <a:lnTo>
                                        <a:pt x="126" y="254"/>
                                      </a:lnTo>
                                      <a:lnTo>
                                        <a:pt x="120" y="261"/>
                                      </a:lnTo>
                                      <a:lnTo>
                                        <a:pt x="114" y="268"/>
                                      </a:lnTo>
                                      <a:lnTo>
                                        <a:pt x="119" y="252"/>
                                      </a:lnTo>
                                      <a:lnTo>
                                        <a:pt x="124" y="235"/>
                                      </a:lnTo>
                                      <a:lnTo>
                                        <a:pt x="130" y="217"/>
                                      </a:lnTo>
                                      <a:lnTo>
                                        <a:pt x="137" y="199"/>
                                      </a:lnTo>
                                      <a:lnTo>
                                        <a:pt x="144" y="180"/>
                                      </a:lnTo>
                                      <a:lnTo>
                                        <a:pt x="151" y="162"/>
                                      </a:lnTo>
                                      <a:lnTo>
                                        <a:pt x="158" y="145"/>
                                      </a:lnTo>
                                      <a:lnTo>
                                        <a:pt x="164" y="129"/>
                                      </a:lnTo>
                                      <a:lnTo>
                                        <a:pt x="157" y="124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41" y="127"/>
                                      </a:lnTo>
                                      <a:lnTo>
                                        <a:pt x="133" y="131"/>
                                      </a:lnTo>
                                      <a:lnTo>
                                        <a:pt x="124" y="137"/>
                                      </a:lnTo>
                                      <a:lnTo>
                                        <a:pt x="117" y="145"/>
                                      </a:lnTo>
                                      <a:lnTo>
                                        <a:pt x="108" y="150"/>
                                      </a:lnTo>
                                      <a:lnTo>
                                        <a:pt x="100" y="154"/>
                                      </a:lnTo>
                                      <a:lnTo>
                                        <a:pt x="96" y="145"/>
                                      </a:lnTo>
                                      <a:lnTo>
                                        <a:pt x="97" y="131"/>
                                      </a:lnTo>
                                      <a:lnTo>
                                        <a:pt x="102" y="117"/>
                                      </a:lnTo>
                                      <a:lnTo>
                                        <a:pt x="112" y="102"/>
                                      </a:lnTo>
                                      <a:lnTo>
                                        <a:pt x="105" y="99"/>
                                      </a:lnTo>
                                      <a:lnTo>
                                        <a:pt x="96" y="100"/>
                                      </a:lnTo>
                                      <a:lnTo>
                                        <a:pt x="89" y="104"/>
                                      </a:lnTo>
                                      <a:lnTo>
                                        <a:pt x="80" y="111"/>
                                      </a:lnTo>
                                      <a:lnTo>
                                        <a:pt x="73" y="118"/>
                                      </a:lnTo>
                                      <a:lnTo>
                                        <a:pt x="64" y="125"/>
                                      </a:lnTo>
                                      <a:lnTo>
                                        <a:pt x="58" y="129"/>
                                      </a:lnTo>
                                      <a:lnTo>
                                        <a:pt x="51" y="130"/>
                                      </a:lnTo>
                                      <a:lnTo>
                                        <a:pt x="50" y="118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8" y="93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0" y="85"/>
                                      </a:lnTo>
                                      <a:lnTo>
                                        <a:pt x="43" y="88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29" y="96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15" y="105"/>
                                      </a:lnTo>
                                      <a:lnTo>
                                        <a:pt x="7" y="107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8" y="101"/>
                                      </a:lnTo>
                                      <a:lnTo>
                                        <a:pt x="16" y="95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9" y="79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38" y="5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37"/>
                                      </a:lnTo>
                                      <a:lnTo>
                                        <a:pt x="169" y="78"/>
                                      </a:lnTo>
                                      <a:lnTo>
                                        <a:pt x="2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43320"/>
                                  <a:ext cx="5076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65">
                                      <a:moveTo>
                                        <a:pt x="64" y="13"/>
                                      </a:moveTo>
                                      <a:lnTo>
                                        <a:pt x="74" y="26"/>
                                      </a:lnTo>
                                      <a:lnTo>
                                        <a:pt x="80" y="38"/>
                                      </a:lnTo>
                                      <a:lnTo>
                                        <a:pt x="79" y="51"/>
                                      </a:lnTo>
                                      <a:lnTo>
                                        <a:pt x="73" y="65"/>
                                      </a:lnTo>
                                      <a:lnTo>
                                        <a:pt x="68" y="55"/>
                                      </a:lnTo>
                                      <a:lnTo>
                                        <a:pt x="61" y="45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33" y="22"/>
                                      </a:lnTo>
                                      <a:lnTo>
                                        <a:pt x="23" y="17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16" y="1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5" y="4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4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668520"/>
                                  <a:ext cx="500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59">
                                      <a:moveTo>
                                        <a:pt x="79" y="57"/>
                                      </a:moveTo>
                                      <a:lnTo>
                                        <a:pt x="69" y="59"/>
                                      </a:lnTo>
                                      <a:lnTo>
                                        <a:pt x="61" y="59"/>
                                      </a:lnTo>
                                      <a:lnTo>
                                        <a:pt x="55" y="58"/>
                                      </a:lnTo>
                                      <a:lnTo>
                                        <a:pt x="49" y="56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35" y="46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6" y="12"/>
                                      </a:lnTo>
                                      <a:lnTo>
                                        <a:pt x="47" y="18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66" y="35"/>
                                      </a:lnTo>
                                      <a:lnTo>
                                        <a:pt x="73" y="46"/>
                                      </a:lnTo>
                                      <a:lnTo>
                                        <a:pt x="7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33120"/>
                                  <a:ext cx="18972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9" h="545">
                                      <a:moveTo>
                                        <a:pt x="299" y="4"/>
                                      </a:moveTo>
                                      <a:lnTo>
                                        <a:pt x="258" y="25"/>
                                      </a:lnTo>
                                      <a:lnTo>
                                        <a:pt x="226" y="5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84" y="134"/>
                                      </a:lnTo>
                                      <a:lnTo>
                                        <a:pt x="169" y="178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9" y="265"/>
                                      </a:lnTo>
                                      <a:lnTo>
                                        <a:pt x="119" y="305"/>
                                      </a:lnTo>
                                      <a:lnTo>
                                        <a:pt x="111" y="329"/>
                                      </a:lnTo>
                                      <a:lnTo>
                                        <a:pt x="96" y="363"/>
                                      </a:lnTo>
                                      <a:lnTo>
                                        <a:pt x="77" y="403"/>
                                      </a:lnTo>
                                      <a:lnTo>
                                        <a:pt x="56" y="444"/>
                                      </a:lnTo>
                                      <a:lnTo>
                                        <a:pt x="35" y="482"/>
                                      </a:lnTo>
                                      <a:lnTo>
                                        <a:pt x="17" y="515"/>
                                      </a:lnTo>
                                      <a:lnTo>
                                        <a:pt x="5" y="537"/>
                                      </a:lnTo>
                                      <a:lnTo>
                                        <a:pt x="0" y="545"/>
                                      </a:lnTo>
                                      <a:lnTo>
                                        <a:pt x="5" y="459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26" y="308"/>
                                      </a:lnTo>
                                      <a:lnTo>
                                        <a:pt x="45" y="241"/>
                                      </a:lnTo>
                                      <a:lnTo>
                                        <a:pt x="69" y="179"/>
                                      </a:lnTo>
                                      <a:lnTo>
                                        <a:pt x="100" y="120"/>
                                      </a:lnTo>
                                      <a:lnTo>
                                        <a:pt x="140" y="65"/>
                                      </a:lnTo>
                                      <a:lnTo>
                                        <a:pt x="187" y="14"/>
                                      </a:lnTo>
                                      <a:lnTo>
                                        <a:pt x="200" y="10"/>
                                      </a:lnTo>
                                      <a:lnTo>
                                        <a:pt x="213" y="6"/>
                                      </a:lnTo>
                                      <a:lnTo>
                                        <a:pt x="228" y="4"/>
                                      </a:lnTo>
                                      <a:lnTo>
                                        <a:pt x="242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70" y="1"/>
                                      </a:lnTo>
                                      <a:lnTo>
                                        <a:pt x="285" y="1"/>
                                      </a:lnTo>
                                      <a:lnTo>
                                        <a:pt x="299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9.9pt;height:68.25pt" coordorigin="0,0" coordsize="2398,1365">
                      <v:rect id="shape_0" stroked="f" o:allowincell="t" style="position:absolute;left:0;top:0;width:2397;height:13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396,1344" path="m1396,1004l1374,1095l1544,1172l1549,1207l1546,1238l1536,1264l1524,1285l1511,1302l1499,1314l1490,1321l1486,1323l1303,1245l1249,1344l1237,1337l1222,1331l1204,1326l1186,1321l1168,1316l1149,1313l1133,1307l1121,1300l1125,1286l1130,1273l1136,1261l1142,1247l1147,1235l1153,1223l1158,1210l1163,1195l1039,1138l998,1134l968,1124l945,1109l928,1094l913,1078l901,1064l885,1051l867,1045l843,1026l823,1003l807,979l795,952l785,924l778,895l772,866l767,837l759,837l737,837l701,837l656,837l603,837l543,837l479,837l412,837l345,836l280,836l218,836l164,836l116,835l78,835l53,835l42,834l32,831l25,828l17,823l11,817l4,801l0,783l0,764l3,743l5,729l9,715l14,704l19,695l37,681l56,668l76,656l94,643l112,631l131,617l148,603l164,587l167,574l166,561l162,548l157,536l153,525l149,513l149,503l153,490l574,54l599,49l626,44l654,38l683,33l714,30l745,26l777,23l809,20l841,19l874,19l907,20l940,23l973,26l1006,32l1037,39l1069,49l1079,39l1091,31l1103,24l1115,18l1130,12l1143,7l1158,4l1174,1l1188,0l1203,0l1219,0l1233,1l1247,3l1260,7l1273,10l1286,15l1297,23l1308,30l1318,39l1328,48l1338,59l1346,70l1353,82l1357,95l1402,76l1451,60l1502,47l1555,38l1607,31l1660,27l1713,26l1763,26l1810,27l1855,31l1895,33l1932,38l1961,42l1985,45l2001,49l2010,52l2258,562l2263,577l2263,598l2260,620l2258,642l2267,649l2276,658l2288,669l2302,681l2315,695l2329,709l2342,724l2355,738l2364,749l2372,761l2380,772l2386,783l2391,795l2394,805l2396,816l2396,825l2392,836l2388,848l2383,860l2377,872l2372,880l2369,886l2363,892l2358,897l2352,901l2344,905l2338,909l2331,911l2320,911l2304,910l2286,909l2265,909l2241,908l2213,908l2184,906l2152,905l2118,904l2082,903l2045,901l2006,900l1966,899l1926,898l1884,897l1843,895l1802,893l1760,892l1719,889l1678,887l1637,885l1598,883l1561,880l1525,877l1490,875l1457,872l1427,869l1399,865l1374,862l1351,858l1332,854l1316,851l1303,864l1288,875l1272,885l1255,892l1237,897l1217,900l1198,901l1177,901l1157,900l1135,898l1114,892l1095,885l1076,875l1059,863l1045,848l1032,831l1022,833l1012,835l1002,836l992,839l981,840l972,841l962,842l951,842l946,877l941,914l942,950l951,982l962,976l973,970l985,967l997,963l1009,961l1022,960l1034,960l1046,962l1053,966l1060,969l1068,973l1075,978l1081,982l1087,987l1093,992l1097,997l1219,1038l1248,956l1396,1004xe" fillcolor="#7c0fff" stroked="f" o:allowincell="t" style="position:absolute;left:2;top:21;width:2395;height:1343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963,512" path="m963,512l938,507l915,501l890,495l864,490l837,484l810,479l783,473l753,468l724,463l692,458l661,455l627,451l591,448l555,445l517,443l478,442l473,442l461,443l442,443l416,445l385,446l349,449l312,451l271,455l231,458l190,463l150,468l113,474l78,480l49,488l23,495l5,503l7,497l13,491l21,485l28,478l35,472l43,466l49,460l51,454l0,469l1,462l6,456l12,449l19,443l27,437l34,431l40,426l44,421l45,419l44,417l41,415l38,414l33,413l24,413l15,413l2,413l6,411l13,408l22,404l32,398l41,393l50,388l57,385l61,381l45,377l34,374l27,373l23,371l22,370l22,369l22,368l23,367l26,362l33,357l41,351l51,346l60,340l68,335l73,330l74,327l73,325l69,324l64,324l58,324l52,324l46,324l40,324l35,323l39,318l43,312l45,307l49,301l53,295l58,289l66,282l74,275l33,272l84,240l47,220l56,213l64,206l73,200l81,194l88,189l92,185l95,182l95,179l88,179l77,182l66,183l60,180l64,171l71,163l77,157l83,154l89,150l95,148l101,144l106,142l102,136l96,131l90,130l84,128l77,127l72,127l69,126l68,124l71,121l75,119l81,115l90,110l99,107l106,103l112,99l117,97l118,95l116,93l111,92l103,91l96,90l89,89l83,87l78,86l91,78l107,70l122,63l139,57l156,52l172,46l189,41l206,37l221,32l237,27l254,23l271,20l287,16l304,14l321,11l338,9l355,8l374,5l391,4l408,3l425,1l442,1l458,0l475,0l501,0l528,1l554,3l578,4l601,5l623,8l644,9l663,11l680,14l695,15l708,17l720,18l729,20l736,21l740,22l741,22l963,512xe" fillcolor="#f2e8ff" stroked="f" o:allowincell="t" style="position:absolute;left:1239;top:88;width:962;height:511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786,438" path="m341,39l359,34l379,29l399,25l421,21l443,17l466,15l488,11l509,8l528,7l548,5l565,4l578,2l590,1l600,0l605,0l607,0l629,0l652,1l676,4l700,6l723,10l746,15l767,19l786,27l768,57l751,87l734,116l718,146l702,178l688,212l674,248l662,288l654,325l650,362l649,399l649,438l632,434l615,430l596,427l577,423l559,421l539,418l520,416l500,413l480,412l460,411l441,410l421,409l403,407l383,406l365,406l348,405l344,405l334,406l318,406l297,407l271,409l243,410l213,411l183,412l151,415l119,416l90,417l63,418l40,420l21,420l7,421l0,421l341,39xe" fillcolor="#f2e8ff" stroked="f" o:allowincell="t" style="position:absolute;left:247;top:81;width:785;height:437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252,504" path="m150,504l133,493l115,484l97,475l78,468l59,461l39,455l20,448l0,442l21,407l45,353l73,285l101,213l129,141l154,77l173,28l185,0l195,1l204,4l212,6l221,8l229,12l238,16l245,20l252,25l150,504xe" fillcolor="#f2e8ff" stroked="f" o:allowincell="t" style="position:absolute;left:1017;top:121;width:251;height:503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324,65" path="m324,17l321,19l314,22l303,23l291,24l278,26l265,26l257,27l252,27l236,28l222,29l206,32l190,33l173,35l157,39l141,41l125,44l110,47l93,50l77,52l61,56l45,58l31,61l15,63l0,65l0,61l3,55l6,48l9,42l24,39l42,35l61,32l79,28l100,24l121,21l141,18l163,15l184,12l206,10l227,7l247,5l267,4l286,3l303,1l320,0l324,17xe" fillcolor="#7c0fff" stroked="f" o:allowincell="t" style="position:absolute;left:1324;top:446;width:323;height:64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418,63" path="m399,41l403,47l411,53l418,60l418,63l416,63l411,62l404,61l393,58l381,56l368,53l352,50l336,47l318,44l300,40l281,38l263,35l245,33l228,31l211,29l196,28l173,28l144,27l113,27l82,27l52,26l28,26l12,26l6,26l3,22l0,17l0,12l0,8l26,4l51,2l79,0l106,0l135,0l163,2l191,3l219,5l247,8l273,11l298,16l323,20l345,24l365,31l383,35l399,41xe" fillcolor="#7c0fff" stroked="f" o:allowincell="t" style="position:absolute;left:1694;top:441;width:417;height:62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24,80" path="m0,17l2,20l10,22l21,24l33,26l46,27l58,28l67,29l72,30l88,32l102,34l118,36l134,40l150,42l165,46l182,50l198,53l214,57l230,61l246,64l262,68l277,70l292,74l308,78l322,80l324,75l321,69l318,63l315,57l299,52l282,49l264,44l245,39l224,35l203,30l182,27l162,23l140,20l119,16l99,12l78,9l58,6l39,4l22,1l5,0l0,17xe" fillcolor="#7c0fff" stroked="f" o:allowincell="t" style="position:absolute;left:824;top:423;width:323;height:7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420,50" path="m19,30l14,35l7,41l0,46l0,50l1,50l6,49l14,47l24,46l36,45l51,42l65,40l82,38l101,36l119,34l137,32l155,30l174,29l191,28l208,27l222,27l246,27l275,28l305,28l337,29l366,30l390,30l406,32l412,32l416,28l418,23l420,18l420,15l395,10l368,6l342,4l314,1l286,0l256,0l228,0l200,1l174,4l147,6l121,9l97,12l74,16l53,21l35,26l19,30xe" fillcolor="#7c0fff" stroked="f" o:allowincell="t" style="position:absolute;left:363;top:394;width:419;height:4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90,59" path="m290,15l288,18l282,19l272,22l261,22l249,23l239,23l231,24l226,24l213,25l198,26l185,28l170,30l155,32l141,35l126,37l112,40l97,42l84,44l69,47l54,49l41,52l26,54l13,57l0,59l0,54l2,49l6,43l7,38l22,35l37,31l53,28l70,25l88,22l108,19l126,15l146,13l165,11l183,8l203,7l221,5l239,3l255,2l272,1l287,0l290,15xe" fillcolor="#7c0fff" stroked="f" o:allowincell="t" style="position:absolute;left:1344;top:340;width:289;height:58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76,58" path="m359,39l363,44l370,50l376,54l376,58l375,58l370,57l364,56l354,53l343,52l331,50l317,46l302,44l286,41l270,39l253,35l236,33l220,31l205,29l190,28l177,27l156,25l130,25l101,24l73,24l46,24l26,24l10,24l5,24l3,22l1,17l0,12l0,7l23,5l46,2l71,1l96,0l121,1l146,1l172,4l197,5l222,8l246,11l269,15l290,19l311,23l329,28l345,34l359,39xe" fillcolor="#7c0fff" stroked="f" o:allowincell="t" style="position:absolute;left:1683;top:324;width:375;height:57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91,72" path="m0,15l3,18l9,20l19,21l30,22l42,25l52,25l60,26l65,27l78,29l93,31l106,33l121,36l136,38l150,41l165,44l178,48l193,50l207,54l222,58l235,60l250,64l265,66l278,70l291,72l291,68l289,62l285,56l284,52l269,48l254,43l238,39l220,36l201,31l183,27l164,24l145,20l126,16l106,13l88,10l70,8l52,6l35,3l19,1l4,0l0,15xe" fillcolor="#7c0fff" stroked="f" o:allowincell="t" style="position:absolute;left:888;top:310;width:290;height:71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78,45" path="m17,27l14,31l7,36l0,41l0,45l2,45l7,44l13,42l22,41l33,40l45,38l60,36l75,34l90,31l108,30l123,28l140,27l156,25l172,24l187,23l200,23l221,23l246,24l275,24l303,25l330,27l351,27l367,28l372,28l375,25l376,22l378,17l378,12l355,9l331,5l307,2l282,1l256,0l230,0l205,0l181,1l155,2l132,5l109,7l87,11l67,13l48,18l32,22l17,27xe" fillcolor="#7c0fff" stroked="f" o:allowincell="t" style="position:absolute;left:473;top:301;width:377;height:44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62,53" path="m262,14l260,17l255,18l246,19l235,19l226,20l216,20l209,21l205,21l193,23l179,24l167,25l154,26l140,29l127,30l115,32l101,35l88,37l76,39l63,42l49,44l37,47l25,49l13,50l0,53l0,49l3,44l7,39l8,35l21,31l35,29l49,25l65,23l81,20l98,17l115,14l132,12l150,10l167,8l184,6l200,4l216,3l232,2l246,1l260,0l262,14xe" fillcolor="#7c0fff" stroked="f" o:allowincell="t" style="position:absolute;left:1359;top:241;width:261;height:52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38,51" path="m324,34l328,38l334,43l338,47l338,51l334,50l319,47l298,43l272,38l242,33l213,28l185,26l160,23l140,22l117,22l91,21l66,21l43,20l23,20l10,20l5,20l3,17l1,14l0,9l0,6l21,4l42,2l63,0l87,0l110,0l133,0l156,2l179,4l201,6l222,9l242,12l262,16l280,21l296,25l312,29l324,34xe" fillcolor="#7c0fff" stroked="f" o:allowincell="t" style="position:absolute;left:1666;top:233;width:337;height:50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60,64" path="m0,14l2,16l7,18l15,20l26,21l36,22l46,23l53,24l57,24l69,26l82,28l94,30l108,32l120,34l133,38l147,40l159,43l172,46l186,49l198,52l211,55l223,57l236,59l248,62l260,64l260,61l259,56l255,51l254,46l241,43l227,39l213,35l197,32l181,28l164,24l147,22l130,18l113,15l96,12l79,10l62,7l46,5l31,3l17,1l3,0l0,14xe" fillcolor="#7c0fff" stroked="f" o:allowincell="t" style="position:absolute;left:940;top:215;width:259;height:63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41,40" path="m16,24l12,28l6,32l0,37l0,40l5,38l19,36l41,34l67,30l96,26l127,23l155,22l180,20l200,20l223,22l248,22l274,23l297,24l316,24l330,25l335,25l337,23l340,19l341,14l341,11l320,7l299,5l277,2l254,1l231,0l208,0l185,0l162,1l140,2l118,5l97,7l78,9l60,12l44,15l29,20l16,24xe" fillcolor="#7c0fff" stroked="f" o:allowincell="t" style="position:absolute;left:555;top:207;width:340;height:3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37,49" path="m237,14l236,16l230,17l223,19l213,19l204,20l196,20l189,21l185,21l162,22l139,25l116,28l92,33l68,37l45,41l22,45l0,49l0,45l2,40l6,35l7,32l19,29l32,26l45,23l60,21l74,19l89,16l105,14l120,11l136,10l151,8l167,6l181,4l196,3l209,2l223,2l235,0l237,14xe" fillcolor="#7c0fff" stroked="f" o:allowincell="t" style="position:absolute;left:1368;top:158;width:236;height:48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04,46" path="m290,30l294,34l299,39l304,43l304,46l299,45l287,42l267,39l244,35l217,30l191,26l165,23l142,20l125,20l104,19l81,19l58,19l37,18l19,18l8,18l3,18l1,16l0,12l0,8l0,6l18,4l37,2l57,1l77,0l98,0l119,1l140,2l160,4l180,6l199,8l217,12l234,14l252,18l266,22l280,26l290,30xe" fillcolor="#7c0fff" stroked="f" o:allowincell="t" style="position:absolute;left:1658;top:144;width:303;height:45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36,60" path="m0,12l1,15l7,16l14,17l24,19l33,20l41,21l48,22l52,22l75,25l98,29l122,34l145,39l168,45l191,50l214,55l236,60l236,56l233,51l231,46l230,43l218,39l205,35l192,33l177,29l163,26l148,23l132,20l118,17l102,14l86,11l72,9l57,6l42,5l29,3l16,2l3,0l0,12xe" fillcolor="#7c0fff" stroked="f" o:allowincell="t" style="position:absolute;left:986;top:129;width:235;height:5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05,36" path="m13,22l9,26l4,30l0,34l0,36l4,35l17,34l36,32l59,28l86,24l113,22l138,21l161,19l178,19l199,19l222,21l245,21l266,22l284,23l295,23l300,23l303,21l305,17l305,13l305,11l287,7l268,5l248,3l228,1l208,1l187,0l166,1l146,1l125,3l105,4l87,6l70,9l53,11l38,15l25,18l13,22xe" fillcolor="#7c0fff" stroked="f" o:allowincell="t" style="position:absolute;left:637;top:122;width:304;height:35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983,232" path="m962,76l973,113l979,162l982,206l983,232l981,232l974,232l965,230l951,229l934,228l915,227l892,226l867,224l839,222l810,221l779,218l746,216l712,213l677,212l641,210l604,207l568,205l531,203l495,200l458,199l423,197l389,194l356,193l325,192l294,189l266,188l241,187l217,187l197,186l180,186l165,186l154,186l163,183l177,182l196,180l216,177l237,175l254,171l266,168l270,164l258,162l244,159l230,158l215,157l199,157l183,157l168,157l152,158l136,159l120,162l105,163l92,165l80,166l69,169l59,170l51,172l58,168l68,163l81,158l96,153l113,147l130,142l148,139l166,134l185,129l202,125l217,122l231,118l243,116l250,113l255,112l256,111l249,110l239,110l227,110l215,110l200,111l186,112l170,113l154,114l138,116l124,117l109,118l95,120l82,122l71,122l62,123l54,123l69,114l88,106l113,100l140,94l168,88l194,81l217,74l236,66l220,65l203,64l187,64l170,64l153,65l135,66l119,68l102,71l86,73l70,77l56,81l42,83l29,87l18,90l8,94l0,97l6,88l13,81l22,76l32,71l43,67l54,62l65,59l75,54l88,49l102,44l116,39l132,36l148,31l165,27l185,24l204,20l225,18l247,14l270,12l295,9l322,7l350,4l379,2l411,1l450,0l489,1l529,2l570,6l611,9l652,15l691,20l731,27l768,33l804,41l838,47l869,54l898,60l922,66l944,71l962,76xe" fillcolor="#d8b7ff" stroked="f" o:allowincell="t" style="position:absolute;left:1243;top:576;width:982;height:231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670,173" path="m670,39l665,54l659,71l653,88l645,105l637,122l628,139l618,156l610,173l583,173l556,173l532,173l506,172l483,170l459,168l436,167l412,166l387,163l362,162l336,162l309,161l281,161l251,162l219,163l186,166l0,146l14,141l31,138l50,134l72,131l96,127l121,125l146,121l172,119l196,116l219,115l240,112l258,110l273,109l284,108l290,105l290,104l275,99l261,96l245,92l228,91l210,88l191,87l173,87l155,87l137,87l118,87l101,87l84,88l68,88l54,88l39,88l27,88l39,83l55,80l73,76l93,73l113,69l135,67l157,64l179,62l201,59l220,58l239,56l255,54l267,52l276,51l283,50l284,48l270,46l255,44l239,42l222,41l205,40l186,39l168,38l149,36l130,36l112,36l94,35l76,35l59,35l43,35l28,35l15,35l20,33l31,30l46,27l67,24l90,21l117,18l145,16l174,12l202,10l230,7l256,6l279,4l298,2l313,1l323,0l326,0l354,0l382,1l407,1l431,2l454,2l476,4l497,5l517,6l537,8l556,11l575,15l593,18l612,22l631,27l650,33l670,39xe" fillcolor="#d8b7ff" stroked="f" o:allowincell="t" style="position:absolute;left:214;top:538;width:669;height:172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235,157" path="m203,73l209,92l221,113l231,136l235,157l222,153l208,148l192,145l176,140l158,136l141,132l123,128l104,124l87,122l70,118l54,116l41,113l28,112l18,111l9,110l5,110l1,94l0,80l3,64l8,49l17,35l26,23l36,11l48,0l64,2l85,8l108,15l131,25l154,37l175,49l192,61l203,73xe" fillcolor="#d8b7ff" stroked="f" o:allowincell="t" style="position:absolute;left:946;top:606;width:234;height:156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73,83" path="m22,77l19,59l13,35l5,13l0,0l8,9l18,19l28,29l39,38l48,49l58,60l67,71l73,83l22,77xe" fillcolor="#b77aff" stroked="f" o:allowincell="t" style="position:absolute;left:2264;top:722;width:72;height:82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99,385" path="m81,285l84,313l87,338l91,362l99,385l92,384l86,383l81,380l76,377l73,372l68,367l64,362l61,357l53,338l51,318l51,298l51,289l3,289l9,284l18,278l26,272l36,266l46,258l54,250l63,241l69,232l64,228l57,227l47,229l36,232l24,237l14,241l6,245l0,247l2,245l8,239l18,229l29,217l41,205l52,192l61,181l65,172l62,171l57,171l50,175l41,179l33,182l23,187l14,191l6,193l8,182l14,172l23,164l33,157l42,149l52,142l59,134l65,124l54,125l45,125l37,124l31,123l26,120l24,118l24,114l26,111l43,98l57,83l68,67l75,52l81,36l87,21l93,9l99,0l81,285xe" fillcolor="#b77aff" stroked="f" o:allowincell="t" style="position:absolute;left:806;top:640;width:98;height:38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60,43" path="m60,0l54,10l48,18l44,28l44,40l0,43l6,41l13,36l20,31l28,25l36,18l44,12l53,6l60,0xe" fillcolor="#b77aff" stroked="f" o:allowincell="t" style="position:absolute;left:97;top:676;width:59;height:42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975,77" path="m112,48l96,44l80,43l63,40l47,38l32,34l18,28l7,19l0,5l5,4l14,2l29,2l47,0l70,0l96,0l125,0l158,2l192,3l230,4l269,5l310,6l352,8l395,10l439,13l483,14l527,16l572,19l614,21l657,23l698,26l737,28l775,31l810,33l843,35l874,38l900,40l924,43l943,44l958,46l969,48l975,49l975,55l971,63l965,72l960,77l112,48xe" fillcolor="#a356ff" stroked="f" o:allowincell="t" style="position:absolute;left:1362;top:806;width:974;height:76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265,105" path="m144,69l168,65l190,61l208,55l225,50l238,45l249,42l259,42l265,46l260,53l253,62l243,73l231,84l213,93l190,101l159,105l123,105l91,101l64,91l43,76l26,59l15,42l7,26l2,11l0,0l12,17l26,30l42,44l61,53l80,62l101,67l123,69l144,69xe" fillcolor="#a356ff" stroked="f" o:allowincell="t" style="position:absolute;left:1047;top:770;width:264;height:104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60,52" path="m0,52l2,3l9,4l16,4l23,3l31,1l38,1l45,0l53,1l60,3l60,17l55,30l45,41l32,50l0,52xe" fillcolor="#a356ff" stroked="f" o:allowincell="t" style="position:absolute;left:955;top:770;width:59;height:51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711,64" path="m173,64l174,60l181,58l190,57l201,54l211,53l221,51l227,48l228,46l207,42l187,40l163,41l142,44l118,47l95,50l73,52l52,53l47,53l53,52l67,47l88,41l114,36l139,30l165,27l187,25l182,22l167,19l146,18l121,16l92,15l61,13l30,11l0,8l4,8l15,7l32,7l55,6l86,5l121,4l161,2l207,1l257,0l312,0l370,0l432,0l498,1l566,4l638,6l711,10l704,22l695,35l689,50l687,63l173,64xe" fillcolor="#a356ff" stroked="f" o:allowincell="t" style="position:absolute;left:86;top:752;width:710;height:63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449,292" path="m209,0l290,32l266,125l449,203l448,218l444,232l437,244l430,255l420,263l410,269l399,273l389,274l380,272l376,264l376,255l378,243l383,232l388,222l392,215l393,212l380,215l367,218l358,221l347,225l337,228l327,231l318,234l307,237l310,223l316,205l319,191l315,185l309,189l302,194l294,199l286,203l277,206l270,210l263,211l255,212l253,211l255,206l259,199l264,192l268,183l270,176l269,171l262,169l254,171l247,176l240,181l232,188l226,194l220,202l215,209l210,215l202,229l196,243l190,255l184,264l178,273l170,280l162,287l152,292l156,267l161,249l164,232l167,212l158,216l151,221l145,228l139,237l133,245l126,254l120,261l114,268l119,252l124,235l130,217l137,199l144,180l151,162l158,145l164,129l157,124l150,124l141,127l133,131l124,137l117,145l108,150l100,154l96,145l97,131l102,117l112,102l105,99l96,100l89,104l80,111l73,118l64,125l58,129l51,130l50,118l55,105l58,93l57,84l50,85l43,88l35,92l29,96l22,101l15,105l7,107l0,107l8,101l16,95l23,88l29,79l34,70l38,59l40,49l40,37l169,78l209,0xe" fillcolor="#f2e8ff" stroked="f" o:allowincell="t" style="position:absolute;left:1065;top:1022;width:448;height:291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80,65" path="m64,13l74,26l80,38l79,51l73,65l68,55l61,45l52,36l44,28l33,22l23,17l11,12l0,9l2,5l8,3l16,1l25,0l35,1l45,4l56,7l64,13xe" fillcolor="#b77aff" stroked="f" o:allowincell="t" style="position:absolute;left:981;top:1013;width:79;height:6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79,59" path="m79,57l69,59l61,59l55,58l49,56l41,51l35,46l27,39l17,30l0,0l13,2l25,6l36,12l47,18l57,27l66,35l73,46l79,57xe" fillcolor="#a356ff" stroked="f" o:allowincell="t" style="position:absolute;left:953;top:1053;width:78;height:58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299,545" path="m299,4l258,25l226,57l202,93l184,134l169,178l155,222l139,265l119,305l111,329l96,363l77,403l56,444l35,482l17,515l5,537l0,545l5,459l13,381l26,308l45,241l69,179l100,120l140,65l187,14l200,10l213,6l228,4l242,1l256,0l270,1l285,1l299,4xe" fillcolor="#b77aff" stroked="f" o:allowincell="t" style="position:absolute;left:942;top:52;width:298;height:54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LIG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uss with your parents about how we are all different and all loved by God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inline distT="0" distB="0" distL="0" distR="0">
                  <wp:extent cx="884555" cy="1009015"/>
                  <wp:effectExtent l="0" t="0" r="0" b="0"/>
                  <wp:docPr id="5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NEW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rite down something interesting you found out about the world this week.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____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803275" cy="828675"/>
                  <wp:effectExtent l="0" t="0" r="0" b="0"/>
                  <wp:docPr id="5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571500" cy="1023620"/>
                  <wp:effectExtent l="0" t="0" r="0" b="0"/>
                  <wp:docPr id="5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614045" cy="953135"/>
                  <wp:effectExtent l="0" t="0" r="0" b="0"/>
                  <wp:docPr id="6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ACTIVITI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physical activities did you do this week?</w:t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802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8pt;width:74.2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3 Week 7   Name:______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640"/>
        <w:gridCol w:w="4338"/>
        <w:gridCol w:w="817"/>
        <w:gridCol w:w="4833"/>
      </w:tblGrid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e out spelling words and complete your sentenc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your spelling words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.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drawing>
                <wp:inline distT="0" distB="0" distL="0" distR="0">
                  <wp:extent cx="1020445" cy="1020445"/>
                  <wp:effectExtent l="0" t="0" r="0" b="0"/>
                  <wp:docPr id="6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to another person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inline distT="0" distB="0" distL="0" distR="0">
                  <wp:extent cx="1021080" cy="905510"/>
                  <wp:effectExtent l="0" t="0" r="0" b="0"/>
                  <wp:docPr id="6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 and put it in your homework fold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3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522730" cy="86677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0" cy="866880"/>
                                <a:chOff x="0" y="0"/>
                                <a:chExt cx="1522800" cy="86688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2800" cy="86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3320"/>
                                  <a:ext cx="1521360" cy="85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6" h="1344">
                                      <a:moveTo>
                                        <a:pt x="1396" y="1004"/>
                                      </a:moveTo>
                                      <a:lnTo>
                                        <a:pt x="1374" y="1095"/>
                                      </a:lnTo>
                                      <a:lnTo>
                                        <a:pt x="1544" y="1172"/>
                                      </a:lnTo>
                                      <a:lnTo>
                                        <a:pt x="1549" y="1207"/>
                                      </a:lnTo>
                                      <a:lnTo>
                                        <a:pt x="1546" y="1238"/>
                                      </a:lnTo>
                                      <a:lnTo>
                                        <a:pt x="1536" y="1264"/>
                                      </a:lnTo>
                                      <a:lnTo>
                                        <a:pt x="1524" y="1285"/>
                                      </a:lnTo>
                                      <a:lnTo>
                                        <a:pt x="1511" y="1302"/>
                                      </a:lnTo>
                                      <a:lnTo>
                                        <a:pt x="1499" y="1314"/>
                                      </a:lnTo>
                                      <a:lnTo>
                                        <a:pt x="1490" y="1321"/>
                                      </a:lnTo>
                                      <a:lnTo>
                                        <a:pt x="1486" y="1323"/>
                                      </a:lnTo>
                                      <a:lnTo>
                                        <a:pt x="1303" y="1245"/>
                                      </a:lnTo>
                                      <a:lnTo>
                                        <a:pt x="1249" y="1344"/>
                                      </a:lnTo>
                                      <a:lnTo>
                                        <a:pt x="1237" y="1337"/>
                                      </a:lnTo>
                                      <a:lnTo>
                                        <a:pt x="1222" y="1331"/>
                                      </a:lnTo>
                                      <a:lnTo>
                                        <a:pt x="1204" y="1326"/>
                                      </a:lnTo>
                                      <a:lnTo>
                                        <a:pt x="1186" y="1321"/>
                                      </a:lnTo>
                                      <a:lnTo>
                                        <a:pt x="1168" y="1316"/>
                                      </a:lnTo>
                                      <a:lnTo>
                                        <a:pt x="1149" y="1313"/>
                                      </a:lnTo>
                                      <a:lnTo>
                                        <a:pt x="1133" y="1307"/>
                                      </a:lnTo>
                                      <a:lnTo>
                                        <a:pt x="1121" y="1300"/>
                                      </a:lnTo>
                                      <a:lnTo>
                                        <a:pt x="1125" y="1286"/>
                                      </a:lnTo>
                                      <a:lnTo>
                                        <a:pt x="1130" y="1273"/>
                                      </a:lnTo>
                                      <a:lnTo>
                                        <a:pt x="1136" y="1261"/>
                                      </a:lnTo>
                                      <a:lnTo>
                                        <a:pt x="1142" y="1247"/>
                                      </a:lnTo>
                                      <a:lnTo>
                                        <a:pt x="1147" y="1235"/>
                                      </a:lnTo>
                                      <a:lnTo>
                                        <a:pt x="1153" y="1223"/>
                                      </a:lnTo>
                                      <a:lnTo>
                                        <a:pt x="1158" y="1210"/>
                                      </a:lnTo>
                                      <a:lnTo>
                                        <a:pt x="1163" y="1195"/>
                                      </a:lnTo>
                                      <a:lnTo>
                                        <a:pt x="1039" y="1138"/>
                                      </a:lnTo>
                                      <a:lnTo>
                                        <a:pt x="998" y="1134"/>
                                      </a:lnTo>
                                      <a:lnTo>
                                        <a:pt x="968" y="1124"/>
                                      </a:lnTo>
                                      <a:lnTo>
                                        <a:pt x="945" y="1109"/>
                                      </a:lnTo>
                                      <a:lnTo>
                                        <a:pt x="928" y="1094"/>
                                      </a:lnTo>
                                      <a:lnTo>
                                        <a:pt x="913" y="1078"/>
                                      </a:lnTo>
                                      <a:lnTo>
                                        <a:pt x="901" y="1064"/>
                                      </a:lnTo>
                                      <a:lnTo>
                                        <a:pt x="885" y="1051"/>
                                      </a:lnTo>
                                      <a:lnTo>
                                        <a:pt x="867" y="1045"/>
                                      </a:lnTo>
                                      <a:lnTo>
                                        <a:pt x="843" y="1026"/>
                                      </a:lnTo>
                                      <a:lnTo>
                                        <a:pt x="823" y="1003"/>
                                      </a:lnTo>
                                      <a:lnTo>
                                        <a:pt x="807" y="979"/>
                                      </a:lnTo>
                                      <a:lnTo>
                                        <a:pt x="795" y="952"/>
                                      </a:lnTo>
                                      <a:lnTo>
                                        <a:pt x="785" y="924"/>
                                      </a:lnTo>
                                      <a:lnTo>
                                        <a:pt x="778" y="895"/>
                                      </a:lnTo>
                                      <a:lnTo>
                                        <a:pt x="772" y="866"/>
                                      </a:lnTo>
                                      <a:lnTo>
                                        <a:pt x="767" y="837"/>
                                      </a:lnTo>
                                      <a:lnTo>
                                        <a:pt x="759" y="837"/>
                                      </a:lnTo>
                                      <a:lnTo>
                                        <a:pt x="737" y="837"/>
                                      </a:lnTo>
                                      <a:lnTo>
                                        <a:pt x="701" y="837"/>
                                      </a:lnTo>
                                      <a:lnTo>
                                        <a:pt x="656" y="837"/>
                                      </a:lnTo>
                                      <a:lnTo>
                                        <a:pt x="603" y="837"/>
                                      </a:lnTo>
                                      <a:lnTo>
                                        <a:pt x="543" y="837"/>
                                      </a:lnTo>
                                      <a:lnTo>
                                        <a:pt x="479" y="837"/>
                                      </a:lnTo>
                                      <a:lnTo>
                                        <a:pt x="412" y="837"/>
                                      </a:lnTo>
                                      <a:lnTo>
                                        <a:pt x="345" y="836"/>
                                      </a:lnTo>
                                      <a:lnTo>
                                        <a:pt x="280" y="836"/>
                                      </a:lnTo>
                                      <a:lnTo>
                                        <a:pt x="218" y="836"/>
                                      </a:lnTo>
                                      <a:lnTo>
                                        <a:pt x="164" y="836"/>
                                      </a:lnTo>
                                      <a:lnTo>
                                        <a:pt x="116" y="835"/>
                                      </a:lnTo>
                                      <a:lnTo>
                                        <a:pt x="78" y="835"/>
                                      </a:lnTo>
                                      <a:lnTo>
                                        <a:pt x="53" y="835"/>
                                      </a:lnTo>
                                      <a:lnTo>
                                        <a:pt x="42" y="834"/>
                                      </a:lnTo>
                                      <a:lnTo>
                                        <a:pt x="32" y="831"/>
                                      </a:lnTo>
                                      <a:lnTo>
                                        <a:pt x="25" y="828"/>
                                      </a:lnTo>
                                      <a:lnTo>
                                        <a:pt x="17" y="823"/>
                                      </a:lnTo>
                                      <a:lnTo>
                                        <a:pt x="11" y="817"/>
                                      </a:lnTo>
                                      <a:lnTo>
                                        <a:pt x="4" y="801"/>
                                      </a:lnTo>
                                      <a:lnTo>
                                        <a:pt x="0" y="783"/>
                                      </a:lnTo>
                                      <a:lnTo>
                                        <a:pt x="0" y="764"/>
                                      </a:lnTo>
                                      <a:lnTo>
                                        <a:pt x="3" y="743"/>
                                      </a:lnTo>
                                      <a:lnTo>
                                        <a:pt x="5" y="729"/>
                                      </a:lnTo>
                                      <a:lnTo>
                                        <a:pt x="9" y="715"/>
                                      </a:lnTo>
                                      <a:lnTo>
                                        <a:pt x="14" y="704"/>
                                      </a:lnTo>
                                      <a:lnTo>
                                        <a:pt x="19" y="695"/>
                                      </a:lnTo>
                                      <a:lnTo>
                                        <a:pt x="37" y="681"/>
                                      </a:lnTo>
                                      <a:lnTo>
                                        <a:pt x="56" y="668"/>
                                      </a:lnTo>
                                      <a:lnTo>
                                        <a:pt x="76" y="656"/>
                                      </a:lnTo>
                                      <a:lnTo>
                                        <a:pt x="94" y="643"/>
                                      </a:lnTo>
                                      <a:lnTo>
                                        <a:pt x="112" y="631"/>
                                      </a:lnTo>
                                      <a:lnTo>
                                        <a:pt x="131" y="617"/>
                                      </a:lnTo>
                                      <a:lnTo>
                                        <a:pt x="148" y="603"/>
                                      </a:lnTo>
                                      <a:lnTo>
                                        <a:pt x="164" y="587"/>
                                      </a:lnTo>
                                      <a:lnTo>
                                        <a:pt x="167" y="574"/>
                                      </a:lnTo>
                                      <a:lnTo>
                                        <a:pt x="166" y="561"/>
                                      </a:lnTo>
                                      <a:lnTo>
                                        <a:pt x="162" y="548"/>
                                      </a:lnTo>
                                      <a:lnTo>
                                        <a:pt x="157" y="536"/>
                                      </a:lnTo>
                                      <a:lnTo>
                                        <a:pt x="153" y="525"/>
                                      </a:lnTo>
                                      <a:lnTo>
                                        <a:pt x="149" y="513"/>
                                      </a:lnTo>
                                      <a:lnTo>
                                        <a:pt x="149" y="503"/>
                                      </a:lnTo>
                                      <a:lnTo>
                                        <a:pt x="153" y="490"/>
                                      </a:lnTo>
                                      <a:lnTo>
                                        <a:pt x="574" y="54"/>
                                      </a:lnTo>
                                      <a:lnTo>
                                        <a:pt x="599" y="49"/>
                                      </a:lnTo>
                                      <a:lnTo>
                                        <a:pt x="626" y="44"/>
                                      </a:lnTo>
                                      <a:lnTo>
                                        <a:pt x="654" y="38"/>
                                      </a:lnTo>
                                      <a:lnTo>
                                        <a:pt x="683" y="33"/>
                                      </a:lnTo>
                                      <a:lnTo>
                                        <a:pt x="714" y="30"/>
                                      </a:lnTo>
                                      <a:lnTo>
                                        <a:pt x="745" y="26"/>
                                      </a:lnTo>
                                      <a:lnTo>
                                        <a:pt x="777" y="23"/>
                                      </a:lnTo>
                                      <a:lnTo>
                                        <a:pt x="809" y="20"/>
                                      </a:lnTo>
                                      <a:lnTo>
                                        <a:pt x="841" y="19"/>
                                      </a:lnTo>
                                      <a:lnTo>
                                        <a:pt x="874" y="19"/>
                                      </a:lnTo>
                                      <a:lnTo>
                                        <a:pt x="907" y="20"/>
                                      </a:lnTo>
                                      <a:lnTo>
                                        <a:pt x="940" y="23"/>
                                      </a:lnTo>
                                      <a:lnTo>
                                        <a:pt x="973" y="26"/>
                                      </a:lnTo>
                                      <a:lnTo>
                                        <a:pt x="1006" y="32"/>
                                      </a:lnTo>
                                      <a:lnTo>
                                        <a:pt x="1037" y="39"/>
                                      </a:lnTo>
                                      <a:lnTo>
                                        <a:pt x="1069" y="49"/>
                                      </a:lnTo>
                                      <a:lnTo>
                                        <a:pt x="1079" y="39"/>
                                      </a:lnTo>
                                      <a:lnTo>
                                        <a:pt x="1091" y="31"/>
                                      </a:lnTo>
                                      <a:lnTo>
                                        <a:pt x="1103" y="24"/>
                                      </a:lnTo>
                                      <a:lnTo>
                                        <a:pt x="1115" y="18"/>
                                      </a:lnTo>
                                      <a:lnTo>
                                        <a:pt x="1130" y="12"/>
                                      </a:lnTo>
                                      <a:lnTo>
                                        <a:pt x="1143" y="7"/>
                                      </a:lnTo>
                                      <a:lnTo>
                                        <a:pt x="1158" y="4"/>
                                      </a:lnTo>
                                      <a:lnTo>
                                        <a:pt x="1174" y="1"/>
                                      </a:lnTo>
                                      <a:lnTo>
                                        <a:pt x="1188" y="0"/>
                                      </a:lnTo>
                                      <a:lnTo>
                                        <a:pt x="1203" y="0"/>
                                      </a:lnTo>
                                      <a:lnTo>
                                        <a:pt x="1219" y="0"/>
                                      </a:lnTo>
                                      <a:lnTo>
                                        <a:pt x="1233" y="1"/>
                                      </a:lnTo>
                                      <a:lnTo>
                                        <a:pt x="1247" y="3"/>
                                      </a:lnTo>
                                      <a:lnTo>
                                        <a:pt x="1260" y="7"/>
                                      </a:lnTo>
                                      <a:lnTo>
                                        <a:pt x="1273" y="10"/>
                                      </a:lnTo>
                                      <a:lnTo>
                                        <a:pt x="1286" y="15"/>
                                      </a:lnTo>
                                      <a:lnTo>
                                        <a:pt x="1297" y="23"/>
                                      </a:lnTo>
                                      <a:lnTo>
                                        <a:pt x="1308" y="30"/>
                                      </a:lnTo>
                                      <a:lnTo>
                                        <a:pt x="1318" y="39"/>
                                      </a:lnTo>
                                      <a:lnTo>
                                        <a:pt x="1328" y="48"/>
                                      </a:lnTo>
                                      <a:lnTo>
                                        <a:pt x="1338" y="59"/>
                                      </a:lnTo>
                                      <a:lnTo>
                                        <a:pt x="1346" y="70"/>
                                      </a:lnTo>
                                      <a:lnTo>
                                        <a:pt x="1353" y="82"/>
                                      </a:lnTo>
                                      <a:lnTo>
                                        <a:pt x="1357" y="95"/>
                                      </a:lnTo>
                                      <a:lnTo>
                                        <a:pt x="1402" y="76"/>
                                      </a:lnTo>
                                      <a:lnTo>
                                        <a:pt x="1451" y="60"/>
                                      </a:lnTo>
                                      <a:lnTo>
                                        <a:pt x="1502" y="47"/>
                                      </a:lnTo>
                                      <a:lnTo>
                                        <a:pt x="1555" y="38"/>
                                      </a:lnTo>
                                      <a:lnTo>
                                        <a:pt x="1607" y="31"/>
                                      </a:lnTo>
                                      <a:lnTo>
                                        <a:pt x="1660" y="27"/>
                                      </a:lnTo>
                                      <a:lnTo>
                                        <a:pt x="1713" y="26"/>
                                      </a:lnTo>
                                      <a:lnTo>
                                        <a:pt x="1763" y="26"/>
                                      </a:lnTo>
                                      <a:lnTo>
                                        <a:pt x="1810" y="27"/>
                                      </a:lnTo>
                                      <a:lnTo>
                                        <a:pt x="1855" y="31"/>
                                      </a:lnTo>
                                      <a:lnTo>
                                        <a:pt x="1895" y="33"/>
                                      </a:lnTo>
                                      <a:lnTo>
                                        <a:pt x="1932" y="38"/>
                                      </a:lnTo>
                                      <a:lnTo>
                                        <a:pt x="1961" y="42"/>
                                      </a:lnTo>
                                      <a:lnTo>
                                        <a:pt x="1985" y="45"/>
                                      </a:lnTo>
                                      <a:lnTo>
                                        <a:pt x="2001" y="49"/>
                                      </a:lnTo>
                                      <a:lnTo>
                                        <a:pt x="2010" y="52"/>
                                      </a:lnTo>
                                      <a:lnTo>
                                        <a:pt x="2258" y="562"/>
                                      </a:lnTo>
                                      <a:lnTo>
                                        <a:pt x="2263" y="577"/>
                                      </a:lnTo>
                                      <a:lnTo>
                                        <a:pt x="2263" y="598"/>
                                      </a:lnTo>
                                      <a:lnTo>
                                        <a:pt x="2260" y="620"/>
                                      </a:lnTo>
                                      <a:lnTo>
                                        <a:pt x="2258" y="642"/>
                                      </a:lnTo>
                                      <a:lnTo>
                                        <a:pt x="2267" y="649"/>
                                      </a:lnTo>
                                      <a:lnTo>
                                        <a:pt x="2276" y="658"/>
                                      </a:lnTo>
                                      <a:lnTo>
                                        <a:pt x="2288" y="669"/>
                                      </a:lnTo>
                                      <a:lnTo>
                                        <a:pt x="2302" y="681"/>
                                      </a:lnTo>
                                      <a:lnTo>
                                        <a:pt x="2315" y="695"/>
                                      </a:lnTo>
                                      <a:lnTo>
                                        <a:pt x="2329" y="709"/>
                                      </a:lnTo>
                                      <a:lnTo>
                                        <a:pt x="2342" y="724"/>
                                      </a:lnTo>
                                      <a:lnTo>
                                        <a:pt x="2355" y="738"/>
                                      </a:lnTo>
                                      <a:lnTo>
                                        <a:pt x="2364" y="749"/>
                                      </a:lnTo>
                                      <a:lnTo>
                                        <a:pt x="2372" y="761"/>
                                      </a:lnTo>
                                      <a:lnTo>
                                        <a:pt x="2380" y="772"/>
                                      </a:lnTo>
                                      <a:lnTo>
                                        <a:pt x="2386" y="783"/>
                                      </a:lnTo>
                                      <a:lnTo>
                                        <a:pt x="2391" y="795"/>
                                      </a:lnTo>
                                      <a:lnTo>
                                        <a:pt x="2394" y="805"/>
                                      </a:lnTo>
                                      <a:lnTo>
                                        <a:pt x="2396" y="816"/>
                                      </a:lnTo>
                                      <a:lnTo>
                                        <a:pt x="2396" y="825"/>
                                      </a:lnTo>
                                      <a:lnTo>
                                        <a:pt x="2392" y="836"/>
                                      </a:lnTo>
                                      <a:lnTo>
                                        <a:pt x="2388" y="848"/>
                                      </a:lnTo>
                                      <a:lnTo>
                                        <a:pt x="2383" y="860"/>
                                      </a:lnTo>
                                      <a:lnTo>
                                        <a:pt x="2377" y="872"/>
                                      </a:lnTo>
                                      <a:lnTo>
                                        <a:pt x="2372" y="880"/>
                                      </a:lnTo>
                                      <a:lnTo>
                                        <a:pt x="2369" y="886"/>
                                      </a:lnTo>
                                      <a:lnTo>
                                        <a:pt x="2363" y="892"/>
                                      </a:lnTo>
                                      <a:lnTo>
                                        <a:pt x="2358" y="897"/>
                                      </a:lnTo>
                                      <a:lnTo>
                                        <a:pt x="2352" y="901"/>
                                      </a:lnTo>
                                      <a:lnTo>
                                        <a:pt x="2344" y="905"/>
                                      </a:lnTo>
                                      <a:lnTo>
                                        <a:pt x="2338" y="909"/>
                                      </a:lnTo>
                                      <a:lnTo>
                                        <a:pt x="2331" y="911"/>
                                      </a:lnTo>
                                      <a:lnTo>
                                        <a:pt x="2320" y="911"/>
                                      </a:lnTo>
                                      <a:lnTo>
                                        <a:pt x="2304" y="910"/>
                                      </a:lnTo>
                                      <a:lnTo>
                                        <a:pt x="2286" y="909"/>
                                      </a:lnTo>
                                      <a:lnTo>
                                        <a:pt x="2265" y="909"/>
                                      </a:lnTo>
                                      <a:lnTo>
                                        <a:pt x="2241" y="908"/>
                                      </a:lnTo>
                                      <a:lnTo>
                                        <a:pt x="2213" y="908"/>
                                      </a:lnTo>
                                      <a:lnTo>
                                        <a:pt x="2184" y="906"/>
                                      </a:lnTo>
                                      <a:lnTo>
                                        <a:pt x="2152" y="905"/>
                                      </a:lnTo>
                                      <a:lnTo>
                                        <a:pt x="2118" y="904"/>
                                      </a:lnTo>
                                      <a:lnTo>
                                        <a:pt x="2082" y="903"/>
                                      </a:lnTo>
                                      <a:lnTo>
                                        <a:pt x="2045" y="901"/>
                                      </a:lnTo>
                                      <a:lnTo>
                                        <a:pt x="2006" y="900"/>
                                      </a:lnTo>
                                      <a:lnTo>
                                        <a:pt x="1966" y="899"/>
                                      </a:lnTo>
                                      <a:lnTo>
                                        <a:pt x="1926" y="898"/>
                                      </a:lnTo>
                                      <a:lnTo>
                                        <a:pt x="1884" y="897"/>
                                      </a:lnTo>
                                      <a:lnTo>
                                        <a:pt x="1843" y="895"/>
                                      </a:lnTo>
                                      <a:lnTo>
                                        <a:pt x="1802" y="893"/>
                                      </a:lnTo>
                                      <a:lnTo>
                                        <a:pt x="1760" y="892"/>
                                      </a:lnTo>
                                      <a:lnTo>
                                        <a:pt x="1719" y="889"/>
                                      </a:lnTo>
                                      <a:lnTo>
                                        <a:pt x="1678" y="887"/>
                                      </a:lnTo>
                                      <a:lnTo>
                                        <a:pt x="1637" y="885"/>
                                      </a:lnTo>
                                      <a:lnTo>
                                        <a:pt x="1598" y="883"/>
                                      </a:lnTo>
                                      <a:lnTo>
                                        <a:pt x="1561" y="880"/>
                                      </a:lnTo>
                                      <a:lnTo>
                                        <a:pt x="1525" y="877"/>
                                      </a:lnTo>
                                      <a:lnTo>
                                        <a:pt x="1490" y="875"/>
                                      </a:lnTo>
                                      <a:lnTo>
                                        <a:pt x="1457" y="872"/>
                                      </a:lnTo>
                                      <a:lnTo>
                                        <a:pt x="1427" y="869"/>
                                      </a:lnTo>
                                      <a:lnTo>
                                        <a:pt x="1399" y="865"/>
                                      </a:lnTo>
                                      <a:lnTo>
                                        <a:pt x="1374" y="862"/>
                                      </a:lnTo>
                                      <a:lnTo>
                                        <a:pt x="1351" y="858"/>
                                      </a:lnTo>
                                      <a:lnTo>
                                        <a:pt x="1332" y="854"/>
                                      </a:lnTo>
                                      <a:lnTo>
                                        <a:pt x="1316" y="851"/>
                                      </a:lnTo>
                                      <a:lnTo>
                                        <a:pt x="1303" y="864"/>
                                      </a:lnTo>
                                      <a:lnTo>
                                        <a:pt x="1288" y="875"/>
                                      </a:lnTo>
                                      <a:lnTo>
                                        <a:pt x="1272" y="885"/>
                                      </a:lnTo>
                                      <a:lnTo>
                                        <a:pt x="1255" y="892"/>
                                      </a:lnTo>
                                      <a:lnTo>
                                        <a:pt x="1237" y="897"/>
                                      </a:lnTo>
                                      <a:lnTo>
                                        <a:pt x="1217" y="900"/>
                                      </a:lnTo>
                                      <a:lnTo>
                                        <a:pt x="1198" y="901"/>
                                      </a:lnTo>
                                      <a:lnTo>
                                        <a:pt x="1177" y="901"/>
                                      </a:lnTo>
                                      <a:lnTo>
                                        <a:pt x="1157" y="900"/>
                                      </a:lnTo>
                                      <a:lnTo>
                                        <a:pt x="1135" y="898"/>
                                      </a:lnTo>
                                      <a:lnTo>
                                        <a:pt x="1114" y="892"/>
                                      </a:lnTo>
                                      <a:lnTo>
                                        <a:pt x="1095" y="885"/>
                                      </a:lnTo>
                                      <a:lnTo>
                                        <a:pt x="1076" y="875"/>
                                      </a:lnTo>
                                      <a:lnTo>
                                        <a:pt x="1059" y="863"/>
                                      </a:lnTo>
                                      <a:lnTo>
                                        <a:pt x="1045" y="848"/>
                                      </a:lnTo>
                                      <a:lnTo>
                                        <a:pt x="1032" y="831"/>
                                      </a:lnTo>
                                      <a:lnTo>
                                        <a:pt x="1022" y="833"/>
                                      </a:lnTo>
                                      <a:lnTo>
                                        <a:pt x="1012" y="835"/>
                                      </a:lnTo>
                                      <a:lnTo>
                                        <a:pt x="1002" y="836"/>
                                      </a:lnTo>
                                      <a:lnTo>
                                        <a:pt x="992" y="839"/>
                                      </a:lnTo>
                                      <a:lnTo>
                                        <a:pt x="981" y="840"/>
                                      </a:lnTo>
                                      <a:lnTo>
                                        <a:pt x="972" y="841"/>
                                      </a:lnTo>
                                      <a:lnTo>
                                        <a:pt x="962" y="842"/>
                                      </a:lnTo>
                                      <a:lnTo>
                                        <a:pt x="951" y="842"/>
                                      </a:lnTo>
                                      <a:lnTo>
                                        <a:pt x="946" y="877"/>
                                      </a:lnTo>
                                      <a:lnTo>
                                        <a:pt x="941" y="914"/>
                                      </a:lnTo>
                                      <a:lnTo>
                                        <a:pt x="942" y="950"/>
                                      </a:lnTo>
                                      <a:lnTo>
                                        <a:pt x="951" y="982"/>
                                      </a:lnTo>
                                      <a:lnTo>
                                        <a:pt x="962" y="976"/>
                                      </a:lnTo>
                                      <a:lnTo>
                                        <a:pt x="973" y="970"/>
                                      </a:lnTo>
                                      <a:lnTo>
                                        <a:pt x="985" y="967"/>
                                      </a:lnTo>
                                      <a:lnTo>
                                        <a:pt x="997" y="963"/>
                                      </a:lnTo>
                                      <a:lnTo>
                                        <a:pt x="1009" y="961"/>
                                      </a:lnTo>
                                      <a:lnTo>
                                        <a:pt x="1022" y="960"/>
                                      </a:lnTo>
                                      <a:lnTo>
                                        <a:pt x="1034" y="960"/>
                                      </a:lnTo>
                                      <a:lnTo>
                                        <a:pt x="1046" y="962"/>
                                      </a:lnTo>
                                      <a:lnTo>
                                        <a:pt x="1053" y="966"/>
                                      </a:lnTo>
                                      <a:lnTo>
                                        <a:pt x="1060" y="969"/>
                                      </a:lnTo>
                                      <a:lnTo>
                                        <a:pt x="1068" y="973"/>
                                      </a:lnTo>
                                      <a:lnTo>
                                        <a:pt x="1075" y="978"/>
                                      </a:lnTo>
                                      <a:lnTo>
                                        <a:pt x="1081" y="982"/>
                                      </a:lnTo>
                                      <a:lnTo>
                                        <a:pt x="1087" y="987"/>
                                      </a:lnTo>
                                      <a:lnTo>
                                        <a:pt x="1093" y="992"/>
                                      </a:lnTo>
                                      <a:lnTo>
                                        <a:pt x="1097" y="997"/>
                                      </a:lnTo>
                                      <a:lnTo>
                                        <a:pt x="1219" y="1038"/>
                                      </a:lnTo>
                                      <a:lnTo>
                                        <a:pt x="1248" y="956"/>
                                      </a:lnTo>
                                      <a:lnTo>
                                        <a:pt x="1396" y="10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55800"/>
                                  <a:ext cx="611640" cy="32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3" h="512">
                                      <a:moveTo>
                                        <a:pt x="963" y="512"/>
                                      </a:moveTo>
                                      <a:lnTo>
                                        <a:pt x="938" y="507"/>
                                      </a:lnTo>
                                      <a:lnTo>
                                        <a:pt x="915" y="501"/>
                                      </a:lnTo>
                                      <a:lnTo>
                                        <a:pt x="890" y="495"/>
                                      </a:lnTo>
                                      <a:lnTo>
                                        <a:pt x="864" y="490"/>
                                      </a:lnTo>
                                      <a:lnTo>
                                        <a:pt x="837" y="484"/>
                                      </a:lnTo>
                                      <a:lnTo>
                                        <a:pt x="810" y="479"/>
                                      </a:lnTo>
                                      <a:lnTo>
                                        <a:pt x="783" y="473"/>
                                      </a:lnTo>
                                      <a:lnTo>
                                        <a:pt x="753" y="468"/>
                                      </a:lnTo>
                                      <a:lnTo>
                                        <a:pt x="724" y="463"/>
                                      </a:lnTo>
                                      <a:lnTo>
                                        <a:pt x="692" y="458"/>
                                      </a:lnTo>
                                      <a:lnTo>
                                        <a:pt x="661" y="455"/>
                                      </a:lnTo>
                                      <a:lnTo>
                                        <a:pt x="627" y="451"/>
                                      </a:lnTo>
                                      <a:lnTo>
                                        <a:pt x="591" y="448"/>
                                      </a:lnTo>
                                      <a:lnTo>
                                        <a:pt x="555" y="445"/>
                                      </a:lnTo>
                                      <a:lnTo>
                                        <a:pt x="517" y="443"/>
                                      </a:lnTo>
                                      <a:lnTo>
                                        <a:pt x="478" y="442"/>
                                      </a:lnTo>
                                      <a:lnTo>
                                        <a:pt x="473" y="442"/>
                                      </a:lnTo>
                                      <a:lnTo>
                                        <a:pt x="461" y="443"/>
                                      </a:lnTo>
                                      <a:lnTo>
                                        <a:pt x="442" y="443"/>
                                      </a:lnTo>
                                      <a:lnTo>
                                        <a:pt x="416" y="445"/>
                                      </a:lnTo>
                                      <a:lnTo>
                                        <a:pt x="385" y="446"/>
                                      </a:lnTo>
                                      <a:lnTo>
                                        <a:pt x="349" y="449"/>
                                      </a:lnTo>
                                      <a:lnTo>
                                        <a:pt x="312" y="451"/>
                                      </a:lnTo>
                                      <a:lnTo>
                                        <a:pt x="271" y="455"/>
                                      </a:lnTo>
                                      <a:lnTo>
                                        <a:pt x="231" y="458"/>
                                      </a:lnTo>
                                      <a:lnTo>
                                        <a:pt x="190" y="463"/>
                                      </a:lnTo>
                                      <a:lnTo>
                                        <a:pt x="150" y="468"/>
                                      </a:lnTo>
                                      <a:lnTo>
                                        <a:pt x="113" y="474"/>
                                      </a:lnTo>
                                      <a:lnTo>
                                        <a:pt x="78" y="480"/>
                                      </a:lnTo>
                                      <a:lnTo>
                                        <a:pt x="49" y="488"/>
                                      </a:lnTo>
                                      <a:lnTo>
                                        <a:pt x="23" y="495"/>
                                      </a:lnTo>
                                      <a:lnTo>
                                        <a:pt x="5" y="503"/>
                                      </a:lnTo>
                                      <a:lnTo>
                                        <a:pt x="7" y="497"/>
                                      </a:lnTo>
                                      <a:lnTo>
                                        <a:pt x="13" y="491"/>
                                      </a:lnTo>
                                      <a:lnTo>
                                        <a:pt x="21" y="485"/>
                                      </a:lnTo>
                                      <a:lnTo>
                                        <a:pt x="28" y="478"/>
                                      </a:lnTo>
                                      <a:lnTo>
                                        <a:pt x="35" y="472"/>
                                      </a:lnTo>
                                      <a:lnTo>
                                        <a:pt x="43" y="466"/>
                                      </a:lnTo>
                                      <a:lnTo>
                                        <a:pt x="49" y="460"/>
                                      </a:lnTo>
                                      <a:lnTo>
                                        <a:pt x="51" y="454"/>
                                      </a:lnTo>
                                      <a:lnTo>
                                        <a:pt x="0" y="469"/>
                                      </a:lnTo>
                                      <a:lnTo>
                                        <a:pt x="1" y="462"/>
                                      </a:lnTo>
                                      <a:lnTo>
                                        <a:pt x="6" y="456"/>
                                      </a:lnTo>
                                      <a:lnTo>
                                        <a:pt x="12" y="449"/>
                                      </a:lnTo>
                                      <a:lnTo>
                                        <a:pt x="19" y="443"/>
                                      </a:lnTo>
                                      <a:lnTo>
                                        <a:pt x="27" y="437"/>
                                      </a:lnTo>
                                      <a:lnTo>
                                        <a:pt x="34" y="431"/>
                                      </a:lnTo>
                                      <a:lnTo>
                                        <a:pt x="40" y="426"/>
                                      </a:lnTo>
                                      <a:lnTo>
                                        <a:pt x="44" y="421"/>
                                      </a:lnTo>
                                      <a:lnTo>
                                        <a:pt x="45" y="419"/>
                                      </a:lnTo>
                                      <a:lnTo>
                                        <a:pt x="44" y="417"/>
                                      </a:lnTo>
                                      <a:lnTo>
                                        <a:pt x="41" y="415"/>
                                      </a:lnTo>
                                      <a:lnTo>
                                        <a:pt x="38" y="414"/>
                                      </a:lnTo>
                                      <a:lnTo>
                                        <a:pt x="33" y="413"/>
                                      </a:lnTo>
                                      <a:lnTo>
                                        <a:pt x="24" y="413"/>
                                      </a:lnTo>
                                      <a:lnTo>
                                        <a:pt x="15" y="413"/>
                                      </a:lnTo>
                                      <a:lnTo>
                                        <a:pt x="2" y="413"/>
                                      </a:lnTo>
                                      <a:lnTo>
                                        <a:pt x="6" y="411"/>
                                      </a:lnTo>
                                      <a:lnTo>
                                        <a:pt x="13" y="408"/>
                                      </a:lnTo>
                                      <a:lnTo>
                                        <a:pt x="22" y="404"/>
                                      </a:lnTo>
                                      <a:lnTo>
                                        <a:pt x="32" y="398"/>
                                      </a:lnTo>
                                      <a:lnTo>
                                        <a:pt x="41" y="393"/>
                                      </a:lnTo>
                                      <a:lnTo>
                                        <a:pt x="50" y="388"/>
                                      </a:lnTo>
                                      <a:lnTo>
                                        <a:pt x="57" y="385"/>
                                      </a:lnTo>
                                      <a:lnTo>
                                        <a:pt x="61" y="381"/>
                                      </a:lnTo>
                                      <a:lnTo>
                                        <a:pt x="45" y="377"/>
                                      </a:lnTo>
                                      <a:lnTo>
                                        <a:pt x="34" y="374"/>
                                      </a:lnTo>
                                      <a:lnTo>
                                        <a:pt x="27" y="373"/>
                                      </a:lnTo>
                                      <a:lnTo>
                                        <a:pt x="23" y="371"/>
                                      </a:lnTo>
                                      <a:lnTo>
                                        <a:pt x="22" y="370"/>
                                      </a:lnTo>
                                      <a:lnTo>
                                        <a:pt x="22" y="369"/>
                                      </a:lnTo>
                                      <a:lnTo>
                                        <a:pt x="22" y="368"/>
                                      </a:lnTo>
                                      <a:lnTo>
                                        <a:pt x="23" y="367"/>
                                      </a:lnTo>
                                      <a:lnTo>
                                        <a:pt x="26" y="362"/>
                                      </a:lnTo>
                                      <a:lnTo>
                                        <a:pt x="33" y="357"/>
                                      </a:lnTo>
                                      <a:lnTo>
                                        <a:pt x="41" y="351"/>
                                      </a:lnTo>
                                      <a:lnTo>
                                        <a:pt x="51" y="346"/>
                                      </a:lnTo>
                                      <a:lnTo>
                                        <a:pt x="60" y="340"/>
                                      </a:lnTo>
                                      <a:lnTo>
                                        <a:pt x="68" y="335"/>
                                      </a:lnTo>
                                      <a:lnTo>
                                        <a:pt x="73" y="330"/>
                                      </a:lnTo>
                                      <a:lnTo>
                                        <a:pt x="74" y="327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69" y="324"/>
                                      </a:lnTo>
                                      <a:lnTo>
                                        <a:pt x="64" y="324"/>
                                      </a:lnTo>
                                      <a:lnTo>
                                        <a:pt x="58" y="324"/>
                                      </a:lnTo>
                                      <a:lnTo>
                                        <a:pt x="52" y="324"/>
                                      </a:lnTo>
                                      <a:lnTo>
                                        <a:pt x="46" y="324"/>
                                      </a:lnTo>
                                      <a:lnTo>
                                        <a:pt x="40" y="324"/>
                                      </a:lnTo>
                                      <a:lnTo>
                                        <a:pt x="35" y="323"/>
                                      </a:lnTo>
                                      <a:lnTo>
                                        <a:pt x="39" y="318"/>
                                      </a:lnTo>
                                      <a:lnTo>
                                        <a:pt x="43" y="312"/>
                                      </a:lnTo>
                                      <a:lnTo>
                                        <a:pt x="45" y="307"/>
                                      </a:lnTo>
                                      <a:lnTo>
                                        <a:pt x="49" y="301"/>
                                      </a:lnTo>
                                      <a:lnTo>
                                        <a:pt x="53" y="295"/>
                                      </a:lnTo>
                                      <a:lnTo>
                                        <a:pt x="58" y="289"/>
                                      </a:lnTo>
                                      <a:lnTo>
                                        <a:pt x="66" y="282"/>
                                      </a:lnTo>
                                      <a:lnTo>
                                        <a:pt x="74" y="275"/>
                                      </a:lnTo>
                                      <a:lnTo>
                                        <a:pt x="33" y="272"/>
                                      </a:lnTo>
                                      <a:lnTo>
                                        <a:pt x="84" y="240"/>
                                      </a:lnTo>
                                      <a:lnTo>
                                        <a:pt x="47" y="220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64" y="206"/>
                                      </a:lnTo>
                                      <a:lnTo>
                                        <a:pt x="73" y="200"/>
                                      </a:lnTo>
                                      <a:lnTo>
                                        <a:pt x="81" y="194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2" y="185"/>
                                      </a:lnTo>
                                      <a:lnTo>
                                        <a:pt x="95" y="182"/>
                                      </a:lnTo>
                                      <a:lnTo>
                                        <a:pt x="95" y="179"/>
                                      </a:lnTo>
                                      <a:lnTo>
                                        <a:pt x="88" y="179"/>
                                      </a:lnTo>
                                      <a:lnTo>
                                        <a:pt x="77" y="182"/>
                                      </a:lnTo>
                                      <a:lnTo>
                                        <a:pt x="66" y="183"/>
                                      </a:lnTo>
                                      <a:lnTo>
                                        <a:pt x="60" y="180"/>
                                      </a:lnTo>
                                      <a:lnTo>
                                        <a:pt x="64" y="171"/>
                                      </a:lnTo>
                                      <a:lnTo>
                                        <a:pt x="71" y="163"/>
                                      </a:lnTo>
                                      <a:lnTo>
                                        <a:pt x="77" y="157"/>
                                      </a:lnTo>
                                      <a:lnTo>
                                        <a:pt x="83" y="154"/>
                                      </a:lnTo>
                                      <a:lnTo>
                                        <a:pt x="89" y="150"/>
                                      </a:lnTo>
                                      <a:lnTo>
                                        <a:pt x="95" y="148"/>
                                      </a:lnTo>
                                      <a:lnTo>
                                        <a:pt x="101" y="144"/>
                                      </a:lnTo>
                                      <a:lnTo>
                                        <a:pt x="106" y="142"/>
                                      </a:lnTo>
                                      <a:lnTo>
                                        <a:pt x="102" y="136"/>
                                      </a:lnTo>
                                      <a:lnTo>
                                        <a:pt x="96" y="131"/>
                                      </a:lnTo>
                                      <a:lnTo>
                                        <a:pt x="90" y="130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77" y="127"/>
                                      </a:lnTo>
                                      <a:lnTo>
                                        <a:pt x="72" y="127"/>
                                      </a:lnTo>
                                      <a:lnTo>
                                        <a:pt x="69" y="126"/>
                                      </a:lnTo>
                                      <a:lnTo>
                                        <a:pt x="68" y="124"/>
                                      </a:lnTo>
                                      <a:lnTo>
                                        <a:pt x="71" y="121"/>
                                      </a:lnTo>
                                      <a:lnTo>
                                        <a:pt x="75" y="119"/>
                                      </a:lnTo>
                                      <a:lnTo>
                                        <a:pt x="81" y="115"/>
                                      </a:lnTo>
                                      <a:lnTo>
                                        <a:pt x="90" y="110"/>
                                      </a:lnTo>
                                      <a:lnTo>
                                        <a:pt x="99" y="107"/>
                                      </a:lnTo>
                                      <a:lnTo>
                                        <a:pt x="106" y="103"/>
                                      </a:lnTo>
                                      <a:lnTo>
                                        <a:pt x="112" y="99"/>
                                      </a:lnTo>
                                      <a:lnTo>
                                        <a:pt x="117" y="97"/>
                                      </a:lnTo>
                                      <a:lnTo>
                                        <a:pt x="118" y="95"/>
                                      </a:lnTo>
                                      <a:lnTo>
                                        <a:pt x="116" y="93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03" y="91"/>
                                      </a:lnTo>
                                      <a:lnTo>
                                        <a:pt x="96" y="90"/>
                                      </a:lnTo>
                                      <a:lnTo>
                                        <a:pt x="89" y="89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78" y="86"/>
                                      </a:lnTo>
                                      <a:lnTo>
                                        <a:pt x="91" y="78"/>
                                      </a:lnTo>
                                      <a:lnTo>
                                        <a:pt x="107" y="70"/>
                                      </a:lnTo>
                                      <a:lnTo>
                                        <a:pt x="122" y="63"/>
                                      </a:lnTo>
                                      <a:lnTo>
                                        <a:pt x="139" y="57"/>
                                      </a:lnTo>
                                      <a:lnTo>
                                        <a:pt x="156" y="52"/>
                                      </a:lnTo>
                                      <a:lnTo>
                                        <a:pt x="172" y="46"/>
                                      </a:lnTo>
                                      <a:lnTo>
                                        <a:pt x="189" y="41"/>
                                      </a:lnTo>
                                      <a:lnTo>
                                        <a:pt x="206" y="37"/>
                                      </a:lnTo>
                                      <a:lnTo>
                                        <a:pt x="221" y="32"/>
                                      </a:lnTo>
                                      <a:lnTo>
                                        <a:pt x="237" y="27"/>
                                      </a:lnTo>
                                      <a:lnTo>
                                        <a:pt x="254" y="23"/>
                                      </a:lnTo>
                                      <a:lnTo>
                                        <a:pt x="271" y="20"/>
                                      </a:lnTo>
                                      <a:lnTo>
                                        <a:pt x="287" y="16"/>
                                      </a:lnTo>
                                      <a:lnTo>
                                        <a:pt x="304" y="14"/>
                                      </a:lnTo>
                                      <a:lnTo>
                                        <a:pt x="321" y="11"/>
                                      </a:lnTo>
                                      <a:lnTo>
                                        <a:pt x="338" y="9"/>
                                      </a:lnTo>
                                      <a:lnTo>
                                        <a:pt x="355" y="8"/>
                                      </a:lnTo>
                                      <a:lnTo>
                                        <a:pt x="374" y="5"/>
                                      </a:lnTo>
                                      <a:lnTo>
                                        <a:pt x="391" y="4"/>
                                      </a:lnTo>
                                      <a:lnTo>
                                        <a:pt x="408" y="3"/>
                                      </a:lnTo>
                                      <a:lnTo>
                                        <a:pt x="425" y="1"/>
                                      </a:lnTo>
                                      <a:lnTo>
                                        <a:pt x="442" y="1"/>
                                      </a:lnTo>
                                      <a:lnTo>
                                        <a:pt x="458" y="0"/>
                                      </a:lnTo>
                                      <a:lnTo>
                                        <a:pt x="475" y="0"/>
                                      </a:lnTo>
                                      <a:lnTo>
                                        <a:pt x="501" y="0"/>
                                      </a:lnTo>
                                      <a:lnTo>
                                        <a:pt x="528" y="1"/>
                                      </a:lnTo>
                                      <a:lnTo>
                                        <a:pt x="554" y="3"/>
                                      </a:lnTo>
                                      <a:lnTo>
                                        <a:pt x="578" y="4"/>
                                      </a:lnTo>
                                      <a:lnTo>
                                        <a:pt x="601" y="5"/>
                                      </a:lnTo>
                                      <a:lnTo>
                                        <a:pt x="623" y="8"/>
                                      </a:lnTo>
                                      <a:lnTo>
                                        <a:pt x="644" y="9"/>
                                      </a:lnTo>
                                      <a:lnTo>
                                        <a:pt x="663" y="11"/>
                                      </a:lnTo>
                                      <a:lnTo>
                                        <a:pt x="680" y="14"/>
                                      </a:lnTo>
                                      <a:lnTo>
                                        <a:pt x="695" y="15"/>
                                      </a:lnTo>
                                      <a:lnTo>
                                        <a:pt x="708" y="17"/>
                                      </a:lnTo>
                                      <a:lnTo>
                                        <a:pt x="720" y="18"/>
                                      </a:lnTo>
                                      <a:lnTo>
                                        <a:pt x="729" y="20"/>
                                      </a:lnTo>
                                      <a:lnTo>
                                        <a:pt x="736" y="21"/>
                                      </a:lnTo>
                                      <a:lnTo>
                                        <a:pt x="740" y="22"/>
                                      </a:lnTo>
                                      <a:lnTo>
                                        <a:pt x="741" y="22"/>
                                      </a:lnTo>
                                      <a:lnTo>
                                        <a:pt x="963" y="5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51480"/>
                                  <a:ext cx="498960" cy="27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6" h="438">
                                      <a:moveTo>
                                        <a:pt x="341" y="39"/>
                                      </a:moveTo>
                                      <a:lnTo>
                                        <a:pt x="359" y="34"/>
                                      </a:lnTo>
                                      <a:lnTo>
                                        <a:pt x="379" y="29"/>
                                      </a:lnTo>
                                      <a:lnTo>
                                        <a:pt x="399" y="25"/>
                                      </a:lnTo>
                                      <a:lnTo>
                                        <a:pt x="421" y="21"/>
                                      </a:lnTo>
                                      <a:lnTo>
                                        <a:pt x="443" y="17"/>
                                      </a:lnTo>
                                      <a:lnTo>
                                        <a:pt x="466" y="15"/>
                                      </a:lnTo>
                                      <a:lnTo>
                                        <a:pt x="488" y="11"/>
                                      </a:lnTo>
                                      <a:lnTo>
                                        <a:pt x="509" y="8"/>
                                      </a:lnTo>
                                      <a:lnTo>
                                        <a:pt x="528" y="7"/>
                                      </a:lnTo>
                                      <a:lnTo>
                                        <a:pt x="548" y="5"/>
                                      </a:lnTo>
                                      <a:lnTo>
                                        <a:pt x="565" y="4"/>
                                      </a:lnTo>
                                      <a:lnTo>
                                        <a:pt x="578" y="2"/>
                                      </a:lnTo>
                                      <a:lnTo>
                                        <a:pt x="590" y="1"/>
                                      </a:lnTo>
                                      <a:lnTo>
                                        <a:pt x="600" y="0"/>
                                      </a:lnTo>
                                      <a:lnTo>
                                        <a:pt x="605" y="0"/>
                                      </a:lnTo>
                                      <a:lnTo>
                                        <a:pt x="607" y="0"/>
                                      </a:lnTo>
                                      <a:lnTo>
                                        <a:pt x="629" y="0"/>
                                      </a:lnTo>
                                      <a:lnTo>
                                        <a:pt x="652" y="1"/>
                                      </a:lnTo>
                                      <a:lnTo>
                                        <a:pt x="676" y="4"/>
                                      </a:lnTo>
                                      <a:lnTo>
                                        <a:pt x="700" y="6"/>
                                      </a:lnTo>
                                      <a:lnTo>
                                        <a:pt x="723" y="10"/>
                                      </a:lnTo>
                                      <a:lnTo>
                                        <a:pt x="746" y="15"/>
                                      </a:lnTo>
                                      <a:lnTo>
                                        <a:pt x="767" y="19"/>
                                      </a:lnTo>
                                      <a:lnTo>
                                        <a:pt x="786" y="27"/>
                                      </a:lnTo>
                                      <a:lnTo>
                                        <a:pt x="768" y="57"/>
                                      </a:lnTo>
                                      <a:lnTo>
                                        <a:pt x="751" y="87"/>
                                      </a:lnTo>
                                      <a:lnTo>
                                        <a:pt x="734" y="116"/>
                                      </a:lnTo>
                                      <a:lnTo>
                                        <a:pt x="718" y="146"/>
                                      </a:lnTo>
                                      <a:lnTo>
                                        <a:pt x="702" y="178"/>
                                      </a:lnTo>
                                      <a:lnTo>
                                        <a:pt x="688" y="212"/>
                                      </a:lnTo>
                                      <a:lnTo>
                                        <a:pt x="674" y="248"/>
                                      </a:lnTo>
                                      <a:lnTo>
                                        <a:pt x="662" y="288"/>
                                      </a:lnTo>
                                      <a:lnTo>
                                        <a:pt x="654" y="325"/>
                                      </a:lnTo>
                                      <a:lnTo>
                                        <a:pt x="650" y="362"/>
                                      </a:lnTo>
                                      <a:lnTo>
                                        <a:pt x="649" y="399"/>
                                      </a:lnTo>
                                      <a:lnTo>
                                        <a:pt x="649" y="438"/>
                                      </a:lnTo>
                                      <a:lnTo>
                                        <a:pt x="632" y="434"/>
                                      </a:lnTo>
                                      <a:lnTo>
                                        <a:pt x="615" y="430"/>
                                      </a:lnTo>
                                      <a:lnTo>
                                        <a:pt x="596" y="427"/>
                                      </a:lnTo>
                                      <a:lnTo>
                                        <a:pt x="577" y="423"/>
                                      </a:lnTo>
                                      <a:lnTo>
                                        <a:pt x="559" y="421"/>
                                      </a:lnTo>
                                      <a:lnTo>
                                        <a:pt x="539" y="418"/>
                                      </a:lnTo>
                                      <a:lnTo>
                                        <a:pt x="520" y="416"/>
                                      </a:lnTo>
                                      <a:lnTo>
                                        <a:pt x="500" y="413"/>
                                      </a:lnTo>
                                      <a:lnTo>
                                        <a:pt x="480" y="412"/>
                                      </a:lnTo>
                                      <a:lnTo>
                                        <a:pt x="460" y="411"/>
                                      </a:lnTo>
                                      <a:lnTo>
                                        <a:pt x="441" y="410"/>
                                      </a:lnTo>
                                      <a:lnTo>
                                        <a:pt x="421" y="409"/>
                                      </a:lnTo>
                                      <a:lnTo>
                                        <a:pt x="403" y="407"/>
                                      </a:lnTo>
                                      <a:lnTo>
                                        <a:pt x="383" y="406"/>
                                      </a:lnTo>
                                      <a:lnTo>
                                        <a:pt x="365" y="406"/>
                                      </a:lnTo>
                                      <a:lnTo>
                                        <a:pt x="348" y="405"/>
                                      </a:lnTo>
                                      <a:lnTo>
                                        <a:pt x="344" y="405"/>
                                      </a:lnTo>
                                      <a:lnTo>
                                        <a:pt x="334" y="406"/>
                                      </a:lnTo>
                                      <a:lnTo>
                                        <a:pt x="318" y="406"/>
                                      </a:lnTo>
                                      <a:lnTo>
                                        <a:pt x="297" y="407"/>
                                      </a:lnTo>
                                      <a:lnTo>
                                        <a:pt x="271" y="409"/>
                                      </a:lnTo>
                                      <a:lnTo>
                                        <a:pt x="243" y="410"/>
                                      </a:lnTo>
                                      <a:lnTo>
                                        <a:pt x="213" y="411"/>
                                      </a:lnTo>
                                      <a:lnTo>
                                        <a:pt x="183" y="412"/>
                                      </a:lnTo>
                                      <a:lnTo>
                                        <a:pt x="151" y="415"/>
                                      </a:lnTo>
                                      <a:lnTo>
                                        <a:pt x="119" y="416"/>
                                      </a:lnTo>
                                      <a:lnTo>
                                        <a:pt x="90" y="417"/>
                                      </a:lnTo>
                                      <a:lnTo>
                                        <a:pt x="63" y="418"/>
                                      </a:lnTo>
                                      <a:lnTo>
                                        <a:pt x="40" y="420"/>
                                      </a:lnTo>
                                      <a:lnTo>
                                        <a:pt x="21" y="420"/>
                                      </a:lnTo>
                                      <a:lnTo>
                                        <a:pt x="7" y="421"/>
                                      </a:lnTo>
                                      <a:lnTo>
                                        <a:pt x="0" y="421"/>
                                      </a:lnTo>
                                      <a:lnTo>
                                        <a:pt x="341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76680"/>
                                  <a:ext cx="1602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504">
                                      <a:moveTo>
                                        <a:pt x="150" y="504"/>
                                      </a:moveTo>
                                      <a:lnTo>
                                        <a:pt x="133" y="493"/>
                                      </a:lnTo>
                                      <a:lnTo>
                                        <a:pt x="115" y="484"/>
                                      </a:lnTo>
                                      <a:lnTo>
                                        <a:pt x="97" y="475"/>
                                      </a:lnTo>
                                      <a:lnTo>
                                        <a:pt x="78" y="468"/>
                                      </a:lnTo>
                                      <a:lnTo>
                                        <a:pt x="59" y="461"/>
                                      </a:lnTo>
                                      <a:lnTo>
                                        <a:pt x="39" y="455"/>
                                      </a:lnTo>
                                      <a:lnTo>
                                        <a:pt x="20" y="448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21" y="407"/>
                                      </a:lnTo>
                                      <a:lnTo>
                                        <a:pt x="45" y="353"/>
                                      </a:lnTo>
                                      <a:lnTo>
                                        <a:pt x="73" y="285"/>
                                      </a:lnTo>
                                      <a:lnTo>
                                        <a:pt x="101" y="213"/>
                                      </a:lnTo>
                                      <a:lnTo>
                                        <a:pt x="129" y="141"/>
                                      </a:lnTo>
                                      <a:lnTo>
                                        <a:pt x="154" y="77"/>
                                      </a:lnTo>
                                      <a:lnTo>
                                        <a:pt x="173" y="28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95" y="1"/>
                                      </a:lnTo>
                                      <a:lnTo>
                                        <a:pt x="204" y="4"/>
                                      </a:lnTo>
                                      <a:lnTo>
                                        <a:pt x="212" y="6"/>
                                      </a:lnTo>
                                      <a:lnTo>
                                        <a:pt x="221" y="8"/>
                                      </a:lnTo>
                                      <a:lnTo>
                                        <a:pt x="229" y="12"/>
                                      </a:lnTo>
                                      <a:lnTo>
                                        <a:pt x="238" y="16"/>
                                      </a:lnTo>
                                      <a:lnTo>
                                        <a:pt x="245" y="20"/>
                                      </a:lnTo>
                                      <a:lnTo>
                                        <a:pt x="252" y="25"/>
                                      </a:lnTo>
                                      <a:lnTo>
                                        <a:pt x="150" y="5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283320"/>
                                  <a:ext cx="20592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65">
                                      <a:moveTo>
                                        <a:pt x="324" y="17"/>
                                      </a:moveTo>
                                      <a:lnTo>
                                        <a:pt x="321" y="19"/>
                                      </a:lnTo>
                                      <a:lnTo>
                                        <a:pt x="314" y="22"/>
                                      </a:lnTo>
                                      <a:lnTo>
                                        <a:pt x="303" y="23"/>
                                      </a:lnTo>
                                      <a:lnTo>
                                        <a:pt x="291" y="24"/>
                                      </a:lnTo>
                                      <a:lnTo>
                                        <a:pt x="278" y="26"/>
                                      </a:lnTo>
                                      <a:lnTo>
                                        <a:pt x="265" y="26"/>
                                      </a:lnTo>
                                      <a:lnTo>
                                        <a:pt x="257" y="27"/>
                                      </a:lnTo>
                                      <a:lnTo>
                                        <a:pt x="252" y="27"/>
                                      </a:lnTo>
                                      <a:lnTo>
                                        <a:pt x="236" y="28"/>
                                      </a:lnTo>
                                      <a:lnTo>
                                        <a:pt x="222" y="29"/>
                                      </a:lnTo>
                                      <a:lnTo>
                                        <a:pt x="206" y="32"/>
                                      </a:lnTo>
                                      <a:lnTo>
                                        <a:pt x="190" y="33"/>
                                      </a:lnTo>
                                      <a:lnTo>
                                        <a:pt x="173" y="35"/>
                                      </a:lnTo>
                                      <a:lnTo>
                                        <a:pt x="157" y="39"/>
                                      </a:lnTo>
                                      <a:lnTo>
                                        <a:pt x="141" y="41"/>
                                      </a:lnTo>
                                      <a:lnTo>
                                        <a:pt x="125" y="44"/>
                                      </a:lnTo>
                                      <a:lnTo>
                                        <a:pt x="110" y="47"/>
                                      </a:lnTo>
                                      <a:lnTo>
                                        <a:pt x="93" y="50"/>
                                      </a:lnTo>
                                      <a:lnTo>
                                        <a:pt x="77" y="52"/>
                                      </a:lnTo>
                                      <a:lnTo>
                                        <a:pt x="61" y="56"/>
                                      </a:lnTo>
                                      <a:lnTo>
                                        <a:pt x="45" y="58"/>
                                      </a:lnTo>
                                      <a:lnTo>
                                        <a:pt x="31" y="61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6" y="48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24" y="39"/>
                                      </a:lnTo>
                                      <a:lnTo>
                                        <a:pt x="42" y="35"/>
                                      </a:lnTo>
                                      <a:lnTo>
                                        <a:pt x="61" y="32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100" y="24"/>
                                      </a:lnTo>
                                      <a:lnTo>
                                        <a:pt x="121" y="21"/>
                                      </a:lnTo>
                                      <a:lnTo>
                                        <a:pt x="141" y="18"/>
                                      </a:lnTo>
                                      <a:lnTo>
                                        <a:pt x="163" y="15"/>
                                      </a:lnTo>
                                      <a:lnTo>
                                        <a:pt x="184" y="12"/>
                                      </a:lnTo>
                                      <a:lnTo>
                                        <a:pt x="206" y="10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47" y="5"/>
                                      </a:lnTo>
                                      <a:lnTo>
                                        <a:pt x="267" y="4"/>
                                      </a:lnTo>
                                      <a:lnTo>
                                        <a:pt x="286" y="3"/>
                                      </a:lnTo>
                                      <a:lnTo>
                                        <a:pt x="303" y="1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324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280080"/>
                                  <a:ext cx="2653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8" h="63">
                                      <a:moveTo>
                                        <a:pt x="399" y="41"/>
                                      </a:moveTo>
                                      <a:lnTo>
                                        <a:pt x="403" y="47"/>
                                      </a:lnTo>
                                      <a:lnTo>
                                        <a:pt x="411" y="53"/>
                                      </a:lnTo>
                                      <a:lnTo>
                                        <a:pt x="418" y="60"/>
                                      </a:lnTo>
                                      <a:lnTo>
                                        <a:pt x="418" y="63"/>
                                      </a:lnTo>
                                      <a:lnTo>
                                        <a:pt x="416" y="63"/>
                                      </a:lnTo>
                                      <a:lnTo>
                                        <a:pt x="411" y="62"/>
                                      </a:lnTo>
                                      <a:lnTo>
                                        <a:pt x="404" y="61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68" y="53"/>
                                      </a:lnTo>
                                      <a:lnTo>
                                        <a:pt x="352" y="50"/>
                                      </a:lnTo>
                                      <a:lnTo>
                                        <a:pt x="336" y="47"/>
                                      </a:lnTo>
                                      <a:lnTo>
                                        <a:pt x="318" y="44"/>
                                      </a:lnTo>
                                      <a:lnTo>
                                        <a:pt x="300" y="40"/>
                                      </a:lnTo>
                                      <a:lnTo>
                                        <a:pt x="281" y="38"/>
                                      </a:lnTo>
                                      <a:lnTo>
                                        <a:pt x="263" y="35"/>
                                      </a:lnTo>
                                      <a:lnTo>
                                        <a:pt x="245" y="33"/>
                                      </a:lnTo>
                                      <a:lnTo>
                                        <a:pt x="228" y="31"/>
                                      </a:lnTo>
                                      <a:lnTo>
                                        <a:pt x="211" y="29"/>
                                      </a:lnTo>
                                      <a:lnTo>
                                        <a:pt x="196" y="28"/>
                                      </a:lnTo>
                                      <a:lnTo>
                                        <a:pt x="173" y="28"/>
                                      </a:lnTo>
                                      <a:lnTo>
                                        <a:pt x="144" y="27"/>
                                      </a:lnTo>
                                      <a:lnTo>
                                        <a:pt x="113" y="27"/>
                                      </a:lnTo>
                                      <a:lnTo>
                                        <a:pt x="82" y="27"/>
                                      </a:lnTo>
                                      <a:lnTo>
                                        <a:pt x="52" y="26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26" y="4"/>
                                      </a:lnTo>
                                      <a:lnTo>
                                        <a:pt x="51" y="2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63" y="2"/>
                                      </a:lnTo>
                                      <a:lnTo>
                                        <a:pt x="191" y="3"/>
                                      </a:lnTo>
                                      <a:lnTo>
                                        <a:pt x="219" y="5"/>
                                      </a:lnTo>
                                      <a:lnTo>
                                        <a:pt x="247" y="8"/>
                                      </a:lnTo>
                                      <a:lnTo>
                                        <a:pt x="273" y="11"/>
                                      </a:lnTo>
                                      <a:lnTo>
                                        <a:pt x="298" y="16"/>
                                      </a:lnTo>
                                      <a:lnTo>
                                        <a:pt x="323" y="20"/>
                                      </a:lnTo>
                                      <a:lnTo>
                                        <a:pt x="345" y="24"/>
                                      </a:lnTo>
                                      <a:lnTo>
                                        <a:pt x="365" y="31"/>
                                      </a:lnTo>
                                      <a:lnTo>
                                        <a:pt x="383" y="35"/>
                                      </a:lnTo>
                                      <a:lnTo>
                                        <a:pt x="399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268560"/>
                                  <a:ext cx="20592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80">
                                      <a:moveTo>
                                        <a:pt x="0" y="17"/>
                                      </a:moveTo>
                                      <a:lnTo>
                                        <a:pt x="2" y="20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33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58" y="28"/>
                                      </a:lnTo>
                                      <a:lnTo>
                                        <a:pt x="67" y="29"/>
                                      </a:lnTo>
                                      <a:lnTo>
                                        <a:pt x="72" y="30"/>
                                      </a:lnTo>
                                      <a:lnTo>
                                        <a:pt x="88" y="32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18" y="36"/>
                                      </a:lnTo>
                                      <a:lnTo>
                                        <a:pt x="134" y="40"/>
                                      </a:lnTo>
                                      <a:lnTo>
                                        <a:pt x="150" y="42"/>
                                      </a:lnTo>
                                      <a:lnTo>
                                        <a:pt x="165" y="46"/>
                                      </a:lnTo>
                                      <a:lnTo>
                                        <a:pt x="182" y="50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214" y="57"/>
                                      </a:lnTo>
                                      <a:lnTo>
                                        <a:pt x="230" y="61"/>
                                      </a:lnTo>
                                      <a:lnTo>
                                        <a:pt x="246" y="64"/>
                                      </a:lnTo>
                                      <a:lnTo>
                                        <a:pt x="262" y="68"/>
                                      </a:lnTo>
                                      <a:lnTo>
                                        <a:pt x="277" y="70"/>
                                      </a:lnTo>
                                      <a:lnTo>
                                        <a:pt x="292" y="74"/>
                                      </a:lnTo>
                                      <a:lnTo>
                                        <a:pt x="308" y="78"/>
                                      </a:lnTo>
                                      <a:lnTo>
                                        <a:pt x="322" y="80"/>
                                      </a:lnTo>
                                      <a:lnTo>
                                        <a:pt x="324" y="75"/>
                                      </a:lnTo>
                                      <a:lnTo>
                                        <a:pt x="321" y="69"/>
                                      </a:lnTo>
                                      <a:lnTo>
                                        <a:pt x="318" y="63"/>
                                      </a:lnTo>
                                      <a:lnTo>
                                        <a:pt x="315" y="57"/>
                                      </a:lnTo>
                                      <a:lnTo>
                                        <a:pt x="299" y="52"/>
                                      </a:lnTo>
                                      <a:lnTo>
                                        <a:pt x="282" y="49"/>
                                      </a:lnTo>
                                      <a:lnTo>
                                        <a:pt x="264" y="44"/>
                                      </a:lnTo>
                                      <a:lnTo>
                                        <a:pt x="245" y="39"/>
                                      </a:lnTo>
                                      <a:lnTo>
                                        <a:pt x="224" y="35"/>
                                      </a:lnTo>
                                      <a:lnTo>
                                        <a:pt x="203" y="30"/>
                                      </a:lnTo>
                                      <a:lnTo>
                                        <a:pt x="182" y="27"/>
                                      </a:lnTo>
                                      <a:lnTo>
                                        <a:pt x="162" y="23"/>
                                      </a:lnTo>
                                      <a:lnTo>
                                        <a:pt x="140" y="20"/>
                                      </a:lnTo>
                                      <a:lnTo>
                                        <a:pt x="119" y="16"/>
                                      </a:lnTo>
                                      <a:lnTo>
                                        <a:pt x="99" y="12"/>
                                      </a:lnTo>
                                      <a:lnTo>
                                        <a:pt x="78" y="9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9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250200"/>
                                  <a:ext cx="26676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50">
                                      <a:moveTo>
                                        <a:pt x="19" y="30"/>
                                      </a:moveTo>
                                      <a:lnTo>
                                        <a:pt x="14" y="35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1" y="50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24" y="46"/>
                                      </a:lnTo>
                                      <a:lnTo>
                                        <a:pt x="36" y="45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65" y="40"/>
                                      </a:lnTo>
                                      <a:lnTo>
                                        <a:pt x="82" y="38"/>
                                      </a:lnTo>
                                      <a:lnTo>
                                        <a:pt x="101" y="36"/>
                                      </a:lnTo>
                                      <a:lnTo>
                                        <a:pt x="119" y="34"/>
                                      </a:lnTo>
                                      <a:lnTo>
                                        <a:pt x="137" y="32"/>
                                      </a:lnTo>
                                      <a:lnTo>
                                        <a:pt x="155" y="30"/>
                                      </a:lnTo>
                                      <a:lnTo>
                                        <a:pt x="174" y="29"/>
                                      </a:lnTo>
                                      <a:lnTo>
                                        <a:pt x="191" y="28"/>
                                      </a:lnTo>
                                      <a:lnTo>
                                        <a:pt x="208" y="27"/>
                                      </a:lnTo>
                                      <a:lnTo>
                                        <a:pt x="222" y="27"/>
                                      </a:lnTo>
                                      <a:lnTo>
                                        <a:pt x="246" y="27"/>
                                      </a:lnTo>
                                      <a:lnTo>
                                        <a:pt x="275" y="28"/>
                                      </a:lnTo>
                                      <a:lnTo>
                                        <a:pt x="305" y="28"/>
                                      </a:lnTo>
                                      <a:lnTo>
                                        <a:pt x="337" y="29"/>
                                      </a:lnTo>
                                      <a:lnTo>
                                        <a:pt x="366" y="30"/>
                                      </a:lnTo>
                                      <a:lnTo>
                                        <a:pt x="390" y="30"/>
                                      </a:lnTo>
                                      <a:lnTo>
                                        <a:pt x="406" y="32"/>
                                      </a:lnTo>
                                      <a:lnTo>
                                        <a:pt x="412" y="32"/>
                                      </a:lnTo>
                                      <a:lnTo>
                                        <a:pt x="416" y="28"/>
                                      </a:lnTo>
                                      <a:lnTo>
                                        <a:pt x="418" y="23"/>
                                      </a:lnTo>
                                      <a:lnTo>
                                        <a:pt x="420" y="18"/>
                                      </a:lnTo>
                                      <a:lnTo>
                                        <a:pt x="420" y="15"/>
                                      </a:lnTo>
                                      <a:lnTo>
                                        <a:pt x="395" y="10"/>
                                      </a:lnTo>
                                      <a:lnTo>
                                        <a:pt x="368" y="6"/>
                                      </a:lnTo>
                                      <a:lnTo>
                                        <a:pt x="342" y="4"/>
                                      </a:lnTo>
                                      <a:lnTo>
                                        <a:pt x="314" y="1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28" y="0"/>
                                      </a:lnTo>
                                      <a:lnTo>
                                        <a:pt x="200" y="1"/>
                                      </a:lnTo>
                                      <a:lnTo>
                                        <a:pt x="174" y="4"/>
                                      </a:lnTo>
                                      <a:lnTo>
                                        <a:pt x="147" y="6"/>
                                      </a:lnTo>
                                      <a:lnTo>
                                        <a:pt x="121" y="9"/>
                                      </a:lnTo>
                                      <a:lnTo>
                                        <a:pt x="97" y="12"/>
                                      </a:lnTo>
                                      <a:lnTo>
                                        <a:pt x="74" y="16"/>
                                      </a:lnTo>
                                      <a:lnTo>
                                        <a:pt x="53" y="21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19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216000"/>
                                  <a:ext cx="1843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59">
                                      <a:moveTo>
                                        <a:pt x="290" y="15"/>
                                      </a:moveTo>
                                      <a:lnTo>
                                        <a:pt x="288" y="18"/>
                                      </a:lnTo>
                                      <a:lnTo>
                                        <a:pt x="282" y="19"/>
                                      </a:lnTo>
                                      <a:lnTo>
                                        <a:pt x="272" y="22"/>
                                      </a:lnTo>
                                      <a:lnTo>
                                        <a:pt x="261" y="22"/>
                                      </a:lnTo>
                                      <a:lnTo>
                                        <a:pt x="249" y="23"/>
                                      </a:lnTo>
                                      <a:lnTo>
                                        <a:pt x="239" y="23"/>
                                      </a:lnTo>
                                      <a:lnTo>
                                        <a:pt x="231" y="24"/>
                                      </a:lnTo>
                                      <a:lnTo>
                                        <a:pt x="226" y="24"/>
                                      </a:lnTo>
                                      <a:lnTo>
                                        <a:pt x="213" y="25"/>
                                      </a:lnTo>
                                      <a:lnTo>
                                        <a:pt x="198" y="26"/>
                                      </a:lnTo>
                                      <a:lnTo>
                                        <a:pt x="185" y="28"/>
                                      </a:lnTo>
                                      <a:lnTo>
                                        <a:pt x="170" y="30"/>
                                      </a:lnTo>
                                      <a:lnTo>
                                        <a:pt x="155" y="32"/>
                                      </a:lnTo>
                                      <a:lnTo>
                                        <a:pt x="141" y="35"/>
                                      </a:lnTo>
                                      <a:lnTo>
                                        <a:pt x="126" y="37"/>
                                      </a:lnTo>
                                      <a:lnTo>
                                        <a:pt x="112" y="40"/>
                                      </a:lnTo>
                                      <a:lnTo>
                                        <a:pt x="97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69" y="47"/>
                                      </a:lnTo>
                                      <a:lnTo>
                                        <a:pt x="54" y="49"/>
                                      </a:lnTo>
                                      <a:lnTo>
                                        <a:pt x="41" y="52"/>
                                      </a:lnTo>
                                      <a:lnTo>
                                        <a:pt x="26" y="54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22" y="35"/>
                                      </a:lnTo>
                                      <a:lnTo>
                                        <a:pt x="37" y="31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70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108" y="19"/>
                                      </a:lnTo>
                                      <a:lnTo>
                                        <a:pt x="126" y="15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65" y="11"/>
                                      </a:lnTo>
                                      <a:lnTo>
                                        <a:pt x="183" y="8"/>
                                      </a:lnTo>
                                      <a:lnTo>
                                        <a:pt x="203" y="7"/>
                                      </a:lnTo>
                                      <a:lnTo>
                                        <a:pt x="221" y="5"/>
                                      </a:lnTo>
                                      <a:lnTo>
                                        <a:pt x="239" y="3"/>
                                      </a:lnTo>
                                      <a:lnTo>
                                        <a:pt x="255" y="2"/>
                                      </a:lnTo>
                                      <a:lnTo>
                                        <a:pt x="272" y="1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9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205920"/>
                                  <a:ext cx="2386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58">
                                      <a:moveTo>
                                        <a:pt x="359" y="39"/>
                                      </a:moveTo>
                                      <a:lnTo>
                                        <a:pt x="363" y="44"/>
                                      </a:lnTo>
                                      <a:lnTo>
                                        <a:pt x="370" y="50"/>
                                      </a:lnTo>
                                      <a:lnTo>
                                        <a:pt x="376" y="54"/>
                                      </a:lnTo>
                                      <a:lnTo>
                                        <a:pt x="376" y="58"/>
                                      </a:lnTo>
                                      <a:lnTo>
                                        <a:pt x="375" y="58"/>
                                      </a:lnTo>
                                      <a:lnTo>
                                        <a:pt x="370" y="57"/>
                                      </a:lnTo>
                                      <a:lnTo>
                                        <a:pt x="364" y="56"/>
                                      </a:lnTo>
                                      <a:lnTo>
                                        <a:pt x="354" y="53"/>
                                      </a:lnTo>
                                      <a:lnTo>
                                        <a:pt x="343" y="52"/>
                                      </a:lnTo>
                                      <a:lnTo>
                                        <a:pt x="331" y="50"/>
                                      </a:lnTo>
                                      <a:lnTo>
                                        <a:pt x="317" y="46"/>
                                      </a:lnTo>
                                      <a:lnTo>
                                        <a:pt x="302" y="44"/>
                                      </a:lnTo>
                                      <a:lnTo>
                                        <a:pt x="286" y="41"/>
                                      </a:lnTo>
                                      <a:lnTo>
                                        <a:pt x="270" y="39"/>
                                      </a:lnTo>
                                      <a:lnTo>
                                        <a:pt x="253" y="35"/>
                                      </a:lnTo>
                                      <a:lnTo>
                                        <a:pt x="236" y="33"/>
                                      </a:lnTo>
                                      <a:lnTo>
                                        <a:pt x="220" y="31"/>
                                      </a:lnTo>
                                      <a:lnTo>
                                        <a:pt x="205" y="29"/>
                                      </a:lnTo>
                                      <a:lnTo>
                                        <a:pt x="190" y="28"/>
                                      </a:lnTo>
                                      <a:lnTo>
                                        <a:pt x="177" y="27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30" y="25"/>
                                      </a:lnTo>
                                      <a:lnTo>
                                        <a:pt x="101" y="24"/>
                                      </a:lnTo>
                                      <a:lnTo>
                                        <a:pt x="73" y="24"/>
                                      </a:lnTo>
                                      <a:lnTo>
                                        <a:pt x="46" y="24"/>
                                      </a:lnTo>
                                      <a:lnTo>
                                        <a:pt x="26" y="24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46" y="2"/>
                                      </a:lnTo>
                                      <a:lnTo>
                                        <a:pt x="71" y="1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21" y="1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72" y="4"/>
                                      </a:lnTo>
                                      <a:lnTo>
                                        <a:pt x="197" y="5"/>
                                      </a:lnTo>
                                      <a:lnTo>
                                        <a:pt x="222" y="8"/>
                                      </a:lnTo>
                                      <a:lnTo>
                                        <a:pt x="246" y="11"/>
                                      </a:lnTo>
                                      <a:lnTo>
                                        <a:pt x="269" y="15"/>
                                      </a:lnTo>
                                      <a:lnTo>
                                        <a:pt x="290" y="19"/>
                                      </a:lnTo>
                                      <a:lnTo>
                                        <a:pt x="311" y="23"/>
                                      </a:lnTo>
                                      <a:lnTo>
                                        <a:pt x="329" y="28"/>
                                      </a:lnTo>
                                      <a:lnTo>
                                        <a:pt x="345" y="34"/>
                                      </a:lnTo>
                                      <a:lnTo>
                                        <a:pt x="359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96920"/>
                                  <a:ext cx="18468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" h="72">
                                      <a:moveTo>
                                        <a:pt x="0" y="15"/>
                                      </a:moveTo>
                                      <a:lnTo>
                                        <a:pt x="3" y="18"/>
                                      </a:lnTo>
                                      <a:lnTo>
                                        <a:pt x="9" y="20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42" y="25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60" y="26"/>
                                      </a:lnTo>
                                      <a:lnTo>
                                        <a:pt x="65" y="27"/>
                                      </a:lnTo>
                                      <a:lnTo>
                                        <a:pt x="78" y="29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06" y="33"/>
                                      </a:lnTo>
                                      <a:lnTo>
                                        <a:pt x="121" y="36"/>
                                      </a:lnTo>
                                      <a:lnTo>
                                        <a:pt x="136" y="38"/>
                                      </a:lnTo>
                                      <a:lnTo>
                                        <a:pt x="150" y="41"/>
                                      </a:lnTo>
                                      <a:lnTo>
                                        <a:pt x="165" y="44"/>
                                      </a:lnTo>
                                      <a:lnTo>
                                        <a:pt x="178" y="48"/>
                                      </a:lnTo>
                                      <a:lnTo>
                                        <a:pt x="193" y="50"/>
                                      </a:lnTo>
                                      <a:lnTo>
                                        <a:pt x="207" y="54"/>
                                      </a:lnTo>
                                      <a:lnTo>
                                        <a:pt x="222" y="58"/>
                                      </a:lnTo>
                                      <a:lnTo>
                                        <a:pt x="235" y="60"/>
                                      </a:lnTo>
                                      <a:lnTo>
                                        <a:pt x="250" y="64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78" y="70"/>
                                      </a:lnTo>
                                      <a:lnTo>
                                        <a:pt x="291" y="72"/>
                                      </a:lnTo>
                                      <a:lnTo>
                                        <a:pt x="291" y="68"/>
                                      </a:lnTo>
                                      <a:lnTo>
                                        <a:pt x="289" y="62"/>
                                      </a:lnTo>
                                      <a:lnTo>
                                        <a:pt x="285" y="56"/>
                                      </a:lnTo>
                                      <a:lnTo>
                                        <a:pt x="284" y="52"/>
                                      </a:lnTo>
                                      <a:lnTo>
                                        <a:pt x="269" y="48"/>
                                      </a:lnTo>
                                      <a:lnTo>
                                        <a:pt x="254" y="43"/>
                                      </a:lnTo>
                                      <a:lnTo>
                                        <a:pt x="238" y="39"/>
                                      </a:lnTo>
                                      <a:lnTo>
                                        <a:pt x="220" y="36"/>
                                      </a:lnTo>
                                      <a:lnTo>
                                        <a:pt x="201" y="31"/>
                                      </a:lnTo>
                                      <a:lnTo>
                                        <a:pt x="183" y="27"/>
                                      </a:lnTo>
                                      <a:lnTo>
                                        <a:pt x="164" y="24"/>
                                      </a:lnTo>
                                      <a:lnTo>
                                        <a:pt x="145" y="20"/>
                                      </a:lnTo>
                                      <a:lnTo>
                                        <a:pt x="126" y="16"/>
                                      </a:lnTo>
                                      <a:lnTo>
                                        <a:pt x="106" y="13"/>
                                      </a:lnTo>
                                      <a:lnTo>
                                        <a:pt x="88" y="10"/>
                                      </a:lnTo>
                                      <a:lnTo>
                                        <a:pt x="70" y="8"/>
                                      </a:lnTo>
                                      <a:lnTo>
                                        <a:pt x="52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191160"/>
                                  <a:ext cx="2401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" h="45">
                                      <a:moveTo>
                                        <a:pt x="17" y="27"/>
                                      </a:moveTo>
                                      <a:lnTo>
                                        <a:pt x="14" y="31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45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3" y="42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33" y="40"/>
                                      </a:lnTo>
                                      <a:lnTo>
                                        <a:pt x="45" y="38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75" y="34"/>
                                      </a:lnTo>
                                      <a:lnTo>
                                        <a:pt x="90" y="31"/>
                                      </a:lnTo>
                                      <a:lnTo>
                                        <a:pt x="108" y="30"/>
                                      </a:lnTo>
                                      <a:lnTo>
                                        <a:pt x="123" y="28"/>
                                      </a:lnTo>
                                      <a:lnTo>
                                        <a:pt x="140" y="27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72" y="24"/>
                                      </a:lnTo>
                                      <a:lnTo>
                                        <a:pt x="187" y="23"/>
                                      </a:lnTo>
                                      <a:lnTo>
                                        <a:pt x="200" y="23"/>
                                      </a:lnTo>
                                      <a:lnTo>
                                        <a:pt x="221" y="23"/>
                                      </a:lnTo>
                                      <a:lnTo>
                                        <a:pt x="246" y="24"/>
                                      </a:lnTo>
                                      <a:lnTo>
                                        <a:pt x="275" y="24"/>
                                      </a:lnTo>
                                      <a:lnTo>
                                        <a:pt x="303" y="25"/>
                                      </a:lnTo>
                                      <a:lnTo>
                                        <a:pt x="330" y="27"/>
                                      </a:lnTo>
                                      <a:lnTo>
                                        <a:pt x="351" y="27"/>
                                      </a:lnTo>
                                      <a:lnTo>
                                        <a:pt x="367" y="28"/>
                                      </a:lnTo>
                                      <a:lnTo>
                                        <a:pt x="372" y="28"/>
                                      </a:lnTo>
                                      <a:lnTo>
                                        <a:pt x="375" y="25"/>
                                      </a:lnTo>
                                      <a:lnTo>
                                        <a:pt x="376" y="22"/>
                                      </a:lnTo>
                                      <a:lnTo>
                                        <a:pt x="378" y="17"/>
                                      </a:lnTo>
                                      <a:lnTo>
                                        <a:pt x="378" y="12"/>
                                      </a:lnTo>
                                      <a:lnTo>
                                        <a:pt x="355" y="9"/>
                                      </a:lnTo>
                                      <a:lnTo>
                                        <a:pt x="331" y="5"/>
                                      </a:lnTo>
                                      <a:lnTo>
                                        <a:pt x="307" y="2"/>
                                      </a:lnTo>
                                      <a:lnTo>
                                        <a:pt x="282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155" y="2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87" y="11"/>
                                      </a:lnTo>
                                      <a:lnTo>
                                        <a:pt x="67" y="13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17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153000"/>
                                  <a:ext cx="1663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" h="53">
                                      <a:moveTo>
                                        <a:pt x="262" y="14"/>
                                      </a:moveTo>
                                      <a:lnTo>
                                        <a:pt x="260" y="17"/>
                                      </a:lnTo>
                                      <a:lnTo>
                                        <a:pt x="255" y="18"/>
                                      </a:lnTo>
                                      <a:lnTo>
                                        <a:pt x="246" y="19"/>
                                      </a:lnTo>
                                      <a:lnTo>
                                        <a:pt x="235" y="19"/>
                                      </a:lnTo>
                                      <a:lnTo>
                                        <a:pt x="226" y="20"/>
                                      </a:lnTo>
                                      <a:lnTo>
                                        <a:pt x="216" y="20"/>
                                      </a:lnTo>
                                      <a:lnTo>
                                        <a:pt x="209" y="21"/>
                                      </a:lnTo>
                                      <a:lnTo>
                                        <a:pt x="205" y="21"/>
                                      </a:lnTo>
                                      <a:lnTo>
                                        <a:pt x="193" y="23"/>
                                      </a:lnTo>
                                      <a:lnTo>
                                        <a:pt x="179" y="24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26"/>
                                      </a:lnTo>
                                      <a:lnTo>
                                        <a:pt x="140" y="29"/>
                                      </a:lnTo>
                                      <a:lnTo>
                                        <a:pt x="127" y="30"/>
                                      </a:lnTo>
                                      <a:lnTo>
                                        <a:pt x="115" y="32"/>
                                      </a:lnTo>
                                      <a:lnTo>
                                        <a:pt x="101" y="35"/>
                                      </a:lnTo>
                                      <a:lnTo>
                                        <a:pt x="88" y="37"/>
                                      </a:lnTo>
                                      <a:lnTo>
                                        <a:pt x="76" y="39"/>
                                      </a:lnTo>
                                      <a:lnTo>
                                        <a:pt x="63" y="42"/>
                                      </a:lnTo>
                                      <a:lnTo>
                                        <a:pt x="49" y="44"/>
                                      </a:lnTo>
                                      <a:lnTo>
                                        <a:pt x="37" y="47"/>
                                      </a:lnTo>
                                      <a:lnTo>
                                        <a:pt x="25" y="49"/>
                                      </a:lnTo>
                                      <a:lnTo>
                                        <a:pt x="13" y="50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7" y="39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49" y="25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81" y="20"/>
                                      </a:lnTo>
                                      <a:lnTo>
                                        <a:pt x="98" y="17"/>
                                      </a:lnTo>
                                      <a:lnTo>
                                        <a:pt x="115" y="14"/>
                                      </a:lnTo>
                                      <a:lnTo>
                                        <a:pt x="132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200" y="4"/>
                                      </a:lnTo>
                                      <a:lnTo>
                                        <a:pt x="216" y="3"/>
                                      </a:lnTo>
                                      <a:lnTo>
                                        <a:pt x="232" y="2"/>
                                      </a:lnTo>
                                      <a:lnTo>
                                        <a:pt x="246" y="1"/>
                                      </a:lnTo>
                                      <a:lnTo>
                                        <a:pt x="260" y="0"/>
                                      </a:lnTo>
                                      <a:lnTo>
                                        <a:pt x="262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147960"/>
                                  <a:ext cx="21456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51">
                                      <a:moveTo>
                                        <a:pt x="324" y="34"/>
                                      </a:moveTo>
                                      <a:lnTo>
                                        <a:pt x="328" y="38"/>
                                      </a:lnTo>
                                      <a:lnTo>
                                        <a:pt x="334" y="43"/>
                                      </a:lnTo>
                                      <a:lnTo>
                                        <a:pt x="338" y="47"/>
                                      </a:lnTo>
                                      <a:lnTo>
                                        <a:pt x="338" y="51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19" y="47"/>
                                      </a:lnTo>
                                      <a:lnTo>
                                        <a:pt x="298" y="43"/>
                                      </a:lnTo>
                                      <a:lnTo>
                                        <a:pt x="272" y="38"/>
                                      </a:lnTo>
                                      <a:lnTo>
                                        <a:pt x="242" y="33"/>
                                      </a:lnTo>
                                      <a:lnTo>
                                        <a:pt x="213" y="28"/>
                                      </a:lnTo>
                                      <a:lnTo>
                                        <a:pt x="185" y="26"/>
                                      </a:lnTo>
                                      <a:lnTo>
                                        <a:pt x="160" y="23"/>
                                      </a:lnTo>
                                      <a:lnTo>
                                        <a:pt x="140" y="22"/>
                                      </a:lnTo>
                                      <a:lnTo>
                                        <a:pt x="117" y="22"/>
                                      </a:lnTo>
                                      <a:lnTo>
                                        <a:pt x="91" y="21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23" y="20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56" y="2"/>
                                      </a:lnTo>
                                      <a:lnTo>
                                        <a:pt x="179" y="4"/>
                                      </a:lnTo>
                                      <a:lnTo>
                                        <a:pt x="201" y="6"/>
                                      </a:lnTo>
                                      <a:lnTo>
                                        <a:pt x="222" y="9"/>
                                      </a:lnTo>
                                      <a:lnTo>
                                        <a:pt x="242" y="12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80" y="21"/>
                                      </a:lnTo>
                                      <a:lnTo>
                                        <a:pt x="296" y="25"/>
                                      </a:lnTo>
                                      <a:lnTo>
                                        <a:pt x="312" y="29"/>
                                      </a:lnTo>
                                      <a:lnTo>
                                        <a:pt x="324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136440"/>
                                  <a:ext cx="16524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0" h="64">
                                      <a:moveTo>
                                        <a:pt x="0" y="14"/>
                                      </a:moveTo>
                                      <a:lnTo>
                                        <a:pt x="2" y="16"/>
                                      </a:lnTo>
                                      <a:lnTo>
                                        <a:pt x="7" y="18"/>
                                      </a:lnTo>
                                      <a:lnTo>
                                        <a:pt x="15" y="20"/>
                                      </a:lnTo>
                                      <a:lnTo>
                                        <a:pt x="26" y="21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6" y="23"/>
                                      </a:lnTo>
                                      <a:lnTo>
                                        <a:pt x="53" y="24"/>
                                      </a:lnTo>
                                      <a:lnTo>
                                        <a:pt x="57" y="24"/>
                                      </a:lnTo>
                                      <a:lnTo>
                                        <a:pt x="69" y="26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94" y="30"/>
                                      </a:lnTo>
                                      <a:lnTo>
                                        <a:pt x="108" y="32"/>
                                      </a:lnTo>
                                      <a:lnTo>
                                        <a:pt x="120" y="34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47" y="40"/>
                                      </a:lnTo>
                                      <a:lnTo>
                                        <a:pt x="159" y="43"/>
                                      </a:lnTo>
                                      <a:lnTo>
                                        <a:pt x="172" y="46"/>
                                      </a:lnTo>
                                      <a:lnTo>
                                        <a:pt x="186" y="49"/>
                                      </a:lnTo>
                                      <a:lnTo>
                                        <a:pt x="198" y="52"/>
                                      </a:lnTo>
                                      <a:lnTo>
                                        <a:pt x="211" y="55"/>
                                      </a:lnTo>
                                      <a:lnTo>
                                        <a:pt x="223" y="57"/>
                                      </a:lnTo>
                                      <a:lnTo>
                                        <a:pt x="236" y="59"/>
                                      </a:lnTo>
                                      <a:lnTo>
                                        <a:pt x="248" y="62"/>
                                      </a:lnTo>
                                      <a:lnTo>
                                        <a:pt x="260" y="64"/>
                                      </a:lnTo>
                                      <a:lnTo>
                                        <a:pt x="260" y="61"/>
                                      </a:lnTo>
                                      <a:lnTo>
                                        <a:pt x="259" y="56"/>
                                      </a:lnTo>
                                      <a:lnTo>
                                        <a:pt x="255" y="51"/>
                                      </a:lnTo>
                                      <a:lnTo>
                                        <a:pt x="254" y="46"/>
                                      </a:lnTo>
                                      <a:lnTo>
                                        <a:pt x="241" y="43"/>
                                      </a:lnTo>
                                      <a:lnTo>
                                        <a:pt x="227" y="39"/>
                                      </a:lnTo>
                                      <a:lnTo>
                                        <a:pt x="213" y="35"/>
                                      </a:lnTo>
                                      <a:lnTo>
                                        <a:pt x="197" y="32"/>
                                      </a:lnTo>
                                      <a:lnTo>
                                        <a:pt x="181" y="28"/>
                                      </a:lnTo>
                                      <a:lnTo>
                                        <a:pt x="164" y="24"/>
                                      </a:lnTo>
                                      <a:lnTo>
                                        <a:pt x="147" y="22"/>
                                      </a:lnTo>
                                      <a:lnTo>
                                        <a:pt x="130" y="18"/>
                                      </a:lnTo>
                                      <a:lnTo>
                                        <a:pt x="113" y="15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79" y="10"/>
                                      </a:lnTo>
                                      <a:lnTo>
                                        <a:pt x="62" y="7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31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131400"/>
                                  <a:ext cx="21636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40">
                                      <a:moveTo>
                                        <a:pt x="16" y="24"/>
                                      </a:moveTo>
                                      <a:lnTo>
                                        <a:pt x="12" y="28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19" y="36"/>
                                      </a:lnTo>
                                      <a:lnTo>
                                        <a:pt x="41" y="34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96" y="26"/>
                                      </a:lnTo>
                                      <a:lnTo>
                                        <a:pt x="127" y="23"/>
                                      </a:lnTo>
                                      <a:lnTo>
                                        <a:pt x="155" y="22"/>
                                      </a:lnTo>
                                      <a:lnTo>
                                        <a:pt x="180" y="20"/>
                                      </a:lnTo>
                                      <a:lnTo>
                                        <a:pt x="200" y="20"/>
                                      </a:lnTo>
                                      <a:lnTo>
                                        <a:pt x="223" y="22"/>
                                      </a:lnTo>
                                      <a:lnTo>
                                        <a:pt x="248" y="22"/>
                                      </a:lnTo>
                                      <a:lnTo>
                                        <a:pt x="274" y="23"/>
                                      </a:lnTo>
                                      <a:lnTo>
                                        <a:pt x="297" y="24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30" y="25"/>
                                      </a:lnTo>
                                      <a:lnTo>
                                        <a:pt x="335" y="25"/>
                                      </a:lnTo>
                                      <a:lnTo>
                                        <a:pt x="337" y="23"/>
                                      </a:lnTo>
                                      <a:lnTo>
                                        <a:pt x="340" y="19"/>
                                      </a:lnTo>
                                      <a:lnTo>
                                        <a:pt x="341" y="14"/>
                                      </a:lnTo>
                                      <a:lnTo>
                                        <a:pt x="341" y="11"/>
                                      </a:lnTo>
                                      <a:lnTo>
                                        <a:pt x="320" y="7"/>
                                      </a:lnTo>
                                      <a:lnTo>
                                        <a:pt x="299" y="5"/>
                                      </a:lnTo>
                                      <a:lnTo>
                                        <a:pt x="277" y="2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62" y="1"/>
                                      </a:lnTo>
                                      <a:lnTo>
                                        <a:pt x="140" y="2"/>
                                      </a:lnTo>
                                      <a:lnTo>
                                        <a:pt x="118" y="5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78" y="9"/>
                                      </a:lnTo>
                                      <a:lnTo>
                                        <a:pt x="60" y="12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1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100440"/>
                                  <a:ext cx="15048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49">
                                      <a:moveTo>
                                        <a:pt x="237" y="14"/>
                                      </a:moveTo>
                                      <a:lnTo>
                                        <a:pt x="236" y="16"/>
                                      </a:lnTo>
                                      <a:lnTo>
                                        <a:pt x="230" y="17"/>
                                      </a:lnTo>
                                      <a:lnTo>
                                        <a:pt x="223" y="19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04" y="20"/>
                                      </a:lnTo>
                                      <a:lnTo>
                                        <a:pt x="196" y="20"/>
                                      </a:lnTo>
                                      <a:lnTo>
                                        <a:pt x="189" y="21"/>
                                      </a:lnTo>
                                      <a:lnTo>
                                        <a:pt x="185" y="21"/>
                                      </a:lnTo>
                                      <a:lnTo>
                                        <a:pt x="162" y="22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16" y="28"/>
                                      </a:lnTo>
                                      <a:lnTo>
                                        <a:pt x="92" y="33"/>
                                      </a:lnTo>
                                      <a:lnTo>
                                        <a:pt x="68" y="37"/>
                                      </a:lnTo>
                                      <a:lnTo>
                                        <a:pt x="45" y="41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9" y="29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45" y="23"/>
                                      </a:lnTo>
                                      <a:lnTo>
                                        <a:pt x="60" y="21"/>
                                      </a:lnTo>
                                      <a:lnTo>
                                        <a:pt x="74" y="19"/>
                                      </a:lnTo>
                                      <a:lnTo>
                                        <a:pt x="89" y="16"/>
                                      </a:lnTo>
                                      <a:lnTo>
                                        <a:pt x="105" y="14"/>
                                      </a:lnTo>
                                      <a:lnTo>
                                        <a:pt x="120" y="11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67" y="6"/>
                                      </a:lnTo>
                                      <a:lnTo>
                                        <a:pt x="181" y="4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9" y="2"/>
                                      </a:lnTo>
                                      <a:lnTo>
                                        <a:pt x="223" y="2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23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000" y="91440"/>
                                  <a:ext cx="1929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46">
                                      <a:moveTo>
                                        <a:pt x="290" y="30"/>
                                      </a:moveTo>
                                      <a:lnTo>
                                        <a:pt x="294" y="34"/>
                                      </a:lnTo>
                                      <a:lnTo>
                                        <a:pt x="299" y="39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04" y="46"/>
                                      </a:lnTo>
                                      <a:lnTo>
                                        <a:pt x="299" y="45"/>
                                      </a:lnTo>
                                      <a:lnTo>
                                        <a:pt x="287" y="42"/>
                                      </a:lnTo>
                                      <a:lnTo>
                                        <a:pt x="267" y="39"/>
                                      </a:lnTo>
                                      <a:lnTo>
                                        <a:pt x="244" y="35"/>
                                      </a:lnTo>
                                      <a:lnTo>
                                        <a:pt x="217" y="30"/>
                                      </a:lnTo>
                                      <a:lnTo>
                                        <a:pt x="191" y="26"/>
                                      </a:lnTo>
                                      <a:lnTo>
                                        <a:pt x="165" y="23"/>
                                      </a:lnTo>
                                      <a:lnTo>
                                        <a:pt x="142" y="20"/>
                                      </a:lnTo>
                                      <a:lnTo>
                                        <a:pt x="125" y="20"/>
                                      </a:lnTo>
                                      <a:lnTo>
                                        <a:pt x="104" y="19"/>
                                      </a:lnTo>
                                      <a:lnTo>
                                        <a:pt x="81" y="19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37" y="18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" y="16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57" y="1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119" y="1"/>
                                      </a:lnTo>
                                      <a:lnTo>
                                        <a:pt x="140" y="2"/>
                                      </a:lnTo>
                                      <a:lnTo>
                                        <a:pt x="160" y="4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99" y="8"/>
                                      </a:lnTo>
                                      <a:lnTo>
                                        <a:pt x="217" y="12"/>
                                      </a:lnTo>
                                      <a:lnTo>
                                        <a:pt x="234" y="14"/>
                                      </a:lnTo>
                                      <a:lnTo>
                                        <a:pt x="252" y="18"/>
                                      </a:lnTo>
                                      <a:lnTo>
                                        <a:pt x="266" y="22"/>
                                      </a:lnTo>
                                      <a:lnTo>
                                        <a:pt x="280" y="26"/>
                                      </a:lnTo>
                                      <a:lnTo>
                                        <a:pt x="29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82080"/>
                                  <a:ext cx="149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6" h="60">
                                      <a:moveTo>
                                        <a:pt x="0" y="12"/>
                                      </a:moveTo>
                                      <a:lnTo>
                                        <a:pt x="1" y="15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14" y="17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41" y="21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52" y="22"/>
                                      </a:lnTo>
                                      <a:lnTo>
                                        <a:pt x="75" y="25"/>
                                      </a:lnTo>
                                      <a:lnTo>
                                        <a:pt x="98" y="29"/>
                                      </a:lnTo>
                                      <a:lnTo>
                                        <a:pt x="122" y="34"/>
                                      </a:lnTo>
                                      <a:lnTo>
                                        <a:pt x="145" y="39"/>
                                      </a:lnTo>
                                      <a:lnTo>
                                        <a:pt x="168" y="45"/>
                                      </a:lnTo>
                                      <a:lnTo>
                                        <a:pt x="191" y="50"/>
                                      </a:lnTo>
                                      <a:lnTo>
                                        <a:pt x="214" y="55"/>
                                      </a:lnTo>
                                      <a:lnTo>
                                        <a:pt x="236" y="60"/>
                                      </a:lnTo>
                                      <a:lnTo>
                                        <a:pt x="236" y="56"/>
                                      </a:lnTo>
                                      <a:lnTo>
                                        <a:pt x="233" y="51"/>
                                      </a:lnTo>
                                      <a:lnTo>
                                        <a:pt x="231" y="46"/>
                                      </a:lnTo>
                                      <a:lnTo>
                                        <a:pt x="230" y="43"/>
                                      </a:lnTo>
                                      <a:lnTo>
                                        <a:pt x="218" y="39"/>
                                      </a:lnTo>
                                      <a:lnTo>
                                        <a:pt x="205" y="35"/>
                                      </a:lnTo>
                                      <a:lnTo>
                                        <a:pt x="192" y="33"/>
                                      </a:lnTo>
                                      <a:lnTo>
                                        <a:pt x="177" y="29"/>
                                      </a:lnTo>
                                      <a:lnTo>
                                        <a:pt x="163" y="26"/>
                                      </a:lnTo>
                                      <a:lnTo>
                                        <a:pt x="148" y="23"/>
                                      </a:lnTo>
                                      <a:lnTo>
                                        <a:pt x="132" y="20"/>
                                      </a:lnTo>
                                      <a:lnTo>
                                        <a:pt x="118" y="17"/>
                                      </a:lnTo>
                                      <a:lnTo>
                                        <a:pt x="102" y="14"/>
                                      </a:lnTo>
                                      <a:lnTo>
                                        <a:pt x="86" y="11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29" y="3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77400"/>
                                  <a:ext cx="1936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6">
                                      <a:moveTo>
                                        <a:pt x="13" y="22"/>
                                      </a:moveTo>
                                      <a:lnTo>
                                        <a:pt x="9" y="26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36" y="32"/>
                                      </a:lnTo>
                                      <a:lnTo>
                                        <a:pt x="59" y="28"/>
                                      </a:lnTo>
                                      <a:lnTo>
                                        <a:pt x="86" y="24"/>
                                      </a:lnTo>
                                      <a:lnTo>
                                        <a:pt x="113" y="22"/>
                                      </a:lnTo>
                                      <a:lnTo>
                                        <a:pt x="138" y="21"/>
                                      </a:lnTo>
                                      <a:lnTo>
                                        <a:pt x="161" y="19"/>
                                      </a:lnTo>
                                      <a:lnTo>
                                        <a:pt x="178" y="19"/>
                                      </a:lnTo>
                                      <a:lnTo>
                                        <a:pt x="199" y="19"/>
                                      </a:lnTo>
                                      <a:lnTo>
                                        <a:pt x="222" y="21"/>
                                      </a:lnTo>
                                      <a:lnTo>
                                        <a:pt x="245" y="21"/>
                                      </a:lnTo>
                                      <a:lnTo>
                                        <a:pt x="266" y="22"/>
                                      </a:lnTo>
                                      <a:lnTo>
                                        <a:pt x="284" y="23"/>
                                      </a:lnTo>
                                      <a:lnTo>
                                        <a:pt x="295" y="23"/>
                                      </a:lnTo>
                                      <a:lnTo>
                                        <a:pt x="300" y="23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5" y="17"/>
                                      </a:lnTo>
                                      <a:lnTo>
                                        <a:pt x="305" y="13"/>
                                      </a:lnTo>
                                      <a:lnTo>
                                        <a:pt x="305" y="11"/>
                                      </a:lnTo>
                                      <a:lnTo>
                                        <a:pt x="287" y="7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48" y="3"/>
                                      </a:lnTo>
                                      <a:lnTo>
                                        <a:pt x="228" y="1"/>
                                      </a:lnTo>
                                      <a:lnTo>
                                        <a:pt x="208" y="1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66" y="1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25" y="3"/>
                                      </a:lnTo>
                                      <a:lnTo>
                                        <a:pt x="105" y="4"/>
                                      </a:lnTo>
                                      <a:lnTo>
                                        <a:pt x="87" y="6"/>
                                      </a:lnTo>
                                      <a:lnTo>
                                        <a:pt x="70" y="9"/>
                                      </a:lnTo>
                                      <a:lnTo>
                                        <a:pt x="53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18"/>
                                      </a:lnTo>
                                      <a:lnTo>
                                        <a:pt x="13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365760"/>
                                  <a:ext cx="6242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3" h="232">
                                      <a:moveTo>
                                        <a:pt x="962" y="76"/>
                                      </a:moveTo>
                                      <a:lnTo>
                                        <a:pt x="973" y="113"/>
                                      </a:lnTo>
                                      <a:lnTo>
                                        <a:pt x="979" y="162"/>
                                      </a:lnTo>
                                      <a:lnTo>
                                        <a:pt x="982" y="206"/>
                                      </a:lnTo>
                                      <a:lnTo>
                                        <a:pt x="983" y="232"/>
                                      </a:lnTo>
                                      <a:lnTo>
                                        <a:pt x="981" y="232"/>
                                      </a:lnTo>
                                      <a:lnTo>
                                        <a:pt x="974" y="232"/>
                                      </a:lnTo>
                                      <a:lnTo>
                                        <a:pt x="965" y="230"/>
                                      </a:lnTo>
                                      <a:lnTo>
                                        <a:pt x="951" y="229"/>
                                      </a:lnTo>
                                      <a:lnTo>
                                        <a:pt x="934" y="228"/>
                                      </a:lnTo>
                                      <a:lnTo>
                                        <a:pt x="915" y="227"/>
                                      </a:lnTo>
                                      <a:lnTo>
                                        <a:pt x="892" y="226"/>
                                      </a:lnTo>
                                      <a:lnTo>
                                        <a:pt x="867" y="224"/>
                                      </a:lnTo>
                                      <a:lnTo>
                                        <a:pt x="839" y="222"/>
                                      </a:lnTo>
                                      <a:lnTo>
                                        <a:pt x="810" y="221"/>
                                      </a:lnTo>
                                      <a:lnTo>
                                        <a:pt x="779" y="218"/>
                                      </a:lnTo>
                                      <a:lnTo>
                                        <a:pt x="746" y="216"/>
                                      </a:lnTo>
                                      <a:lnTo>
                                        <a:pt x="712" y="213"/>
                                      </a:lnTo>
                                      <a:lnTo>
                                        <a:pt x="677" y="212"/>
                                      </a:lnTo>
                                      <a:lnTo>
                                        <a:pt x="641" y="210"/>
                                      </a:lnTo>
                                      <a:lnTo>
                                        <a:pt x="604" y="207"/>
                                      </a:lnTo>
                                      <a:lnTo>
                                        <a:pt x="568" y="205"/>
                                      </a:lnTo>
                                      <a:lnTo>
                                        <a:pt x="531" y="203"/>
                                      </a:lnTo>
                                      <a:lnTo>
                                        <a:pt x="495" y="200"/>
                                      </a:lnTo>
                                      <a:lnTo>
                                        <a:pt x="458" y="199"/>
                                      </a:lnTo>
                                      <a:lnTo>
                                        <a:pt x="423" y="197"/>
                                      </a:lnTo>
                                      <a:lnTo>
                                        <a:pt x="389" y="194"/>
                                      </a:lnTo>
                                      <a:lnTo>
                                        <a:pt x="356" y="193"/>
                                      </a:lnTo>
                                      <a:lnTo>
                                        <a:pt x="325" y="192"/>
                                      </a:lnTo>
                                      <a:lnTo>
                                        <a:pt x="294" y="189"/>
                                      </a:lnTo>
                                      <a:lnTo>
                                        <a:pt x="266" y="188"/>
                                      </a:lnTo>
                                      <a:lnTo>
                                        <a:pt x="241" y="187"/>
                                      </a:lnTo>
                                      <a:lnTo>
                                        <a:pt x="217" y="187"/>
                                      </a:lnTo>
                                      <a:lnTo>
                                        <a:pt x="197" y="186"/>
                                      </a:lnTo>
                                      <a:lnTo>
                                        <a:pt x="180" y="186"/>
                                      </a:lnTo>
                                      <a:lnTo>
                                        <a:pt x="165" y="186"/>
                                      </a:lnTo>
                                      <a:lnTo>
                                        <a:pt x="154" y="186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177" y="182"/>
                                      </a:lnTo>
                                      <a:lnTo>
                                        <a:pt x="196" y="180"/>
                                      </a:lnTo>
                                      <a:lnTo>
                                        <a:pt x="216" y="177"/>
                                      </a:lnTo>
                                      <a:lnTo>
                                        <a:pt x="237" y="175"/>
                                      </a:lnTo>
                                      <a:lnTo>
                                        <a:pt x="254" y="171"/>
                                      </a:lnTo>
                                      <a:lnTo>
                                        <a:pt x="266" y="168"/>
                                      </a:lnTo>
                                      <a:lnTo>
                                        <a:pt x="270" y="164"/>
                                      </a:lnTo>
                                      <a:lnTo>
                                        <a:pt x="258" y="162"/>
                                      </a:lnTo>
                                      <a:lnTo>
                                        <a:pt x="244" y="159"/>
                                      </a:lnTo>
                                      <a:lnTo>
                                        <a:pt x="230" y="158"/>
                                      </a:lnTo>
                                      <a:lnTo>
                                        <a:pt x="215" y="157"/>
                                      </a:lnTo>
                                      <a:lnTo>
                                        <a:pt x="199" y="157"/>
                                      </a:lnTo>
                                      <a:lnTo>
                                        <a:pt x="183" y="157"/>
                                      </a:lnTo>
                                      <a:lnTo>
                                        <a:pt x="168" y="157"/>
                                      </a:lnTo>
                                      <a:lnTo>
                                        <a:pt x="152" y="158"/>
                                      </a:lnTo>
                                      <a:lnTo>
                                        <a:pt x="136" y="159"/>
                                      </a:lnTo>
                                      <a:lnTo>
                                        <a:pt x="120" y="162"/>
                                      </a:lnTo>
                                      <a:lnTo>
                                        <a:pt x="105" y="163"/>
                                      </a:lnTo>
                                      <a:lnTo>
                                        <a:pt x="92" y="165"/>
                                      </a:lnTo>
                                      <a:lnTo>
                                        <a:pt x="80" y="166"/>
                                      </a:lnTo>
                                      <a:lnTo>
                                        <a:pt x="69" y="169"/>
                                      </a:lnTo>
                                      <a:lnTo>
                                        <a:pt x="59" y="170"/>
                                      </a:lnTo>
                                      <a:lnTo>
                                        <a:pt x="51" y="172"/>
                                      </a:lnTo>
                                      <a:lnTo>
                                        <a:pt x="58" y="168"/>
                                      </a:lnTo>
                                      <a:lnTo>
                                        <a:pt x="68" y="163"/>
                                      </a:lnTo>
                                      <a:lnTo>
                                        <a:pt x="81" y="158"/>
                                      </a:lnTo>
                                      <a:lnTo>
                                        <a:pt x="96" y="153"/>
                                      </a:lnTo>
                                      <a:lnTo>
                                        <a:pt x="113" y="147"/>
                                      </a:lnTo>
                                      <a:lnTo>
                                        <a:pt x="130" y="142"/>
                                      </a:lnTo>
                                      <a:lnTo>
                                        <a:pt x="148" y="139"/>
                                      </a:lnTo>
                                      <a:lnTo>
                                        <a:pt x="166" y="134"/>
                                      </a:lnTo>
                                      <a:lnTo>
                                        <a:pt x="185" y="129"/>
                                      </a:lnTo>
                                      <a:lnTo>
                                        <a:pt x="202" y="125"/>
                                      </a:lnTo>
                                      <a:lnTo>
                                        <a:pt x="217" y="122"/>
                                      </a:lnTo>
                                      <a:lnTo>
                                        <a:pt x="231" y="118"/>
                                      </a:lnTo>
                                      <a:lnTo>
                                        <a:pt x="243" y="116"/>
                                      </a:lnTo>
                                      <a:lnTo>
                                        <a:pt x="250" y="113"/>
                                      </a:lnTo>
                                      <a:lnTo>
                                        <a:pt x="255" y="112"/>
                                      </a:lnTo>
                                      <a:lnTo>
                                        <a:pt x="256" y="111"/>
                                      </a:lnTo>
                                      <a:lnTo>
                                        <a:pt x="249" y="110"/>
                                      </a:lnTo>
                                      <a:lnTo>
                                        <a:pt x="239" y="110"/>
                                      </a:lnTo>
                                      <a:lnTo>
                                        <a:pt x="227" y="110"/>
                                      </a:lnTo>
                                      <a:lnTo>
                                        <a:pt x="215" y="110"/>
                                      </a:lnTo>
                                      <a:lnTo>
                                        <a:pt x="200" y="111"/>
                                      </a:lnTo>
                                      <a:lnTo>
                                        <a:pt x="186" y="112"/>
                                      </a:lnTo>
                                      <a:lnTo>
                                        <a:pt x="170" y="113"/>
                                      </a:lnTo>
                                      <a:lnTo>
                                        <a:pt x="154" y="114"/>
                                      </a:lnTo>
                                      <a:lnTo>
                                        <a:pt x="138" y="116"/>
                                      </a:lnTo>
                                      <a:lnTo>
                                        <a:pt x="124" y="117"/>
                                      </a:lnTo>
                                      <a:lnTo>
                                        <a:pt x="109" y="118"/>
                                      </a:lnTo>
                                      <a:lnTo>
                                        <a:pt x="95" y="120"/>
                                      </a:lnTo>
                                      <a:lnTo>
                                        <a:pt x="82" y="122"/>
                                      </a:lnTo>
                                      <a:lnTo>
                                        <a:pt x="71" y="122"/>
                                      </a:lnTo>
                                      <a:lnTo>
                                        <a:pt x="62" y="123"/>
                                      </a:lnTo>
                                      <a:lnTo>
                                        <a:pt x="54" y="123"/>
                                      </a:lnTo>
                                      <a:lnTo>
                                        <a:pt x="69" y="114"/>
                                      </a:lnTo>
                                      <a:lnTo>
                                        <a:pt x="88" y="106"/>
                                      </a:lnTo>
                                      <a:lnTo>
                                        <a:pt x="113" y="100"/>
                                      </a:lnTo>
                                      <a:lnTo>
                                        <a:pt x="140" y="94"/>
                                      </a:lnTo>
                                      <a:lnTo>
                                        <a:pt x="168" y="88"/>
                                      </a:lnTo>
                                      <a:lnTo>
                                        <a:pt x="194" y="81"/>
                                      </a:lnTo>
                                      <a:lnTo>
                                        <a:pt x="217" y="74"/>
                                      </a:lnTo>
                                      <a:lnTo>
                                        <a:pt x="236" y="66"/>
                                      </a:lnTo>
                                      <a:lnTo>
                                        <a:pt x="220" y="65"/>
                                      </a:lnTo>
                                      <a:lnTo>
                                        <a:pt x="203" y="64"/>
                                      </a:lnTo>
                                      <a:lnTo>
                                        <a:pt x="187" y="64"/>
                                      </a:lnTo>
                                      <a:lnTo>
                                        <a:pt x="170" y="64"/>
                                      </a:lnTo>
                                      <a:lnTo>
                                        <a:pt x="153" y="65"/>
                                      </a:lnTo>
                                      <a:lnTo>
                                        <a:pt x="135" y="66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02" y="71"/>
                                      </a:lnTo>
                                      <a:lnTo>
                                        <a:pt x="86" y="73"/>
                                      </a:lnTo>
                                      <a:lnTo>
                                        <a:pt x="70" y="77"/>
                                      </a:lnTo>
                                      <a:lnTo>
                                        <a:pt x="56" y="81"/>
                                      </a:lnTo>
                                      <a:lnTo>
                                        <a:pt x="42" y="83"/>
                                      </a:lnTo>
                                      <a:lnTo>
                                        <a:pt x="29" y="87"/>
                                      </a:lnTo>
                                      <a:lnTo>
                                        <a:pt x="18" y="90"/>
                                      </a:lnTo>
                                      <a:lnTo>
                                        <a:pt x="8" y="94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6" y="88"/>
                                      </a:lnTo>
                                      <a:lnTo>
                                        <a:pt x="13" y="81"/>
                                      </a:lnTo>
                                      <a:lnTo>
                                        <a:pt x="22" y="76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43" y="67"/>
                                      </a:lnTo>
                                      <a:lnTo>
                                        <a:pt x="54" y="62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75" y="54"/>
                                      </a:lnTo>
                                      <a:lnTo>
                                        <a:pt x="88" y="49"/>
                                      </a:lnTo>
                                      <a:lnTo>
                                        <a:pt x="102" y="44"/>
                                      </a:lnTo>
                                      <a:lnTo>
                                        <a:pt x="116" y="39"/>
                                      </a:lnTo>
                                      <a:lnTo>
                                        <a:pt x="132" y="36"/>
                                      </a:lnTo>
                                      <a:lnTo>
                                        <a:pt x="148" y="31"/>
                                      </a:lnTo>
                                      <a:lnTo>
                                        <a:pt x="165" y="27"/>
                                      </a:lnTo>
                                      <a:lnTo>
                                        <a:pt x="185" y="24"/>
                                      </a:lnTo>
                                      <a:lnTo>
                                        <a:pt x="204" y="20"/>
                                      </a:lnTo>
                                      <a:lnTo>
                                        <a:pt x="225" y="18"/>
                                      </a:lnTo>
                                      <a:lnTo>
                                        <a:pt x="247" y="14"/>
                                      </a:lnTo>
                                      <a:lnTo>
                                        <a:pt x="270" y="12"/>
                                      </a:lnTo>
                                      <a:lnTo>
                                        <a:pt x="295" y="9"/>
                                      </a:lnTo>
                                      <a:lnTo>
                                        <a:pt x="322" y="7"/>
                                      </a:lnTo>
                                      <a:lnTo>
                                        <a:pt x="350" y="4"/>
                                      </a:lnTo>
                                      <a:lnTo>
                                        <a:pt x="379" y="2"/>
                                      </a:lnTo>
                                      <a:lnTo>
                                        <a:pt x="411" y="1"/>
                                      </a:lnTo>
                                      <a:lnTo>
                                        <a:pt x="450" y="0"/>
                                      </a:lnTo>
                                      <a:lnTo>
                                        <a:pt x="489" y="1"/>
                                      </a:lnTo>
                                      <a:lnTo>
                                        <a:pt x="529" y="2"/>
                                      </a:lnTo>
                                      <a:lnTo>
                                        <a:pt x="570" y="6"/>
                                      </a:lnTo>
                                      <a:lnTo>
                                        <a:pt x="611" y="9"/>
                                      </a:lnTo>
                                      <a:lnTo>
                                        <a:pt x="652" y="15"/>
                                      </a:lnTo>
                                      <a:lnTo>
                                        <a:pt x="691" y="20"/>
                                      </a:lnTo>
                                      <a:lnTo>
                                        <a:pt x="731" y="27"/>
                                      </a:lnTo>
                                      <a:lnTo>
                                        <a:pt x="768" y="33"/>
                                      </a:lnTo>
                                      <a:lnTo>
                                        <a:pt x="804" y="41"/>
                                      </a:lnTo>
                                      <a:lnTo>
                                        <a:pt x="838" y="47"/>
                                      </a:lnTo>
                                      <a:lnTo>
                                        <a:pt x="869" y="54"/>
                                      </a:lnTo>
                                      <a:lnTo>
                                        <a:pt x="898" y="60"/>
                                      </a:lnTo>
                                      <a:lnTo>
                                        <a:pt x="922" y="66"/>
                                      </a:lnTo>
                                      <a:lnTo>
                                        <a:pt x="944" y="71"/>
                                      </a:lnTo>
                                      <a:lnTo>
                                        <a:pt x="962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341640"/>
                                  <a:ext cx="42552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0" h="173">
                                      <a:moveTo>
                                        <a:pt x="670" y="39"/>
                                      </a:moveTo>
                                      <a:lnTo>
                                        <a:pt x="665" y="54"/>
                                      </a:lnTo>
                                      <a:lnTo>
                                        <a:pt x="659" y="71"/>
                                      </a:lnTo>
                                      <a:lnTo>
                                        <a:pt x="653" y="88"/>
                                      </a:lnTo>
                                      <a:lnTo>
                                        <a:pt x="645" y="105"/>
                                      </a:lnTo>
                                      <a:lnTo>
                                        <a:pt x="637" y="122"/>
                                      </a:lnTo>
                                      <a:lnTo>
                                        <a:pt x="628" y="139"/>
                                      </a:lnTo>
                                      <a:lnTo>
                                        <a:pt x="618" y="156"/>
                                      </a:lnTo>
                                      <a:lnTo>
                                        <a:pt x="610" y="173"/>
                                      </a:lnTo>
                                      <a:lnTo>
                                        <a:pt x="583" y="173"/>
                                      </a:lnTo>
                                      <a:lnTo>
                                        <a:pt x="556" y="173"/>
                                      </a:lnTo>
                                      <a:lnTo>
                                        <a:pt x="532" y="173"/>
                                      </a:lnTo>
                                      <a:lnTo>
                                        <a:pt x="506" y="172"/>
                                      </a:lnTo>
                                      <a:lnTo>
                                        <a:pt x="483" y="170"/>
                                      </a:lnTo>
                                      <a:lnTo>
                                        <a:pt x="459" y="168"/>
                                      </a:lnTo>
                                      <a:lnTo>
                                        <a:pt x="436" y="167"/>
                                      </a:lnTo>
                                      <a:lnTo>
                                        <a:pt x="412" y="166"/>
                                      </a:lnTo>
                                      <a:lnTo>
                                        <a:pt x="387" y="163"/>
                                      </a:lnTo>
                                      <a:lnTo>
                                        <a:pt x="362" y="162"/>
                                      </a:lnTo>
                                      <a:lnTo>
                                        <a:pt x="336" y="162"/>
                                      </a:lnTo>
                                      <a:lnTo>
                                        <a:pt x="309" y="161"/>
                                      </a:lnTo>
                                      <a:lnTo>
                                        <a:pt x="281" y="161"/>
                                      </a:lnTo>
                                      <a:lnTo>
                                        <a:pt x="251" y="162"/>
                                      </a:lnTo>
                                      <a:lnTo>
                                        <a:pt x="219" y="163"/>
                                      </a:lnTo>
                                      <a:lnTo>
                                        <a:pt x="186" y="16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50" y="134"/>
                                      </a:lnTo>
                                      <a:lnTo>
                                        <a:pt x="72" y="131"/>
                                      </a:lnTo>
                                      <a:lnTo>
                                        <a:pt x="96" y="127"/>
                                      </a:lnTo>
                                      <a:lnTo>
                                        <a:pt x="121" y="125"/>
                                      </a:lnTo>
                                      <a:lnTo>
                                        <a:pt x="146" y="121"/>
                                      </a:lnTo>
                                      <a:lnTo>
                                        <a:pt x="172" y="119"/>
                                      </a:lnTo>
                                      <a:lnTo>
                                        <a:pt x="196" y="116"/>
                                      </a:lnTo>
                                      <a:lnTo>
                                        <a:pt x="219" y="115"/>
                                      </a:lnTo>
                                      <a:lnTo>
                                        <a:pt x="240" y="112"/>
                                      </a:lnTo>
                                      <a:lnTo>
                                        <a:pt x="258" y="110"/>
                                      </a:lnTo>
                                      <a:lnTo>
                                        <a:pt x="273" y="109"/>
                                      </a:lnTo>
                                      <a:lnTo>
                                        <a:pt x="284" y="108"/>
                                      </a:lnTo>
                                      <a:lnTo>
                                        <a:pt x="290" y="105"/>
                                      </a:lnTo>
                                      <a:lnTo>
                                        <a:pt x="290" y="104"/>
                                      </a:lnTo>
                                      <a:lnTo>
                                        <a:pt x="275" y="99"/>
                                      </a:lnTo>
                                      <a:lnTo>
                                        <a:pt x="261" y="96"/>
                                      </a:lnTo>
                                      <a:lnTo>
                                        <a:pt x="245" y="92"/>
                                      </a:lnTo>
                                      <a:lnTo>
                                        <a:pt x="228" y="91"/>
                                      </a:lnTo>
                                      <a:lnTo>
                                        <a:pt x="210" y="88"/>
                                      </a:lnTo>
                                      <a:lnTo>
                                        <a:pt x="191" y="87"/>
                                      </a:lnTo>
                                      <a:lnTo>
                                        <a:pt x="173" y="87"/>
                                      </a:lnTo>
                                      <a:lnTo>
                                        <a:pt x="155" y="87"/>
                                      </a:lnTo>
                                      <a:lnTo>
                                        <a:pt x="137" y="87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01" y="87"/>
                                      </a:lnTo>
                                      <a:lnTo>
                                        <a:pt x="84" y="88"/>
                                      </a:lnTo>
                                      <a:lnTo>
                                        <a:pt x="68" y="88"/>
                                      </a:lnTo>
                                      <a:lnTo>
                                        <a:pt x="54" y="88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27" y="88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55" y="80"/>
                                      </a:lnTo>
                                      <a:lnTo>
                                        <a:pt x="73" y="76"/>
                                      </a:lnTo>
                                      <a:lnTo>
                                        <a:pt x="93" y="73"/>
                                      </a:lnTo>
                                      <a:lnTo>
                                        <a:pt x="113" y="69"/>
                                      </a:lnTo>
                                      <a:lnTo>
                                        <a:pt x="135" y="67"/>
                                      </a:lnTo>
                                      <a:lnTo>
                                        <a:pt x="157" y="64"/>
                                      </a:lnTo>
                                      <a:lnTo>
                                        <a:pt x="179" y="62"/>
                                      </a:lnTo>
                                      <a:lnTo>
                                        <a:pt x="201" y="59"/>
                                      </a:lnTo>
                                      <a:lnTo>
                                        <a:pt x="220" y="58"/>
                                      </a:lnTo>
                                      <a:lnTo>
                                        <a:pt x="239" y="56"/>
                                      </a:lnTo>
                                      <a:lnTo>
                                        <a:pt x="255" y="54"/>
                                      </a:lnTo>
                                      <a:lnTo>
                                        <a:pt x="267" y="52"/>
                                      </a:lnTo>
                                      <a:lnTo>
                                        <a:pt x="276" y="51"/>
                                      </a:lnTo>
                                      <a:lnTo>
                                        <a:pt x="283" y="50"/>
                                      </a:lnTo>
                                      <a:lnTo>
                                        <a:pt x="284" y="48"/>
                                      </a:lnTo>
                                      <a:lnTo>
                                        <a:pt x="270" y="46"/>
                                      </a:lnTo>
                                      <a:lnTo>
                                        <a:pt x="255" y="44"/>
                                      </a:lnTo>
                                      <a:lnTo>
                                        <a:pt x="239" y="42"/>
                                      </a:lnTo>
                                      <a:lnTo>
                                        <a:pt x="222" y="41"/>
                                      </a:lnTo>
                                      <a:lnTo>
                                        <a:pt x="205" y="40"/>
                                      </a:lnTo>
                                      <a:lnTo>
                                        <a:pt x="186" y="39"/>
                                      </a:lnTo>
                                      <a:lnTo>
                                        <a:pt x="168" y="38"/>
                                      </a:lnTo>
                                      <a:lnTo>
                                        <a:pt x="149" y="36"/>
                                      </a:lnTo>
                                      <a:lnTo>
                                        <a:pt x="130" y="36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94" y="35"/>
                                      </a:lnTo>
                                      <a:lnTo>
                                        <a:pt x="76" y="35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43" y="35"/>
                                      </a:lnTo>
                                      <a:lnTo>
                                        <a:pt x="28" y="35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67" y="24"/>
                                      </a:lnTo>
                                      <a:lnTo>
                                        <a:pt x="90" y="21"/>
                                      </a:lnTo>
                                      <a:lnTo>
                                        <a:pt x="117" y="18"/>
                                      </a:lnTo>
                                      <a:lnTo>
                                        <a:pt x="145" y="16"/>
                                      </a:lnTo>
                                      <a:lnTo>
                                        <a:pt x="174" y="12"/>
                                      </a:lnTo>
                                      <a:lnTo>
                                        <a:pt x="202" y="10"/>
                                      </a:lnTo>
                                      <a:lnTo>
                                        <a:pt x="230" y="7"/>
                                      </a:lnTo>
                                      <a:lnTo>
                                        <a:pt x="256" y="6"/>
                                      </a:lnTo>
                                      <a:lnTo>
                                        <a:pt x="279" y="4"/>
                                      </a:lnTo>
                                      <a:lnTo>
                                        <a:pt x="298" y="2"/>
                                      </a:lnTo>
                                      <a:lnTo>
                                        <a:pt x="313" y="1"/>
                                      </a:lnTo>
                                      <a:lnTo>
                                        <a:pt x="323" y="0"/>
                                      </a:lnTo>
                                      <a:lnTo>
                                        <a:pt x="326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382" y="1"/>
                                      </a:lnTo>
                                      <a:lnTo>
                                        <a:pt x="407" y="1"/>
                                      </a:lnTo>
                                      <a:lnTo>
                                        <a:pt x="431" y="2"/>
                                      </a:lnTo>
                                      <a:lnTo>
                                        <a:pt x="454" y="2"/>
                                      </a:lnTo>
                                      <a:lnTo>
                                        <a:pt x="476" y="4"/>
                                      </a:lnTo>
                                      <a:lnTo>
                                        <a:pt x="497" y="5"/>
                                      </a:lnTo>
                                      <a:lnTo>
                                        <a:pt x="517" y="6"/>
                                      </a:lnTo>
                                      <a:lnTo>
                                        <a:pt x="537" y="8"/>
                                      </a:lnTo>
                                      <a:lnTo>
                                        <a:pt x="556" y="11"/>
                                      </a:lnTo>
                                      <a:lnTo>
                                        <a:pt x="575" y="15"/>
                                      </a:lnTo>
                                      <a:lnTo>
                                        <a:pt x="593" y="18"/>
                                      </a:lnTo>
                                      <a:lnTo>
                                        <a:pt x="612" y="22"/>
                                      </a:lnTo>
                                      <a:lnTo>
                                        <a:pt x="631" y="27"/>
                                      </a:lnTo>
                                      <a:lnTo>
                                        <a:pt x="650" y="33"/>
                                      </a:lnTo>
                                      <a:lnTo>
                                        <a:pt x="670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384840"/>
                                  <a:ext cx="14940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5" h="157">
                                      <a:moveTo>
                                        <a:pt x="203" y="73"/>
                                      </a:moveTo>
                                      <a:lnTo>
                                        <a:pt x="209" y="92"/>
                                      </a:lnTo>
                                      <a:lnTo>
                                        <a:pt x="221" y="113"/>
                                      </a:lnTo>
                                      <a:lnTo>
                                        <a:pt x="231" y="136"/>
                                      </a:lnTo>
                                      <a:lnTo>
                                        <a:pt x="235" y="157"/>
                                      </a:lnTo>
                                      <a:lnTo>
                                        <a:pt x="222" y="153"/>
                                      </a:lnTo>
                                      <a:lnTo>
                                        <a:pt x="208" y="148"/>
                                      </a:lnTo>
                                      <a:lnTo>
                                        <a:pt x="192" y="145"/>
                                      </a:lnTo>
                                      <a:lnTo>
                                        <a:pt x="176" y="140"/>
                                      </a:lnTo>
                                      <a:lnTo>
                                        <a:pt x="158" y="136"/>
                                      </a:lnTo>
                                      <a:lnTo>
                                        <a:pt x="141" y="132"/>
                                      </a:lnTo>
                                      <a:lnTo>
                                        <a:pt x="123" y="128"/>
                                      </a:lnTo>
                                      <a:lnTo>
                                        <a:pt x="104" y="124"/>
                                      </a:lnTo>
                                      <a:lnTo>
                                        <a:pt x="87" y="122"/>
                                      </a:lnTo>
                                      <a:lnTo>
                                        <a:pt x="70" y="118"/>
                                      </a:lnTo>
                                      <a:lnTo>
                                        <a:pt x="54" y="116"/>
                                      </a:lnTo>
                                      <a:lnTo>
                                        <a:pt x="41" y="113"/>
                                      </a:lnTo>
                                      <a:lnTo>
                                        <a:pt x="28" y="112"/>
                                      </a:lnTo>
                                      <a:lnTo>
                                        <a:pt x="18" y="111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5" y="110"/>
                                      </a:lnTo>
                                      <a:lnTo>
                                        <a:pt x="1" y="94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8" y="49"/>
                                      </a:lnTo>
                                      <a:lnTo>
                                        <a:pt x="17" y="35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85" y="8"/>
                                      </a:lnTo>
                                      <a:lnTo>
                                        <a:pt x="108" y="15"/>
                                      </a:lnTo>
                                      <a:lnTo>
                                        <a:pt x="131" y="25"/>
                                      </a:lnTo>
                                      <a:lnTo>
                                        <a:pt x="154" y="37"/>
                                      </a:lnTo>
                                      <a:lnTo>
                                        <a:pt x="175" y="49"/>
                                      </a:lnTo>
                                      <a:lnTo>
                                        <a:pt x="192" y="61"/>
                                      </a:lnTo>
                                      <a:lnTo>
                                        <a:pt x="203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458640"/>
                                  <a:ext cx="464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83">
                                      <a:moveTo>
                                        <a:pt x="22" y="77"/>
                                      </a:moveTo>
                                      <a:lnTo>
                                        <a:pt x="19" y="59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9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8" y="29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48" y="49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67" y="71"/>
                                      </a:lnTo>
                                      <a:lnTo>
                                        <a:pt x="73" y="83"/>
                                      </a:lnTo>
                                      <a:lnTo>
                                        <a:pt x="22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406440"/>
                                  <a:ext cx="6300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385">
                                      <a:moveTo>
                                        <a:pt x="81" y="285"/>
                                      </a:moveTo>
                                      <a:lnTo>
                                        <a:pt x="84" y="313"/>
                                      </a:lnTo>
                                      <a:lnTo>
                                        <a:pt x="87" y="338"/>
                                      </a:lnTo>
                                      <a:lnTo>
                                        <a:pt x="91" y="362"/>
                                      </a:lnTo>
                                      <a:lnTo>
                                        <a:pt x="99" y="385"/>
                                      </a:lnTo>
                                      <a:lnTo>
                                        <a:pt x="92" y="384"/>
                                      </a:lnTo>
                                      <a:lnTo>
                                        <a:pt x="86" y="383"/>
                                      </a:lnTo>
                                      <a:lnTo>
                                        <a:pt x="81" y="380"/>
                                      </a:lnTo>
                                      <a:lnTo>
                                        <a:pt x="76" y="377"/>
                                      </a:lnTo>
                                      <a:lnTo>
                                        <a:pt x="73" y="372"/>
                                      </a:lnTo>
                                      <a:lnTo>
                                        <a:pt x="68" y="367"/>
                                      </a:lnTo>
                                      <a:lnTo>
                                        <a:pt x="64" y="362"/>
                                      </a:lnTo>
                                      <a:lnTo>
                                        <a:pt x="61" y="357"/>
                                      </a:lnTo>
                                      <a:lnTo>
                                        <a:pt x="53" y="338"/>
                                      </a:lnTo>
                                      <a:lnTo>
                                        <a:pt x="51" y="318"/>
                                      </a:lnTo>
                                      <a:lnTo>
                                        <a:pt x="51" y="298"/>
                                      </a:lnTo>
                                      <a:lnTo>
                                        <a:pt x="51" y="289"/>
                                      </a:lnTo>
                                      <a:lnTo>
                                        <a:pt x="3" y="289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26" y="272"/>
                                      </a:lnTo>
                                      <a:lnTo>
                                        <a:pt x="36" y="266"/>
                                      </a:lnTo>
                                      <a:lnTo>
                                        <a:pt x="46" y="258"/>
                                      </a:lnTo>
                                      <a:lnTo>
                                        <a:pt x="54" y="250"/>
                                      </a:lnTo>
                                      <a:lnTo>
                                        <a:pt x="63" y="241"/>
                                      </a:lnTo>
                                      <a:lnTo>
                                        <a:pt x="69" y="232"/>
                                      </a:lnTo>
                                      <a:lnTo>
                                        <a:pt x="64" y="228"/>
                                      </a:lnTo>
                                      <a:lnTo>
                                        <a:pt x="57" y="227"/>
                                      </a:lnTo>
                                      <a:lnTo>
                                        <a:pt x="47" y="229"/>
                                      </a:lnTo>
                                      <a:lnTo>
                                        <a:pt x="36" y="232"/>
                                      </a:lnTo>
                                      <a:lnTo>
                                        <a:pt x="24" y="237"/>
                                      </a:lnTo>
                                      <a:lnTo>
                                        <a:pt x="14" y="241"/>
                                      </a:lnTo>
                                      <a:lnTo>
                                        <a:pt x="6" y="245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2" y="245"/>
                                      </a:lnTo>
                                      <a:lnTo>
                                        <a:pt x="8" y="239"/>
                                      </a:lnTo>
                                      <a:lnTo>
                                        <a:pt x="18" y="229"/>
                                      </a:lnTo>
                                      <a:lnTo>
                                        <a:pt x="29" y="217"/>
                                      </a:lnTo>
                                      <a:lnTo>
                                        <a:pt x="41" y="205"/>
                                      </a:lnTo>
                                      <a:lnTo>
                                        <a:pt x="52" y="192"/>
                                      </a:lnTo>
                                      <a:lnTo>
                                        <a:pt x="61" y="181"/>
                                      </a:lnTo>
                                      <a:lnTo>
                                        <a:pt x="65" y="172"/>
                                      </a:lnTo>
                                      <a:lnTo>
                                        <a:pt x="62" y="171"/>
                                      </a:lnTo>
                                      <a:lnTo>
                                        <a:pt x="57" y="171"/>
                                      </a:lnTo>
                                      <a:lnTo>
                                        <a:pt x="50" y="175"/>
                                      </a:lnTo>
                                      <a:lnTo>
                                        <a:pt x="41" y="179"/>
                                      </a:lnTo>
                                      <a:lnTo>
                                        <a:pt x="33" y="182"/>
                                      </a:lnTo>
                                      <a:lnTo>
                                        <a:pt x="23" y="187"/>
                                      </a:lnTo>
                                      <a:lnTo>
                                        <a:pt x="14" y="191"/>
                                      </a:lnTo>
                                      <a:lnTo>
                                        <a:pt x="6" y="193"/>
                                      </a:lnTo>
                                      <a:lnTo>
                                        <a:pt x="8" y="182"/>
                                      </a:lnTo>
                                      <a:lnTo>
                                        <a:pt x="14" y="172"/>
                                      </a:lnTo>
                                      <a:lnTo>
                                        <a:pt x="23" y="164"/>
                                      </a:lnTo>
                                      <a:lnTo>
                                        <a:pt x="33" y="157"/>
                                      </a:lnTo>
                                      <a:lnTo>
                                        <a:pt x="42" y="149"/>
                                      </a:lnTo>
                                      <a:lnTo>
                                        <a:pt x="52" y="142"/>
                                      </a:lnTo>
                                      <a:lnTo>
                                        <a:pt x="59" y="134"/>
                                      </a:lnTo>
                                      <a:lnTo>
                                        <a:pt x="65" y="124"/>
                                      </a:lnTo>
                                      <a:lnTo>
                                        <a:pt x="54" y="125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37" y="124"/>
                                      </a:lnTo>
                                      <a:lnTo>
                                        <a:pt x="31" y="123"/>
                                      </a:lnTo>
                                      <a:lnTo>
                                        <a:pt x="26" y="120"/>
                                      </a:lnTo>
                                      <a:lnTo>
                                        <a:pt x="24" y="118"/>
                                      </a:lnTo>
                                      <a:lnTo>
                                        <a:pt x="24" y="114"/>
                                      </a:lnTo>
                                      <a:lnTo>
                                        <a:pt x="26" y="111"/>
                                      </a:lnTo>
                                      <a:lnTo>
                                        <a:pt x="43" y="98"/>
                                      </a:lnTo>
                                      <a:lnTo>
                                        <a:pt x="57" y="83"/>
                                      </a:lnTo>
                                      <a:lnTo>
                                        <a:pt x="68" y="67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81" y="36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93" y="9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81" y="2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429120"/>
                                  <a:ext cx="381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43">
                                      <a:moveTo>
                                        <a:pt x="60" y="0"/>
                                      </a:moveTo>
                                      <a:lnTo>
                                        <a:pt x="54" y="10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13" y="36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28" y="25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53" y="6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720" y="511920"/>
                                  <a:ext cx="619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5" h="77">
                                      <a:moveTo>
                                        <a:pt x="112" y="48"/>
                                      </a:moveTo>
                                      <a:lnTo>
                                        <a:pt x="96" y="44"/>
                                      </a:lnTo>
                                      <a:lnTo>
                                        <a:pt x="80" y="43"/>
                                      </a:lnTo>
                                      <a:lnTo>
                                        <a:pt x="63" y="40"/>
                                      </a:lnTo>
                                      <a:lnTo>
                                        <a:pt x="47" y="38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18" y="28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58" y="2"/>
                                      </a:lnTo>
                                      <a:lnTo>
                                        <a:pt x="192" y="3"/>
                                      </a:lnTo>
                                      <a:lnTo>
                                        <a:pt x="230" y="4"/>
                                      </a:lnTo>
                                      <a:lnTo>
                                        <a:pt x="269" y="5"/>
                                      </a:lnTo>
                                      <a:lnTo>
                                        <a:pt x="310" y="6"/>
                                      </a:lnTo>
                                      <a:lnTo>
                                        <a:pt x="352" y="8"/>
                                      </a:lnTo>
                                      <a:lnTo>
                                        <a:pt x="395" y="10"/>
                                      </a:lnTo>
                                      <a:lnTo>
                                        <a:pt x="439" y="13"/>
                                      </a:lnTo>
                                      <a:lnTo>
                                        <a:pt x="483" y="14"/>
                                      </a:lnTo>
                                      <a:lnTo>
                                        <a:pt x="527" y="16"/>
                                      </a:lnTo>
                                      <a:lnTo>
                                        <a:pt x="572" y="19"/>
                                      </a:lnTo>
                                      <a:lnTo>
                                        <a:pt x="614" y="21"/>
                                      </a:lnTo>
                                      <a:lnTo>
                                        <a:pt x="657" y="23"/>
                                      </a:lnTo>
                                      <a:lnTo>
                                        <a:pt x="698" y="26"/>
                                      </a:lnTo>
                                      <a:lnTo>
                                        <a:pt x="737" y="28"/>
                                      </a:lnTo>
                                      <a:lnTo>
                                        <a:pt x="775" y="31"/>
                                      </a:lnTo>
                                      <a:lnTo>
                                        <a:pt x="810" y="33"/>
                                      </a:lnTo>
                                      <a:lnTo>
                                        <a:pt x="843" y="35"/>
                                      </a:lnTo>
                                      <a:lnTo>
                                        <a:pt x="874" y="38"/>
                                      </a:lnTo>
                                      <a:lnTo>
                                        <a:pt x="900" y="40"/>
                                      </a:lnTo>
                                      <a:lnTo>
                                        <a:pt x="924" y="43"/>
                                      </a:lnTo>
                                      <a:lnTo>
                                        <a:pt x="943" y="44"/>
                                      </a:lnTo>
                                      <a:lnTo>
                                        <a:pt x="958" y="46"/>
                                      </a:lnTo>
                                      <a:lnTo>
                                        <a:pt x="969" y="48"/>
                                      </a:lnTo>
                                      <a:lnTo>
                                        <a:pt x="975" y="49"/>
                                      </a:lnTo>
                                      <a:lnTo>
                                        <a:pt x="975" y="55"/>
                                      </a:lnTo>
                                      <a:lnTo>
                                        <a:pt x="971" y="63"/>
                                      </a:lnTo>
                                      <a:lnTo>
                                        <a:pt x="965" y="72"/>
                                      </a:lnTo>
                                      <a:lnTo>
                                        <a:pt x="960" y="77"/>
                                      </a:lnTo>
                                      <a:lnTo>
                                        <a:pt x="112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920" y="488880"/>
                                  <a:ext cx="1681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05">
                                      <a:moveTo>
                                        <a:pt x="144" y="69"/>
                                      </a:moveTo>
                                      <a:lnTo>
                                        <a:pt x="168" y="65"/>
                                      </a:lnTo>
                                      <a:lnTo>
                                        <a:pt x="190" y="61"/>
                                      </a:lnTo>
                                      <a:lnTo>
                                        <a:pt x="208" y="55"/>
                                      </a:lnTo>
                                      <a:lnTo>
                                        <a:pt x="225" y="50"/>
                                      </a:lnTo>
                                      <a:lnTo>
                                        <a:pt x="238" y="45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59" y="42"/>
                                      </a:lnTo>
                                      <a:lnTo>
                                        <a:pt x="265" y="46"/>
                                      </a:lnTo>
                                      <a:lnTo>
                                        <a:pt x="260" y="53"/>
                                      </a:lnTo>
                                      <a:lnTo>
                                        <a:pt x="253" y="62"/>
                                      </a:lnTo>
                                      <a:lnTo>
                                        <a:pt x="243" y="73"/>
                                      </a:lnTo>
                                      <a:lnTo>
                                        <a:pt x="231" y="84"/>
                                      </a:lnTo>
                                      <a:lnTo>
                                        <a:pt x="213" y="93"/>
                                      </a:lnTo>
                                      <a:lnTo>
                                        <a:pt x="190" y="101"/>
                                      </a:lnTo>
                                      <a:lnTo>
                                        <a:pt x="159" y="105"/>
                                      </a:lnTo>
                                      <a:lnTo>
                                        <a:pt x="123" y="105"/>
                                      </a:lnTo>
                                      <a:lnTo>
                                        <a:pt x="91" y="101"/>
                                      </a:lnTo>
                                      <a:lnTo>
                                        <a:pt x="64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15" y="42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26" y="30"/>
                                      </a:lnTo>
                                      <a:lnTo>
                                        <a:pt x="42" y="44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80" y="62"/>
                                      </a:lnTo>
                                      <a:lnTo>
                                        <a:pt x="101" y="67"/>
                                      </a:lnTo>
                                      <a:lnTo>
                                        <a:pt x="123" y="69"/>
                                      </a:lnTo>
                                      <a:lnTo>
                                        <a:pt x="14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600" y="488880"/>
                                  <a:ext cx="3816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52">
                                      <a:moveTo>
                                        <a:pt x="0" y="52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3" y="1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45" y="41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477360"/>
                                  <a:ext cx="45144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1" h="64">
                                      <a:moveTo>
                                        <a:pt x="173" y="64"/>
                                      </a:moveTo>
                                      <a:lnTo>
                                        <a:pt x="174" y="60"/>
                                      </a:lnTo>
                                      <a:lnTo>
                                        <a:pt x="181" y="58"/>
                                      </a:lnTo>
                                      <a:lnTo>
                                        <a:pt x="190" y="57"/>
                                      </a:lnTo>
                                      <a:lnTo>
                                        <a:pt x="201" y="54"/>
                                      </a:lnTo>
                                      <a:lnTo>
                                        <a:pt x="211" y="53"/>
                                      </a:lnTo>
                                      <a:lnTo>
                                        <a:pt x="221" y="51"/>
                                      </a:lnTo>
                                      <a:lnTo>
                                        <a:pt x="227" y="48"/>
                                      </a:lnTo>
                                      <a:lnTo>
                                        <a:pt x="228" y="46"/>
                                      </a:lnTo>
                                      <a:lnTo>
                                        <a:pt x="207" y="42"/>
                                      </a:lnTo>
                                      <a:lnTo>
                                        <a:pt x="187" y="40"/>
                                      </a:lnTo>
                                      <a:lnTo>
                                        <a:pt x="163" y="41"/>
                                      </a:lnTo>
                                      <a:lnTo>
                                        <a:pt x="142" y="44"/>
                                      </a:lnTo>
                                      <a:lnTo>
                                        <a:pt x="118" y="47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52" y="53"/>
                                      </a:lnTo>
                                      <a:lnTo>
                                        <a:pt x="47" y="53"/>
                                      </a:lnTo>
                                      <a:lnTo>
                                        <a:pt x="53" y="52"/>
                                      </a:lnTo>
                                      <a:lnTo>
                                        <a:pt x="67" y="47"/>
                                      </a:lnTo>
                                      <a:lnTo>
                                        <a:pt x="88" y="41"/>
                                      </a:lnTo>
                                      <a:lnTo>
                                        <a:pt x="114" y="36"/>
                                      </a:lnTo>
                                      <a:lnTo>
                                        <a:pt x="139" y="30"/>
                                      </a:lnTo>
                                      <a:lnTo>
                                        <a:pt x="165" y="27"/>
                                      </a:lnTo>
                                      <a:lnTo>
                                        <a:pt x="187" y="25"/>
                                      </a:lnTo>
                                      <a:lnTo>
                                        <a:pt x="182" y="22"/>
                                      </a:lnTo>
                                      <a:lnTo>
                                        <a:pt x="167" y="19"/>
                                      </a:lnTo>
                                      <a:lnTo>
                                        <a:pt x="146" y="18"/>
                                      </a:lnTo>
                                      <a:lnTo>
                                        <a:pt x="121" y="16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30" y="1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86" y="5"/>
                                      </a:lnTo>
                                      <a:lnTo>
                                        <a:pt x="121" y="4"/>
                                      </a:lnTo>
                                      <a:lnTo>
                                        <a:pt x="161" y="2"/>
                                      </a:lnTo>
                                      <a:lnTo>
                                        <a:pt x="207" y="1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12" y="0"/>
                                      </a:lnTo>
                                      <a:lnTo>
                                        <a:pt x="370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98" y="1"/>
                                      </a:lnTo>
                                      <a:lnTo>
                                        <a:pt x="566" y="4"/>
                                      </a:lnTo>
                                      <a:lnTo>
                                        <a:pt x="638" y="6"/>
                                      </a:lnTo>
                                      <a:lnTo>
                                        <a:pt x="711" y="10"/>
                                      </a:lnTo>
                                      <a:lnTo>
                                        <a:pt x="704" y="22"/>
                                      </a:lnTo>
                                      <a:lnTo>
                                        <a:pt x="695" y="35"/>
                                      </a:lnTo>
                                      <a:lnTo>
                                        <a:pt x="689" y="50"/>
                                      </a:lnTo>
                                      <a:lnTo>
                                        <a:pt x="687" y="63"/>
                                      </a:lnTo>
                                      <a:lnTo>
                                        <a:pt x="173" y="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649080"/>
                                  <a:ext cx="28512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9" h="292">
                                      <a:moveTo>
                                        <a:pt x="209" y="0"/>
                                      </a:moveTo>
                                      <a:lnTo>
                                        <a:pt x="290" y="32"/>
                                      </a:lnTo>
                                      <a:lnTo>
                                        <a:pt x="266" y="125"/>
                                      </a:lnTo>
                                      <a:lnTo>
                                        <a:pt x="449" y="203"/>
                                      </a:lnTo>
                                      <a:lnTo>
                                        <a:pt x="448" y="218"/>
                                      </a:lnTo>
                                      <a:lnTo>
                                        <a:pt x="444" y="232"/>
                                      </a:lnTo>
                                      <a:lnTo>
                                        <a:pt x="437" y="244"/>
                                      </a:lnTo>
                                      <a:lnTo>
                                        <a:pt x="430" y="255"/>
                                      </a:lnTo>
                                      <a:lnTo>
                                        <a:pt x="420" y="263"/>
                                      </a:lnTo>
                                      <a:lnTo>
                                        <a:pt x="410" y="269"/>
                                      </a:lnTo>
                                      <a:lnTo>
                                        <a:pt x="399" y="273"/>
                                      </a:lnTo>
                                      <a:lnTo>
                                        <a:pt x="389" y="274"/>
                                      </a:lnTo>
                                      <a:lnTo>
                                        <a:pt x="380" y="272"/>
                                      </a:lnTo>
                                      <a:lnTo>
                                        <a:pt x="376" y="264"/>
                                      </a:lnTo>
                                      <a:lnTo>
                                        <a:pt x="376" y="255"/>
                                      </a:lnTo>
                                      <a:lnTo>
                                        <a:pt x="378" y="243"/>
                                      </a:lnTo>
                                      <a:lnTo>
                                        <a:pt x="383" y="232"/>
                                      </a:lnTo>
                                      <a:lnTo>
                                        <a:pt x="388" y="222"/>
                                      </a:lnTo>
                                      <a:lnTo>
                                        <a:pt x="392" y="215"/>
                                      </a:lnTo>
                                      <a:lnTo>
                                        <a:pt x="393" y="212"/>
                                      </a:lnTo>
                                      <a:lnTo>
                                        <a:pt x="380" y="215"/>
                                      </a:lnTo>
                                      <a:lnTo>
                                        <a:pt x="367" y="218"/>
                                      </a:lnTo>
                                      <a:lnTo>
                                        <a:pt x="358" y="221"/>
                                      </a:lnTo>
                                      <a:lnTo>
                                        <a:pt x="347" y="225"/>
                                      </a:lnTo>
                                      <a:lnTo>
                                        <a:pt x="337" y="228"/>
                                      </a:lnTo>
                                      <a:lnTo>
                                        <a:pt x="327" y="231"/>
                                      </a:lnTo>
                                      <a:lnTo>
                                        <a:pt x="318" y="234"/>
                                      </a:lnTo>
                                      <a:lnTo>
                                        <a:pt x="307" y="237"/>
                                      </a:lnTo>
                                      <a:lnTo>
                                        <a:pt x="310" y="223"/>
                                      </a:lnTo>
                                      <a:lnTo>
                                        <a:pt x="316" y="205"/>
                                      </a:lnTo>
                                      <a:lnTo>
                                        <a:pt x="319" y="191"/>
                                      </a:lnTo>
                                      <a:lnTo>
                                        <a:pt x="315" y="185"/>
                                      </a:lnTo>
                                      <a:lnTo>
                                        <a:pt x="309" y="189"/>
                                      </a:lnTo>
                                      <a:lnTo>
                                        <a:pt x="302" y="194"/>
                                      </a:lnTo>
                                      <a:lnTo>
                                        <a:pt x="294" y="199"/>
                                      </a:lnTo>
                                      <a:lnTo>
                                        <a:pt x="286" y="203"/>
                                      </a:lnTo>
                                      <a:lnTo>
                                        <a:pt x="277" y="206"/>
                                      </a:lnTo>
                                      <a:lnTo>
                                        <a:pt x="270" y="210"/>
                                      </a:lnTo>
                                      <a:lnTo>
                                        <a:pt x="263" y="211"/>
                                      </a:lnTo>
                                      <a:lnTo>
                                        <a:pt x="255" y="212"/>
                                      </a:lnTo>
                                      <a:lnTo>
                                        <a:pt x="253" y="211"/>
                                      </a:lnTo>
                                      <a:lnTo>
                                        <a:pt x="255" y="206"/>
                                      </a:lnTo>
                                      <a:lnTo>
                                        <a:pt x="259" y="199"/>
                                      </a:lnTo>
                                      <a:lnTo>
                                        <a:pt x="264" y="192"/>
                                      </a:lnTo>
                                      <a:lnTo>
                                        <a:pt x="268" y="183"/>
                                      </a:lnTo>
                                      <a:lnTo>
                                        <a:pt x="270" y="176"/>
                                      </a:lnTo>
                                      <a:lnTo>
                                        <a:pt x="269" y="171"/>
                                      </a:lnTo>
                                      <a:lnTo>
                                        <a:pt x="262" y="169"/>
                                      </a:lnTo>
                                      <a:lnTo>
                                        <a:pt x="254" y="171"/>
                                      </a:lnTo>
                                      <a:lnTo>
                                        <a:pt x="247" y="176"/>
                                      </a:lnTo>
                                      <a:lnTo>
                                        <a:pt x="240" y="181"/>
                                      </a:lnTo>
                                      <a:lnTo>
                                        <a:pt x="232" y="188"/>
                                      </a:lnTo>
                                      <a:lnTo>
                                        <a:pt x="226" y="194"/>
                                      </a:lnTo>
                                      <a:lnTo>
                                        <a:pt x="220" y="202"/>
                                      </a:lnTo>
                                      <a:lnTo>
                                        <a:pt x="215" y="209"/>
                                      </a:lnTo>
                                      <a:lnTo>
                                        <a:pt x="210" y="215"/>
                                      </a:lnTo>
                                      <a:lnTo>
                                        <a:pt x="202" y="229"/>
                                      </a:lnTo>
                                      <a:lnTo>
                                        <a:pt x="196" y="243"/>
                                      </a:lnTo>
                                      <a:lnTo>
                                        <a:pt x="190" y="255"/>
                                      </a:lnTo>
                                      <a:lnTo>
                                        <a:pt x="184" y="264"/>
                                      </a:lnTo>
                                      <a:lnTo>
                                        <a:pt x="178" y="273"/>
                                      </a:lnTo>
                                      <a:lnTo>
                                        <a:pt x="170" y="280"/>
                                      </a:lnTo>
                                      <a:lnTo>
                                        <a:pt x="162" y="287"/>
                                      </a:lnTo>
                                      <a:lnTo>
                                        <a:pt x="152" y="292"/>
                                      </a:lnTo>
                                      <a:lnTo>
                                        <a:pt x="156" y="267"/>
                                      </a:lnTo>
                                      <a:lnTo>
                                        <a:pt x="161" y="249"/>
                                      </a:lnTo>
                                      <a:lnTo>
                                        <a:pt x="164" y="232"/>
                                      </a:lnTo>
                                      <a:lnTo>
                                        <a:pt x="167" y="212"/>
                                      </a:lnTo>
                                      <a:lnTo>
                                        <a:pt x="158" y="216"/>
                                      </a:lnTo>
                                      <a:lnTo>
                                        <a:pt x="151" y="221"/>
                                      </a:lnTo>
                                      <a:lnTo>
                                        <a:pt x="145" y="228"/>
                                      </a:lnTo>
                                      <a:lnTo>
                                        <a:pt x="139" y="237"/>
                                      </a:lnTo>
                                      <a:lnTo>
                                        <a:pt x="133" y="245"/>
                                      </a:lnTo>
                                      <a:lnTo>
                                        <a:pt x="126" y="254"/>
                                      </a:lnTo>
                                      <a:lnTo>
                                        <a:pt x="120" y="261"/>
                                      </a:lnTo>
                                      <a:lnTo>
                                        <a:pt x="114" y="268"/>
                                      </a:lnTo>
                                      <a:lnTo>
                                        <a:pt x="119" y="252"/>
                                      </a:lnTo>
                                      <a:lnTo>
                                        <a:pt x="124" y="235"/>
                                      </a:lnTo>
                                      <a:lnTo>
                                        <a:pt x="130" y="217"/>
                                      </a:lnTo>
                                      <a:lnTo>
                                        <a:pt x="137" y="199"/>
                                      </a:lnTo>
                                      <a:lnTo>
                                        <a:pt x="144" y="180"/>
                                      </a:lnTo>
                                      <a:lnTo>
                                        <a:pt x="151" y="162"/>
                                      </a:lnTo>
                                      <a:lnTo>
                                        <a:pt x="158" y="145"/>
                                      </a:lnTo>
                                      <a:lnTo>
                                        <a:pt x="164" y="129"/>
                                      </a:lnTo>
                                      <a:lnTo>
                                        <a:pt x="157" y="124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41" y="127"/>
                                      </a:lnTo>
                                      <a:lnTo>
                                        <a:pt x="133" y="131"/>
                                      </a:lnTo>
                                      <a:lnTo>
                                        <a:pt x="124" y="137"/>
                                      </a:lnTo>
                                      <a:lnTo>
                                        <a:pt x="117" y="145"/>
                                      </a:lnTo>
                                      <a:lnTo>
                                        <a:pt x="108" y="150"/>
                                      </a:lnTo>
                                      <a:lnTo>
                                        <a:pt x="100" y="154"/>
                                      </a:lnTo>
                                      <a:lnTo>
                                        <a:pt x="96" y="145"/>
                                      </a:lnTo>
                                      <a:lnTo>
                                        <a:pt x="97" y="131"/>
                                      </a:lnTo>
                                      <a:lnTo>
                                        <a:pt x="102" y="117"/>
                                      </a:lnTo>
                                      <a:lnTo>
                                        <a:pt x="112" y="102"/>
                                      </a:lnTo>
                                      <a:lnTo>
                                        <a:pt x="105" y="99"/>
                                      </a:lnTo>
                                      <a:lnTo>
                                        <a:pt x="96" y="100"/>
                                      </a:lnTo>
                                      <a:lnTo>
                                        <a:pt x="89" y="104"/>
                                      </a:lnTo>
                                      <a:lnTo>
                                        <a:pt x="80" y="111"/>
                                      </a:lnTo>
                                      <a:lnTo>
                                        <a:pt x="73" y="118"/>
                                      </a:lnTo>
                                      <a:lnTo>
                                        <a:pt x="64" y="125"/>
                                      </a:lnTo>
                                      <a:lnTo>
                                        <a:pt x="58" y="129"/>
                                      </a:lnTo>
                                      <a:lnTo>
                                        <a:pt x="51" y="130"/>
                                      </a:lnTo>
                                      <a:lnTo>
                                        <a:pt x="50" y="118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8" y="93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0" y="85"/>
                                      </a:lnTo>
                                      <a:lnTo>
                                        <a:pt x="43" y="88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29" y="96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15" y="105"/>
                                      </a:lnTo>
                                      <a:lnTo>
                                        <a:pt x="7" y="107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8" y="101"/>
                                      </a:lnTo>
                                      <a:lnTo>
                                        <a:pt x="16" y="95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9" y="79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38" y="5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37"/>
                                      </a:lnTo>
                                      <a:lnTo>
                                        <a:pt x="169" y="78"/>
                                      </a:lnTo>
                                      <a:lnTo>
                                        <a:pt x="2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43320"/>
                                  <a:ext cx="5076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65">
                                      <a:moveTo>
                                        <a:pt x="64" y="13"/>
                                      </a:moveTo>
                                      <a:lnTo>
                                        <a:pt x="74" y="26"/>
                                      </a:lnTo>
                                      <a:lnTo>
                                        <a:pt x="80" y="38"/>
                                      </a:lnTo>
                                      <a:lnTo>
                                        <a:pt x="79" y="51"/>
                                      </a:lnTo>
                                      <a:lnTo>
                                        <a:pt x="73" y="65"/>
                                      </a:lnTo>
                                      <a:lnTo>
                                        <a:pt x="68" y="55"/>
                                      </a:lnTo>
                                      <a:lnTo>
                                        <a:pt x="61" y="45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33" y="22"/>
                                      </a:lnTo>
                                      <a:lnTo>
                                        <a:pt x="23" y="17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16" y="1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5" y="4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4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668520"/>
                                  <a:ext cx="500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59">
                                      <a:moveTo>
                                        <a:pt x="79" y="57"/>
                                      </a:moveTo>
                                      <a:lnTo>
                                        <a:pt x="69" y="59"/>
                                      </a:lnTo>
                                      <a:lnTo>
                                        <a:pt x="61" y="59"/>
                                      </a:lnTo>
                                      <a:lnTo>
                                        <a:pt x="55" y="58"/>
                                      </a:lnTo>
                                      <a:lnTo>
                                        <a:pt x="49" y="56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35" y="46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6" y="12"/>
                                      </a:lnTo>
                                      <a:lnTo>
                                        <a:pt x="47" y="18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66" y="35"/>
                                      </a:lnTo>
                                      <a:lnTo>
                                        <a:pt x="73" y="46"/>
                                      </a:lnTo>
                                      <a:lnTo>
                                        <a:pt x="7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33120"/>
                                  <a:ext cx="18972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9" h="545">
                                      <a:moveTo>
                                        <a:pt x="299" y="4"/>
                                      </a:moveTo>
                                      <a:lnTo>
                                        <a:pt x="258" y="25"/>
                                      </a:lnTo>
                                      <a:lnTo>
                                        <a:pt x="226" y="5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84" y="134"/>
                                      </a:lnTo>
                                      <a:lnTo>
                                        <a:pt x="169" y="178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9" y="265"/>
                                      </a:lnTo>
                                      <a:lnTo>
                                        <a:pt x="119" y="305"/>
                                      </a:lnTo>
                                      <a:lnTo>
                                        <a:pt x="111" y="329"/>
                                      </a:lnTo>
                                      <a:lnTo>
                                        <a:pt x="96" y="363"/>
                                      </a:lnTo>
                                      <a:lnTo>
                                        <a:pt x="77" y="403"/>
                                      </a:lnTo>
                                      <a:lnTo>
                                        <a:pt x="56" y="444"/>
                                      </a:lnTo>
                                      <a:lnTo>
                                        <a:pt x="35" y="482"/>
                                      </a:lnTo>
                                      <a:lnTo>
                                        <a:pt x="17" y="515"/>
                                      </a:lnTo>
                                      <a:lnTo>
                                        <a:pt x="5" y="537"/>
                                      </a:lnTo>
                                      <a:lnTo>
                                        <a:pt x="0" y="545"/>
                                      </a:lnTo>
                                      <a:lnTo>
                                        <a:pt x="5" y="459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26" y="308"/>
                                      </a:lnTo>
                                      <a:lnTo>
                                        <a:pt x="45" y="241"/>
                                      </a:lnTo>
                                      <a:lnTo>
                                        <a:pt x="69" y="179"/>
                                      </a:lnTo>
                                      <a:lnTo>
                                        <a:pt x="100" y="120"/>
                                      </a:lnTo>
                                      <a:lnTo>
                                        <a:pt x="140" y="65"/>
                                      </a:lnTo>
                                      <a:lnTo>
                                        <a:pt x="187" y="14"/>
                                      </a:lnTo>
                                      <a:lnTo>
                                        <a:pt x="200" y="10"/>
                                      </a:lnTo>
                                      <a:lnTo>
                                        <a:pt x="213" y="6"/>
                                      </a:lnTo>
                                      <a:lnTo>
                                        <a:pt x="228" y="4"/>
                                      </a:lnTo>
                                      <a:lnTo>
                                        <a:pt x="242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70" y="1"/>
                                      </a:lnTo>
                                      <a:lnTo>
                                        <a:pt x="285" y="1"/>
                                      </a:lnTo>
                                      <a:lnTo>
                                        <a:pt x="299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9.9pt;height:68.25pt" coordorigin="0,0" coordsize="2398,1365">
                      <v:rect id="shape_0" stroked="f" o:allowincell="t" style="position:absolute;left:0;top:0;width:2397;height:13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396,1344" path="m1396,1004l1374,1095l1544,1172l1549,1207l1546,1238l1536,1264l1524,1285l1511,1302l1499,1314l1490,1321l1486,1323l1303,1245l1249,1344l1237,1337l1222,1331l1204,1326l1186,1321l1168,1316l1149,1313l1133,1307l1121,1300l1125,1286l1130,1273l1136,1261l1142,1247l1147,1235l1153,1223l1158,1210l1163,1195l1039,1138l998,1134l968,1124l945,1109l928,1094l913,1078l901,1064l885,1051l867,1045l843,1026l823,1003l807,979l795,952l785,924l778,895l772,866l767,837l759,837l737,837l701,837l656,837l603,837l543,837l479,837l412,837l345,836l280,836l218,836l164,836l116,835l78,835l53,835l42,834l32,831l25,828l17,823l11,817l4,801l0,783l0,764l3,743l5,729l9,715l14,704l19,695l37,681l56,668l76,656l94,643l112,631l131,617l148,603l164,587l167,574l166,561l162,548l157,536l153,525l149,513l149,503l153,490l574,54l599,49l626,44l654,38l683,33l714,30l745,26l777,23l809,20l841,19l874,19l907,20l940,23l973,26l1006,32l1037,39l1069,49l1079,39l1091,31l1103,24l1115,18l1130,12l1143,7l1158,4l1174,1l1188,0l1203,0l1219,0l1233,1l1247,3l1260,7l1273,10l1286,15l1297,23l1308,30l1318,39l1328,48l1338,59l1346,70l1353,82l1357,95l1402,76l1451,60l1502,47l1555,38l1607,31l1660,27l1713,26l1763,26l1810,27l1855,31l1895,33l1932,38l1961,42l1985,45l2001,49l2010,52l2258,562l2263,577l2263,598l2260,620l2258,642l2267,649l2276,658l2288,669l2302,681l2315,695l2329,709l2342,724l2355,738l2364,749l2372,761l2380,772l2386,783l2391,795l2394,805l2396,816l2396,825l2392,836l2388,848l2383,860l2377,872l2372,880l2369,886l2363,892l2358,897l2352,901l2344,905l2338,909l2331,911l2320,911l2304,910l2286,909l2265,909l2241,908l2213,908l2184,906l2152,905l2118,904l2082,903l2045,901l2006,900l1966,899l1926,898l1884,897l1843,895l1802,893l1760,892l1719,889l1678,887l1637,885l1598,883l1561,880l1525,877l1490,875l1457,872l1427,869l1399,865l1374,862l1351,858l1332,854l1316,851l1303,864l1288,875l1272,885l1255,892l1237,897l1217,900l1198,901l1177,901l1157,900l1135,898l1114,892l1095,885l1076,875l1059,863l1045,848l1032,831l1022,833l1012,835l1002,836l992,839l981,840l972,841l962,842l951,842l946,877l941,914l942,950l951,982l962,976l973,970l985,967l997,963l1009,961l1022,960l1034,960l1046,962l1053,966l1060,969l1068,973l1075,978l1081,982l1087,987l1093,992l1097,997l1219,1038l1248,956l1396,1004xe" fillcolor="#7c0fff" stroked="f" o:allowincell="t" style="position:absolute;left:2;top:21;width:2395;height:1343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963,512" path="m963,512l938,507l915,501l890,495l864,490l837,484l810,479l783,473l753,468l724,463l692,458l661,455l627,451l591,448l555,445l517,443l478,442l473,442l461,443l442,443l416,445l385,446l349,449l312,451l271,455l231,458l190,463l150,468l113,474l78,480l49,488l23,495l5,503l7,497l13,491l21,485l28,478l35,472l43,466l49,460l51,454l0,469l1,462l6,456l12,449l19,443l27,437l34,431l40,426l44,421l45,419l44,417l41,415l38,414l33,413l24,413l15,413l2,413l6,411l13,408l22,404l32,398l41,393l50,388l57,385l61,381l45,377l34,374l27,373l23,371l22,370l22,369l22,368l23,367l26,362l33,357l41,351l51,346l60,340l68,335l73,330l74,327l73,325l69,324l64,324l58,324l52,324l46,324l40,324l35,323l39,318l43,312l45,307l49,301l53,295l58,289l66,282l74,275l33,272l84,240l47,220l56,213l64,206l73,200l81,194l88,189l92,185l95,182l95,179l88,179l77,182l66,183l60,180l64,171l71,163l77,157l83,154l89,150l95,148l101,144l106,142l102,136l96,131l90,130l84,128l77,127l72,127l69,126l68,124l71,121l75,119l81,115l90,110l99,107l106,103l112,99l117,97l118,95l116,93l111,92l103,91l96,90l89,89l83,87l78,86l91,78l107,70l122,63l139,57l156,52l172,46l189,41l206,37l221,32l237,27l254,23l271,20l287,16l304,14l321,11l338,9l355,8l374,5l391,4l408,3l425,1l442,1l458,0l475,0l501,0l528,1l554,3l578,4l601,5l623,8l644,9l663,11l680,14l695,15l708,17l720,18l729,20l736,21l740,22l741,22l963,512xe" fillcolor="#f2e8ff" stroked="f" o:allowincell="t" style="position:absolute;left:1239;top:88;width:962;height:511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786,438" path="m341,39l359,34l379,29l399,25l421,21l443,17l466,15l488,11l509,8l528,7l548,5l565,4l578,2l590,1l600,0l605,0l607,0l629,0l652,1l676,4l700,6l723,10l746,15l767,19l786,27l768,57l751,87l734,116l718,146l702,178l688,212l674,248l662,288l654,325l650,362l649,399l649,438l632,434l615,430l596,427l577,423l559,421l539,418l520,416l500,413l480,412l460,411l441,410l421,409l403,407l383,406l365,406l348,405l344,405l334,406l318,406l297,407l271,409l243,410l213,411l183,412l151,415l119,416l90,417l63,418l40,420l21,420l7,421l0,421l341,39xe" fillcolor="#f2e8ff" stroked="f" o:allowincell="t" style="position:absolute;left:247;top:81;width:785;height:437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252,504" path="m150,504l133,493l115,484l97,475l78,468l59,461l39,455l20,448l0,442l21,407l45,353l73,285l101,213l129,141l154,77l173,28l185,0l195,1l204,4l212,6l221,8l229,12l238,16l245,20l252,25l150,504xe" fillcolor="#f2e8ff" stroked="f" o:allowincell="t" style="position:absolute;left:1017;top:121;width:251;height:503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324,65" path="m324,17l321,19l314,22l303,23l291,24l278,26l265,26l257,27l252,27l236,28l222,29l206,32l190,33l173,35l157,39l141,41l125,44l110,47l93,50l77,52l61,56l45,58l31,61l15,63l0,65l0,61l3,55l6,48l9,42l24,39l42,35l61,32l79,28l100,24l121,21l141,18l163,15l184,12l206,10l227,7l247,5l267,4l286,3l303,1l320,0l324,17xe" fillcolor="#7c0fff" stroked="f" o:allowincell="t" style="position:absolute;left:1324;top:446;width:323;height:64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418,63" path="m399,41l403,47l411,53l418,60l418,63l416,63l411,62l404,61l393,58l381,56l368,53l352,50l336,47l318,44l300,40l281,38l263,35l245,33l228,31l211,29l196,28l173,28l144,27l113,27l82,27l52,26l28,26l12,26l6,26l3,22l0,17l0,12l0,8l26,4l51,2l79,0l106,0l135,0l163,2l191,3l219,5l247,8l273,11l298,16l323,20l345,24l365,31l383,35l399,41xe" fillcolor="#7c0fff" stroked="f" o:allowincell="t" style="position:absolute;left:1694;top:441;width:417;height:62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24,80" path="m0,17l2,20l10,22l21,24l33,26l46,27l58,28l67,29l72,30l88,32l102,34l118,36l134,40l150,42l165,46l182,50l198,53l214,57l230,61l246,64l262,68l277,70l292,74l308,78l322,80l324,75l321,69l318,63l315,57l299,52l282,49l264,44l245,39l224,35l203,30l182,27l162,23l140,20l119,16l99,12l78,9l58,6l39,4l22,1l5,0l0,17xe" fillcolor="#7c0fff" stroked="f" o:allowincell="t" style="position:absolute;left:824;top:423;width:323;height:7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420,50" path="m19,30l14,35l7,41l0,46l0,50l1,50l6,49l14,47l24,46l36,45l51,42l65,40l82,38l101,36l119,34l137,32l155,30l174,29l191,28l208,27l222,27l246,27l275,28l305,28l337,29l366,30l390,30l406,32l412,32l416,28l418,23l420,18l420,15l395,10l368,6l342,4l314,1l286,0l256,0l228,0l200,1l174,4l147,6l121,9l97,12l74,16l53,21l35,26l19,30xe" fillcolor="#7c0fff" stroked="f" o:allowincell="t" style="position:absolute;left:363;top:394;width:419;height:4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90,59" path="m290,15l288,18l282,19l272,22l261,22l249,23l239,23l231,24l226,24l213,25l198,26l185,28l170,30l155,32l141,35l126,37l112,40l97,42l84,44l69,47l54,49l41,52l26,54l13,57l0,59l0,54l2,49l6,43l7,38l22,35l37,31l53,28l70,25l88,22l108,19l126,15l146,13l165,11l183,8l203,7l221,5l239,3l255,2l272,1l287,0l290,15xe" fillcolor="#7c0fff" stroked="f" o:allowincell="t" style="position:absolute;left:1344;top:340;width:289;height:58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76,58" path="m359,39l363,44l370,50l376,54l376,58l375,58l370,57l364,56l354,53l343,52l331,50l317,46l302,44l286,41l270,39l253,35l236,33l220,31l205,29l190,28l177,27l156,25l130,25l101,24l73,24l46,24l26,24l10,24l5,24l3,22l1,17l0,12l0,7l23,5l46,2l71,1l96,0l121,1l146,1l172,4l197,5l222,8l246,11l269,15l290,19l311,23l329,28l345,34l359,39xe" fillcolor="#7c0fff" stroked="f" o:allowincell="t" style="position:absolute;left:1683;top:324;width:375;height:57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91,72" path="m0,15l3,18l9,20l19,21l30,22l42,25l52,25l60,26l65,27l78,29l93,31l106,33l121,36l136,38l150,41l165,44l178,48l193,50l207,54l222,58l235,60l250,64l265,66l278,70l291,72l291,68l289,62l285,56l284,52l269,48l254,43l238,39l220,36l201,31l183,27l164,24l145,20l126,16l106,13l88,10l70,8l52,6l35,3l19,1l4,0l0,15xe" fillcolor="#7c0fff" stroked="f" o:allowincell="t" style="position:absolute;left:888;top:310;width:290;height:71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78,45" path="m17,27l14,31l7,36l0,41l0,45l2,45l7,44l13,42l22,41l33,40l45,38l60,36l75,34l90,31l108,30l123,28l140,27l156,25l172,24l187,23l200,23l221,23l246,24l275,24l303,25l330,27l351,27l367,28l372,28l375,25l376,22l378,17l378,12l355,9l331,5l307,2l282,1l256,0l230,0l205,0l181,1l155,2l132,5l109,7l87,11l67,13l48,18l32,22l17,27xe" fillcolor="#7c0fff" stroked="f" o:allowincell="t" style="position:absolute;left:473;top:301;width:377;height:44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62,53" path="m262,14l260,17l255,18l246,19l235,19l226,20l216,20l209,21l205,21l193,23l179,24l167,25l154,26l140,29l127,30l115,32l101,35l88,37l76,39l63,42l49,44l37,47l25,49l13,50l0,53l0,49l3,44l7,39l8,35l21,31l35,29l49,25l65,23l81,20l98,17l115,14l132,12l150,10l167,8l184,6l200,4l216,3l232,2l246,1l260,0l262,14xe" fillcolor="#7c0fff" stroked="f" o:allowincell="t" style="position:absolute;left:1359;top:241;width:261;height:52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38,51" path="m324,34l328,38l334,43l338,47l338,51l334,50l319,47l298,43l272,38l242,33l213,28l185,26l160,23l140,22l117,22l91,21l66,21l43,20l23,20l10,20l5,20l3,17l1,14l0,9l0,6l21,4l42,2l63,0l87,0l110,0l133,0l156,2l179,4l201,6l222,9l242,12l262,16l280,21l296,25l312,29l324,34xe" fillcolor="#7c0fff" stroked="f" o:allowincell="t" style="position:absolute;left:1666;top:233;width:337;height:50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60,64" path="m0,14l2,16l7,18l15,20l26,21l36,22l46,23l53,24l57,24l69,26l82,28l94,30l108,32l120,34l133,38l147,40l159,43l172,46l186,49l198,52l211,55l223,57l236,59l248,62l260,64l260,61l259,56l255,51l254,46l241,43l227,39l213,35l197,32l181,28l164,24l147,22l130,18l113,15l96,12l79,10l62,7l46,5l31,3l17,1l3,0l0,14xe" fillcolor="#7c0fff" stroked="f" o:allowincell="t" style="position:absolute;left:940;top:215;width:259;height:63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41,40" path="m16,24l12,28l6,32l0,37l0,40l5,38l19,36l41,34l67,30l96,26l127,23l155,22l180,20l200,20l223,22l248,22l274,23l297,24l316,24l330,25l335,25l337,23l340,19l341,14l341,11l320,7l299,5l277,2l254,1l231,0l208,0l185,0l162,1l140,2l118,5l97,7l78,9l60,12l44,15l29,20l16,24xe" fillcolor="#7c0fff" stroked="f" o:allowincell="t" style="position:absolute;left:555;top:207;width:340;height:3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37,49" path="m237,14l236,16l230,17l223,19l213,19l204,20l196,20l189,21l185,21l162,22l139,25l116,28l92,33l68,37l45,41l22,45l0,49l0,45l2,40l6,35l7,32l19,29l32,26l45,23l60,21l74,19l89,16l105,14l120,11l136,10l151,8l167,6l181,4l196,3l209,2l223,2l235,0l237,14xe" fillcolor="#7c0fff" stroked="f" o:allowincell="t" style="position:absolute;left:1368;top:158;width:236;height:48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04,46" path="m290,30l294,34l299,39l304,43l304,46l299,45l287,42l267,39l244,35l217,30l191,26l165,23l142,20l125,20l104,19l81,19l58,19l37,18l19,18l8,18l3,18l1,16l0,12l0,8l0,6l18,4l37,2l57,1l77,0l98,0l119,1l140,2l160,4l180,6l199,8l217,12l234,14l252,18l266,22l280,26l290,30xe" fillcolor="#7c0fff" stroked="f" o:allowincell="t" style="position:absolute;left:1658;top:144;width:303;height:45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36,60" path="m0,12l1,15l7,16l14,17l24,19l33,20l41,21l48,22l52,22l75,25l98,29l122,34l145,39l168,45l191,50l214,55l236,60l236,56l233,51l231,46l230,43l218,39l205,35l192,33l177,29l163,26l148,23l132,20l118,17l102,14l86,11l72,9l57,6l42,5l29,3l16,2l3,0l0,12xe" fillcolor="#7c0fff" stroked="f" o:allowincell="t" style="position:absolute;left:986;top:129;width:235;height:5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05,36" path="m13,22l9,26l4,30l0,34l0,36l4,35l17,34l36,32l59,28l86,24l113,22l138,21l161,19l178,19l199,19l222,21l245,21l266,22l284,23l295,23l300,23l303,21l305,17l305,13l305,11l287,7l268,5l248,3l228,1l208,1l187,0l166,1l146,1l125,3l105,4l87,6l70,9l53,11l38,15l25,18l13,22xe" fillcolor="#7c0fff" stroked="f" o:allowincell="t" style="position:absolute;left:637;top:122;width:304;height:35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983,232" path="m962,76l973,113l979,162l982,206l983,232l981,232l974,232l965,230l951,229l934,228l915,227l892,226l867,224l839,222l810,221l779,218l746,216l712,213l677,212l641,210l604,207l568,205l531,203l495,200l458,199l423,197l389,194l356,193l325,192l294,189l266,188l241,187l217,187l197,186l180,186l165,186l154,186l163,183l177,182l196,180l216,177l237,175l254,171l266,168l270,164l258,162l244,159l230,158l215,157l199,157l183,157l168,157l152,158l136,159l120,162l105,163l92,165l80,166l69,169l59,170l51,172l58,168l68,163l81,158l96,153l113,147l130,142l148,139l166,134l185,129l202,125l217,122l231,118l243,116l250,113l255,112l256,111l249,110l239,110l227,110l215,110l200,111l186,112l170,113l154,114l138,116l124,117l109,118l95,120l82,122l71,122l62,123l54,123l69,114l88,106l113,100l140,94l168,88l194,81l217,74l236,66l220,65l203,64l187,64l170,64l153,65l135,66l119,68l102,71l86,73l70,77l56,81l42,83l29,87l18,90l8,94l0,97l6,88l13,81l22,76l32,71l43,67l54,62l65,59l75,54l88,49l102,44l116,39l132,36l148,31l165,27l185,24l204,20l225,18l247,14l270,12l295,9l322,7l350,4l379,2l411,1l450,0l489,1l529,2l570,6l611,9l652,15l691,20l731,27l768,33l804,41l838,47l869,54l898,60l922,66l944,71l962,76xe" fillcolor="#d8b7ff" stroked="f" o:allowincell="t" style="position:absolute;left:1243;top:576;width:982;height:231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670,173" path="m670,39l665,54l659,71l653,88l645,105l637,122l628,139l618,156l610,173l583,173l556,173l532,173l506,172l483,170l459,168l436,167l412,166l387,163l362,162l336,162l309,161l281,161l251,162l219,163l186,166l0,146l14,141l31,138l50,134l72,131l96,127l121,125l146,121l172,119l196,116l219,115l240,112l258,110l273,109l284,108l290,105l290,104l275,99l261,96l245,92l228,91l210,88l191,87l173,87l155,87l137,87l118,87l101,87l84,88l68,88l54,88l39,88l27,88l39,83l55,80l73,76l93,73l113,69l135,67l157,64l179,62l201,59l220,58l239,56l255,54l267,52l276,51l283,50l284,48l270,46l255,44l239,42l222,41l205,40l186,39l168,38l149,36l130,36l112,36l94,35l76,35l59,35l43,35l28,35l15,35l20,33l31,30l46,27l67,24l90,21l117,18l145,16l174,12l202,10l230,7l256,6l279,4l298,2l313,1l323,0l326,0l354,0l382,1l407,1l431,2l454,2l476,4l497,5l517,6l537,8l556,11l575,15l593,18l612,22l631,27l650,33l670,39xe" fillcolor="#d8b7ff" stroked="f" o:allowincell="t" style="position:absolute;left:214;top:538;width:669;height:172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235,157" path="m203,73l209,92l221,113l231,136l235,157l222,153l208,148l192,145l176,140l158,136l141,132l123,128l104,124l87,122l70,118l54,116l41,113l28,112l18,111l9,110l5,110l1,94l0,80l3,64l8,49l17,35l26,23l36,11l48,0l64,2l85,8l108,15l131,25l154,37l175,49l192,61l203,73xe" fillcolor="#d8b7ff" stroked="f" o:allowincell="t" style="position:absolute;left:946;top:606;width:234;height:156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73,83" path="m22,77l19,59l13,35l5,13l0,0l8,9l18,19l28,29l39,38l48,49l58,60l67,71l73,83l22,77xe" fillcolor="#b77aff" stroked="f" o:allowincell="t" style="position:absolute;left:2264;top:722;width:72;height:82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99,385" path="m81,285l84,313l87,338l91,362l99,385l92,384l86,383l81,380l76,377l73,372l68,367l64,362l61,357l53,338l51,318l51,298l51,289l3,289l9,284l18,278l26,272l36,266l46,258l54,250l63,241l69,232l64,228l57,227l47,229l36,232l24,237l14,241l6,245l0,247l2,245l8,239l18,229l29,217l41,205l52,192l61,181l65,172l62,171l57,171l50,175l41,179l33,182l23,187l14,191l6,193l8,182l14,172l23,164l33,157l42,149l52,142l59,134l65,124l54,125l45,125l37,124l31,123l26,120l24,118l24,114l26,111l43,98l57,83l68,67l75,52l81,36l87,21l93,9l99,0l81,285xe" fillcolor="#b77aff" stroked="f" o:allowincell="t" style="position:absolute;left:806;top:640;width:98;height:38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60,43" path="m60,0l54,10l48,18l44,28l44,40l0,43l6,41l13,36l20,31l28,25l36,18l44,12l53,6l60,0xe" fillcolor="#b77aff" stroked="f" o:allowincell="t" style="position:absolute;left:97;top:676;width:59;height:42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975,77" path="m112,48l96,44l80,43l63,40l47,38l32,34l18,28l7,19l0,5l5,4l14,2l29,2l47,0l70,0l96,0l125,0l158,2l192,3l230,4l269,5l310,6l352,8l395,10l439,13l483,14l527,16l572,19l614,21l657,23l698,26l737,28l775,31l810,33l843,35l874,38l900,40l924,43l943,44l958,46l969,48l975,49l975,55l971,63l965,72l960,77l112,48xe" fillcolor="#a356ff" stroked="f" o:allowincell="t" style="position:absolute;left:1362;top:806;width:974;height:76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265,105" path="m144,69l168,65l190,61l208,55l225,50l238,45l249,42l259,42l265,46l260,53l253,62l243,73l231,84l213,93l190,101l159,105l123,105l91,101l64,91l43,76l26,59l15,42l7,26l2,11l0,0l12,17l26,30l42,44l61,53l80,62l101,67l123,69l144,69xe" fillcolor="#a356ff" stroked="f" o:allowincell="t" style="position:absolute;left:1047;top:770;width:264;height:104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60,52" path="m0,52l2,3l9,4l16,4l23,3l31,1l38,1l45,0l53,1l60,3l60,17l55,30l45,41l32,50l0,52xe" fillcolor="#a356ff" stroked="f" o:allowincell="t" style="position:absolute;left:955;top:770;width:59;height:51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711,64" path="m173,64l174,60l181,58l190,57l201,54l211,53l221,51l227,48l228,46l207,42l187,40l163,41l142,44l118,47l95,50l73,52l52,53l47,53l53,52l67,47l88,41l114,36l139,30l165,27l187,25l182,22l167,19l146,18l121,16l92,15l61,13l30,11l0,8l4,8l15,7l32,7l55,6l86,5l121,4l161,2l207,1l257,0l312,0l370,0l432,0l498,1l566,4l638,6l711,10l704,22l695,35l689,50l687,63l173,64xe" fillcolor="#a356ff" stroked="f" o:allowincell="t" style="position:absolute;left:86;top:752;width:710;height:63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449,292" path="m209,0l290,32l266,125l449,203l448,218l444,232l437,244l430,255l420,263l410,269l399,273l389,274l380,272l376,264l376,255l378,243l383,232l388,222l392,215l393,212l380,215l367,218l358,221l347,225l337,228l327,231l318,234l307,237l310,223l316,205l319,191l315,185l309,189l302,194l294,199l286,203l277,206l270,210l263,211l255,212l253,211l255,206l259,199l264,192l268,183l270,176l269,171l262,169l254,171l247,176l240,181l232,188l226,194l220,202l215,209l210,215l202,229l196,243l190,255l184,264l178,273l170,280l162,287l152,292l156,267l161,249l164,232l167,212l158,216l151,221l145,228l139,237l133,245l126,254l120,261l114,268l119,252l124,235l130,217l137,199l144,180l151,162l158,145l164,129l157,124l150,124l141,127l133,131l124,137l117,145l108,150l100,154l96,145l97,131l102,117l112,102l105,99l96,100l89,104l80,111l73,118l64,125l58,129l51,130l50,118l55,105l58,93l57,84l50,85l43,88l35,92l29,96l22,101l15,105l7,107l0,107l8,101l16,95l23,88l29,79l34,70l38,59l40,49l40,37l169,78l209,0xe" fillcolor="#f2e8ff" stroked="f" o:allowincell="t" style="position:absolute;left:1065;top:1022;width:448;height:291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80,65" path="m64,13l74,26l80,38l79,51l73,65l68,55l61,45l52,36l44,28l33,22l23,17l11,12l0,9l2,5l8,3l16,1l25,0l35,1l45,4l56,7l64,13xe" fillcolor="#b77aff" stroked="f" o:allowincell="t" style="position:absolute;left:981;top:1013;width:79;height:6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79,59" path="m79,57l69,59l61,59l55,58l49,56l41,51l35,46l27,39l17,30l0,0l13,2l25,6l36,12l47,18l57,27l66,35l73,46l79,57xe" fillcolor="#a356ff" stroked="f" o:allowincell="t" style="position:absolute;left:953;top:1053;width:78;height:58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299,545" path="m299,4l258,25l226,57l202,93l184,134l169,178l155,222l139,265l119,305l111,329l96,363l77,403l56,444l35,482l17,515l5,537l0,545l5,459l13,381l26,308l45,241l69,179l100,120l140,65l187,14l200,10l213,6l228,4l242,1l256,0l270,1l285,1l299,4xe" fillcolor="#b77aff" stroked="f" o:allowincell="t" style="position:absolute;left:942;top:52;width:298;height:54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LIG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o on a long or short walk with your parent/s. Look for as many wonders of God's creation as you can find, eg the intricacy of a leaf, the ants at work in the ground, the warmth of the sun, the mystery of the cloud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NJOY YOUR WALK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inline distT="0" distB="0" distL="0" distR="0">
                  <wp:extent cx="884555" cy="1009015"/>
                  <wp:effectExtent l="0" t="0" r="0" b="0"/>
                  <wp:docPr id="6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NEW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rite down something interesting you found out about the world this week.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____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803275" cy="828675"/>
                  <wp:effectExtent l="0" t="0" r="0" b="0"/>
                  <wp:docPr id="6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571500" cy="1023620"/>
                  <wp:effectExtent l="0" t="0" r="0" b="0"/>
                  <wp:docPr id="6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614045" cy="953135"/>
                  <wp:effectExtent l="0" t="0" r="0" b="0"/>
                  <wp:docPr id="7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ACTIVITI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physical activities did you do this week?</w:t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8025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8pt;width:74.2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3 Week 8   Name:______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640"/>
        <w:gridCol w:w="4338"/>
        <w:gridCol w:w="817"/>
        <w:gridCol w:w="4833"/>
      </w:tblGrid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e out spelling words and complete your sentenc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your spelling words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.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drawing>
                <wp:inline distT="0" distB="0" distL="0" distR="0">
                  <wp:extent cx="1020445" cy="1020445"/>
                  <wp:effectExtent l="0" t="0" r="0" b="0"/>
                  <wp:docPr id="7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to another person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inline distT="0" distB="0" distL="0" distR="0">
                  <wp:extent cx="1021080" cy="905510"/>
                  <wp:effectExtent l="0" t="0" r="0" b="0"/>
                  <wp:docPr id="7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 and put it in your homework fold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3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522730" cy="866775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0" cy="866880"/>
                                <a:chOff x="0" y="0"/>
                                <a:chExt cx="1522800" cy="86688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2800" cy="86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3320"/>
                                  <a:ext cx="1521360" cy="85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6" h="1344">
                                      <a:moveTo>
                                        <a:pt x="1396" y="1004"/>
                                      </a:moveTo>
                                      <a:lnTo>
                                        <a:pt x="1374" y="1095"/>
                                      </a:lnTo>
                                      <a:lnTo>
                                        <a:pt x="1544" y="1172"/>
                                      </a:lnTo>
                                      <a:lnTo>
                                        <a:pt x="1549" y="1207"/>
                                      </a:lnTo>
                                      <a:lnTo>
                                        <a:pt x="1546" y="1238"/>
                                      </a:lnTo>
                                      <a:lnTo>
                                        <a:pt x="1536" y="1264"/>
                                      </a:lnTo>
                                      <a:lnTo>
                                        <a:pt x="1524" y="1285"/>
                                      </a:lnTo>
                                      <a:lnTo>
                                        <a:pt x="1511" y="1302"/>
                                      </a:lnTo>
                                      <a:lnTo>
                                        <a:pt x="1499" y="1314"/>
                                      </a:lnTo>
                                      <a:lnTo>
                                        <a:pt x="1490" y="1321"/>
                                      </a:lnTo>
                                      <a:lnTo>
                                        <a:pt x="1486" y="1323"/>
                                      </a:lnTo>
                                      <a:lnTo>
                                        <a:pt x="1303" y="1245"/>
                                      </a:lnTo>
                                      <a:lnTo>
                                        <a:pt x="1249" y="1344"/>
                                      </a:lnTo>
                                      <a:lnTo>
                                        <a:pt x="1237" y="1337"/>
                                      </a:lnTo>
                                      <a:lnTo>
                                        <a:pt x="1222" y="1331"/>
                                      </a:lnTo>
                                      <a:lnTo>
                                        <a:pt x="1204" y="1326"/>
                                      </a:lnTo>
                                      <a:lnTo>
                                        <a:pt x="1186" y="1321"/>
                                      </a:lnTo>
                                      <a:lnTo>
                                        <a:pt x="1168" y="1316"/>
                                      </a:lnTo>
                                      <a:lnTo>
                                        <a:pt x="1149" y="1313"/>
                                      </a:lnTo>
                                      <a:lnTo>
                                        <a:pt x="1133" y="1307"/>
                                      </a:lnTo>
                                      <a:lnTo>
                                        <a:pt x="1121" y="1300"/>
                                      </a:lnTo>
                                      <a:lnTo>
                                        <a:pt x="1125" y="1286"/>
                                      </a:lnTo>
                                      <a:lnTo>
                                        <a:pt x="1130" y="1273"/>
                                      </a:lnTo>
                                      <a:lnTo>
                                        <a:pt x="1136" y="1261"/>
                                      </a:lnTo>
                                      <a:lnTo>
                                        <a:pt x="1142" y="1247"/>
                                      </a:lnTo>
                                      <a:lnTo>
                                        <a:pt x="1147" y="1235"/>
                                      </a:lnTo>
                                      <a:lnTo>
                                        <a:pt x="1153" y="1223"/>
                                      </a:lnTo>
                                      <a:lnTo>
                                        <a:pt x="1158" y="1210"/>
                                      </a:lnTo>
                                      <a:lnTo>
                                        <a:pt x="1163" y="1195"/>
                                      </a:lnTo>
                                      <a:lnTo>
                                        <a:pt x="1039" y="1138"/>
                                      </a:lnTo>
                                      <a:lnTo>
                                        <a:pt x="998" y="1134"/>
                                      </a:lnTo>
                                      <a:lnTo>
                                        <a:pt x="968" y="1124"/>
                                      </a:lnTo>
                                      <a:lnTo>
                                        <a:pt x="945" y="1109"/>
                                      </a:lnTo>
                                      <a:lnTo>
                                        <a:pt x="928" y="1094"/>
                                      </a:lnTo>
                                      <a:lnTo>
                                        <a:pt x="913" y="1078"/>
                                      </a:lnTo>
                                      <a:lnTo>
                                        <a:pt x="901" y="1064"/>
                                      </a:lnTo>
                                      <a:lnTo>
                                        <a:pt x="885" y="1051"/>
                                      </a:lnTo>
                                      <a:lnTo>
                                        <a:pt x="867" y="1045"/>
                                      </a:lnTo>
                                      <a:lnTo>
                                        <a:pt x="843" y="1026"/>
                                      </a:lnTo>
                                      <a:lnTo>
                                        <a:pt x="823" y="1003"/>
                                      </a:lnTo>
                                      <a:lnTo>
                                        <a:pt x="807" y="979"/>
                                      </a:lnTo>
                                      <a:lnTo>
                                        <a:pt x="795" y="952"/>
                                      </a:lnTo>
                                      <a:lnTo>
                                        <a:pt x="785" y="924"/>
                                      </a:lnTo>
                                      <a:lnTo>
                                        <a:pt x="778" y="895"/>
                                      </a:lnTo>
                                      <a:lnTo>
                                        <a:pt x="772" y="866"/>
                                      </a:lnTo>
                                      <a:lnTo>
                                        <a:pt x="767" y="837"/>
                                      </a:lnTo>
                                      <a:lnTo>
                                        <a:pt x="759" y="837"/>
                                      </a:lnTo>
                                      <a:lnTo>
                                        <a:pt x="737" y="837"/>
                                      </a:lnTo>
                                      <a:lnTo>
                                        <a:pt x="701" y="837"/>
                                      </a:lnTo>
                                      <a:lnTo>
                                        <a:pt x="656" y="837"/>
                                      </a:lnTo>
                                      <a:lnTo>
                                        <a:pt x="603" y="837"/>
                                      </a:lnTo>
                                      <a:lnTo>
                                        <a:pt x="543" y="837"/>
                                      </a:lnTo>
                                      <a:lnTo>
                                        <a:pt x="479" y="837"/>
                                      </a:lnTo>
                                      <a:lnTo>
                                        <a:pt x="412" y="837"/>
                                      </a:lnTo>
                                      <a:lnTo>
                                        <a:pt x="345" y="836"/>
                                      </a:lnTo>
                                      <a:lnTo>
                                        <a:pt x="280" y="836"/>
                                      </a:lnTo>
                                      <a:lnTo>
                                        <a:pt x="218" y="836"/>
                                      </a:lnTo>
                                      <a:lnTo>
                                        <a:pt x="164" y="836"/>
                                      </a:lnTo>
                                      <a:lnTo>
                                        <a:pt x="116" y="835"/>
                                      </a:lnTo>
                                      <a:lnTo>
                                        <a:pt x="78" y="835"/>
                                      </a:lnTo>
                                      <a:lnTo>
                                        <a:pt x="53" y="835"/>
                                      </a:lnTo>
                                      <a:lnTo>
                                        <a:pt x="42" y="834"/>
                                      </a:lnTo>
                                      <a:lnTo>
                                        <a:pt x="32" y="831"/>
                                      </a:lnTo>
                                      <a:lnTo>
                                        <a:pt x="25" y="828"/>
                                      </a:lnTo>
                                      <a:lnTo>
                                        <a:pt x="17" y="823"/>
                                      </a:lnTo>
                                      <a:lnTo>
                                        <a:pt x="11" y="817"/>
                                      </a:lnTo>
                                      <a:lnTo>
                                        <a:pt x="4" y="801"/>
                                      </a:lnTo>
                                      <a:lnTo>
                                        <a:pt x="0" y="783"/>
                                      </a:lnTo>
                                      <a:lnTo>
                                        <a:pt x="0" y="764"/>
                                      </a:lnTo>
                                      <a:lnTo>
                                        <a:pt x="3" y="743"/>
                                      </a:lnTo>
                                      <a:lnTo>
                                        <a:pt x="5" y="729"/>
                                      </a:lnTo>
                                      <a:lnTo>
                                        <a:pt x="9" y="715"/>
                                      </a:lnTo>
                                      <a:lnTo>
                                        <a:pt x="14" y="704"/>
                                      </a:lnTo>
                                      <a:lnTo>
                                        <a:pt x="19" y="695"/>
                                      </a:lnTo>
                                      <a:lnTo>
                                        <a:pt x="37" y="681"/>
                                      </a:lnTo>
                                      <a:lnTo>
                                        <a:pt x="56" y="668"/>
                                      </a:lnTo>
                                      <a:lnTo>
                                        <a:pt x="76" y="656"/>
                                      </a:lnTo>
                                      <a:lnTo>
                                        <a:pt x="94" y="643"/>
                                      </a:lnTo>
                                      <a:lnTo>
                                        <a:pt x="112" y="631"/>
                                      </a:lnTo>
                                      <a:lnTo>
                                        <a:pt x="131" y="617"/>
                                      </a:lnTo>
                                      <a:lnTo>
                                        <a:pt x="148" y="603"/>
                                      </a:lnTo>
                                      <a:lnTo>
                                        <a:pt x="164" y="587"/>
                                      </a:lnTo>
                                      <a:lnTo>
                                        <a:pt x="167" y="574"/>
                                      </a:lnTo>
                                      <a:lnTo>
                                        <a:pt x="166" y="561"/>
                                      </a:lnTo>
                                      <a:lnTo>
                                        <a:pt x="162" y="548"/>
                                      </a:lnTo>
                                      <a:lnTo>
                                        <a:pt x="157" y="536"/>
                                      </a:lnTo>
                                      <a:lnTo>
                                        <a:pt x="153" y="525"/>
                                      </a:lnTo>
                                      <a:lnTo>
                                        <a:pt x="149" y="513"/>
                                      </a:lnTo>
                                      <a:lnTo>
                                        <a:pt x="149" y="503"/>
                                      </a:lnTo>
                                      <a:lnTo>
                                        <a:pt x="153" y="490"/>
                                      </a:lnTo>
                                      <a:lnTo>
                                        <a:pt x="574" y="54"/>
                                      </a:lnTo>
                                      <a:lnTo>
                                        <a:pt x="599" y="49"/>
                                      </a:lnTo>
                                      <a:lnTo>
                                        <a:pt x="626" y="44"/>
                                      </a:lnTo>
                                      <a:lnTo>
                                        <a:pt x="654" y="38"/>
                                      </a:lnTo>
                                      <a:lnTo>
                                        <a:pt x="683" y="33"/>
                                      </a:lnTo>
                                      <a:lnTo>
                                        <a:pt x="714" y="30"/>
                                      </a:lnTo>
                                      <a:lnTo>
                                        <a:pt x="745" y="26"/>
                                      </a:lnTo>
                                      <a:lnTo>
                                        <a:pt x="777" y="23"/>
                                      </a:lnTo>
                                      <a:lnTo>
                                        <a:pt x="809" y="20"/>
                                      </a:lnTo>
                                      <a:lnTo>
                                        <a:pt x="841" y="19"/>
                                      </a:lnTo>
                                      <a:lnTo>
                                        <a:pt x="874" y="19"/>
                                      </a:lnTo>
                                      <a:lnTo>
                                        <a:pt x="907" y="20"/>
                                      </a:lnTo>
                                      <a:lnTo>
                                        <a:pt x="940" y="23"/>
                                      </a:lnTo>
                                      <a:lnTo>
                                        <a:pt x="973" y="26"/>
                                      </a:lnTo>
                                      <a:lnTo>
                                        <a:pt x="1006" y="32"/>
                                      </a:lnTo>
                                      <a:lnTo>
                                        <a:pt x="1037" y="39"/>
                                      </a:lnTo>
                                      <a:lnTo>
                                        <a:pt x="1069" y="49"/>
                                      </a:lnTo>
                                      <a:lnTo>
                                        <a:pt x="1079" y="39"/>
                                      </a:lnTo>
                                      <a:lnTo>
                                        <a:pt x="1091" y="31"/>
                                      </a:lnTo>
                                      <a:lnTo>
                                        <a:pt x="1103" y="24"/>
                                      </a:lnTo>
                                      <a:lnTo>
                                        <a:pt x="1115" y="18"/>
                                      </a:lnTo>
                                      <a:lnTo>
                                        <a:pt x="1130" y="12"/>
                                      </a:lnTo>
                                      <a:lnTo>
                                        <a:pt x="1143" y="7"/>
                                      </a:lnTo>
                                      <a:lnTo>
                                        <a:pt x="1158" y="4"/>
                                      </a:lnTo>
                                      <a:lnTo>
                                        <a:pt x="1174" y="1"/>
                                      </a:lnTo>
                                      <a:lnTo>
                                        <a:pt x="1188" y="0"/>
                                      </a:lnTo>
                                      <a:lnTo>
                                        <a:pt x="1203" y="0"/>
                                      </a:lnTo>
                                      <a:lnTo>
                                        <a:pt x="1219" y="0"/>
                                      </a:lnTo>
                                      <a:lnTo>
                                        <a:pt x="1233" y="1"/>
                                      </a:lnTo>
                                      <a:lnTo>
                                        <a:pt x="1247" y="3"/>
                                      </a:lnTo>
                                      <a:lnTo>
                                        <a:pt x="1260" y="7"/>
                                      </a:lnTo>
                                      <a:lnTo>
                                        <a:pt x="1273" y="10"/>
                                      </a:lnTo>
                                      <a:lnTo>
                                        <a:pt x="1286" y="15"/>
                                      </a:lnTo>
                                      <a:lnTo>
                                        <a:pt x="1297" y="23"/>
                                      </a:lnTo>
                                      <a:lnTo>
                                        <a:pt x="1308" y="30"/>
                                      </a:lnTo>
                                      <a:lnTo>
                                        <a:pt x="1318" y="39"/>
                                      </a:lnTo>
                                      <a:lnTo>
                                        <a:pt x="1328" y="48"/>
                                      </a:lnTo>
                                      <a:lnTo>
                                        <a:pt x="1338" y="59"/>
                                      </a:lnTo>
                                      <a:lnTo>
                                        <a:pt x="1346" y="70"/>
                                      </a:lnTo>
                                      <a:lnTo>
                                        <a:pt x="1353" y="82"/>
                                      </a:lnTo>
                                      <a:lnTo>
                                        <a:pt x="1357" y="95"/>
                                      </a:lnTo>
                                      <a:lnTo>
                                        <a:pt x="1402" y="76"/>
                                      </a:lnTo>
                                      <a:lnTo>
                                        <a:pt x="1451" y="60"/>
                                      </a:lnTo>
                                      <a:lnTo>
                                        <a:pt x="1502" y="47"/>
                                      </a:lnTo>
                                      <a:lnTo>
                                        <a:pt x="1555" y="38"/>
                                      </a:lnTo>
                                      <a:lnTo>
                                        <a:pt x="1607" y="31"/>
                                      </a:lnTo>
                                      <a:lnTo>
                                        <a:pt x="1660" y="27"/>
                                      </a:lnTo>
                                      <a:lnTo>
                                        <a:pt x="1713" y="26"/>
                                      </a:lnTo>
                                      <a:lnTo>
                                        <a:pt x="1763" y="26"/>
                                      </a:lnTo>
                                      <a:lnTo>
                                        <a:pt x="1810" y="27"/>
                                      </a:lnTo>
                                      <a:lnTo>
                                        <a:pt x="1855" y="31"/>
                                      </a:lnTo>
                                      <a:lnTo>
                                        <a:pt x="1895" y="33"/>
                                      </a:lnTo>
                                      <a:lnTo>
                                        <a:pt x="1932" y="38"/>
                                      </a:lnTo>
                                      <a:lnTo>
                                        <a:pt x="1961" y="42"/>
                                      </a:lnTo>
                                      <a:lnTo>
                                        <a:pt x="1985" y="45"/>
                                      </a:lnTo>
                                      <a:lnTo>
                                        <a:pt x="2001" y="49"/>
                                      </a:lnTo>
                                      <a:lnTo>
                                        <a:pt x="2010" y="52"/>
                                      </a:lnTo>
                                      <a:lnTo>
                                        <a:pt x="2258" y="562"/>
                                      </a:lnTo>
                                      <a:lnTo>
                                        <a:pt x="2263" y="577"/>
                                      </a:lnTo>
                                      <a:lnTo>
                                        <a:pt x="2263" y="598"/>
                                      </a:lnTo>
                                      <a:lnTo>
                                        <a:pt x="2260" y="620"/>
                                      </a:lnTo>
                                      <a:lnTo>
                                        <a:pt x="2258" y="642"/>
                                      </a:lnTo>
                                      <a:lnTo>
                                        <a:pt x="2267" y="649"/>
                                      </a:lnTo>
                                      <a:lnTo>
                                        <a:pt x="2276" y="658"/>
                                      </a:lnTo>
                                      <a:lnTo>
                                        <a:pt x="2288" y="669"/>
                                      </a:lnTo>
                                      <a:lnTo>
                                        <a:pt x="2302" y="681"/>
                                      </a:lnTo>
                                      <a:lnTo>
                                        <a:pt x="2315" y="695"/>
                                      </a:lnTo>
                                      <a:lnTo>
                                        <a:pt x="2329" y="709"/>
                                      </a:lnTo>
                                      <a:lnTo>
                                        <a:pt x="2342" y="724"/>
                                      </a:lnTo>
                                      <a:lnTo>
                                        <a:pt x="2355" y="738"/>
                                      </a:lnTo>
                                      <a:lnTo>
                                        <a:pt x="2364" y="749"/>
                                      </a:lnTo>
                                      <a:lnTo>
                                        <a:pt x="2372" y="761"/>
                                      </a:lnTo>
                                      <a:lnTo>
                                        <a:pt x="2380" y="772"/>
                                      </a:lnTo>
                                      <a:lnTo>
                                        <a:pt x="2386" y="783"/>
                                      </a:lnTo>
                                      <a:lnTo>
                                        <a:pt x="2391" y="795"/>
                                      </a:lnTo>
                                      <a:lnTo>
                                        <a:pt x="2394" y="805"/>
                                      </a:lnTo>
                                      <a:lnTo>
                                        <a:pt x="2396" y="816"/>
                                      </a:lnTo>
                                      <a:lnTo>
                                        <a:pt x="2396" y="825"/>
                                      </a:lnTo>
                                      <a:lnTo>
                                        <a:pt x="2392" y="836"/>
                                      </a:lnTo>
                                      <a:lnTo>
                                        <a:pt x="2388" y="848"/>
                                      </a:lnTo>
                                      <a:lnTo>
                                        <a:pt x="2383" y="860"/>
                                      </a:lnTo>
                                      <a:lnTo>
                                        <a:pt x="2377" y="872"/>
                                      </a:lnTo>
                                      <a:lnTo>
                                        <a:pt x="2372" y="880"/>
                                      </a:lnTo>
                                      <a:lnTo>
                                        <a:pt x="2369" y="886"/>
                                      </a:lnTo>
                                      <a:lnTo>
                                        <a:pt x="2363" y="892"/>
                                      </a:lnTo>
                                      <a:lnTo>
                                        <a:pt x="2358" y="897"/>
                                      </a:lnTo>
                                      <a:lnTo>
                                        <a:pt x="2352" y="901"/>
                                      </a:lnTo>
                                      <a:lnTo>
                                        <a:pt x="2344" y="905"/>
                                      </a:lnTo>
                                      <a:lnTo>
                                        <a:pt x="2338" y="909"/>
                                      </a:lnTo>
                                      <a:lnTo>
                                        <a:pt x="2331" y="911"/>
                                      </a:lnTo>
                                      <a:lnTo>
                                        <a:pt x="2320" y="911"/>
                                      </a:lnTo>
                                      <a:lnTo>
                                        <a:pt x="2304" y="910"/>
                                      </a:lnTo>
                                      <a:lnTo>
                                        <a:pt x="2286" y="909"/>
                                      </a:lnTo>
                                      <a:lnTo>
                                        <a:pt x="2265" y="909"/>
                                      </a:lnTo>
                                      <a:lnTo>
                                        <a:pt x="2241" y="908"/>
                                      </a:lnTo>
                                      <a:lnTo>
                                        <a:pt x="2213" y="908"/>
                                      </a:lnTo>
                                      <a:lnTo>
                                        <a:pt x="2184" y="906"/>
                                      </a:lnTo>
                                      <a:lnTo>
                                        <a:pt x="2152" y="905"/>
                                      </a:lnTo>
                                      <a:lnTo>
                                        <a:pt x="2118" y="904"/>
                                      </a:lnTo>
                                      <a:lnTo>
                                        <a:pt x="2082" y="903"/>
                                      </a:lnTo>
                                      <a:lnTo>
                                        <a:pt x="2045" y="901"/>
                                      </a:lnTo>
                                      <a:lnTo>
                                        <a:pt x="2006" y="900"/>
                                      </a:lnTo>
                                      <a:lnTo>
                                        <a:pt x="1966" y="899"/>
                                      </a:lnTo>
                                      <a:lnTo>
                                        <a:pt x="1926" y="898"/>
                                      </a:lnTo>
                                      <a:lnTo>
                                        <a:pt x="1884" y="897"/>
                                      </a:lnTo>
                                      <a:lnTo>
                                        <a:pt x="1843" y="895"/>
                                      </a:lnTo>
                                      <a:lnTo>
                                        <a:pt x="1802" y="893"/>
                                      </a:lnTo>
                                      <a:lnTo>
                                        <a:pt x="1760" y="892"/>
                                      </a:lnTo>
                                      <a:lnTo>
                                        <a:pt x="1719" y="889"/>
                                      </a:lnTo>
                                      <a:lnTo>
                                        <a:pt x="1678" y="887"/>
                                      </a:lnTo>
                                      <a:lnTo>
                                        <a:pt x="1637" y="885"/>
                                      </a:lnTo>
                                      <a:lnTo>
                                        <a:pt x="1598" y="883"/>
                                      </a:lnTo>
                                      <a:lnTo>
                                        <a:pt x="1561" y="880"/>
                                      </a:lnTo>
                                      <a:lnTo>
                                        <a:pt x="1525" y="877"/>
                                      </a:lnTo>
                                      <a:lnTo>
                                        <a:pt x="1490" y="875"/>
                                      </a:lnTo>
                                      <a:lnTo>
                                        <a:pt x="1457" y="872"/>
                                      </a:lnTo>
                                      <a:lnTo>
                                        <a:pt x="1427" y="869"/>
                                      </a:lnTo>
                                      <a:lnTo>
                                        <a:pt x="1399" y="865"/>
                                      </a:lnTo>
                                      <a:lnTo>
                                        <a:pt x="1374" y="862"/>
                                      </a:lnTo>
                                      <a:lnTo>
                                        <a:pt x="1351" y="858"/>
                                      </a:lnTo>
                                      <a:lnTo>
                                        <a:pt x="1332" y="854"/>
                                      </a:lnTo>
                                      <a:lnTo>
                                        <a:pt x="1316" y="851"/>
                                      </a:lnTo>
                                      <a:lnTo>
                                        <a:pt x="1303" y="864"/>
                                      </a:lnTo>
                                      <a:lnTo>
                                        <a:pt x="1288" y="875"/>
                                      </a:lnTo>
                                      <a:lnTo>
                                        <a:pt x="1272" y="885"/>
                                      </a:lnTo>
                                      <a:lnTo>
                                        <a:pt x="1255" y="892"/>
                                      </a:lnTo>
                                      <a:lnTo>
                                        <a:pt x="1237" y="897"/>
                                      </a:lnTo>
                                      <a:lnTo>
                                        <a:pt x="1217" y="900"/>
                                      </a:lnTo>
                                      <a:lnTo>
                                        <a:pt x="1198" y="901"/>
                                      </a:lnTo>
                                      <a:lnTo>
                                        <a:pt x="1177" y="901"/>
                                      </a:lnTo>
                                      <a:lnTo>
                                        <a:pt x="1157" y="900"/>
                                      </a:lnTo>
                                      <a:lnTo>
                                        <a:pt x="1135" y="898"/>
                                      </a:lnTo>
                                      <a:lnTo>
                                        <a:pt x="1114" y="892"/>
                                      </a:lnTo>
                                      <a:lnTo>
                                        <a:pt x="1095" y="885"/>
                                      </a:lnTo>
                                      <a:lnTo>
                                        <a:pt x="1076" y="875"/>
                                      </a:lnTo>
                                      <a:lnTo>
                                        <a:pt x="1059" y="863"/>
                                      </a:lnTo>
                                      <a:lnTo>
                                        <a:pt x="1045" y="848"/>
                                      </a:lnTo>
                                      <a:lnTo>
                                        <a:pt x="1032" y="831"/>
                                      </a:lnTo>
                                      <a:lnTo>
                                        <a:pt x="1022" y="833"/>
                                      </a:lnTo>
                                      <a:lnTo>
                                        <a:pt x="1012" y="835"/>
                                      </a:lnTo>
                                      <a:lnTo>
                                        <a:pt x="1002" y="836"/>
                                      </a:lnTo>
                                      <a:lnTo>
                                        <a:pt x="992" y="839"/>
                                      </a:lnTo>
                                      <a:lnTo>
                                        <a:pt x="981" y="840"/>
                                      </a:lnTo>
                                      <a:lnTo>
                                        <a:pt x="972" y="841"/>
                                      </a:lnTo>
                                      <a:lnTo>
                                        <a:pt x="962" y="842"/>
                                      </a:lnTo>
                                      <a:lnTo>
                                        <a:pt x="951" y="842"/>
                                      </a:lnTo>
                                      <a:lnTo>
                                        <a:pt x="946" y="877"/>
                                      </a:lnTo>
                                      <a:lnTo>
                                        <a:pt x="941" y="914"/>
                                      </a:lnTo>
                                      <a:lnTo>
                                        <a:pt x="942" y="950"/>
                                      </a:lnTo>
                                      <a:lnTo>
                                        <a:pt x="951" y="982"/>
                                      </a:lnTo>
                                      <a:lnTo>
                                        <a:pt x="962" y="976"/>
                                      </a:lnTo>
                                      <a:lnTo>
                                        <a:pt x="973" y="970"/>
                                      </a:lnTo>
                                      <a:lnTo>
                                        <a:pt x="985" y="967"/>
                                      </a:lnTo>
                                      <a:lnTo>
                                        <a:pt x="997" y="963"/>
                                      </a:lnTo>
                                      <a:lnTo>
                                        <a:pt x="1009" y="961"/>
                                      </a:lnTo>
                                      <a:lnTo>
                                        <a:pt x="1022" y="960"/>
                                      </a:lnTo>
                                      <a:lnTo>
                                        <a:pt x="1034" y="960"/>
                                      </a:lnTo>
                                      <a:lnTo>
                                        <a:pt x="1046" y="962"/>
                                      </a:lnTo>
                                      <a:lnTo>
                                        <a:pt x="1053" y="966"/>
                                      </a:lnTo>
                                      <a:lnTo>
                                        <a:pt x="1060" y="969"/>
                                      </a:lnTo>
                                      <a:lnTo>
                                        <a:pt x="1068" y="973"/>
                                      </a:lnTo>
                                      <a:lnTo>
                                        <a:pt x="1075" y="978"/>
                                      </a:lnTo>
                                      <a:lnTo>
                                        <a:pt x="1081" y="982"/>
                                      </a:lnTo>
                                      <a:lnTo>
                                        <a:pt x="1087" y="987"/>
                                      </a:lnTo>
                                      <a:lnTo>
                                        <a:pt x="1093" y="992"/>
                                      </a:lnTo>
                                      <a:lnTo>
                                        <a:pt x="1097" y="997"/>
                                      </a:lnTo>
                                      <a:lnTo>
                                        <a:pt x="1219" y="1038"/>
                                      </a:lnTo>
                                      <a:lnTo>
                                        <a:pt x="1248" y="956"/>
                                      </a:lnTo>
                                      <a:lnTo>
                                        <a:pt x="1396" y="10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55800"/>
                                  <a:ext cx="611640" cy="32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3" h="512">
                                      <a:moveTo>
                                        <a:pt x="963" y="512"/>
                                      </a:moveTo>
                                      <a:lnTo>
                                        <a:pt x="938" y="507"/>
                                      </a:lnTo>
                                      <a:lnTo>
                                        <a:pt x="915" y="501"/>
                                      </a:lnTo>
                                      <a:lnTo>
                                        <a:pt x="890" y="495"/>
                                      </a:lnTo>
                                      <a:lnTo>
                                        <a:pt x="864" y="490"/>
                                      </a:lnTo>
                                      <a:lnTo>
                                        <a:pt x="837" y="484"/>
                                      </a:lnTo>
                                      <a:lnTo>
                                        <a:pt x="810" y="479"/>
                                      </a:lnTo>
                                      <a:lnTo>
                                        <a:pt x="783" y="473"/>
                                      </a:lnTo>
                                      <a:lnTo>
                                        <a:pt x="753" y="468"/>
                                      </a:lnTo>
                                      <a:lnTo>
                                        <a:pt x="724" y="463"/>
                                      </a:lnTo>
                                      <a:lnTo>
                                        <a:pt x="692" y="458"/>
                                      </a:lnTo>
                                      <a:lnTo>
                                        <a:pt x="661" y="455"/>
                                      </a:lnTo>
                                      <a:lnTo>
                                        <a:pt x="627" y="451"/>
                                      </a:lnTo>
                                      <a:lnTo>
                                        <a:pt x="591" y="448"/>
                                      </a:lnTo>
                                      <a:lnTo>
                                        <a:pt x="555" y="445"/>
                                      </a:lnTo>
                                      <a:lnTo>
                                        <a:pt x="517" y="443"/>
                                      </a:lnTo>
                                      <a:lnTo>
                                        <a:pt x="478" y="442"/>
                                      </a:lnTo>
                                      <a:lnTo>
                                        <a:pt x="473" y="442"/>
                                      </a:lnTo>
                                      <a:lnTo>
                                        <a:pt x="461" y="443"/>
                                      </a:lnTo>
                                      <a:lnTo>
                                        <a:pt x="442" y="443"/>
                                      </a:lnTo>
                                      <a:lnTo>
                                        <a:pt x="416" y="445"/>
                                      </a:lnTo>
                                      <a:lnTo>
                                        <a:pt x="385" y="446"/>
                                      </a:lnTo>
                                      <a:lnTo>
                                        <a:pt x="349" y="449"/>
                                      </a:lnTo>
                                      <a:lnTo>
                                        <a:pt x="312" y="451"/>
                                      </a:lnTo>
                                      <a:lnTo>
                                        <a:pt x="271" y="455"/>
                                      </a:lnTo>
                                      <a:lnTo>
                                        <a:pt x="231" y="458"/>
                                      </a:lnTo>
                                      <a:lnTo>
                                        <a:pt x="190" y="463"/>
                                      </a:lnTo>
                                      <a:lnTo>
                                        <a:pt x="150" y="468"/>
                                      </a:lnTo>
                                      <a:lnTo>
                                        <a:pt x="113" y="474"/>
                                      </a:lnTo>
                                      <a:lnTo>
                                        <a:pt x="78" y="480"/>
                                      </a:lnTo>
                                      <a:lnTo>
                                        <a:pt x="49" y="488"/>
                                      </a:lnTo>
                                      <a:lnTo>
                                        <a:pt x="23" y="495"/>
                                      </a:lnTo>
                                      <a:lnTo>
                                        <a:pt x="5" y="503"/>
                                      </a:lnTo>
                                      <a:lnTo>
                                        <a:pt x="7" y="497"/>
                                      </a:lnTo>
                                      <a:lnTo>
                                        <a:pt x="13" y="491"/>
                                      </a:lnTo>
                                      <a:lnTo>
                                        <a:pt x="21" y="485"/>
                                      </a:lnTo>
                                      <a:lnTo>
                                        <a:pt x="28" y="478"/>
                                      </a:lnTo>
                                      <a:lnTo>
                                        <a:pt x="35" y="472"/>
                                      </a:lnTo>
                                      <a:lnTo>
                                        <a:pt x="43" y="466"/>
                                      </a:lnTo>
                                      <a:lnTo>
                                        <a:pt x="49" y="460"/>
                                      </a:lnTo>
                                      <a:lnTo>
                                        <a:pt x="51" y="454"/>
                                      </a:lnTo>
                                      <a:lnTo>
                                        <a:pt x="0" y="469"/>
                                      </a:lnTo>
                                      <a:lnTo>
                                        <a:pt x="1" y="462"/>
                                      </a:lnTo>
                                      <a:lnTo>
                                        <a:pt x="6" y="456"/>
                                      </a:lnTo>
                                      <a:lnTo>
                                        <a:pt x="12" y="449"/>
                                      </a:lnTo>
                                      <a:lnTo>
                                        <a:pt x="19" y="443"/>
                                      </a:lnTo>
                                      <a:lnTo>
                                        <a:pt x="27" y="437"/>
                                      </a:lnTo>
                                      <a:lnTo>
                                        <a:pt x="34" y="431"/>
                                      </a:lnTo>
                                      <a:lnTo>
                                        <a:pt x="40" y="426"/>
                                      </a:lnTo>
                                      <a:lnTo>
                                        <a:pt x="44" y="421"/>
                                      </a:lnTo>
                                      <a:lnTo>
                                        <a:pt x="45" y="419"/>
                                      </a:lnTo>
                                      <a:lnTo>
                                        <a:pt x="44" y="417"/>
                                      </a:lnTo>
                                      <a:lnTo>
                                        <a:pt x="41" y="415"/>
                                      </a:lnTo>
                                      <a:lnTo>
                                        <a:pt x="38" y="414"/>
                                      </a:lnTo>
                                      <a:lnTo>
                                        <a:pt x="33" y="413"/>
                                      </a:lnTo>
                                      <a:lnTo>
                                        <a:pt x="24" y="413"/>
                                      </a:lnTo>
                                      <a:lnTo>
                                        <a:pt x="15" y="413"/>
                                      </a:lnTo>
                                      <a:lnTo>
                                        <a:pt x="2" y="413"/>
                                      </a:lnTo>
                                      <a:lnTo>
                                        <a:pt x="6" y="411"/>
                                      </a:lnTo>
                                      <a:lnTo>
                                        <a:pt x="13" y="408"/>
                                      </a:lnTo>
                                      <a:lnTo>
                                        <a:pt x="22" y="404"/>
                                      </a:lnTo>
                                      <a:lnTo>
                                        <a:pt x="32" y="398"/>
                                      </a:lnTo>
                                      <a:lnTo>
                                        <a:pt x="41" y="393"/>
                                      </a:lnTo>
                                      <a:lnTo>
                                        <a:pt x="50" y="388"/>
                                      </a:lnTo>
                                      <a:lnTo>
                                        <a:pt x="57" y="385"/>
                                      </a:lnTo>
                                      <a:lnTo>
                                        <a:pt x="61" y="381"/>
                                      </a:lnTo>
                                      <a:lnTo>
                                        <a:pt x="45" y="377"/>
                                      </a:lnTo>
                                      <a:lnTo>
                                        <a:pt x="34" y="374"/>
                                      </a:lnTo>
                                      <a:lnTo>
                                        <a:pt x="27" y="373"/>
                                      </a:lnTo>
                                      <a:lnTo>
                                        <a:pt x="23" y="371"/>
                                      </a:lnTo>
                                      <a:lnTo>
                                        <a:pt x="22" y="370"/>
                                      </a:lnTo>
                                      <a:lnTo>
                                        <a:pt x="22" y="369"/>
                                      </a:lnTo>
                                      <a:lnTo>
                                        <a:pt x="22" y="368"/>
                                      </a:lnTo>
                                      <a:lnTo>
                                        <a:pt x="23" y="367"/>
                                      </a:lnTo>
                                      <a:lnTo>
                                        <a:pt x="26" y="362"/>
                                      </a:lnTo>
                                      <a:lnTo>
                                        <a:pt x="33" y="357"/>
                                      </a:lnTo>
                                      <a:lnTo>
                                        <a:pt x="41" y="351"/>
                                      </a:lnTo>
                                      <a:lnTo>
                                        <a:pt x="51" y="346"/>
                                      </a:lnTo>
                                      <a:lnTo>
                                        <a:pt x="60" y="340"/>
                                      </a:lnTo>
                                      <a:lnTo>
                                        <a:pt x="68" y="335"/>
                                      </a:lnTo>
                                      <a:lnTo>
                                        <a:pt x="73" y="330"/>
                                      </a:lnTo>
                                      <a:lnTo>
                                        <a:pt x="74" y="327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69" y="324"/>
                                      </a:lnTo>
                                      <a:lnTo>
                                        <a:pt x="64" y="324"/>
                                      </a:lnTo>
                                      <a:lnTo>
                                        <a:pt x="58" y="324"/>
                                      </a:lnTo>
                                      <a:lnTo>
                                        <a:pt x="52" y="324"/>
                                      </a:lnTo>
                                      <a:lnTo>
                                        <a:pt x="46" y="324"/>
                                      </a:lnTo>
                                      <a:lnTo>
                                        <a:pt x="40" y="324"/>
                                      </a:lnTo>
                                      <a:lnTo>
                                        <a:pt x="35" y="323"/>
                                      </a:lnTo>
                                      <a:lnTo>
                                        <a:pt x="39" y="318"/>
                                      </a:lnTo>
                                      <a:lnTo>
                                        <a:pt x="43" y="312"/>
                                      </a:lnTo>
                                      <a:lnTo>
                                        <a:pt x="45" y="307"/>
                                      </a:lnTo>
                                      <a:lnTo>
                                        <a:pt x="49" y="301"/>
                                      </a:lnTo>
                                      <a:lnTo>
                                        <a:pt x="53" y="295"/>
                                      </a:lnTo>
                                      <a:lnTo>
                                        <a:pt x="58" y="289"/>
                                      </a:lnTo>
                                      <a:lnTo>
                                        <a:pt x="66" y="282"/>
                                      </a:lnTo>
                                      <a:lnTo>
                                        <a:pt x="74" y="275"/>
                                      </a:lnTo>
                                      <a:lnTo>
                                        <a:pt x="33" y="272"/>
                                      </a:lnTo>
                                      <a:lnTo>
                                        <a:pt x="84" y="240"/>
                                      </a:lnTo>
                                      <a:lnTo>
                                        <a:pt x="47" y="220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64" y="206"/>
                                      </a:lnTo>
                                      <a:lnTo>
                                        <a:pt x="73" y="200"/>
                                      </a:lnTo>
                                      <a:lnTo>
                                        <a:pt x="81" y="194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2" y="185"/>
                                      </a:lnTo>
                                      <a:lnTo>
                                        <a:pt x="95" y="182"/>
                                      </a:lnTo>
                                      <a:lnTo>
                                        <a:pt x="95" y="179"/>
                                      </a:lnTo>
                                      <a:lnTo>
                                        <a:pt x="88" y="179"/>
                                      </a:lnTo>
                                      <a:lnTo>
                                        <a:pt x="77" y="182"/>
                                      </a:lnTo>
                                      <a:lnTo>
                                        <a:pt x="66" y="183"/>
                                      </a:lnTo>
                                      <a:lnTo>
                                        <a:pt x="60" y="180"/>
                                      </a:lnTo>
                                      <a:lnTo>
                                        <a:pt x="64" y="171"/>
                                      </a:lnTo>
                                      <a:lnTo>
                                        <a:pt x="71" y="163"/>
                                      </a:lnTo>
                                      <a:lnTo>
                                        <a:pt x="77" y="157"/>
                                      </a:lnTo>
                                      <a:lnTo>
                                        <a:pt x="83" y="154"/>
                                      </a:lnTo>
                                      <a:lnTo>
                                        <a:pt x="89" y="150"/>
                                      </a:lnTo>
                                      <a:lnTo>
                                        <a:pt x="95" y="148"/>
                                      </a:lnTo>
                                      <a:lnTo>
                                        <a:pt x="101" y="144"/>
                                      </a:lnTo>
                                      <a:lnTo>
                                        <a:pt x="106" y="142"/>
                                      </a:lnTo>
                                      <a:lnTo>
                                        <a:pt x="102" y="136"/>
                                      </a:lnTo>
                                      <a:lnTo>
                                        <a:pt x="96" y="131"/>
                                      </a:lnTo>
                                      <a:lnTo>
                                        <a:pt x="90" y="130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77" y="127"/>
                                      </a:lnTo>
                                      <a:lnTo>
                                        <a:pt x="72" y="127"/>
                                      </a:lnTo>
                                      <a:lnTo>
                                        <a:pt x="69" y="126"/>
                                      </a:lnTo>
                                      <a:lnTo>
                                        <a:pt x="68" y="124"/>
                                      </a:lnTo>
                                      <a:lnTo>
                                        <a:pt x="71" y="121"/>
                                      </a:lnTo>
                                      <a:lnTo>
                                        <a:pt x="75" y="119"/>
                                      </a:lnTo>
                                      <a:lnTo>
                                        <a:pt x="81" y="115"/>
                                      </a:lnTo>
                                      <a:lnTo>
                                        <a:pt x="90" y="110"/>
                                      </a:lnTo>
                                      <a:lnTo>
                                        <a:pt x="99" y="107"/>
                                      </a:lnTo>
                                      <a:lnTo>
                                        <a:pt x="106" y="103"/>
                                      </a:lnTo>
                                      <a:lnTo>
                                        <a:pt x="112" y="99"/>
                                      </a:lnTo>
                                      <a:lnTo>
                                        <a:pt x="117" y="97"/>
                                      </a:lnTo>
                                      <a:lnTo>
                                        <a:pt x="118" y="95"/>
                                      </a:lnTo>
                                      <a:lnTo>
                                        <a:pt x="116" y="93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03" y="91"/>
                                      </a:lnTo>
                                      <a:lnTo>
                                        <a:pt x="96" y="90"/>
                                      </a:lnTo>
                                      <a:lnTo>
                                        <a:pt x="89" y="89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78" y="86"/>
                                      </a:lnTo>
                                      <a:lnTo>
                                        <a:pt x="91" y="78"/>
                                      </a:lnTo>
                                      <a:lnTo>
                                        <a:pt x="107" y="70"/>
                                      </a:lnTo>
                                      <a:lnTo>
                                        <a:pt x="122" y="63"/>
                                      </a:lnTo>
                                      <a:lnTo>
                                        <a:pt x="139" y="57"/>
                                      </a:lnTo>
                                      <a:lnTo>
                                        <a:pt x="156" y="52"/>
                                      </a:lnTo>
                                      <a:lnTo>
                                        <a:pt x="172" y="46"/>
                                      </a:lnTo>
                                      <a:lnTo>
                                        <a:pt x="189" y="41"/>
                                      </a:lnTo>
                                      <a:lnTo>
                                        <a:pt x="206" y="37"/>
                                      </a:lnTo>
                                      <a:lnTo>
                                        <a:pt x="221" y="32"/>
                                      </a:lnTo>
                                      <a:lnTo>
                                        <a:pt x="237" y="27"/>
                                      </a:lnTo>
                                      <a:lnTo>
                                        <a:pt x="254" y="23"/>
                                      </a:lnTo>
                                      <a:lnTo>
                                        <a:pt x="271" y="20"/>
                                      </a:lnTo>
                                      <a:lnTo>
                                        <a:pt x="287" y="16"/>
                                      </a:lnTo>
                                      <a:lnTo>
                                        <a:pt x="304" y="14"/>
                                      </a:lnTo>
                                      <a:lnTo>
                                        <a:pt x="321" y="11"/>
                                      </a:lnTo>
                                      <a:lnTo>
                                        <a:pt x="338" y="9"/>
                                      </a:lnTo>
                                      <a:lnTo>
                                        <a:pt x="355" y="8"/>
                                      </a:lnTo>
                                      <a:lnTo>
                                        <a:pt x="374" y="5"/>
                                      </a:lnTo>
                                      <a:lnTo>
                                        <a:pt x="391" y="4"/>
                                      </a:lnTo>
                                      <a:lnTo>
                                        <a:pt x="408" y="3"/>
                                      </a:lnTo>
                                      <a:lnTo>
                                        <a:pt x="425" y="1"/>
                                      </a:lnTo>
                                      <a:lnTo>
                                        <a:pt x="442" y="1"/>
                                      </a:lnTo>
                                      <a:lnTo>
                                        <a:pt x="458" y="0"/>
                                      </a:lnTo>
                                      <a:lnTo>
                                        <a:pt x="475" y="0"/>
                                      </a:lnTo>
                                      <a:lnTo>
                                        <a:pt x="501" y="0"/>
                                      </a:lnTo>
                                      <a:lnTo>
                                        <a:pt x="528" y="1"/>
                                      </a:lnTo>
                                      <a:lnTo>
                                        <a:pt x="554" y="3"/>
                                      </a:lnTo>
                                      <a:lnTo>
                                        <a:pt x="578" y="4"/>
                                      </a:lnTo>
                                      <a:lnTo>
                                        <a:pt x="601" y="5"/>
                                      </a:lnTo>
                                      <a:lnTo>
                                        <a:pt x="623" y="8"/>
                                      </a:lnTo>
                                      <a:lnTo>
                                        <a:pt x="644" y="9"/>
                                      </a:lnTo>
                                      <a:lnTo>
                                        <a:pt x="663" y="11"/>
                                      </a:lnTo>
                                      <a:lnTo>
                                        <a:pt x="680" y="14"/>
                                      </a:lnTo>
                                      <a:lnTo>
                                        <a:pt x="695" y="15"/>
                                      </a:lnTo>
                                      <a:lnTo>
                                        <a:pt x="708" y="17"/>
                                      </a:lnTo>
                                      <a:lnTo>
                                        <a:pt x="720" y="18"/>
                                      </a:lnTo>
                                      <a:lnTo>
                                        <a:pt x="729" y="20"/>
                                      </a:lnTo>
                                      <a:lnTo>
                                        <a:pt x="736" y="21"/>
                                      </a:lnTo>
                                      <a:lnTo>
                                        <a:pt x="740" y="22"/>
                                      </a:lnTo>
                                      <a:lnTo>
                                        <a:pt x="741" y="22"/>
                                      </a:lnTo>
                                      <a:lnTo>
                                        <a:pt x="963" y="5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51480"/>
                                  <a:ext cx="498960" cy="27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6" h="438">
                                      <a:moveTo>
                                        <a:pt x="341" y="39"/>
                                      </a:moveTo>
                                      <a:lnTo>
                                        <a:pt x="359" y="34"/>
                                      </a:lnTo>
                                      <a:lnTo>
                                        <a:pt x="379" y="29"/>
                                      </a:lnTo>
                                      <a:lnTo>
                                        <a:pt x="399" y="25"/>
                                      </a:lnTo>
                                      <a:lnTo>
                                        <a:pt x="421" y="21"/>
                                      </a:lnTo>
                                      <a:lnTo>
                                        <a:pt x="443" y="17"/>
                                      </a:lnTo>
                                      <a:lnTo>
                                        <a:pt x="466" y="15"/>
                                      </a:lnTo>
                                      <a:lnTo>
                                        <a:pt x="488" y="11"/>
                                      </a:lnTo>
                                      <a:lnTo>
                                        <a:pt x="509" y="8"/>
                                      </a:lnTo>
                                      <a:lnTo>
                                        <a:pt x="528" y="7"/>
                                      </a:lnTo>
                                      <a:lnTo>
                                        <a:pt x="548" y="5"/>
                                      </a:lnTo>
                                      <a:lnTo>
                                        <a:pt x="565" y="4"/>
                                      </a:lnTo>
                                      <a:lnTo>
                                        <a:pt x="578" y="2"/>
                                      </a:lnTo>
                                      <a:lnTo>
                                        <a:pt x="590" y="1"/>
                                      </a:lnTo>
                                      <a:lnTo>
                                        <a:pt x="600" y="0"/>
                                      </a:lnTo>
                                      <a:lnTo>
                                        <a:pt x="605" y="0"/>
                                      </a:lnTo>
                                      <a:lnTo>
                                        <a:pt x="607" y="0"/>
                                      </a:lnTo>
                                      <a:lnTo>
                                        <a:pt x="629" y="0"/>
                                      </a:lnTo>
                                      <a:lnTo>
                                        <a:pt x="652" y="1"/>
                                      </a:lnTo>
                                      <a:lnTo>
                                        <a:pt x="676" y="4"/>
                                      </a:lnTo>
                                      <a:lnTo>
                                        <a:pt x="700" y="6"/>
                                      </a:lnTo>
                                      <a:lnTo>
                                        <a:pt x="723" y="10"/>
                                      </a:lnTo>
                                      <a:lnTo>
                                        <a:pt x="746" y="15"/>
                                      </a:lnTo>
                                      <a:lnTo>
                                        <a:pt x="767" y="19"/>
                                      </a:lnTo>
                                      <a:lnTo>
                                        <a:pt x="786" y="27"/>
                                      </a:lnTo>
                                      <a:lnTo>
                                        <a:pt x="768" y="57"/>
                                      </a:lnTo>
                                      <a:lnTo>
                                        <a:pt x="751" y="87"/>
                                      </a:lnTo>
                                      <a:lnTo>
                                        <a:pt x="734" y="116"/>
                                      </a:lnTo>
                                      <a:lnTo>
                                        <a:pt x="718" y="146"/>
                                      </a:lnTo>
                                      <a:lnTo>
                                        <a:pt x="702" y="178"/>
                                      </a:lnTo>
                                      <a:lnTo>
                                        <a:pt x="688" y="212"/>
                                      </a:lnTo>
                                      <a:lnTo>
                                        <a:pt x="674" y="248"/>
                                      </a:lnTo>
                                      <a:lnTo>
                                        <a:pt x="662" y="288"/>
                                      </a:lnTo>
                                      <a:lnTo>
                                        <a:pt x="654" y="325"/>
                                      </a:lnTo>
                                      <a:lnTo>
                                        <a:pt x="650" y="362"/>
                                      </a:lnTo>
                                      <a:lnTo>
                                        <a:pt x="649" y="399"/>
                                      </a:lnTo>
                                      <a:lnTo>
                                        <a:pt x="649" y="438"/>
                                      </a:lnTo>
                                      <a:lnTo>
                                        <a:pt x="632" y="434"/>
                                      </a:lnTo>
                                      <a:lnTo>
                                        <a:pt x="615" y="430"/>
                                      </a:lnTo>
                                      <a:lnTo>
                                        <a:pt x="596" y="427"/>
                                      </a:lnTo>
                                      <a:lnTo>
                                        <a:pt x="577" y="423"/>
                                      </a:lnTo>
                                      <a:lnTo>
                                        <a:pt x="559" y="421"/>
                                      </a:lnTo>
                                      <a:lnTo>
                                        <a:pt x="539" y="418"/>
                                      </a:lnTo>
                                      <a:lnTo>
                                        <a:pt x="520" y="416"/>
                                      </a:lnTo>
                                      <a:lnTo>
                                        <a:pt x="500" y="413"/>
                                      </a:lnTo>
                                      <a:lnTo>
                                        <a:pt x="480" y="412"/>
                                      </a:lnTo>
                                      <a:lnTo>
                                        <a:pt x="460" y="411"/>
                                      </a:lnTo>
                                      <a:lnTo>
                                        <a:pt x="441" y="410"/>
                                      </a:lnTo>
                                      <a:lnTo>
                                        <a:pt x="421" y="409"/>
                                      </a:lnTo>
                                      <a:lnTo>
                                        <a:pt x="403" y="407"/>
                                      </a:lnTo>
                                      <a:lnTo>
                                        <a:pt x="383" y="406"/>
                                      </a:lnTo>
                                      <a:lnTo>
                                        <a:pt x="365" y="406"/>
                                      </a:lnTo>
                                      <a:lnTo>
                                        <a:pt x="348" y="405"/>
                                      </a:lnTo>
                                      <a:lnTo>
                                        <a:pt x="344" y="405"/>
                                      </a:lnTo>
                                      <a:lnTo>
                                        <a:pt x="334" y="406"/>
                                      </a:lnTo>
                                      <a:lnTo>
                                        <a:pt x="318" y="406"/>
                                      </a:lnTo>
                                      <a:lnTo>
                                        <a:pt x="297" y="407"/>
                                      </a:lnTo>
                                      <a:lnTo>
                                        <a:pt x="271" y="409"/>
                                      </a:lnTo>
                                      <a:lnTo>
                                        <a:pt x="243" y="410"/>
                                      </a:lnTo>
                                      <a:lnTo>
                                        <a:pt x="213" y="411"/>
                                      </a:lnTo>
                                      <a:lnTo>
                                        <a:pt x="183" y="412"/>
                                      </a:lnTo>
                                      <a:lnTo>
                                        <a:pt x="151" y="415"/>
                                      </a:lnTo>
                                      <a:lnTo>
                                        <a:pt x="119" y="416"/>
                                      </a:lnTo>
                                      <a:lnTo>
                                        <a:pt x="90" y="417"/>
                                      </a:lnTo>
                                      <a:lnTo>
                                        <a:pt x="63" y="418"/>
                                      </a:lnTo>
                                      <a:lnTo>
                                        <a:pt x="40" y="420"/>
                                      </a:lnTo>
                                      <a:lnTo>
                                        <a:pt x="21" y="420"/>
                                      </a:lnTo>
                                      <a:lnTo>
                                        <a:pt x="7" y="421"/>
                                      </a:lnTo>
                                      <a:lnTo>
                                        <a:pt x="0" y="421"/>
                                      </a:lnTo>
                                      <a:lnTo>
                                        <a:pt x="341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76680"/>
                                  <a:ext cx="1602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504">
                                      <a:moveTo>
                                        <a:pt x="150" y="504"/>
                                      </a:moveTo>
                                      <a:lnTo>
                                        <a:pt x="133" y="493"/>
                                      </a:lnTo>
                                      <a:lnTo>
                                        <a:pt x="115" y="484"/>
                                      </a:lnTo>
                                      <a:lnTo>
                                        <a:pt x="97" y="475"/>
                                      </a:lnTo>
                                      <a:lnTo>
                                        <a:pt x="78" y="468"/>
                                      </a:lnTo>
                                      <a:lnTo>
                                        <a:pt x="59" y="461"/>
                                      </a:lnTo>
                                      <a:lnTo>
                                        <a:pt x="39" y="455"/>
                                      </a:lnTo>
                                      <a:lnTo>
                                        <a:pt x="20" y="448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21" y="407"/>
                                      </a:lnTo>
                                      <a:lnTo>
                                        <a:pt x="45" y="353"/>
                                      </a:lnTo>
                                      <a:lnTo>
                                        <a:pt x="73" y="285"/>
                                      </a:lnTo>
                                      <a:lnTo>
                                        <a:pt x="101" y="213"/>
                                      </a:lnTo>
                                      <a:lnTo>
                                        <a:pt x="129" y="141"/>
                                      </a:lnTo>
                                      <a:lnTo>
                                        <a:pt x="154" y="77"/>
                                      </a:lnTo>
                                      <a:lnTo>
                                        <a:pt x="173" y="28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95" y="1"/>
                                      </a:lnTo>
                                      <a:lnTo>
                                        <a:pt x="204" y="4"/>
                                      </a:lnTo>
                                      <a:lnTo>
                                        <a:pt x="212" y="6"/>
                                      </a:lnTo>
                                      <a:lnTo>
                                        <a:pt x="221" y="8"/>
                                      </a:lnTo>
                                      <a:lnTo>
                                        <a:pt x="229" y="12"/>
                                      </a:lnTo>
                                      <a:lnTo>
                                        <a:pt x="238" y="16"/>
                                      </a:lnTo>
                                      <a:lnTo>
                                        <a:pt x="245" y="20"/>
                                      </a:lnTo>
                                      <a:lnTo>
                                        <a:pt x="252" y="25"/>
                                      </a:lnTo>
                                      <a:lnTo>
                                        <a:pt x="150" y="5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283320"/>
                                  <a:ext cx="20592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65">
                                      <a:moveTo>
                                        <a:pt x="324" y="17"/>
                                      </a:moveTo>
                                      <a:lnTo>
                                        <a:pt x="321" y="19"/>
                                      </a:lnTo>
                                      <a:lnTo>
                                        <a:pt x="314" y="22"/>
                                      </a:lnTo>
                                      <a:lnTo>
                                        <a:pt x="303" y="23"/>
                                      </a:lnTo>
                                      <a:lnTo>
                                        <a:pt x="291" y="24"/>
                                      </a:lnTo>
                                      <a:lnTo>
                                        <a:pt x="278" y="26"/>
                                      </a:lnTo>
                                      <a:lnTo>
                                        <a:pt x="265" y="26"/>
                                      </a:lnTo>
                                      <a:lnTo>
                                        <a:pt x="257" y="27"/>
                                      </a:lnTo>
                                      <a:lnTo>
                                        <a:pt x="252" y="27"/>
                                      </a:lnTo>
                                      <a:lnTo>
                                        <a:pt x="236" y="28"/>
                                      </a:lnTo>
                                      <a:lnTo>
                                        <a:pt x="222" y="29"/>
                                      </a:lnTo>
                                      <a:lnTo>
                                        <a:pt x="206" y="32"/>
                                      </a:lnTo>
                                      <a:lnTo>
                                        <a:pt x="190" y="33"/>
                                      </a:lnTo>
                                      <a:lnTo>
                                        <a:pt x="173" y="35"/>
                                      </a:lnTo>
                                      <a:lnTo>
                                        <a:pt x="157" y="39"/>
                                      </a:lnTo>
                                      <a:lnTo>
                                        <a:pt x="141" y="41"/>
                                      </a:lnTo>
                                      <a:lnTo>
                                        <a:pt x="125" y="44"/>
                                      </a:lnTo>
                                      <a:lnTo>
                                        <a:pt x="110" y="47"/>
                                      </a:lnTo>
                                      <a:lnTo>
                                        <a:pt x="93" y="50"/>
                                      </a:lnTo>
                                      <a:lnTo>
                                        <a:pt x="77" y="52"/>
                                      </a:lnTo>
                                      <a:lnTo>
                                        <a:pt x="61" y="56"/>
                                      </a:lnTo>
                                      <a:lnTo>
                                        <a:pt x="45" y="58"/>
                                      </a:lnTo>
                                      <a:lnTo>
                                        <a:pt x="31" y="61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6" y="48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24" y="39"/>
                                      </a:lnTo>
                                      <a:lnTo>
                                        <a:pt x="42" y="35"/>
                                      </a:lnTo>
                                      <a:lnTo>
                                        <a:pt x="61" y="32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100" y="24"/>
                                      </a:lnTo>
                                      <a:lnTo>
                                        <a:pt x="121" y="21"/>
                                      </a:lnTo>
                                      <a:lnTo>
                                        <a:pt x="141" y="18"/>
                                      </a:lnTo>
                                      <a:lnTo>
                                        <a:pt x="163" y="15"/>
                                      </a:lnTo>
                                      <a:lnTo>
                                        <a:pt x="184" y="12"/>
                                      </a:lnTo>
                                      <a:lnTo>
                                        <a:pt x="206" y="10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47" y="5"/>
                                      </a:lnTo>
                                      <a:lnTo>
                                        <a:pt x="267" y="4"/>
                                      </a:lnTo>
                                      <a:lnTo>
                                        <a:pt x="286" y="3"/>
                                      </a:lnTo>
                                      <a:lnTo>
                                        <a:pt x="303" y="1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324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280080"/>
                                  <a:ext cx="2653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8" h="63">
                                      <a:moveTo>
                                        <a:pt x="399" y="41"/>
                                      </a:moveTo>
                                      <a:lnTo>
                                        <a:pt x="403" y="47"/>
                                      </a:lnTo>
                                      <a:lnTo>
                                        <a:pt x="411" y="53"/>
                                      </a:lnTo>
                                      <a:lnTo>
                                        <a:pt x="418" y="60"/>
                                      </a:lnTo>
                                      <a:lnTo>
                                        <a:pt x="418" y="63"/>
                                      </a:lnTo>
                                      <a:lnTo>
                                        <a:pt x="416" y="63"/>
                                      </a:lnTo>
                                      <a:lnTo>
                                        <a:pt x="411" y="62"/>
                                      </a:lnTo>
                                      <a:lnTo>
                                        <a:pt x="404" y="61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68" y="53"/>
                                      </a:lnTo>
                                      <a:lnTo>
                                        <a:pt x="352" y="50"/>
                                      </a:lnTo>
                                      <a:lnTo>
                                        <a:pt x="336" y="47"/>
                                      </a:lnTo>
                                      <a:lnTo>
                                        <a:pt x="318" y="44"/>
                                      </a:lnTo>
                                      <a:lnTo>
                                        <a:pt x="300" y="40"/>
                                      </a:lnTo>
                                      <a:lnTo>
                                        <a:pt x="281" y="38"/>
                                      </a:lnTo>
                                      <a:lnTo>
                                        <a:pt x="263" y="35"/>
                                      </a:lnTo>
                                      <a:lnTo>
                                        <a:pt x="245" y="33"/>
                                      </a:lnTo>
                                      <a:lnTo>
                                        <a:pt x="228" y="31"/>
                                      </a:lnTo>
                                      <a:lnTo>
                                        <a:pt x="211" y="29"/>
                                      </a:lnTo>
                                      <a:lnTo>
                                        <a:pt x="196" y="28"/>
                                      </a:lnTo>
                                      <a:lnTo>
                                        <a:pt x="173" y="28"/>
                                      </a:lnTo>
                                      <a:lnTo>
                                        <a:pt x="144" y="27"/>
                                      </a:lnTo>
                                      <a:lnTo>
                                        <a:pt x="113" y="27"/>
                                      </a:lnTo>
                                      <a:lnTo>
                                        <a:pt x="82" y="27"/>
                                      </a:lnTo>
                                      <a:lnTo>
                                        <a:pt x="52" y="26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26" y="4"/>
                                      </a:lnTo>
                                      <a:lnTo>
                                        <a:pt x="51" y="2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63" y="2"/>
                                      </a:lnTo>
                                      <a:lnTo>
                                        <a:pt x="191" y="3"/>
                                      </a:lnTo>
                                      <a:lnTo>
                                        <a:pt x="219" y="5"/>
                                      </a:lnTo>
                                      <a:lnTo>
                                        <a:pt x="247" y="8"/>
                                      </a:lnTo>
                                      <a:lnTo>
                                        <a:pt x="273" y="11"/>
                                      </a:lnTo>
                                      <a:lnTo>
                                        <a:pt x="298" y="16"/>
                                      </a:lnTo>
                                      <a:lnTo>
                                        <a:pt x="323" y="20"/>
                                      </a:lnTo>
                                      <a:lnTo>
                                        <a:pt x="345" y="24"/>
                                      </a:lnTo>
                                      <a:lnTo>
                                        <a:pt x="365" y="31"/>
                                      </a:lnTo>
                                      <a:lnTo>
                                        <a:pt x="383" y="35"/>
                                      </a:lnTo>
                                      <a:lnTo>
                                        <a:pt x="399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268560"/>
                                  <a:ext cx="20592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80">
                                      <a:moveTo>
                                        <a:pt x="0" y="17"/>
                                      </a:moveTo>
                                      <a:lnTo>
                                        <a:pt x="2" y="20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33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58" y="28"/>
                                      </a:lnTo>
                                      <a:lnTo>
                                        <a:pt x="67" y="29"/>
                                      </a:lnTo>
                                      <a:lnTo>
                                        <a:pt x="72" y="30"/>
                                      </a:lnTo>
                                      <a:lnTo>
                                        <a:pt x="88" y="32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18" y="36"/>
                                      </a:lnTo>
                                      <a:lnTo>
                                        <a:pt x="134" y="40"/>
                                      </a:lnTo>
                                      <a:lnTo>
                                        <a:pt x="150" y="42"/>
                                      </a:lnTo>
                                      <a:lnTo>
                                        <a:pt x="165" y="46"/>
                                      </a:lnTo>
                                      <a:lnTo>
                                        <a:pt x="182" y="50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214" y="57"/>
                                      </a:lnTo>
                                      <a:lnTo>
                                        <a:pt x="230" y="61"/>
                                      </a:lnTo>
                                      <a:lnTo>
                                        <a:pt x="246" y="64"/>
                                      </a:lnTo>
                                      <a:lnTo>
                                        <a:pt x="262" y="68"/>
                                      </a:lnTo>
                                      <a:lnTo>
                                        <a:pt x="277" y="70"/>
                                      </a:lnTo>
                                      <a:lnTo>
                                        <a:pt x="292" y="74"/>
                                      </a:lnTo>
                                      <a:lnTo>
                                        <a:pt x="308" y="78"/>
                                      </a:lnTo>
                                      <a:lnTo>
                                        <a:pt x="322" y="80"/>
                                      </a:lnTo>
                                      <a:lnTo>
                                        <a:pt x="324" y="75"/>
                                      </a:lnTo>
                                      <a:lnTo>
                                        <a:pt x="321" y="69"/>
                                      </a:lnTo>
                                      <a:lnTo>
                                        <a:pt x="318" y="63"/>
                                      </a:lnTo>
                                      <a:lnTo>
                                        <a:pt x="315" y="57"/>
                                      </a:lnTo>
                                      <a:lnTo>
                                        <a:pt x="299" y="52"/>
                                      </a:lnTo>
                                      <a:lnTo>
                                        <a:pt x="282" y="49"/>
                                      </a:lnTo>
                                      <a:lnTo>
                                        <a:pt x="264" y="44"/>
                                      </a:lnTo>
                                      <a:lnTo>
                                        <a:pt x="245" y="39"/>
                                      </a:lnTo>
                                      <a:lnTo>
                                        <a:pt x="224" y="35"/>
                                      </a:lnTo>
                                      <a:lnTo>
                                        <a:pt x="203" y="30"/>
                                      </a:lnTo>
                                      <a:lnTo>
                                        <a:pt x="182" y="27"/>
                                      </a:lnTo>
                                      <a:lnTo>
                                        <a:pt x="162" y="23"/>
                                      </a:lnTo>
                                      <a:lnTo>
                                        <a:pt x="140" y="20"/>
                                      </a:lnTo>
                                      <a:lnTo>
                                        <a:pt x="119" y="16"/>
                                      </a:lnTo>
                                      <a:lnTo>
                                        <a:pt x="99" y="12"/>
                                      </a:lnTo>
                                      <a:lnTo>
                                        <a:pt x="78" y="9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9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250200"/>
                                  <a:ext cx="26676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50">
                                      <a:moveTo>
                                        <a:pt x="19" y="30"/>
                                      </a:moveTo>
                                      <a:lnTo>
                                        <a:pt x="14" y="35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1" y="50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24" y="46"/>
                                      </a:lnTo>
                                      <a:lnTo>
                                        <a:pt x="36" y="45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65" y="40"/>
                                      </a:lnTo>
                                      <a:lnTo>
                                        <a:pt x="82" y="38"/>
                                      </a:lnTo>
                                      <a:lnTo>
                                        <a:pt x="101" y="36"/>
                                      </a:lnTo>
                                      <a:lnTo>
                                        <a:pt x="119" y="34"/>
                                      </a:lnTo>
                                      <a:lnTo>
                                        <a:pt x="137" y="32"/>
                                      </a:lnTo>
                                      <a:lnTo>
                                        <a:pt x="155" y="30"/>
                                      </a:lnTo>
                                      <a:lnTo>
                                        <a:pt x="174" y="29"/>
                                      </a:lnTo>
                                      <a:lnTo>
                                        <a:pt x="191" y="28"/>
                                      </a:lnTo>
                                      <a:lnTo>
                                        <a:pt x="208" y="27"/>
                                      </a:lnTo>
                                      <a:lnTo>
                                        <a:pt x="222" y="27"/>
                                      </a:lnTo>
                                      <a:lnTo>
                                        <a:pt x="246" y="27"/>
                                      </a:lnTo>
                                      <a:lnTo>
                                        <a:pt x="275" y="28"/>
                                      </a:lnTo>
                                      <a:lnTo>
                                        <a:pt x="305" y="28"/>
                                      </a:lnTo>
                                      <a:lnTo>
                                        <a:pt x="337" y="29"/>
                                      </a:lnTo>
                                      <a:lnTo>
                                        <a:pt x="366" y="30"/>
                                      </a:lnTo>
                                      <a:lnTo>
                                        <a:pt x="390" y="30"/>
                                      </a:lnTo>
                                      <a:lnTo>
                                        <a:pt x="406" y="32"/>
                                      </a:lnTo>
                                      <a:lnTo>
                                        <a:pt x="412" y="32"/>
                                      </a:lnTo>
                                      <a:lnTo>
                                        <a:pt x="416" y="28"/>
                                      </a:lnTo>
                                      <a:lnTo>
                                        <a:pt x="418" y="23"/>
                                      </a:lnTo>
                                      <a:lnTo>
                                        <a:pt x="420" y="18"/>
                                      </a:lnTo>
                                      <a:lnTo>
                                        <a:pt x="420" y="15"/>
                                      </a:lnTo>
                                      <a:lnTo>
                                        <a:pt x="395" y="10"/>
                                      </a:lnTo>
                                      <a:lnTo>
                                        <a:pt x="368" y="6"/>
                                      </a:lnTo>
                                      <a:lnTo>
                                        <a:pt x="342" y="4"/>
                                      </a:lnTo>
                                      <a:lnTo>
                                        <a:pt x="314" y="1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28" y="0"/>
                                      </a:lnTo>
                                      <a:lnTo>
                                        <a:pt x="200" y="1"/>
                                      </a:lnTo>
                                      <a:lnTo>
                                        <a:pt x="174" y="4"/>
                                      </a:lnTo>
                                      <a:lnTo>
                                        <a:pt x="147" y="6"/>
                                      </a:lnTo>
                                      <a:lnTo>
                                        <a:pt x="121" y="9"/>
                                      </a:lnTo>
                                      <a:lnTo>
                                        <a:pt x="97" y="12"/>
                                      </a:lnTo>
                                      <a:lnTo>
                                        <a:pt x="74" y="16"/>
                                      </a:lnTo>
                                      <a:lnTo>
                                        <a:pt x="53" y="21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19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216000"/>
                                  <a:ext cx="1843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59">
                                      <a:moveTo>
                                        <a:pt x="290" y="15"/>
                                      </a:moveTo>
                                      <a:lnTo>
                                        <a:pt x="288" y="18"/>
                                      </a:lnTo>
                                      <a:lnTo>
                                        <a:pt x="282" y="19"/>
                                      </a:lnTo>
                                      <a:lnTo>
                                        <a:pt x="272" y="22"/>
                                      </a:lnTo>
                                      <a:lnTo>
                                        <a:pt x="261" y="22"/>
                                      </a:lnTo>
                                      <a:lnTo>
                                        <a:pt x="249" y="23"/>
                                      </a:lnTo>
                                      <a:lnTo>
                                        <a:pt x="239" y="23"/>
                                      </a:lnTo>
                                      <a:lnTo>
                                        <a:pt x="231" y="24"/>
                                      </a:lnTo>
                                      <a:lnTo>
                                        <a:pt x="226" y="24"/>
                                      </a:lnTo>
                                      <a:lnTo>
                                        <a:pt x="213" y="25"/>
                                      </a:lnTo>
                                      <a:lnTo>
                                        <a:pt x="198" y="26"/>
                                      </a:lnTo>
                                      <a:lnTo>
                                        <a:pt x="185" y="28"/>
                                      </a:lnTo>
                                      <a:lnTo>
                                        <a:pt x="170" y="30"/>
                                      </a:lnTo>
                                      <a:lnTo>
                                        <a:pt x="155" y="32"/>
                                      </a:lnTo>
                                      <a:lnTo>
                                        <a:pt x="141" y="35"/>
                                      </a:lnTo>
                                      <a:lnTo>
                                        <a:pt x="126" y="37"/>
                                      </a:lnTo>
                                      <a:lnTo>
                                        <a:pt x="112" y="40"/>
                                      </a:lnTo>
                                      <a:lnTo>
                                        <a:pt x="97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69" y="47"/>
                                      </a:lnTo>
                                      <a:lnTo>
                                        <a:pt x="54" y="49"/>
                                      </a:lnTo>
                                      <a:lnTo>
                                        <a:pt x="41" y="52"/>
                                      </a:lnTo>
                                      <a:lnTo>
                                        <a:pt x="26" y="54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22" y="35"/>
                                      </a:lnTo>
                                      <a:lnTo>
                                        <a:pt x="37" y="31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70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108" y="19"/>
                                      </a:lnTo>
                                      <a:lnTo>
                                        <a:pt x="126" y="15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65" y="11"/>
                                      </a:lnTo>
                                      <a:lnTo>
                                        <a:pt x="183" y="8"/>
                                      </a:lnTo>
                                      <a:lnTo>
                                        <a:pt x="203" y="7"/>
                                      </a:lnTo>
                                      <a:lnTo>
                                        <a:pt x="221" y="5"/>
                                      </a:lnTo>
                                      <a:lnTo>
                                        <a:pt x="239" y="3"/>
                                      </a:lnTo>
                                      <a:lnTo>
                                        <a:pt x="255" y="2"/>
                                      </a:lnTo>
                                      <a:lnTo>
                                        <a:pt x="272" y="1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9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205920"/>
                                  <a:ext cx="2386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58">
                                      <a:moveTo>
                                        <a:pt x="359" y="39"/>
                                      </a:moveTo>
                                      <a:lnTo>
                                        <a:pt x="363" y="44"/>
                                      </a:lnTo>
                                      <a:lnTo>
                                        <a:pt x="370" y="50"/>
                                      </a:lnTo>
                                      <a:lnTo>
                                        <a:pt x="376" y="54"/>
                                      </a:lnTo>
                                      <a:lnTo>
                                        <a:pt x="376" y="58"/>
                                      </a:lnTo>
                                      <a:lnTo>
                                        <a:pt x="375" y="58"/>
                                      </a:lnTo>
                                      <a:lnTo>
                                        <a:pt x="370" y="57"/>
                                      </a:lnTo>
                                      <a:lnTo>
                                        <a:pt x="364" y="56"/>
                                      </a:lnTo>
                                      <a:lnTo>
                                        <a:pt x="354" y="53"/>
                                      </a:lnTo>
                                      <a:lnTo>
                                        <a:pt x="343" y="52"/>
                                      </a:lnTo>
                                      <a:lnTo>
                                        <a:pt x="331" y="50"/>
                                      </a:lnTo>
                                      <a:lnTo>
                                        <a:pt x="317" y="46"/>
                                      </a:lnTo>
                                      <a:lnTo>
                                        <a:pt x="302" y="44"/>
                                      </a:lnTo>
                                      <a:lnTo>
                                        <a:pt x="286" y="41"/>
                                      </a:lnTo>
                                      <a:lnTo>
                                        <a:pt x="270" y="39"/>
                                      </a:lnTo>
                                      <a:lnTo>
                                        <a:pt x="253" y="35"/>
                                      </a:lnTo>
                                      <a:lnTo>
                                        <a:pt x="236" y="33"/>
                                      </a:lnTo>
                                      <a:lnTo>
                                        <a:pt x="220" y="31"/>
                                      </a:lnTo>
                                      <a:lnTo>
                                        <a:pt x="205" y="29"/>
                                      </a:lnTo>
                                      <a:lnTo>
                                        <a:pt x="190" y="28"/>
                                      </a:lnTo>
                                      <a:lnTo>
                                        <a:pt x="177" y="27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30" y="25"/>
                                      </a:lnTo>
                                      <a:lnTo>
                                        <a:pt x="101" y="24"/>
                                      </a:lnTo>
                                      <a:lnTo>
                                        <a:pt x="73" y="24"/>
                                      </a:lnTo>
                                      <a:lnTo>
                                        <a:pt x="46" y="24"/>
                                      </a:lnTo>
                                      <a:lnTo>
                                        <a:pt x="26" y="24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46" y="2"/>
                                      </a:lnTo>
                                      <a:lnTo>
                                        <a:pt x="71" y="1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21" y="1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72" y="4"/>
                                      </a:lnTo>
                                      <a:lnTo>
                                        <a:pt x="197" y="5"/>
                                      </a:lnTo>
                                      <a:lnTo>
                                        <a:pt x="222" y="8"/>
                                      </a:lnTo>
                                      <a:lnTo>
                                        <a:pt x="246" y="11"/>
                                      </a:lnTo>
                                      <a:lnTo>
                                        <a:pt x="269" y="15"/>
                                      </a:lnTo>
                                      <a:lnTo>
                                        <a:pt x="290" y="19"/>
                                      </a:lnTo>
                                      <a:lnTo>
                                        <a:pt x="311" y="23"/>
                                      </a:lnTo>
                                      <a:lnTo>
                                        <a:pt x="329" y="28"/>
                                      </a:lnTo>
                                      <a:lnTo>
                                        <a:pt x="345" y="34"/>
                                      </a:lnTo>
                                      <a:lnTo>
                                        <a:pt x="359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96920"/>
                                  <a:ext cx="18468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" h="72">
                                      <a:moveTo>
                                        <a:pt x="0" y="15"/>
                                      </a:moveTo>
                                      <a:lnTo>
                                        <a:pt x="3" y="18"/>
                                      </a:lnTo>
                                      <a:lnTo>
                                        <a:pt x="9" y="20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42" y="25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60" y="26"/>
                                      </a:lnTo>
                                      <a:lnTo>
                                        <a:pt x="65" y="27"/>
                                      </a:lnTo>
                                      <a:lnTo>
                                        <a:pt x="78" y="29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06" y="33"/>
                                      </a:lnTo>
                                      <a:lnTo>
                                        <a:pt x="121" y="36"/>
                                      </a:lnTo>
                                      <a:lnTo>
                                        <a:pt x="136" y="38"/>
                                      </a:lnTo>
                                      <a:lnTo>
                                        <a:pt x="150" y="41"/>
                                      </a:lnTo>
                                      <a:lnTo>
                                        <a:pt x="165" y="44"/>
                                      </a:lnTo>
                                      <a:lnTo>
                                        <a:pt x="178" y="48"/>
                                      </a:lnTo>
                                      <a:lnTo>
                                        <a:pt x="193" y="50"/>
                                      </a:lnTo>
                                      <a:lnTo>
                                        <a:pt x="207" y="54"/>
                                      </a:lnTo>
                                      <a:lnTo>
                                        <a:pt x="222" y="58"/>
                                      </a:lnTo>
                                      <a:lnTo>
                                        <a:pt x="235" y="60"/>
                                      </a:lnTo>
                                      <a:lnTo>
                                        <a:pt x="250" y="64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78" y="70"/>
                                      </a:lnTo>
                                      <a:lnTo>
                                        <a:pt x="291" y="72"/>
                                      </a:lnTo>
                                      <a:lnTo>
                                        <a:pt x="291" y="68"/>
                                      </a:lnTo>
                                      <a:lnTo>
                                        <a:pt x="289" y="62"/>
                                      </a:lnTo>
                                      <a:lnTo>
                                        <a:pt x="285" y="56"/>
                                      </a:lnTo>
                                      <a:lnTo>
                                        <a:pt x="284" y="52"/>
                                      </a:lnTo>
                                      <a:lnTo>
                                        <a:pt x="269" y="48"/>
                                      </a:lnTo>
                                      <a:lnTo>
                                        <a:pt x="254" y="43"/>
                                      </a:lnTo>
                                      <a:lnTo>
                                        <a:pt x="238" y="39"/>
                                      </a:lnTo>
                                      <a:lnTo>
                                        <a:pt x="220" y="36"/>
                                      </a:lnTo>
                                      <a:lnTo>
                                        <a:pt x="201" y="31"/>
                                      </a:lnTo>
                                      <a:lnTo>
                                        <a:pt x="183" y="27"/>
                                      </a:lnTo>
                                      <a:lnTo>
                                        <a:pt x="164" y="24"/>
                                      </a:lnTo>
                                      <a:lnTo>
                                        <a:pt x="145" y="20"/>
                                      </a:lnTo>
                                      <a:lnTo>
                                        <a:pt x="126" y="16"/>
                                      </a:lnTo>
                                      <a:lnTo>
                                        <a:pt x="106" y="13"/>
                                      </a:lnTo>
                                      <a:lnTo>
                                        <a:pt x="88" y="10"/>
                                      </a:lnTo>
                                      <a:lnTo>
                                        <a:pt x="70" y="8"/>
                                      </a:lnTo>
                                      <a:lnTo>
                                        <a:pt x="52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191160"/>
                                  <a:ext cx="2401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" h="45">
                                      <a:moveTo>
                                        <a:pt x="17" y="27"/>
                                      </a:moveTo>
                                      <a:lnTo>
                                        <a:pt x="14" y="31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45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3" y="42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33" y="40"/>
                                      </a:lnTo>
                                      <a:lnTo>
                                        <a:pt x="45" y="38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75" y="34"/>
                                      </a:lnTo>
                                      <a:lnTo>
                                        <a:pt x="90" y="31"/>
                                      </a:lnTo>
                                      <a:lnTo>
                                        <a:pt x="108" y="30"/>
                                      </a:lnTo>
                                      <a:lnTo>
                                        <a:pt x="123" y="28"/>
                                      </a:lnTo>
                                      <a:lnTo>
                                        <a:pt x="140" y="27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72" y="24"/>
                                      </a:lnTo>
                                      <a:lnTo>
                                        <a:pt x="187" y="23"/>
                                      </a:lnTo>
                                      <a:lnTo>
                                        <a:pt x="200" y="23"/>
                                      </a:lnTo>
                                      <a:lnTo>
                                        <a:pt x="221" y="23"/>
                                      </a:lnTo>
                                      <a:lnTo>
                                        <a:pt x="246" y="24"/>
                                      </a:lnTo>
                                      <a:lnTo>
                                        <a:pt x="275" y="24"/>
                                      </a:lnTo>
                                      <a:lnTo>
                                        <a:pt x="303" y="25"/>
                                      </a:lnTo>
                                      <a:lnTo>
                                        <a:pt x="330" y="27"/>
                                      </a:lnTo>
                                      <a:lnTo>
                                        <a:pt x="351" y="27"/>
                                      </a:lnTo>
                                      <a:lnTo>
                                        <a:pt x="367" y="28"/>
                                      </a:lnTo>
                                      <a:lnTo>
                                        <a:pt x="372" y="28"/>
                                      </a:lnTo>
                                      <a:lnTo>
                                        <a:pt x="375" y="25"/>
                                      </a:lnTo>
                                      <a:lnTo>
                                        <a:pt x="376" y="22"/>
                                      </a:lnTo>
                                      <a:lnTo>
                                        <a:pt x="378" y="17"/>
                                      </a:lnTo>
                                      <a:lnTo>
                                        <a:pt x="378" y="12"/>
                                      </a:lnTo>
                                      <a:lnTo>
                                        <a:pt x="355" y="9"/>
                                      </a:lnTo>
                                      <a:lnTo>
                                        <a:pt x="331" y="5"/>
                                      </a:lnTo>
                                      <a:lnTo>
                                        <a:pt x="307" y="2"/>
                                      </a:lnTo>
                                      <a:lnTo>
                                        <a:pt x="282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155" y="2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87" y="11"/>
                                      </a:lnTo>
                                      <a:lnTo>
                                        <a:pt x="67" y="13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17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153000"/>
                                  <a:ext cx="1663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" h="53">
                                      <a:moveTo>
                                        <a:pt x="262" y="14"/>
                                      </a:moveTo>
                                      <a:lnTo>
                                        <a:pt x="260" y="17"/>
                                      </a:lnTo>
                                      <a:lnTo>
                                        <a:pt x="255" y="18"/>
                                      </a:lnTo>
                                      <a:lnTo>
                                        <a:pt x="246" y="19"/>
                                      </a:lnTo>
                                      <a:lnTo>
                                        <a:pt x="235" y="19"/>
                                      </a:lnTo>
                                      <a:lnTo>
                                        <a:pt x="226" y="20"/>
                                      </a:lnTo>
                                      <a:lnTo>
                                        <a:pt x="216" y="20"/>
                                      </a:lnTo>
                                      <a:lnTo>
                                        <a:pt x="209" y="21"/>
                                      </a:lnTo>
                                      <a:lnTo>
                                        <a:pt x="205" y="21"/>
                                      </a:lnTo>
                                      <a:lnTo>
                                        <a:pt x="193" y="23"/>
                                      </a:lnTo>
                                      <a:lnTo>
                                        <a:pt x="179" y="24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26"/>
                                      </a:lnTo>
                                      <a:lnTo>
                                        <a:pt x="140" y="29"/>
                                      </a:lnTo>
                                      <a:lnTo>
                                        <a:pt x="127" y="30"/>
                                      </a:lnTo>
                                      <a:lnTo>
                                        <a:pt x="115" y="32"/>
                                      </a:lnTo>
                                      <a:lnTo>
                                        <a:pt x="101" y="35"/>
                                      </a:lnTo>
                                      <a:lnTo>
                                        <a:pt x="88" y="37"/>
                                      </a:lnTo>
                                      <a:lnTo>
                                        <a:pt x="76" y="39"/>
                                      </a:lnTo>
                                      <a:lnTo>
                                        <a:pt x="63" y="42"/>
                                      </a:lnTo>
                                      <a:lnTo>
                                        <a:pt x="49" y="44"/>
                                      </a:lnTo>
                                      <a:lnTo>
                                        <a:pt x="37" y="47"/>
                                      </a:lnTo>
                                      <a:lnTo>
                                        <a:pt x="25" y="49"/>
                                      </a:lnTo>
                                      <a:lnTo>
                                        <a:pt x="13" y="50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7" y="39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49" y="25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81" y="20"/>
                                      </a:lnTo>
                                      <a:lnTo>
                                        <a:pt x="98" y="17"/>
                                      </a:lnTo>
                                      <a:lnTo>
                                        <a:pt x="115" y="14"/>
                                      </a:lnTo>
                                      <a:lnTo>
                                        <a:pt x="132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200" y="4"/>
                                      </a:lnTo>
                                      <a:lnTo>
                                        <a:pt x="216" y="3"/>
                                      </a:lnTo>
                                      <a:lnTo>
                                        <a:pt x="232" y="2"/>
                                      </a:lnTo>
                                      <a:lnTo>
                                        <a:pt x="246" y="1"/>
                                      </a:lnTo>
                                      <a:lnTo>
                                        <a:pt x="260" y="0"/>
                                      </a:lnTo>
                                      <a:lnTo>
                                        <a:pt x="262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147960"/>
                                  <a:ext cx="21456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51">
                                      <a:moveTo>
                                        <a:pt x="324" y="34"/>
                                      </a:moveTo>
                                      <a:lnTo>
                                        <a:pt x="328" y="38"/>
                                      </a:lnTo>
                                      <a:lnTo>
                                        <a:pt x="334" y="43"/>
                                      </a:lnTo>
                                      <a:lnTo>
                                        <a:pt x="338" y="47"/>
                                      </a:lnTo>
                                      <a:lnTo>
                                        <a:pt x="338" y="51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19" y="47"/>
                                      </a:lnTo>
                                      <a:lnTo>
                                        <a:pt x="298" y="43"/>
                                      </a:lnTo>
                                      <a:lnTo>
                                        <a:pt x="272" y="38"/>
                                      </a:lnTo>
                                      <a:lnTo>
                                        <a:pt x="242" y="33"/>
                                      </a:lnTo>
                                      <a:lnTo>
                                        <a:pt x="213" y="28"/>
                                      </a:lnTo>
                                      <a:lnTo>
                                        <a:pt x="185" y="26"/>
                                      </a:lnTo>
                                      <a:lnTo>
                                        <a:pt x="160" y="23"/>
                                      </a:lnTo>
                                      <a:lnTo>
                                        <a:pt x="140" y="22"/>
                                      </a:lnTo>
                                      <a:lnTo>
                                        <a:pt x="117" y="22"/>
                                      </a:lnTo>
                                      <a:lnTo>
                                        <a:pt x="91" y="21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23" y="20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56" y="2"/>
                                      </a:lnTo>
                                      <a:lnTo>
                                        <a:pt x="179" y="4"/>
                                      </a:lnTo>
                                      <a:lnTo>
                                        <a:pt x="201" y="6"/>
                                      </a:lnTo>
                                      <a:lnTo>
                                        <a:pt x="222" y="9"/>
                                      </a:lnTo>
                                      <a:lnTo>
                                        <a:pt x="242" y="12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80" y="21"/>
                                      </a:lnTo>
                                      <a:lnTo>
                                        <a:pt x="296" y="25"/>
                                      </a:lnTo>
                                      <a:lnTo>
                                        <a:pt x="312" y="29"/>
                                      </a:lnTo>
                                      <a:lnTo>
                                        <a:pt x="324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136440"/>
                                  <a:ext cx="16524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0" h="64">
                                      <a:moveTo>
                                        <a:pt x="0" y="14"/>
                                      </a:moveTo>
                                      <a:lnTo>
                                        <a:pt x="2" y="16"/>
                                      </a:lnTo>
                                      <a:lnTo>
                                        <a:pt x="7" y="18"/>
                                      </a:lnTo>
                                      <a:lnTo>
                                        <a:pt x="15" y="20"/>
                                      </a:lnTo>
                                      <a:lnTo>
                                        <a:pt x="26" y="21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6" y="23"/>
                                      </a:lnTo>
                                      <a:lnTo>
                                        <a:pt x="53" y="24"/>
                                      </a:lnTo>
                                      <a:lnTo>
                                        <a:pt x="57" y="24"/>
                                      </a:lnTo>
                                      <a:lnTo>
                                        <a:pt x="69" y="26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94" y="30"/>
                                      </a:lnTo>
                                      <a:lnTo>
                                        <a:pt x="108" y="32"/>
                                      </a:lnTo>
                                      <a:lnTo>
                                        <a:pt x="120" y="34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47" y="40"/>
                                      </a:lnTo>
                                      <a:lnTo>
                                        <a:pt x="159" y="43"/>
                                      </a:lnTo>
                                      <a:lnTo>
                                        <a:pt x="172" y="46"/>
                                      </a:lnTo>
                                      <a:lnTo>
                                        <a:pt x="186" y="49"/>
                                      </a:lnTo>
                                      <a:lnTo>
                                        <a:pt x="198" y="52"/>
                                      </a:lnTo>
                                      <a:lnTo>
                                        <a:pt x="211" y="55"/>
                                      </a:lnTo>
                                      <a:lnTo>
                                        <a:pt x="223" y="57"/>
                                      </a:lnTo>
                                      <a:lnTo>
                                        <a:pt x="236" y="59"/>
                                      </a:lnTo>
                                      <a:lnTo>
                                        <a:pt x="248" y="62"/>
                                      </a:lnTo>
                                      <a:lnTo>
                                        <a:pt x="260" y="64"/>
                                      </a:lnTo>
                                      <a:lnTo>
                                        <a:pt x="260" y="61"/>
                                      </a:lnTo>
                                      <a:lnTo>
                                        <a:pt x="259" y="56"/>
                                      </a:lnTo>
                                      <a:lnTo>
                                        <a:pt x="255" y="51"/>
                                      </a:lnTo>
                                      <a:lnTo>
                                        <a:pt x="254" y="46"/>
                                      </a:lnTo>
                                      <a:lnTo>
                                        <a:pt x="241" y="43"/>
                                      </a:lnTo>
                                      <a:lnTo>
                                        <a:pt x="227" y="39"/>
                                      </a:lnTo>
                                      <a:lnTo>
                                        <a:pt x="213" y="35"/>
                                      </a:lnTo>
                                      <a:lnTo>
                                        <a:pt x="197" y="32"/>
                                      </a:lnTo>
                                      <a:lnTo>
                                        <a:pt x="181" y="28"/>
                                      </a:lnTo>
                                      <a:lnTo>
                                        <a:pt x="164" y="24"/>
                                      </a:lnTo>
                                      <a:lnTo>
                                        <a:pt x="147" y="22"/>
                                      </a:lnTo>
                                      <a:lnTo>
                                        <a:pt x="130" y="18"/>
                                      </a:lnTo>
                                      <a:lnTo>
                                        <a:pt x="113" y="15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79" y="10"/>
                                      </a:lnTo>
                                      <a:lnTo>
                                        <a:pt x="62" y="7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31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131400"/>
                                  <a:ext cx="21636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40">
                                      <a:moveTo>
                                        <a:pt x="16" y="24"/>
                                      </a:moveTo>
                                      <a:lnTo>
                                        <a:pt x="12" y="28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19" y="36"/>
                                      </a:lnTo>
                                      <a:lnTo>
                                        <a:pt x="41" y="34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96" y="26"/>
                                      </a:lnTo>
                                      <a:lnTo>
                                        <a:pt x="127" y="23"/>
                                      </a:lnTo>
                                      <a:lnTo>
                                        <a:pt x="155" y="22"/>
                                      </a:lnTo>
                                      <a:lnTo>
                                        <a:pt x="180" y="20"/>
                                      </a:lnTo>
                                      <a:lnTo>
                                        <a:pt x="200" y="20"/>
                                      </a:lnTo>
                                      <a:lnTo>
                                        <a:pt x="223" y="22"/>
                                      </a:lnTo>
                                      <a:lnTo>
                                        <a:pt x="248" y="22"/>
                                      </a:lnTo>
                                      <a:lnTo>
                                        <a:pt x="274" y="23"/>
                                      </a:lnTo>
                                      <a:lnTo>
                                        <a:pt x="297" y="24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30" y="25"/>
                                      </a:lnTo>
                                      <a:lnTo>
                                        <a:pt x="335" y="25"/>
                                      </a:lnTo>
                                      <a:lnTo>
                                        <a:pt x="337" y="23"/>
                                      </a:lnTo>
                                      <a:lnTo>
                                        <a:pt x="340" y="19"/>
                                      </a:lnTo>
                                      <a:lnTo>
                                        <a:pt x="341" y="14"/>
                                      </a:lnTo>
                                      <a:lnTo>
                                        <a:pt x="341" y="11"/>
                                      </a:lnTo>
                                      <a:lnTo>
                                        <a:pt x="320" y="7"/>
                                      </a:lnTo>
                                      <a:lnTo>
                                        <a:pt x="299" y="5"/>
                                      </a:lnTo>
                                      <a:lnTo>
                                        <a:pt x="277" y="2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62" y="1"/>
                                      </a:lnTo>
                                      <a:lnTo>
                                        <a:pt x="140" y="2"/>
                                      </a:lnTo>
                                      <a:lnTo>
                                        <a:pt x="118" y="5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78" y="9"/>
                                      </a:lnTo>
                                      <a:lnTo>
                                        <a:pt x="60" y="12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1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100440"/>
                                  <a:ext cx="15048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49">
                                      <a:moveTo>
                                        <a:pt x="237" y="14"/>
                                      </a:moveTo>
                                      <a:lnTo>
                                        <a:pt x="236" y="16"/>
                                      </a:lnTo>
                                      <a:lnTo>
                                        <a:pt x="230" y="17"/>
                                      </a:lnTo>
                                      <a:lnTo>
                                        <a:pt x="223" y="19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04" y="20"/>
                                      </a:lnTo>
                                      <a:lnTo>
                                        <a:pt x="196" y="20"/>
                                      </a:lnTo>
                                      <a:lnTo>
                                        <a:pt x="189" y="21"/>
                                      </a:lnTo>
                                      <a:lnTo>
                                        <a:pt x="185" y="21"/>
                                      </a:lnTo>
                                      <a:lnTo>
                                        <a:pt x="162" y="22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16" y="28"/>
                                      </a:lnTo>
                                      <a:lnTo>
                                        <a:pt x="92" y="33"/>
                                      </a:lnTo>
                                      <a:lnTo>
                                        <a:pt x="68" y="37"/>
                                      </a:lnTo>
                                      <a:lnTo>
                                        <a:pt x="45" y="41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9" y="29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45" y="23"/>
                                      </a:lnTo>
                                      <a:lnTo>
                                        <a:pt x="60" y="21"/>
                                      </a:lnTo>
                                      <a:lnTo>
                                        <a:pt x="74" y="19"/>
                                      </a:lnTo>
                                      <a:lnTo>
                                        <a:pt x="89" y="16"/>
                                      </a:lnTo>
                                      <a:lnTo>
                                        <a:pt x="105" y="14"/>
                                      </a:lnTo>
                                      <a:lnTo>
                                        <a:pt x="120" y="11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67" y="6"/>
                                      </a:lnTo>
                                      <a:lnTo>
                                        <a:pt x="181" y="4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9" y="2"/>
                                      </a:lnTo>
                                      <a:lnTo>
                                        <a:pt x="223" y="2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23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000" y="91440"/>
                                  <a:ext cx="1929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46">
                                      <a:moveTo>
                                        <a:pt x="290" y="30"/>
                                      </a:moveTo>
                                      <a:lnTo>
                                        <a:pt x="294" y="34"/>
                                      </a:lnTo>
                                      <a:lnTo>
                                        <a:pt x="299" y="39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04" y="46"/>
                                      </a:lnTo>
                                      <a:lnTo>
                                        <a:pt x="299" y="45"/>
                                      </a:lnTo>
                                      <a:lnTo>
                                        <a:pt x="287" y="42"/>
                                      </a:lnTo>
                                      <a:lnTo>
                                        <a:pt x="267" y="39"/>
                                      </a:lnTo>
                                      <a:lnTo>
                                        <a:pt x="244" y="35"/>
                                      </a:lnTo>
                                      <a:lnTo>
                                        <a:pt x="217" y="30"/>
                                      </a:lnTo>
                                      <a:lnTo>
                                        <a:pt x="191" y="26"/>
                                      </a:lnTo>
                                      <a:lnTo>
                                        <a:pt x="165" y="23"/>
                                      </a:lnTo>
                                      <a:lnTo>
                                        <a:pt x="142" y="20"/>
                                      </a:lnTo>
                                      <a:lnTo>
                                        <a:pt x="125" y="20"/>
                                      </a:lnTo>
                                      <a:lnTo>
                                        <a:pt x="104" y="19"/>
                                      </a:lnTo>
                                      <a:lnTo>
                                        <a:pt x="81" y="19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37" y="18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" y="16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57" y="1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119" y="1"/>
                                      </a:lnTo>
                                      <a:lnTo>
                                        <a:pt x="140" y="2"/>
                                      </a:lnTo>
                                      <a:lnTo>
                                        <a:pt x="160" y="4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99" y="8"/>
                                      </a:lnTo>
                                      <a:lnTo>
                                        <a:pt x="217" y="12"/>
                                      </a:lnTo>
                                      <a:lnTo>
                                        <a:pt x="234" y="14"/>
                                      </a:lnTo>
                                      <a:lnTo>
                                        <a:pt x="252" y="18"/>
                                      </a:lnTo>
                                      <a:lnTo>
                                        <a:pt x="266" y="22"/>
                                      </a:lnTo>
                                      <a:lnTo>
                                        <a:pt x="280" y="26"/>
                                      </a:lnTo>
                                      <a:lnTo>
                                        <a:pt x="29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82080"/>
                                  <a:ext cx="149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6" h="60">
                                      <a:moveTo>
                                        <a:pt x="0" y="12"/>
                                      </a:moveTo>
                                      <a:lnTo>
                                        <a:pt x="1" y="15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14" y="17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41" y="21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52" y="22"/>
                                      </a:lnTo>
                                      <a:lnTo>
                                        <a:pt x="75" y="25"/>
                                      </a:lnTo>
                                      <a:lnTo>
                                        <a:pt x="98" y="29"/>
                                      </a:lnTo>
                                      <a:lnTo>
                                        <a:pt x="122" y="34"/>
                                      </a:lnTo>
                                      <a:lnTo>
                                        <a:pt x="145" y="39"/>
                                      </a:lnTo>
                                      <a:lnTo>
                                        <a:pt x="168" y="45"/>
                                      </a:lnTo>
                                      <a:lnTo>
                                        <a:pt x="191" y="50"/>
                                      </a:lnTo>
                                      <a:lnTo>
                                        <a:pt x="214" y="55"/>
                                      </a:lnTo>
                                      <a:lnTo>
                                        <a:pt x="236" y="60"/>
                                      </a:lnTo>
                                      <a:lnTo>
                                        <a:pt x="236" y="56"/>
                                      </a:lnTo>
                                      <a:lnTo>
                                        <a:pt x="233" y="51"/>
                                      </a:lnTo>
                                      <a:lnTo>
                                        <a:pt x="231" y="46"/>
                                      </a:lnTo>
                                      <a:lnTo>
                                        <a:pt x="230" y="43"/>
                                      </a:lnTo>
                                      <a:lnTo>
                                        <a:pt x="218" y="39"/>
                                      </a:lnTo>
                                      <a:lnTo>
                                        <a:pt x="205" y="35"/>
                                      </a:lnTo>
                                      <a:lnTo>
                                        <a:pt x="192" y="33"/>
                                      </a:lnTo>
                                      <a:lnTo>
                                        <a:pt x="177" y="29"/>
                                      </a:lnTo>
                                      <a:lnTo>
                                        <a:pt x="163" y="26"/>
                                      </a:lnTo>
                                      <a:lnTo>
                                        <a:pt x="148" y="23"/>
                                      </a:lnTo>
                                      <a:lnTo>
                                        <a:pt x="132" y="20"/>
                                      </a:lnTo>
                                      <a:lnTo>
                                        <a:pt x="118" y="17"/>
                                      </a:lnTo>
                                      <a:lnTo>
                                        <a:pt x="102" y="14"/>
                                      </a:lnTo>
                                      <a:lnTo>
                                        <a:pt x="86" y="11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29" y="3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77400"/>
                                  <a:ext cx="1936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6">
                                      <a:moveTo>
                                        <a:pt x="13" y="22"/>
                                      </a:moveTo>
                                      <a:lnTo>
                                        <a:pt x="9" y="26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36" y="32"/>
                                      </a:lnTo>
                                      <a:lnTo>
                                        <a:pt x="59" y="28"/>
                                      </a:lnTo>
                                      <a:lnTo>
                                        <a:pt x="86" y="24"/>
                                      </a:lnTo>
                                      <a:lnTo>
                                        <a:pt x="113" y="22"/>
                                      </a:lnTo>
                                      <a:lnTo>
                                        <a:pt x="138" y="21"/>
                                      </a:lnTo>
                                      <a:lnTo>
                                        <a:pt x="161" y="19"/>
                                      </a:lnTo>
                                      <a:lnTo>
                                        <a:pt x="178" y="19"/>
                                      </a:lnTo>
                                      <a:lnTo>
                                        <a:pt x="199" y="19"/>
                                      </a:lnTo>
                                      <a:lnTo>
                                        <a:pt x="222" y="21"/>
                                      </a:lnTo>
                                      <a:lnTo>
                                        <a:pt x="245" y="21"/>
                                      </a:lnTo>
                                      <a:lnTo>
                                        <a:pt x="266" y="22"/>
                                      </a:lnTo>
                                      <a:lnTo>
                                        <a:pt x="284" y="23"/>
                                      </a:lnTo>
                                      <a:lnTo>
                                        <a:pt x="295" y="23"/>
                                      </a:lnTo>
                                      <a:lnTo>
                                        <a:pt x="300" y="23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5" y="17"/>
                                      </a:lnTo>
                                      <a:lnTo>
                                        <a:pt x="305" y="13"/>
                                      </a:lnTo>
                                      <a:lnTo>
                                        <a:pt x="305" y="11"/>
                                      </a:lnTo>
                                      <a:lnTo>
                                        <a:pt x="287" y="7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48" y="3"/>
                                      </a:lnTo>
                                      <a:lnTo>
                                        <a:pt x="228" y="1"/>
                                      </a:lnTo>
                                      <a:lnTo>
                                        <a:pt x="208" y="1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66" y="1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25" y="3"/>
                                      </a:lnTo>
                                      <a:lnTo>
                                        <a:pt x="105" y="4"/>
                                      </a:lnTo>
                                      <a:lnTo>
                                        <a:pt x="87" y="6"/>
                                      </a:lnTo>
                                      <a:lnTo>
                                        <a:pt x="70" y="9"/>
                                      </a:lnTo>
                                      <a:lnTo>
                                        <a:pt x="53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18"/>
                                      </a:lnTo>
                                      <a:lnTo>
                                        <a:pt x="13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365760"/>
                                  <a:ext cx="6242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3" h="232">
                                      <a:moveTo>
                                        <a:pt x="962" y="76"/>
                                      </a:moveTo>
                                      <a:lnTo>
                                        <a:pt x="973" y="113"/>
                                      </a:lnTo>
                                      <a:lnTo>
                                        <a:pt x="979" y="162"/>
                                      </a:lnTo>
                                      <a:lnTo>
                                        <a:pt x="982" y="206"/>
                                      </a:lnTo>
                                      <a:lnTo>
                                        <a:pt x="983" y="232"/>
                                      </a:lnTo>
                                      <a:lnTo>
                                        <a:pt x="981" y="232"/>
                                      </a:lnTo>
                                      <a:lnTo>
                                        <a:pt x="974" y="232"/>
                                      </a:lnTo>
                                      <a:lnTo>
                                        <a:pt x="965" y="230"/>
                                      </a:lnTo>
                                      <a:lnTo>
                                        <a:pt x="951" y="229"/>
                                      </a:lnTo>
                                      <a:lnTo>
                                        <a:pt x="934" y="228"/>
                                      </a:lnTo>
                                      <a:lnTo>
                                        <a:pt x="915" y="227"/>
                                      </a:lnTo>
                                      <a:lnTo>
                                        <a:pt x="892" y="226"/>
                                      </a:lnTo>
                                      <a:lnTo>
                                        <a:pt x="867" y="224"/>
                                      </a:lnTo>
                                      <a:lnTo>
                                        <a:pt x="839" y="222"/>
                                      </a:lnTo>
                                      <a:lnTo>
                                        <a:pt x="810" y="221"/>
                                      </a:lnTo>
                                      <a:lnTo>
                                        <a:pt x="779" y="218"/>
                                      </a:lnTo>
                                      <a:lnTo>
                                        <a:pt x="746" y="216"/>
                                      </a:lnTo>
                                      <a:lnTo>
                                        <a:pt x="712" y="213"/>
                                      </a:lnTo>
                                      <a:lnTo>
                                        <a:pt x="677" y="212"/>
                                      </a:lnTo>
                                      <a:lnTo>
                                        <a:pt x="641" y="210"/>
                                      </a:lnTo>
                                      <a:lnTo>
                                        <a:pt x="604" y="207"/>
                                      </a:lnTo>
                                      <a:lnTo>
                                        <a:pt x="568" y="205"/>
                                      </a:lnTo>
                                      <a:lnTo>
                                        <a:pt x="531" y="203"/>
                                      </a:lnTo>
                                      <a:lnTo>
                                        <a:pt x="495" y="200"/>
                                      </a:lnTo>
                                      <a:lnTo>
                                        <a:pt x="458" y="199"/>
                                      </a:lnTo>
                                      <a:lnTo>
                                        <a:pt x="423" y="197"/>
                                      </a:lnTo>
                                      <a:lnTo>
                                        <a:pt x="389" y="194"/>
                                      </a:lnTo>
                                      <a:lnTo>
                                        <a:pt x="356" y="193"/>
                                      </a:lnTo>
                                      <a:lnTo>
                                        <a:pt x="325" y="192"/>
                                      </a:lnTo>
                                      <a:lnTo>
                                        <a:pt x="294" y="189"/>
                                      </a:lnTo>
                                      <a:lnTo>
                                        <a:pt x="266" y="188"/>
                                      </a:lnTo>
                                      <a:lnTo>
                                        <a:pt x="241" y="187"/>
                                      </a:lnTo>
                                      <a:lnTo>
                                        <a:pt x="217" y="187"/>
                                      </a:lnTo>
                                      <a:lnTo>
                                        <a:pt x="197" y="186"/>
                                      </a:lnTo>
                                      <a:lnTo>
                                        <a:pt x="180" y="186"/>
                                      </a:lnTo>
                                      <a:lnTo>
                                        <a:pt x="165" y="186"/>
                                      </a:lnTo>
                                      <a:lnTo>
                                        <a:pt x="154" y="186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177" y="182"/>
                                      </a:lnTo>
                                      <a:lnTo>
                                        <a:pt x="196" y="180"/>
                                      </a:lnTo>
                                      <a:lnTo>
                                        <a:pt x="216" y="177"/>
                                      </a:lnTo>
                                      <a:lnTo>
                                        <a:pt x="237" y="175"/>
                                      </a:lnTo>
                                      <a:lnTo>
                                        <a:pt x="254" y="171"/>
                                      </a:lnTo>
                                      <a:lnTo>
                                        <a:pt x="266" y="168"/>
                                      </a:lnTo>
                                      <a:lnTo>
                                        <a:pt x="270" y="164"/>
                                      </a:lnTo>
                                      <a:lnTo>
                                        <a:pt x="258" y="162"/>
                                      </a:lnTo>
                                      <a:lnTo>
                                        <a:pt x="244" y="159"/>
                                      </a:lnTo>
                                      <a:lnTo>
                                        <a:pt x="230" y="158"/>
                                      </a:lnTo>
                                      <a:lnTo>
                                        <a:pt x="215" y="157"/>
                                      </a:lnTo>
                                      <a:lnTo>
                                        <a:pt x="199" y="157"/>
                                      </a:lnTo>
                                      <a:lnTo>
                                        <a:pt x="183" y="157"/>
                                      </a:lnTo>
                                      <a:lnTo>
                                        <a:pt x="168" y="157"/>
                                      </a:lnTo>
                                      <a:lnTo>
                                        <a:pt x="152" y="158"/>
                                      </a:lnTo>
                                      <a:lnTo>
                                        <a:pt x="136" y="159"/>
                                      </a:lnTo>
                                      <a:lnTo>
                                        <a:pt x="120" y="162"/>
                                      </a:lnTo>
                                      <a:lnTo>
                                        <a:pt x="105" y="163"/>
                                      </a:lnTo>
                                      <a:lnTo>
                                        <a:pt x="92" y="165"/>
                                      </a:lnTo>
                                      <a:lnTo>
                                        <a:pt x="80" y="166"/>
                                      </a:lnTo>
                                      <a:lnTo>
                                        <a:pt x="69" y="169"/>
                                      </a:lnTo>
                                      <a:lnTo>
                                        <a:pt x="59" y="170"/>
                                      </a:lnTo>
                                      <a:lnTo>
                                        <a:pt x="51" y="172"/>
                                      </a:lnTo>
                                      <a:lnTo>
                                        <a:pt x="58" y="168"/>
                                      </a:lnTo>
                                      <a:lnTo>
                                        <a:pt x="68" y="163"/>
                                      </a:lnTo>
                                      <a:lnTo>
                                        <a:pt x="81" y="158"/>
                                      </a:lnTo>
                                      <a:lnTo>
                                        <a:pt x="96" y="153"/>
                                      </a:lnTo>
                                      <a:lnTo>
                                        <a:pt x="113" y="147"/>
                                      </a:lnTo>
                                      <a:lnTo>
                                        <a:pt x="130" y="142"/>
                                      </a:lnTo>
                                      <a:lnTo>
                                        <a:pt x="148" y="139"/>
                                      </a:lnTo>
                                      <a:lnTo>
                                        <a:pt x="166" y="134"/>
                                      </a:lnTo>
                                      <a:lnTo>
                                        <a:pt x="185" y="129"/>
                                      </a:lnTo>
                                      <a:lnTo>
                                        <a:pt x="202" y="125"/>
                                      </a:lnTo>
                                      <a:lnTo>
                                        <a:pt x="217" y="122"/>
                                      </a:lnTo>
                                      <a:lnTo>
                                        <a:pt x="231" y="118"/>
                                      </a:lnTo>
                                      <a:lnTo>
                                        <a:pt x="243" y="116"/>
                                      </a:lnTo>
                                      <a:lnTo>
                                        <a:pt x="250" y="113"/>
                                      </a:lnTo>
                                      <a:lnTo>
                                        <a:pt x="255" y="112"/>
                                      </a:lnTo>
                                      <a:lnTo>
                                        <a:pt x="256" y="111"/>
                                      </a:lnTo>
                                      <a:lnTo>
                                        <a:pt x="249" y="110"/>
                                      </a:lnTo>
                                      <a:lnTo>
                                        <a:pt x="239" y="110"/>
                                      </a:lnTo>
                                      <a:lnTo>
                                        <a:pt x="227" y="110"/>
                                      </a:lnTo>
                                      <a:lnTo>
                                        <a:pt x="215" y="110"/>
                                      </a:lnTo>
                                      <a:lnTo>
                                        <a:pt x="200" y="111"/>
                                      </a:lnTo>
                                      <a:lnTo>
                                        <a:pt x="186" y="112"/>
                                      </a:lnTo>
                                      <a:lnTo>
                                        <a:pt x="170" y="113"/>
                                      </a:lnTo>
                                      <a:lnTo>
                                        <a:pt x="154" y="114"/>
                                      </a:lnTo>
                                      <a:lnTo>
                                        <a:pt x="138" y="116"/>
                                      </a:lnTo>
                                      <a:lnTo>
                                        <a:pt x="124" y="117"/>
                                      </a:lnTo>
                                      <a:lnTo>
                                        <a:pt x="109" y="118"/>
                                      </a:lnTo>
                                      <a:lnTo>
                                        <a:pt x="95" y="120"/>
                                      </a:lnTo>
                                      <a:lnTo>
                                        <a:pt x="82" y="122"/>
                                      </a:lnTo>
                                      <a:lnTo>
                                        <a:pt x="71" y="122"/>
                                      </a:lnTo>
                                      <a:lnTo>
                                        <a:pt x="62" y="123"/>
                                      </a:lnTo>
                                      <a:lnTo>
                                        <a:pt x="54" y="123"/>
                                      </a:lnTo>
                                      <a:lnTo>
                                        <a:pt x="69" y="114"/>
                                      </a:lnTo>
                                      <a:lnTo>
                                        <a:pt x="88" y="106"/>
                                      </a:lnTo>
                                      <a:lnTo>
                                        <a:pt x="113" y="100"/>
                                      </a:lnTo>
                                      <a:lnTo>
                                        <a:pt x="140" y="94"/>
                                      </a:lnTo>
                                      <a:lnTo>
                                        <a:pt x="168" y="88"/>
                                      </a:lnTo>
                                      <a:lnTo>
                                        <a:pt x="194" y="81"/>
                                      </a:lnTo>
                                      <a:lnTo>
                                        <a:pt x="217" y="74"/>
                                      </a:lnTo>
                                      <a:lnTo>
                                        <a:pt x="236" y="66"/>
                                      </a:lnTo>
                                      <a:lnTo>
                                        <a:pt x="220" y="65"/>
                                      </a:lnTo>
                                      <a:lnTo>
                                        <a:pt x="203" y="64"/>
                                      </a:lnTo>
                                      <a:lnTo>
                                        <a:pt x="187" y="64"/>
                                      </a:lnTo>
                                      <a:lnTo>
                                        <a:pt x="170" y="64"/>
                                      </a:lnTo>
                                      <a:lnTo>
                                        <a:pt x="153" y="65"/>
                                      </a:lnTo>
                                      <a:lnTo>
                                        <a:pt x="135" y="66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02" y="71"/>
                                      </a:lnTo>
                                      <a:lnTo>
                                        <a:pt x="86" y="73"/>
                                      </a:lnTo>
                                      <a:lnTo>
                                        <a:pt x="70" y="77"/>
                                      </a:lnTo>
                                      <a:lnTo>
                                        <a:pt x="56" y="81"/>
                                      </a:lnTo>
                                      <a:lnTo>
                                        <a:pt x="42" y="83"/>
                                      </a:lnTo>
                                      <a:lnTo>
                                        <a:pt x="29" y="87"/>
                                      </a:lnTo>
                                      <a:lnTo>
                                        <a:pt x="18" y="90"/>
                                      </a:lnTo>
                                      <a:lnTo>
                                        <a:pt x="8" y="94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6" y="88"/>
                                      </a:lnTo>
                                      <a:lnTo>
                                        <a:pt x="13" y="81"/>
                                      </a:lnTo>
                                      <a:lnTo>
                                        <a:pt x="22" y="76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43" y="67"/>
                                      </a:lnTo>
                                      <a:lnTo>
                                        <a:pt x="54" y="62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75" y="54"/>
                                      </a:lnTo>
                                      <a:lnTo>
                                        <a:pt x="88" y="49"/>
                                      </a:lnTo>
                                      <a:lnTo>
                                        <a:pt x="102" y="44"/>
                                      </a:lnTo>
                                      <a:lnTo>
                                        <a:pt x="116" y="39"/>
                                      </a:lnTo>
                                      <a:lnTo>
                                        <a:pt x="132" y="36"/>
                                      </a:lnTo>
                                      <a:lnTo>
                                        <a:pt x="148" y="31"/>
                                      </a:lnTo>
                                      <a:lnTo>
                                        <a:pt x="165" y="27"/>
                                      </a:lnTo>
                                      <a:lnTo>
                                        <a:pt x="185" y="24"/>
                                      </a:lnTo>
                                      <a:lnTo>
                                        <a:pt x="204" y="20"/>
                                      </a:lnTo>
                                      <a:lnTo>
                                        <a:pt x="225" y="18"/>
                                      </a:lnTo>
                                      <a:lnTo>
                                        <a:pt x="247" y="14"/>
                                      </a:lnTo>
                                      <a:lnTo>
                                        <a:pt x="270" y="12"/>
                                      </a:lnTo>
                                      <a:lnTo>
                                        <a:pt x="295" y="9"/>
                                      </a:lnTo>
                                      <a:lnTo>
                                        <a:pt x="322" y="7"/>
                                      </a:lnTo>
                                      <a:lnTo>
                                        <a:pt x="350" y="4"/>
                                      </a:lnTo>
                                      <a:lnTo>
                                        <a:pt x="379" y="2"/>
                                      </a:lnTo>
                                      <a:lnTo>
                                        <a:pt x="411" y="1"/>
                                      </a:lnTo>
                                      <a:lnTo>
                                        <a:pt x="450" y="0"/>
                                      </a:lnTo>
                                      <a:lnTo>
                                        <a:pt x="489" y="1"/>
                                      </a:lnTo>
                                      <a:lnTo>
                                        <a:pt x="529" y="2"/>
                                      </a:lnTo>
                                      <a:lnTo>
                                        <a:pt x="570" y="6"/>
                                      </a:lnTo>
                                      <a:lnTo>
                                        <a:pt x="611" y="9"/>
                                      </a:lnTo>
                                      <a:lnTo>
                                        <a:pt x="652" y="15"/>
                                      </a:lnTo>
                                      <a:lnTo>
                                        <a:pt x="691" y="20"/>
                                      </a:lnTo>
                                      <a:lnTo>
                                        <a:pt x="731" y="27"/>
                                      </a:lnTo>
                                      <a:lnTo>
                                        <a:pt x="768" y="33"/>
                                      </a:lnTo>
                                      <a:lnTo>
                                        <a:pt x="804" y="41"/>
                                      </a:lnTo>
                                      <a:lnTo>
                                        <a:pt x="838" y="47"/>
                                      </a:lnTo>
                                      <a:lnTo>
                                        <a:pt x="869" y="54"/>
                                      </a:lnTo>
                                      <a:lnTo>
                                        <a:pt x="898" y="60"/>
                                      </a:lnTo>
                                      <a:lnTo>
                                        <a:pt x="922" y="66"/>
                                      </a:lnTo>
                                      <a:lnTo>
                                        <a:pt x="944" y="71"/>
                                      </a:lnTo>
                                      <a:lnTo>
                                        <a:pt x="962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341640"/>
                                  <a:ext cx="42552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0" h="173">
                                      <a:moveTo>
                                        <a:pt x="670" y="39"/>
                                      </a:moveTo>
                                      <a:lnTo>
                                        <a:pt x="665" y="54"/>
                                      </a:lnTo>
                                      <a:lnTo>
                                        <a:pt x="659" y="71"/>
                                      </a:lnTo>
                                      <a:lnTo>
                                        <a:pt x="653" y="88"/>
                                      </a:lnTo>
                                      <a:lnTo>
                                        <a:pt x="645" y="105"/>
                                      </a:lnTo>
                                      <a:lnTo>
                                        <a:pt x="637" y="122"/>
                                      </a:lnTo>
                                      <a:lnTo>
                                        <a:pt x="628" y="139"/>
                                      </a:lnTo>
                                      <a:lnTo>
                                        <a:pt x="618" y="156"/>
                                      </a:lnTo>
                                      <a:lnTo>
                                        <a:pt x="610" y="173"/>
                                      </a:lnTo>
                                      <a:lnTo>
                                        <a:pt x="583" y="173"/>
                                      </a:lnTo>
                                      <a:lnTo>
                                        <a:pt x="556" y="173"/>
                                      </a:lnTo>
                                      <a:lnTo>
                                        <a:pt x="532" y="173"/>
                                      </a:lnTo>
                                      <a:lnTo>
                                        <a:pt x="506" y="172"/>
                                      </a:lnTo>
                                      <a:lnTo>
                                        <a:pt x="483" y="170"/>
                                      </a:lnTo>
                                      <a:lnTo>
                                        <a:pt x="459" y="168"/>
                                      </a:lnTo>
                                      <a:lnTo>
                                        <a:pt x="436" y="167"/>
                                      </a:lnTo>
                                      <a:lnTo>
                                        <a:pt x="412" y="166"/>
                                      </a:lnTo>
                                      <a:lnTo>
                                        <a:pt x="387" y="163"/>
                                      </a:lnTo>
                                      <a:lnTo>
                                        <a:pt x="362" y="162"/>
                                      </a:lnTo>
                                      <a:lnTo>
                                        <a:pt x="336" y="162"/>
                                      </a:lnTo>
                                      <a:lnTo>
                                        <a:pt x="309" y="161"/>
                                      </a:lnTo>
                                      <a:lnTo>
                                        <a:pt x="281" y="161"/>
                                      </a:lnTo>
                                      <a:lnTo>
                                        <a:pt x="251" y="162"/>
                                      </a:lnTo>
                                      <a:lnTo>
                                        <a:pt x="219" y="163"/>
                                      </a:lnTo>
                                      <a:lnTo>
                                        <a:pt x="186" y="16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50" y="134"/>
                                      </a:lnTo>
                                      <a:lnTo>
                                        <a:pt x="72" y="131"/>
                                      </a:lnTo>
                                      <a:lnTo>
                                        <a:pt x="96" y="127"/>
                                      </a:lnTo>
                                      <a:lnTo>
                                        <a:pt x="121" y="125"/>
                                      </a:lnTo>
                                      <a:lnTo>
                                        <a:pt x="146" y="121"/>
                                      </a:lnTo>
                                      <a:lnTo>
                                        <a:pt x="172" y="119"/>
                                      </a:lnTo>
                                      <a:lnTo>
                                        <a:pt x="196" y="116"/>
                                      </a:lnTo>
                                      <a:lnTo>
                                        <a:pt x="219" y="115"/>
                                      </a:lnTo>
                                      <a:lnTo>
                                        <a:pt x="240" y="112"/>
                                      </a:lnTo>
                                      <a:lnTo>
                                        <a:pt x="258" y="110"/>
                                      </a:lnTo>
                                      <a:lnTo>
                                        <a:pt x="273" y="109"/>
                                      </a:lnTo>
                                      <a:lnTo>
                                        <a:pt x="284" y="108"/>
                                      </a:lnTo>
                                      <a:lnTo>
                                        <a:pt x="290" y="105"/>
                                      </a:lnTo>
                                      <a:lnTo>
                                        <a:pt x="290" y="104"/>
                                      </a:lnTo>
                                      <a:lnTo>
                                        <a:pt x="275" y="99"/>
                                      </a:lnTo>
                                      <a:lnTo>
                                        <a:pt x="261" y="96"/>
                                      </a:lnTo>
                                      <a:lnTo>
                                        <a:pt x="245" y="92"/>
                                      </a:lnTo>
                                      <a:lnTo>
                                        <a:pt x="228" y="91"/>
                                      </a:lnTo>
                                      <a:lnTo>
                                        <a:pt x="210" y="88"/>
                                      </a:lnTo>
                                      <a:lnTo>
                                        <a:pt x="191" y="87"/>
                                      </a:lnTo>
                                      <a:lnTo>
                                        <a:pt x="173" y="87"/>
                                      </a:lnTo>
                                      <a:lnTo>
                                        <a:pt x="155" y="87"/>
                                      </a:lnTo>
                                      <a:lnTo>
                                        <a:pt x="137" y="87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01" y="87"/>
                                      </a:lnTo>
                                      <a:lnTo>
                                        <a:pt x="84" y="88"/>
                                      </a:lnTo>
                                      <a:lnTo>
                                        <a:pt x="68" y="88"/>
                                      </a:lnTo>
                                      <a:lnTo>
                                        <a:pt x="54" y="88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27" y="88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55" y="80"/>
                                      </a:lnTo>
                                      <a:lnTo>
                                        <a:pt x="73" y="76"/>
                                      </a:lnTo>
                                      <a:lnTo>
                                        <a:pt x="93" y="73"/>
                                      </a:lnTo>
                                      <a:lnTo>
                                        <a:pt x="113" y="69"/>
                                      </a:lnTo>
                                      <a:lnTo>
                                        <a:pt x="135" y="67"/>
                                      </a:lnTo>
                                      <a:lnTo>
                                        <a:pt x="157" y="64"/>
                                      </a:lnTo>
                                      <a:lnTo>
                                        <a:pt x="179" y="62"/>
                                      </a:lnTo>
                                      <a:lnTo>
                                        <a:pt x="201" y="59"/>
                                      </a:lnTo>
                                      <a:lnTo>
                                        <a:pt x="220" y="58"/>
                                      </a:lnTo>
                                      <a:lnTo>
                                        <a:pt x="239" y="56"/>
                                      </a:lnTo>
                                      <a:lnTo>
                                        <a:pt x="255" y="54"/>
                                      </a:lnTo>
                                      <a:lnTo>
                                        <a:pt x="267" y="52"/>
                                      </a:lnTo>
                                      <a:lnTo>
                                        <a:pt x="276" y="51"/>
                                      </a:lnTo>
                                      <a:lnTo>
                                        <a:pt x="283" y="50"/>
                                      </a:lnTo>
                                      <a:lnTo>
                                        <a:pt x="284" y="48"/>
                                      </a:lnTo>
                                      <a:lnTo>
                                        <a:pt x="270" y="46"/>
                                      </a:lnTo>
                                      <a:lnTo>
                                        <a:pt x="255" y="44"/>
                                      </a:lnTo>
                                      <a:lnTo>
                                        <a:pt x="239" y="42"/>
                                      </a:lnTo>
                                      <a:lnTo>
                                        <a:pt x="222" y="41"/>
                                      </a:lnTo>
                                      <a:lnTo>
                                        <a:pt x="205" y="40"/>
                                      </a:lnTo>
                                      <a:lnTo>
                                        <a:pt x="186" y="39"/>
                                      </a:lnTo>
                                      <a:lnTo>
                                        <a:pt x="168" y="38"/>
                                      </a:lnTo>
                                      <a:lnTo>
                                        <a:pt x="149" y="36"/>
                                      </a:lnTo>
                                      <a:lnTo>
                                        <a:pt x="130" y="36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94" y="35"/>
                                      </a:lnTo>
                                      <a:lnTo>
                                        <a:pt x="76" y="35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43" y="35"/>
                                      </a:lnTo>
                                      <a:lnTo>
                                        <a:pt x="28" y="35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67" y="24"/>
                                      </a:lnTo>
                                      <a:lnTo>
                                        <a:pt x="90" y="21"/>
                                      </a:lnTo>
                                      <a:lnTo>
                                        <a:pt x="117" y="18"/>
                                      </a:lnTo>
                                      <a:lnTo>
                                        <a:pt x="145" y="16"/>
                                      </a:lnTo>
                                      <a:lnTo>
                                        <a:pt x="174" y="12"/>
                                      </a:lnTo>
                                      <a:lnTo>
                                        <a:pt x="202" y="10"/>
                                      </a:lnTo>
                                      <a:lnTo>
                                        <a:pt x="230" y="7"/>
                                      </a:lnTo>
                                      <a:lnTo>
                                        <a:pt x="256" y="6"/>
                                      </a:lnTo>
                                      <a:lnTo>
                                        <a:pt x="279" y="4"/>
                                      </a:lnTo>
                                      <a:lnTo>
                                        <a:pt x="298" y="2"/>
                                      </a:lnTo>
                                      <a:lnTo>
                                        <a:pt x="313" y="1"/>
                                      </a:lnTo>
                                      <a:lnTo>
                                        <a:pt x="323" y="0"/>
                                      </a:lnTo>
                                      <a:lnTo>
                                        <a:pt x="326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382" y="1"/>
                                      </a:lnTo>
                                      <a:lnTo>
                                        <a:pt x="407" y="1"/>
                                      </a:lnTo>
                                      <a:lnTo>
                                        <a:pt x="431" y="2"/>
                                      </a:lnTo>
                                      <a:lnTo>
                                        <a:pt x="454" y="2"/>
                                      </a:lnTo>
                                      <a:lnTo>
                                        <a:pt x="476" y="4"/>
                                      </a:lnTo>
                                      <a:lnTo>
                                        <a:pt x="497" y="5"/>
                                      </a:lnTo>
                                      <a:lnTo>
                                        <a:pt x="517" y="6"/>
                                      </a:lnTo>
                                      <a:lnTo>
                                        <a:pt x="537" y="8"/>
                                      </a:lnTo>
                                      <a:lnTo>
                                        <a:pt x="556" y="11"/>
                                      </a:lnTo>
                                      <a:lnTo>
                                        <a:pt x="575" y="15"/>
                                      </a:lnTo>
                                      <a:lnTo>
                                        <a:pt x="593" y="18"/>
                                      </a:lnTo>
                                      <a:lnTo>
                                        <a:pt x="612" y="22"/>
                                      </a:lnTo>
                                      <a:lnTo>
                                        <a:pt x="631" y="27"/>
                                      </a:lnTo>
                                      <a:lnTo>
                                        <a:pt x="650" y="33"/>
                                      </a:lnTo>
                                      <a:lnTo>
                                        <a:pt x="670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384840"/>
                                  <a:ext cx="14940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5" h="157">
                                      <a:moveTo>
                                        <a:pt x="203" y="73"/>
                                      </a:moveTo>
                                      <a:lnTo>
                                        <a:pt x="209" y="92"/>
                                      </a:lnTo>
                                      <a:lnTo>
                                        <a:pt x="221" y="113"/>
                                      </a:lnTo>
                                      <a:lnTo>
                                        <a:pt x="231" y="136"/>
                                      </a:lnTo>
                                      <a:lnTo>
                                        <a:pt x="235" y="157"/>
                                      </a:lnTo>
                                      <a:lnTo>
                                        <a:pt x="222" y="153"/>
                                      </a:lnTo>
                                      <a:lnTo>
                                        <a:pt x="208" y="148"/>
                                      </a:lnTo>
                                      <a:lnTo>
                                        <a:pt x="192" y="145"/>
                                      </a:lnTo>
                                      <a:lnTo>
                                        <a:pt x="176" y="140"/>
                                      </a:lnTo>
                                      <a:lnTo>
                                        <a:pt x="158" y="136"/>
                                      </a:lnTo>
                                      <a:lnTo>
                                        <a:pt x="141" y="132"/>
                                      </a:lnTo>
                                      <a:lnTo>
                                        <a:pt x="123" y="128"/>
                                      </a:lnTo>
                                      <a:lnTo>
                                        <a:pt x="104" y="124"/>
                                      </a:lnTo>
                                      <a:lnTo>
                                        <a:pt x="87" y="122"/>
                                      </a:lnTo>
                                      <a:lnTo>
                                        <a:pt x="70" y="118"/>
                                      </a:lnTo>
                                      <a:lnTo>
                                        <a:pt x="54" y="116"/>
                                      </a:lnTo>
                                      <a:lnTo>
                                        <a:pt x="41" y="113"/>
                                      </a:lnTo>
                                      <a:lnTo>
                                        <a:pt x="28" y="112"/>
                                      </a:lnTo>
                                      <a:lnTo>
                                        <a:pt x="18" y="111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5" y="110"/>
                                      </a:lnTo>
                                      <a:lnTo>
                                        <a:pt x="1" y="94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8" y="49"/>
                                      </a:lnTo>
                                      <a:lnTo>
                                        <a:pt x="17" y="35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85" y="8"/>
                                      </a:lnTo>
                                      <a:lnTo>
                                        <a:pt x="108" y="15"/>
                                      </a:lnTo>
                                      <a:lnTo>
                                        <a:pt x="131" y="25"/>
                                      </a:lnTo>
                                      <a:lnTo>
                                        <a:pt x="154" y="37"/>
                                      </a:lnTo>
                                      <a:lnTo>
                                        <a:pt x="175" y="49"/>
                                      </a:lnTo>
                                      <a:lnTo>
                                        <a:pt x="192" y="61"/>
                                      </a:lnTo>
                                      <a:lnTo>
                                        <a:pt x="203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458640"/>
                                  <a:ext cx="464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83">
                                      <a:moveTo>
                                        <a:pt x="22" y="77"/>
                                      </a:moveTo>
                                      <a:lnTo>
                                        <a:pt x="19" y="59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9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8" y="29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48" y="49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67" y="71"/>
                                      </a:lnTo>
                                      <a:lnTo>
                                        <a:pt x="73" y="83"/>
                                      </a:lnTo>
                                      <a:lnTo>
                                        <a:pt x="22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406440"/>
                                  <a:ext cx="6300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385">
                                      <a:moveTo>
                                        <a:pt x="81" y="285"/>
                                      </a:moveTo>
                                      <a:lnTo>
                                        <a:pt x="84" y="313"/>
                                      </a:lnTo>
                                      <a:lnTo>
                                        <a:pt x="87" y="338"/>
                                      </a:lnTo>
                                      <a:lnTo>
                                        <a:pt x="91" y="362"/>
                                      </a:lnTo>
                                      <a:lnTo>
                                        <a:pt x="99" y="385"/>
                                      </a:lnTo>
                                      <a:lnTo>
                                        <a:pt x="92" y="384"/>
                                      </a:lnTo>
                                      <a:lnTo>
                                        <a:pt x="86" y="383"/>
                                      </a:lnTo>
                                      <a:lnTo>
                                        <a:pt x="81" y="380"/>
                                      </a:lnTo>
                                      <a:lnTo>
                                        <a:pt x="76" y="377"/>
                                      </a:lnTo>
                                      <a:lnTo>
                                        <a:pt x="73" y="372"/>
                                      </a:lnTo>
                                      <a:lnTo>
                                        <a:pt x="68" y="367"/>
                                      </a:lnTo>
                                      <a:lnTo>
                                        <a:pt x="64" y="362"/>
                                      </a:lnTo>
                                      <a:lnTo>
                                        <a:pt x="61" y="357"/>
                                      </a:lnTo>
                                      <a:lnTo>
                                        <a:pt x="53" y="338"/>
                                      </a:lnTo>
                                      <a:lnTo>
                                        <a:pt x="51" y="318"/>
                                      </a:lnTo>
                                      <a:lnTo>
                                        <a:pt x="51" y="298"/>
                                      </a:lnTo>
                                      <a:lnTo>
                                        <a:pt x="51" y="289"/>
                                      </a:lnTo>
                                      <a:lnTo>
                                        <a:pt x="3" y="289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26" y="272"/>
                                      </a:lnTo>
                                      <a:lnTo>
                                        <a:pt x="36" y="266"/>
                                      </a:lnTo>
                                      <a:lnTo>
                                        <a:pt x="46" y="258"/>
                                      </a:lnTo>
                                      <a:lnTo>
                                        <a:pt x="54" y="250"/>
                                      </a:lnTo>
                                      <a:lnTo>
                                        <a:pt x="63" y="241"/>
                                      </a:lnTo>
                                      <a:lnTo>
                                        <a:pt x="69" y="232"/>
                                      </a:lnTo>
                                      <a:lnTo>
                                        <a:pt x="64" y="228"/>
                                      </a:lnTo>
                                      <a:lnTo>
                                        <a:pt x="57" y="227"/>
                                      </a:lnTo>
                                      <a:lnTo>
                                        <a:pt x="47" y="229"/>
                                      </a:lnTo>
                                      <a:lnTo>
                                        <a:pt x="36" y="232"/>
                                      </a:lnTo>
                                      <a:lnTo>
                                        <a:pt x="24" y="237"/>
                                      </a:lnTo>
                                      <a:lnTo>
                                        <a:pt x="14" y="241"/>
                                      </a:lnTo>
                                      <a:lnTo>
                                        <a:pt x="6" y="245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2" y="245"/>
                                      </a:lnTo>
                                      <a:lnTo>
                                        <a:pt x="8" y="239"/>
                                      </a:lnTo>
                                      <a:lnTo>
                                        <a:pt x="18" y="229"/>
                                      </a:lnTo>
                                      <a:lnTo>
                                        <a:pt x="29" y="217"/>
                                      </a:lnTo>
                                      <a:lnTo>
                                        <a:pt x="41" y="205"/>
                                      </a:lnTo>
                                      <a:lnTo>
                                        <a:pt x="52" y="192"/>
                                      </a:lnTo>
                                      <a:lnTo>
                                        <a:pt x="61" y="181"/>
                                      </a:lnTo>
                                      <a:lnTo>
                                        <a:pt x="65" y="172"/>
                                      </a:lnTo>
                                      <a:lnTo>
                                        <a:pt x="62" y="171"/>
                                      </a:lnTo>
                                      <a:lnTo>
                                        <a:pt x="57" y="171"/>
                                      </a:lnTo>
                                      <a:lnTo>
                                        <a:pt x="50" y="175"/>
                                      </a:lnTo>
                                      <a:lnTo>
                                        <a:pt x="41" y="179"/>
                                      </a:lnTo>
                                      <a:lnTo>
                                        <a:pt x="33" y="182"/>
                                      </a:lnTo>
                                      <a:lnTo>
                                        <a:pt x="23" y="187"/>
                                      </a:lnTo>
                                      <a:lnTo>
                                        <a:pt x="14" y="191"/>
                                      </a:lnTo>
                                      <a:lnTo>
                                        <a:pt x="6" y="193"/>
                                      </a:lnTo>
                                      <a:lnTo>
                                        <a:pt x="8" y="182"/>
                                      </a:lnTo>
                                      <a:lnTo>
                                        <a:pt x="14" y="172"/>
                                      </a:lnTo>
                                      <a:lnTo>
                                        <a:pt x="23" y="164"/>
                                      </a:lnTo>
                                      <a:lnTo>
                                        <a:pt x="33" y="157"/>
                                      </a:lnTo>
                                      <a:lnTo>
                                        <a:pt x="42" y="149"/>
                                      </a:lnTo>
                                      <a:lnTo>
                                        <a:pt x="52" y="142"/>
                                      </a:lnTo>
                                      <a:lnTo>
                                        <a:pt x="59" y="134"/>
                                      </a:lnTo>
                                      <a:lnTo>
                                        <a:pt x="65" y="124"/>
                                      </a:lnTo>
                                      <a:lnTo>
                                        <a:pt x="54" y="125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37" y="124"/>
                                      </a:lnTo>
                                      <a:lnTo>
                                        <a:pt x="31" y="123"/>
                                      </a:lnTo>
                                      <a:lnTo>
                                        <a:pt x="26" y="120"/>
                                      </a:lnTo>
                                      <a:lnTo>
                                        <a:pt x="24" y="118"/>
                                      </a:lnTo>
                                      <a:lnTo>
                                        <a:pt x="24" y="114"/>
                                      </a:lnTo>
                                      <a:lnTo>
                                        <a:pt x="26" y="111"/>
                                      </a:lnTo>
                                      <a:lnTo>
                                        <a:pt x="43" y="98"/>
                                      </a:lnTo>
                                      <a:lnTo>
                                        <a:pt x="57" y="83"/>
                                      </a:lnTo>
                                      <a:lnTo>
                                        <a:pt x="68" y="67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81" y="36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93" y="9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81" y="2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429120"/>
                                  <a:ext cx="381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43">
                                      <a:moveTo>
                                        <a:pt x="60" y="0"/>
                                      </a:moveTo>
                                      <a:lnTo>
                                        <a:pt x="54" y="10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13" y="36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28" y="25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53" y="6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720" y="511920"/>
                                  <a:ext cx="619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5" h="77">
                                      <a:moveTo>
                                        <a:pt x="112" y="48"/>
                                      </a:moveTo>
                                      <a:lnTo>
                                        <a:pt x="96" y="44"/>
                                      </a:lnTo>
                                      <a:lnTo>
                                        <a:pt x="80" y="43"/>
                                      </a:lnTo>
                                      <a:lnTo>
                                        <a:pt x="63" y="40"/>
                                      </a:lnTo>
                                      <a:lnTo>
                                        <a:pt x="47" y="38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18" y="28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58" y="2"/>
                                      </a:lnTo>
                                      <a:lnTo>
                                        <a:pt x="192" y="3"/>
                                      </a:lnTo>
                                      <a:lnTo>
                                        <a:pt x="230" y="4"/>
                                      </a:lnTo>
                                      <a:lnTo>
                                        <a:pt x="269" y="5"/>
                                      </a:lnTo>
                                      <a:lnTo>
                                        <a:pt x="310" y="6"/>
                                      </a:lnTo>
                                      <a:lnTo>
                                        <a:pt x="352" y="8"/>
                                      </a:lnTo>
                                      <a:lnTo>
                                        <a:pt x="395" y="10"/>
                                      </a:lnTo>
                                      <a:lnTo>
                                        <a:pt x="439" y="13"/>
                                      </a:lnTo>
                                      <a:lnTo>
                                        <a:pt x="483" y="14"/>
                                      </a:lnTo>
                                      <a:lnTo>
                                        <a:pt x="527" y="16"/>
                                      </a:lnTo>
                                      <a:lnTo>
                                        <a:pt x="572" y="19"/>
                                      </a:lnTo>
                                      <a:lnTo>
                                        <a:pt x="614" y="21"/>
                                      </a:lnTo>
                                      <a:lnTo>
                                        <a:pt x="657" y="23"/>
                                      </a:lnTo>
                                      <a:lnTo>
                                        <a:pt x="698" y="26"/>
                                      </a:lnTo>
                                      <a:lnTo>
                                        <a:pt x="737" y="28"/>
                                      </a:lnTo>
                                      <a:lnTo>
                                        <a:pt x="775" y="31"/>
                                      </a:lnTo>
                                      <a:lnTo>
                                        <a:pt x="810" y="33"/>
                                      </a:lnTo>
                                      <a:lnTo>
                                        <a:pt x="843" y="35"/>
                                      </a:lnTo>
                                      <a:lnTo>
                                        <a:pt x="874" y="38"/>
                                      </a:lnTo>
                                      <a:lnTo>
                                        <a:pt x="900" y="40"/>
                                      </a:lnTo>
                                      <a:lnTo>
                                        <a:pt x="924" y="43"/>
                                      </a:lnTo>
                                      <a:lnTo>
                                        <a:pt x="943" y="44"/>
                                      </a:lnTo>
                                      <a:lnTo>
                                        <a:pt x="958" y="46"/>
                                      </a:lnTo>
                                      <a:lnTo>
                                        <a:pt x="969" y="48"/>
                                      </a:lnTo>
                                      <a:lnTo>
                                        <a:pt x="975" y="49"/>
                                      </a:lnTo>
                                      <a:lnTo>
                                        <a:pt x="975" y="55"/>
                                      </a:lnTo>
                                      <a:lnTo>
                                        <a:pt x="971" y="63"/>
                                      </a:lnTo>
                                      <a:lnTo>
                                        <a:pt x="965" y="72"/>
                                      </a:lnTo>
                                      <a:lnTo>
                                        <a:pt x="960" y="77"/>
                                      </a:lnTo>
                                      <a:lnTo>
                                        <a:pt x="112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920" y="488880"/>
                                  <a:ext cx="1681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05">
                                      <a:moveTo>
                                        <a:pt x="144" y="69"/>
                                      </a:moveTo>
                                      <a:lnTo>
                                        <a:pt x="168" y="65"/>
                                      </a:lnTo>
                                      <a:lnTo>
                                        <a:pt x="190" y="61"/>
                                      </a:lnTo>
                                      <a:lnTo>
                                        <a:pt x="208" y="55"/>
                                      </a:lnTo>
                                      <a:lnTo>
                                        <a:pt x="225" y="50"/>
                                      </a:lnTo>
                                      <a:lnTo>
                                        <a:pt x="238" y="45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59" y="42"/>
                                      </a:lnTo>
                                      <a:lnTo>
                                        <a:pt x="265" y="46"/>
                                      </a:lnTo>
                                      <a:lnTo>
                                        <a:pt x="260" y="53"/>
                                      </a:lnTo>
                                      <a:lnTo>
                                        <a:pt x="253" y="62"/>
                                      </a:lnTo>
                                      <a:lnTo>
                                        <a:pt x="243" y="73"/>
                                      </a:lnTo>
                                      <a:lnTo>
                                        <a:pt x="231" y="84"/>
                                      </a:lnTo>
                                      <a:lnTo>
                                        <a:pt x="213" y="93"/>
                                      </a:lnTo>
                                      <a:lnTo>
                                        <a:pt x="190" y="101"/>
                                      </a:lnTo>
                                      <a:lnTo>
                                        <a:pt x="159" y="105"/>
                                      </a:lnTo>
                                      <a:lnTo>
                                        <a:pt x="123" y="105"/>
                                      </a:lnTo>
                                      <a:lnTo>
                                        <a:pt x="91" y="101"/>
                                      </a:lnTo>
                                      <a:lnTo>
                                        <a:pt x="64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15" y="42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26" y="30"/>
                                      </a:lnTo>
                                      <a:lnTo>
                                        <a:pt x="42" y="44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80" y="62"/>
                                      </a:lnTo>
                                      <a:lnTo>
                                        <a:pt x="101" y="67"/>
                                      </a:lnTo>
                                      <a:lnTo>
                                        <a:pt x="123" y="69"/>
                                      </a:lnTo>
                                      <a:lnTo>
                                        <a:pt x="14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600" y="488880"/>
                                  <a:ext cx="3816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52">
                                      <a:moveTo>
                                        <a:pt x="0" y="52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3" y="1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45" y="41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477360"/>
                                  <a:ext cx="45144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1" h="64">
                                      <a:moveTo>
                                        <a:pt x="173" y="64"/>
                                      </a:moveTo>
                                      <a:lnTo>
                                        <a:pt x="174" y="60"/>
                                      </a:lnTo>
                                      <a:lnTo>
                                        <a:pt x="181" y="58"/>
                                      </a:lnTo>
                                      <a:lnTo>
                                        <a:pt x="190" y="57"/>
                                      </a:lnTo>
                                      <a:lnTo>
                                        <a:pt x="201" y="54"/>
                                      </a:lnTo>
                                      <a:lnTo>
                                        <a:pt x="211" y="53"/>
                                      </a:lnTo>
                                      <a:lnTo>
                                        <a:pt x="221" y="51"/>
                                      </a:lnTo>
                                      <a:lnTo>
                                        <a:pt x="227" y="48"/>
                                      </a:lnTo>
                                      <a:lnTo>
                                        <a:pt x="228" y="46"/>
                                      </a:lnTo>
                                      <a:lnTo>
                                        <a:pt x="207" y="42"/>
                                      </a:lnTo>
                                      <a:lnTo>
                                        <a:pt x="187" y="40"/>
                                      </a:lnTo>
                                      <a:lnTo>
                                        <a:pt x="163" y="41"/>
                                      </a:lnTo>
                                      <a:lnTo>
                                        <a:pt x="142" y="44"/>
                                      </a:lnTo>
                                      <a:lnTo>
                                        <a:pt x="118" y="47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52" y="53"/>
                                      </a:lnTo>
                                      <a:lnTo>
                                        <a:pt x="47" y="53"/>
                                      </a:lnTo>
                                      <a:lnTo>
                                        <a:pt x="53" y="52"/>
                                      </a:lnTo>
                                      <a:lnTo>
                                        <a:pt x="67" y="47"/>
                                      </a:lnTo>
                                      <a:lnTo>
                                        <a:pt x="88" y="41"/>
                                      </a:lnTo>
                                      <a:lnTo>
                                        <a:pt x="114" y="36"/>
                                      </a:lnTo>
                                      <a:lnTo>
                                        <a:pt x="139" y="30"/>
                                      </a:lnTo>
                                      <a:lnTo>
                                        <a:pt x="165" y="27"/>
                                      </a:lnTo>
                                      <a:lnTo>
                                        <a:pt x="187" y="25"/>
                                      </a:lnTo>
                                      <a:lnTo>
                                        <a:pt x="182" y="22"/>
                                      </a:lnTo>
                                      <a:lnTo>
                                        <a:pt x="167" y="19"/>
                                      </a:lnTo>
                                      <a:lnTo>
                                        <a:pt x="146" y="18"/>
                                      </a:lnTo>
                                      <a:lnTo>
                                        <a:pt x="121" y="16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30" y="1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86" y="5"/>
                                      </a:lnTo>
                                      <a:lnTo>
                                        <a:pt x="121" y="4"/>
                                      </a:lnTo>
                                      <a:lnTo>
                                        <a:pt x="161" y="2"/>
                                      </a:lnTo>
                                      <a:lnTo>
                                        <a:pt x="207" y="1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12" y="0"/>
                                      </a:lnTo>
                                      <a:lnTo>
                                        <a:pt x="370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98" y="1"/>
                                      </a:lnTo>
                                      <a:lnTo>
                                        <a:pt x="566" y="4"/>
                                      </a:lnTo>
                                      <a:lnTo>
                                        <a:pt x="638" y="6"/>
                                      </a:lnTo>
                                      <a:lnTo>
                                        <a:pt x="711" y="10"/>
                                      </a:lnTo>
                                      <a:lnTo>
                                        <a:pt x="704" y="22"/>
                                      </a:lnTo>
                                      <a:lnTo>
                                        <a:pt x="695" y="35"/>
                                      </a:lnTo>
                                      <a:lnTo>
                                        <a:pt x="689" y="50"/>
                                      </a:lnTo>
                                      <a:lnTo>
                                        <a:pt x="687" y="63"/>
                                      </a:lnTo>
                                      <a:lnTo>
                                        <a:pt x="173" y="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649080"/>
                                  <a:ext cx="28512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9" h="292">
                                      <a:moveTo>
                                        <a:pt x="209" y="0"/>
                                      </a:moveTo>
                                      <a:lnTo>
                                        <a:pt x="290" y="32"/>
                                      </a:lnTo>
                                      <a:lnTo>
                                        <a:pt x="266" y="125"/>
                                      </a:lnTo>
                                      <a:lnTo>
                                        <a:pt x="449" y="203"/>
                                      </a:lnTo>
                                      <a:lnTo>
                                        <a:pt x="448" y="218"/>
                                      </a:lnTo>
                                      <a:lnTo>
                                        <a:pt x="444" y="232"/>
                                      </a:lnTo>
                                      <a:lnTo>
                                        <a:pt x="437" y="244"/>
                                      </a:lnTo>
                                      <a:lnTo>
                                        <a:pt x="430" y="255"/>
                                      </a:lnTo>
                                      <a:lnTo>
                                        <a:pt x="420" y="263"/>
                                      </a:lnTo>
                                      <a:lnTo>
                                        <a:pt x="410" y="269"/>
                                      </a:lnTo>
                                      <a:lnTo>
                                        <a:pt x="399" y="273"/>
                                      </a:lnTo>
                                      <a:lnTo>
                                        <a:pt x="389" y="274"/>
                                      </a:lnTo>
                                      <a:lnTo>
                                        <a:pt x="380" y="272"/>
                                      </a:lnTo>
                                      <a:lnTo>
                                        <a:pt x="376" y="264"/>
                                      </a:lnTo>
                                      <a:lnTo>
                                        <a:pt x="376" y="255"/>
                                      </a:lnTo>
                                      <a:lnTo>
                                        <a:pt x="378" y="243"/>
                                      </a:lnTo>
                                      <a:lnTo>
                                        <a:pt x="383" y="232"/>
                                      </a:lnTo>
                                      <a:lnTo>
                                        <a:pt x="388" y="222"/>
                                      </a:lnTo>
                                      <a:lnTo>
                                        <a:pt x="392" y="215"/>
                                      </a:lnTo>
                                      <a:lnTo>
                                        <a:pt x="393" y="212"/>
                                      </a:lnTo>
                                      <a:lnTo>
                                        <a:pt x="380" y="215"/>
                                      </a:lnTo>
                                      <a:lnTo>
                                        <a:pt x="367" y="218"/>
                                      </a:lnTo>
                                      <a:lnTo>
                                        <a:pt x="358" y="221"/>
                                      </a:lnTo>
                                      <a:lnTo>
                                        <a:pt x="347" y="225"/>
                                      </a:lnTo>
                                      <a:lnTo>
                                        <a:pt x="337" y="228"/>
                                      </a:lnTo>
                                      <a:lnTo>
                                        <a:pt x="327" y="231"/>
                                      </a:lnTo>
                                      <a:lnTo>
                                        <a:pt x="318" y="234"/>
                                      </a:lnTo>
                                      <a:lnTo>
                                        <a:pt x="307" y="237"/>
                                      </a:lnTo>
                                      <a:lnTo>
                                        <a:pt x="310" y="223"/>
                                      </a:lnTo>
                                      <a:lnTo>
                                        <a:pt x="316" y="205"/>
                                      </a:lnTo>
                                      <a:lnTo>
                                        <a:pt x="319" y="191"/>
                                      </a:lnTo>
                                      <a:lnTo>
                                        <a:pt x="315" y="185"/>
                                      </a:lnTo>
                                      <a:lnTo>
                                        <a:pt x="309" y="189"/>
                                      </a:lnTo>
                                      <a:lnTo>
                                        <a:pt x="302" y="194"/>
                                      </a:lnTo>
                                      <a:lnTo>
                                        <a:pt x="294" y="199"/>
                                      </a:lnTo>
                                      <a:lnTo>
                                        <a:pt x="286" y="203"/>
                                      </a:lnTo>
                                      <a:lnTo>
                                        <a:pt x="277" y="206"/>
                                      </a:lnTo>
                                      <a:lnTo>
                                        <a:pt x="270" y="210"/>
                                      </a:lnTo>
                                      <a:lnTo>
                                        <a:pt x="263" y="211"/>
                                      </a:lnTo>
                                      <a:lnTo>
                                        <a:pt x="255" y="212"/>
                                      </a:lnTo>
                                      <a:lnTo>
                                        <a:pt x="253" y="211"/>
                                      </a:lnTo>
                                      <a:lnTo>
                                        <a:pt x="255" y="206"/>
                                      </a:lnTo>
                                      <a:lnTo>
                                        <a:pt x="259" y="199"/>
                                      </a:lnTo>
                                      <a:lnTo>
                                        <a:pt x="264" y="192"/>
                                      </a:lnTo>
                                      <a:lnTo>
                                        <a:pt x="268" y="183"/>
                                      </a:lnTo>
                                      <a:lnTo>
                                        <a:pt x="270" y="176"/>
                                      </a:lnTo>
                                      <a:lnTo>
                                        <a:pt x="269" y="171"/>
                                      </a:lnTo>
                                      <a:lnTo>
                                        <a:pt x="262" y="169"/>
                                      </a:lnTo>
                                      <a:lnTo>
                                        <a:pt x="254" y="171"/>
                                      </a:lnTo>
                                      <a:lnTo>
                                        <a:pt x="247" y="176"/>
                                      </a:lnTo>
                                      <a:lnTo>
                                        <a:pt x="240" y="181"/>
                                      </a:lnTo>
                                      <a:lnTo>
                                        <a:pt x="232" y="188"/>
                                      </a:lnTo>
                                      <a:lnTo>
                                        <a:pt x="226" y="194"/>
                                      </a:lnTo>
                                      <a:lnTo>
                                        <a:pt x="220" y="202"/>
                                      </a:lnTo>
                                      <a:lnTo>
                                        <a:pt x="215" y="209"/>
                                      </a:lnTo>
                                      <a:lnTo>
                                        <a:pt x="210" y="215"/>
                                      </a:lnTo>
                                      <a:lnTo>
                                        <a:pt x="202" y="229"/>
                                      </a:lnTo>
                                      <a:lnTo>
                                        <a:pt x="196" y="243"/>
                                      </a:lnTo>
                                      <a:lnTo>
                                        <a:pt x="190" y="255"/>
                                      </a:lnTo>
                                      <a:lnTo>
                                        <a:pt x="184" y="264"/>
                                      </a:lnTo>
                                      <a:lnTo>
                                        <a:pt x="178" y="273"/>
                                      </a:lnTo>
                                      <a:lnTo>
                                        <a:pt x="170" y="280"/>
                                      </a:lnTo>
                                      <a:lnTo>
                                        <a:pt x="162" y="287"/>
                                      </a:lnTo>
                                      <a:lnTo>
                                        <a:pt x="152" y="292"/>
                                      </a:lnTo>
                                      <a:lnTo>
                                        <a:pt x="156" y="267"/>
                                      </a:lnTo>
                                      <a:lnTo>
                                        <a:pt x="161" y="249"/>
                                      </a:lnTo>
                                      <a:lnTo>
                                        <a:pt x="164" y="232"/>
                                      </a:lnTo>
                                      <a:lnTo>
                                        <a:pt x="167" y="212"/>
                                      </a:lnTo>
                                      <a:lnTo>
                                        <a:pt x="158" y="216"/>
                                      </a:lnTo>
                                      <a:lnTo>
                                        <a:pt x="151" y="221"/>
                                      </a:lnTo>
                                      <a:lnTo>
                                        <a:pt x="145" y="228"/>
                                      </a:lnTo>
                                      <a:lnTo>
                                        <a:pt x="139" y="237"/>
                                      </a:lnTo>
                                      <a:lnTo>
                                        <a:pt x="133" y="245"/>
                                      </a:lnTo>
                                      <a:lnTo>
                                        <a:pt x="126" y="254"/>
                                      </a:lnTo>
                                      <a:lnTo>
                                        <a:pt x="120" y="261"/>
                                      </a:lnTo>
                                      <a:lnTo>
                                        <a:pt x="114" y="268"/>
                                      </a:lnTo>
                                      <a:lnTo>
                                        <a:pt x="119" y="252"/>
                                      </a:lnTo>
                                      <a:lnTo>
                                        <a:pt x="124" y="235"/>
                                      </a:lnTo>
                                      <a:lnTo>
                                        <a:pt x="130" y="217"/>
                                      </a:lnTo>
                                      <a:lnTo>
                                        <a:pt x="137" y="199"/>
                                      </a:lnTo>
                                      <a:lnTo>
                                        <a:pt x="144" y="180"/>
                                      </a:lnTo>
                                      <a:lnTo>
                                        <a:pt x="151" y="162"/>
                                      </a:lnTo>
                                      <a:lnTo>
                                        <a:pt x="158" y="145"/>
                                      </a:lnTo>
                                      <a:lnTo>
                                        <a:pt x="164" y="129"/>
                                      </a:lnTo>
                                      <a:lnTo>
                                        <a:pt x="157" y="124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41" y="127"/>
                                      </a:lnTo>
                                      <a:lnTo>
                                        <a:pt x="133" y="131"/>
                                      </a:lnTo>
                                      <a:lnTo>
                                        <a:pt x="124" y="137"/>
                                      </a:lnTo>
                                      <a:lnTo>
                                        <a:pt x="117" y="145"/>
                                      </a:lnTo>
                                      <a:lnTo>
                                        <a:pt x="108" y="150"/>
                                      </a:lnTo>
                                      <a:lnTo>
                                        <a:pt x="100" y="154"/>
                                      </a:lnTo>
                                      <a:lnTo>
                                        <a:pt x="96" y="145"/>
                                      </a:lnTo>
                                      <a:lnTo>
                                        <a:pt x="97" y="131"/>
                                      </a:lnTo>
                                      <a:lnTo>
                                        <a:pt x="102" y="117"/>
                                      </a:lnTo>
                                      <a:lnTo>
                                        <a:pt x="112" y="102"/>
                                      </a:lnTo>
                                      <a:lnTo>
                                        <a:pt x="105" y="99"/>
                                      </a:lnTo>
                                      <a:lnTo>
                                        <a:pt x="96" y="100"/>
                                      </a:lnTo>
                                      <a:lnTo>
                                        <a:pt x="89" y="104"/>
                                      </a:lnTo>
                                      <a:lnTo>
                                        <a:pt x="80" y="111"/>
                                      </a:lnTo>
                                      <a:lnTo>
                                        <a:pt x="73" y="118"/>
                                      </a:lnTo>
                                      <a:lnTo>
                                        <a:pt x="64" y="125"/>
                                      </a:lnTo>
                                      <a:lnTo>
                                        <a:pt x="58" y="129"/>
                                      </a:lnTo>
                                      <a:lnTo>
                                        <a:pt x="51" y="130"/>
                                      </a:lnTo>
                                      <a:lnTo>
                                        <a:pt x="50" y="118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8" y="93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0" y="85"/>
                                      </a:lnTo>
                                      <a:lnTo>
                                        <a:pt x="43" y="88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29" y="96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15" y="105"/>
                                      </a:lnTo>
                                      <a:lnTo>
                                        <a:pt x="7" y="107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8" y="101"/>
                                      </a:lnTo>
                                      <a:lnTo>
                                        <a:pt x="16" y="95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9" y="79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38" y="5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37"/>
                                      </a:lnTo>
                                      <a:lnTo>
                                        <a:pt x="169" y="78"/>
                                      </a:lnTo>
                                      <a:lnTo>
                                        <a:pt x="2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43320"/>
                                  <a:ext cx="5076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65">
                                      <a:moveTo>
                                        <a:pt x="64" y="13"/>
                                      </a:moveTo>
                                      <a:lnTo>
                                        <a:pt x="74" y="26"/>
                                      </a:lnTo>
                                      <a:lnTo>
                                        <a:pt x="80" y="38"/>
                                      </a:lnTo>
                                      <a:lnTo>
                                        <a:pt x="79" y="51"/>
                                      </a:lnTo>
                                      <a:lnTo>
                                        <a:pt x="73" y="65"/>
                                      </a:lnTo>
                                      <a:lnTo>
                                        <a:pt x="68" y="55"/>
                                      </a:lnTo>
                                      <a:lnTo>
                                        <a:pt x="61" y="45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33" y="22"/>
                                      </a:lnTo>
                                      <a:lnTo>
                                        <a:pt x="23" y="17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16" y="1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5" y="4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4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668520"/>
                                  <a:ext cx="500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59">
                                      <a:moveTo>
                                        <a:pt x="79" y="57"/>
                                      </a:moveTo>
                                      <a:lnTo>
                                        <a:pt x="69" y="59"/>
                                      </a:lnTo>
                                      <a:lnTo>
                                        <a:pt x="61" y="59"/>
                                      </a:lnTo>
                                      <a:lnTo>
                                        <a:pt x="55" y="58"/>
                                      </a:lnTo>
                                      <a:lnTo>
                                        <a:pt x="49" y="56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35" y="46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6" y="12"/>
                                      </a:lnTo>
                                      <a:lnTo>
                                        <a:pt x="47" y="18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66" y="35"/>
                                      </a:lnTo>
                                      <a:lnTo>
                                        <a:pt x="73" y="46"/>
                                      </a:lnTo>
                                      <a:lnTo>
                                        <a:pt x="7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33120"/>
                                  <a:ext cx="18972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9" h="545">
                                      <a:moveTo>
                                        <a:pt x="299" y="4"/>
                                      </a:moveTo>
                                      <a:lnTo>
                                        <a:pt x="258" y="25"/>
                                      </a:lnTo>
                                      <a:lnTo>
                                        <a:pt x="226" y="5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84" y="134"/>
                                      </a:lnTo>
                                      <a:lnTo>
                                        <a:pt x="169" y="178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9" y="265"/>
                                      </a:lnTo>
                                      <a:lnTo>
                                        <a:pt x="119" y="305"/>
                                      </a:lnTo>
                                      <a:lnTo>
                                        <a:pt x="111" y="329"/>
                                      </a:lnTo>
                                      <a:lnTo>
                                        <a:pt x="96" y="363"/>
                                      </a:lnTo>
                                      <a:lnTo>
                                        <a:pt x="77" y="403"/>
                                      </a:lnTo>
                                      <a:lnTo>
                                        <a:pt x="56" y="444"/>
                                      </a:lnTo>
                                      <a:lnTo>
                                        <a:pt x="35" y="482"/>
                                      </a:lnTo>
                                      <a:lnTo>
                                        <a:pt x="17" y="515"/>
                                      </a:lnTo>
                                      <a:lnTo>
                                        <a:pt x="5" y="537"/>
                                      </a:lnTo>
                                      <a:lnTo>
                                        <a:pt x="0" y="545"/>
                                      </a:lnTo>
                                      <a:lnTo>
                                        <a:pt x="5" y="459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26" y="308"/>
                                      </a:lnTo>
                                      <a:lnTo>
                                        <a:pt x="45" y="241"/>
                                      </a:lnTo>
                                      <a:lnTo>
                                        <a:pt x="69" y="179"/>
                                      </a:lnTo>
                                      <a:lnTo>
                                        <a:pt x="100" y="120"/>
                                      </a:lnTo>
                                      <a:lnTo>
                                        <a:pt x="140" y="65"/>
                                      </a:lnTo>
                                      <a:lnTo>
                                        <a:pt x="187" y="14"/>
                                      </a:lnTo>
                                      <a:lnTo>
                                        <a:pt x="200" y="10"/>
                                      </a:lnTo>
                                      <a:lnTo>
                                        <a:pt x="213" y="6"/>
                                      </a:lnTo>
                                      <a:lnTo>
                                        <a:pt x="228" y="4"/>
                                      </a:lnTo>
                                      <a:lnTo>
                                        <a:pt x="242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70" y="1"/>
                                      </a:lnTo>
                                      <a:lnTo>
                                        <a:pt x="285" y="1"/>
                                      </a:lnTo>
                                      <a:lnTo>
                                        <a:pt x="299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9.9pt;height:68.25pt" coordorigin="0,0" coordsize="2398,1365">
                      <v:rect id="shape_0" stroked="f" o:allowincell="t" style="position:absolute;left:0;top:0;width:2397;height:13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396,1344" path="m1396,1004l1374,1095l1544,1172l1549,1207l1546,1238l1536,1264l1524,1285l1511,1302l1499,1314l1490,1321l1486,1323l1303,1245l1249,1344l1237,1337l1222,1331l1204,1326l1186,1321l1168,1316l1149,1313l1133,1307l1121,1300l1125,1286l1130,1273l1136,1261l1142,1247l1147,1235l1153,1223l1158,1210l1163,1195l1039,1138l998,1134l968,1124l945,1109l928,1094l913,1078l901,1064l885,1051l867,1045l843,1026l823,1003l807,979l795,952l785,924l778,895l772,866l767,837l759,837l737,837l701,837l656,837l603,837l543,837l479,837l412,837l345,836l280,836l218,836l164,836l116,835l78,835l53,835l42,834l32,831l25,828l17,823l11,817l4,801l0,783l0,764l3,743l5,729l9,715l14,704l19,695l37,681l56,668l76,656l94,643l112,631l131,617l148,603l164,587l167,574l166,561l162,548l157,536l153,525l149,513l149,503l153,490l574,54l599,49l626,44l654,38l683,33l714,30l745,26l777,23l809,20l841,19l874,19l907,20l940,23l973,26l1006,32l1037,39l1069,49l1079,39l1091,31l1103,24l1115,18l1130,12l1143,7l1158,4l1174,1l1188,0l1203,0l1219,0l1233,1l1247,3l1260,7l1273,10l1286,15l1297,23l1308,30l1318,39l1328,48l1338,59l1346,70l1353,82l1357,95l1402,76l1451,60l1502,47l1555,38l1607,31l1660,27l1713,26l1763,26l1810,27l1855,31l1895,33l1932,38l1961,42l1985,45l2001,49l2010,52l2258,562l2263,577l2263,598l2260,620l2258,642l2267,649l2276,658l2288,669l2302,681l2315,695l2329,709l2342,724l2355,738l2364,749l2372,761l2380,772l2386,783l2391,795l2394,805l2396,816l2396,825l2392,836l2388,848l2383,860l2377,872l2372,880l2369,886l2363,892l2358,897l2352,901l2344,905l2338,909l2331,911l2320,911l2304,910l2286,909l2265,909l2241,908l2213,908l2184,906l2152,905l2118,904l2082,903l2045,901l2006,900l1966,899l1926,898l1884,897l1843,895l1802,893l1760,892l1719,889l1678,887l1637,885l1598,883l1561,880l1525,877l1490,875l1457,872l1427,869l1399,865l1374,862l1351,858l1332,854l1316,851l1303,864l1288,875l1272,885l1255,892l1237,897l1217,900l1198,901l1177,901l1157,900l1135,898l1114,892l1095,885l1076,875l1059,863l1045,848l1032,831l1022,833l1012,835l1002,836l992,839l981,840l972,841l962,842l951,842l946,877l941,914l942,950l951,982l962,976l973,970l985,967l997,963l1009,961l1022,960l1034,960l1046,962l1053,966l1060,969l1068,973l1075,978l1081,982l1087,987l1093,992l1097,997l1219,1038l1248,956l1396,1004xe" fillcolor="#7c0fff" stroked="f" o:allowincell="t" style="position:absolute;left:2;top:21;width:2395;height:1343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963,512" path="m963,512l938,507l915,501l890,495l864,490l837,484l810,479l783,473l753,468l724,463l692,458l661,455l627,451l591,448l555,445l517,443l478,442l473,442l461,443l442,443l416,445l385,446l349,449l312,451l271,455l231,458l190,463l150,468l113,474l78,480l49,488l23,495l5,503l7,497l13,491l21,485l28,478l35,472l43,466l49,460l51,454l0,469l1,462l6,456l12,449l19,443l27,437l34,431l40,426l44,421l45,419l44,417l41,415l38,414l33,413l24,413l15,413l2,413l6,411l13,408l22,404l32,398l41,393l50,388l57,385l61,381l45,377l34,374l27,373l23,371l22,370l22,369l22,368l23,367l26,362l33,357l41,351l51,346l60,340l68,335l73,330l74,327l73,325l69,324l64,324l58,324l52,324l46,324l40,324l35,323l39,318l43,312l45,307l49,301l53,295l58,289l66,282l74,275l33,272l84,240l47,220l56,213l64,206l73,200l81,194l88,189l92,185l95,182l95,179l88,179l77,182l66,183l60,180l64,171l71,163l77,157l83,154l89,150l95,148l101,144l106,142l102,136l96,131l90,130l84,128l77,127l72,127l69,126l68,124l71,121l75,119l81,115l90,110l99,107l106,103l112,99l117,97l118,95l116,93l111,92l103,91l96,90l89,89l83,87l78,86l91,78l107,70l122,63l139,57l156,52l172,46l189,41l206,37l221,32l237,27l254,23l271,20l287,16l304,14l321,11l338,9l355,8l374,5l391,4l408,3l425,1l442,1l458,0l475,0l501,0l528,1l554,3l578,4l601,5l623,8l644,9l663,11l680,14l695,15l708,17l720,18l729,20l736,21l740,22l741,22l963,512xe" fillcolor="#f2e8ff" stroked="f" o:allowincell="t" style="position:absolute;left:1239;top:88;width:962;height:511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786,438" path="m341,39l359,34l379,29l399,25l421,21l443,17l466,15l488,11l509,8l528,7l548,5l565,4l578,2l590,1l600,0l605,0l607,0l629,0l652,1l676,4l700,6l723,10l746,15l767,19l786,27l768,57l751,87l734,116l718,146l702,178l688,212l674,248l662,288l654,325l650,362l649,399l649,438l632,434l615,430l596,427l577,423l559,421l539,418l520,416l500,413l480,412l460,411l441,410l421,409l403,407l383,406l365,406l348,405l344,405l334,406l318,406l297,407l271,409l243,410l213,411l183,412l151,415l119,416l90,417l63,418l40,420l21,420l7,421l0,421l341,39xe" fillcolor="#f2e8ff" stroked="f" o:allowincell="t" style="position:absolute;left:247;top:81;width:785;height:437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252,504" path="m150,504l133,493l115,484l97,475l78,468l59,461l39,455l20,448l0,442l21,407l45,353l73,285l101,213l129,141l154,77l173,28l185,0l195,1l204,4l212,6l221,8l229,12l238,16l245,20l252,25l150,504xe" fillcolor="#f2e8ff" stroked="f" o:allowincell="t" style="position:absolute;left:1017;top:121;width:251;height:503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324,65" path="m324,17l321,19l314,22l303,23l291,24l278,26l265,26l257,27l252,27l236,28l222,29l206,32l190,33l173,35l157,39l141,41l125,44l110,47l93,50l77,52l61,56l45,58l31,61l15,63l0,65l0,61l3,55l6,48l9,42l24,39l42,35l61,32l79,28l100,24l121,21l141,18l163,15l184,12l206,10l227,7l247,5l267,4l286,3l303,1l320,0l324,17xe" fillcolor="#7c0fff" stroked="f" o:allowincell="t" style="position:absolute;left:1324;top:446;width:323;height:64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418,63" path="m399,41l403,47l411,53l418,60l418,63l416,63l411,62l404,61l393,58l381,56l368,53l352,50l336,47l318,44l300,40l281,38l263,35l245,33l228,31l211,29l196,28l173,28l144,27l113,27l82,27l52,26l28,26l12,26l6,26l3,22l0,17l0,12l0,8l26,4l51,2l79,0l106,0l135,0l163,2l191,3l219,5l247,8l273,11l298,16l323,20l345,24l365,31l383,35l399,41xe" fillcolor="#7c0fff" stroked="f" o:allowincell="t" style="position:absolute;left:1694;top:441;width:417;height:62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24,80" path="m0,17l2,20l10,22l21,24l33,26l46,27l58,28l67,29l72,30l88,32l102,34l118,36l134,40l150,42l165,46l182,50l198,53l214,57l230,61l246,64l262,68l277,70l292,74l308,78l322,80l324,75l321,69l318,63l315,57l299,52l282,49l264,44l245,39l224,35l203,30l182,27l162,23l140,20l119,16l99,12l78,9l58,6l39,4l22,1l5,0l0,17xe" fillcolor="#7c0fff" stroked="f" o:allowincell="t" style="position:absolute;left:824;top:423;width:323;height:7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420,50" path="m19,30l14,35l7,41l0,46l0,50l1,50l6,49l14,47l24,46l36,45l51,42l65,40l82,38l101,36l119,34l137,32l155,30l174,29l191,28l208,27l222,27l246,27l275,28l305,28l337,29l366,30l390,30l406,32l412,32l416,28l418,23l420,18l420,15l395,10l368,6l342,4l314,1l286,0l256,0l228,0l200,1l174,4l147,6l121,9l97,12l74,16l53,21l35,26l19,30xe" fillcolor="#7c0fff" stroked="f" o:allowincell="t" style="position:absolute;left:363;top:394;width:419;height:4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90,59" path="m290,15l288,18l282,19l272,22l261,22l249,23l239,23l231,24l226,24l213,25l198,26l185,28l170,30l155,32l141,35l126,37l112,40l97,42l84,44l69,47l54,49l41,52l26,54l13,57l0,59l0,54l2,49l6,43l7,38l22,35l37,31l53,28l70,25l88,22l108,19l126,15l146,13l165,11l183,8l203,7l221,5l239,3l255,2l272,1l287,0l290,15xe" fillcolor="#7c0fff" stroked="f" o:allowincell="t" style="position:absolute;left:1344;top:340;width:289;height:58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76,58" path="m359,39l363,44l370,50l376,54l376,58l375,58l370,57l364,56l354,53l343,52l331,50l317,46l302,44l286,41l270,39l253,35l236,33l220,31l205,29l190,28l177,27l156,25l130,25l101,24l73,24l46,24l26,24l10,24l5,24l3,22l1,17l0,12l0,7l23,5l46,2l71,1l96,0l121,1l146,1l172,4l197,5l222,8l246,11l269,15l290,19l311,23l329,28l345,34l359,39xe" fillcolor="#7c0fff" stroked="f" o:allowincell="t" style="position:absolute;left:1683;top:324;width:375;height:57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91,72" path="m0,15l3,18l9,20l19,21l30,22l42,25l52,25l60,26l65,27l78,29l93,31l106,33l121,36l136,38l150,41l165,44l178,48l193,50l207,54l222,58l235,60l250,64l265,66l278,70l291,72l291,68l289,62l285,56l284,52l269,48l254,43l238,39l220,36l201,31l183,27l164,24l145,20l126,16l106,13l88,10l70,8l52,6l35,3l19,1l4,0l0,15xe" fillcolor="#7c0fff" stroked="f" o:allowincell="t" style="position:absolute;left:888;top:310;width:290;height:71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78,45" path="m17,27l14,31l7,36l0,41l0,45l2,45l7,44l13,42l22,41l33,40l45,38l60,36l75,34l90,31l108,30l123,28l140,27l156,25l172,24l187,23l200,23l221,23l246,24l275,24l303,25l330,27l351,27l367,28l372,28l375,25l376,22l378,17l378,12l355,9l331,5l307,2l282,1l256,0l230,0l205,0l181,1l155,2l132,5l109,7l87,11l67,13l48,18l32,22l17,27xe" fillcolor="#7c0fff" stroked="f" o:allowincell="t" style="position:absolute;left:473;top:301;width:377;height:44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62,53" path="m262,14l260,17l255,18l246,19l235,19l226,20l216,20l209,21l205,21l193,23l179,24l167,25l154,26l140,29l127,30l115,32l101,35l88,37l76,39l63,42l49,44l37,47l25,49l13,50l0,53l0,49l3,44l7,39l8,35l21,31l35,29l49,25l65,23l81,20l98,17l115,14l132,12l150,10l167,8l184,6l200,4l216,3l232,2l246,1l260,0l262,14xe" fillcolor="#7c0fff" stroked="f" o:allowincell="t" style="position:absolute;left:1359;top:241;width:261;height:52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38,51" path="m324,34l328,38l334,43l338,47l338,51l334,50l319,47l298,43l272,38l242,33l213,28l185,26l160,23l140,22l117,22l91,21l66,21l43,20l23,20l10,20l5,20l3,17l1,14l0,9l0,6l21,4l42,2l63,0l87,0l110,0l133,0l156,2l179,4l201,6l222,9l242,12l262,16l280,21l296,25l312,29l324,34xe" fillcolor="#7c0fff" stroked="f" o:allowincell="t" style="position:absolute;left:1666;top:233;width:337;height:50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60,64" path="m0,14l2,16l7,18l15,20l26,21l36,22l46,23l53,24l57,24l69,26l82,28l94,30l108,32l120,34l133,38l147,40l159,43l172,46l186,49l198,52l211,55l223,57l236,59l248,62l260,64l260,61l259,56l255,51l254,46l241,43l227,39l213,35l197,32l181,28l164,24l147,22l130,18l113,15l96,12l79,10l62,7l46,5l31,3l17,1l3,0l0,14xe" fillcolor="#7c0fff" stroked="f" o:allowincell="t" style="position:absolute;left:940;top:215;width:259;height:63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41,40" path="m16,24l12,28l6,32l0,37l0,40l5,38l19,36l41,34l67,30l96,26l127,23l155,22l180,20l200,20l223,22l248,22l274,23l297,24l316,24l330,25l335,25l337,23l340,19l341,14l341,11l320,7l299,5l277,2l254,1l231,0l208,0l185,0l162,1l140,2l118,5l97,7l78,9l60,12l44,15l29,20l16,24xe" fillcolor="#7c0fff" stroked="f" o:allowincell="t" style="position:absolute;left:555;top:207;width:340;height:3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37,49" path="m237,14l236,16l230,17l223,19l213,19l204,20l196,20l189,21l185,21l162,22l139,25l116,28l92,33l68,37l45,41l22,45l0,49l0,45l2,40l6,35l7,32l19,29l32,26l45,23l60,21l74,19l89,16l105,14l120,11l136,10l151,8l167,6l181,4l196,3l209,2l223,2l235,0l237,14xe" fillcolor="#7c0fff" stroked="f" o:allowincell="t" style="position:absolute;left:1368;top:158;width:236;height:48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04,46" path="m290,30l294,34l299,39l304,43l304,46l299,45l287,42l267,39l244,35l217,30l191,26l165,23l142,20l125,20l104,19l81,19l58,19l37,18l19,18l8,18l3,18l1,16l0,12l0,8l0,6l18,4l37,2l57,1l77,0l98,0l119,1l140,2l160,4l180,6l199,8l217,12l234,14l252,18l266,22l280,26l290,30xe" fillcolor="#7c0fff" stroked="f" o:allowincell="t" style="position:absolute;left:1658;top:144;width:303;height:45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36,60" path="m0,12l1,15l7,16l14,17l24,19l33,20l41,21l48,22l52,22l75,25l98,29l122,34l145,39l168,45l191,50l214,55l236,60l236,56l233,51l231,46l230,43l218,39l205,35l192,33l177,29l163,26l148,23l132,20l118,17l102,14l86,11l72,9l57,6l42,5l29,3l16,2l3,0l0,12xe" fillcolor="#7c0fff" stroked="f" o:allowincell="t" style="position:absolute;left:986;top:129;width:235;height:5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05,36" path="m13,22l9,26l4,30l0,34l0,36l4,35l17,34l36,32l59,28l86,24l113,22l138,21l161,19l178,19l199,19l222,21l245,21l266,22l284,23l295,23l300,23l303,21l305,17l305,13l305,11l287,7l268,5l248,3l228,1l208,1l187,0l166,1l146,1l125,3l105,4l87,6l70,9l53,11l38,15l25,18l13,22xe" fillcolor="#7c0fff" stroked="f" o:allowincell="t" style="position:absolute;left:637;top:122;width:304;height:35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983,232" path="m962,76l973,113l979,162l982,206l983,232l981,232l974,232l965,230l951,229l934,228l915,227l892,226l867,224l839,222l810,221l779,218l746,216l712,213l677,212l641,210l604,207l568,205l531,203l495,200l458,199l423,197l389,194l356,193l325,192l294,189l266,188l241,187l217,187l197,186l180,186l165,186l154,186l163,183l177,182l196,180l216,177l237,175l254,171l266,168l270,164l258,162l244,159l230,158l215,157l199,157l183,157l168,157l152,158l136,159l120,162l105,163l92,165l80,166l69,169l59,170l51,172l58,168l68,163l81,158l96,153l113,147l130,142l148,139l166,134l185,129l202,125l217,122l231,118l243,116l250,113l255,112l256,111l249,110l239,110l227,110l215,110l200,111l186,112l170,113l154,114l138,116l124,117l109,118l95,120l82,122l71,122l62,123l54,123l69,114l88,106l113,100l140,94l168,88l194,81l217,74l236,66l220,65l203,64l187,64l170,64l153,65l135,66l119,68l102,71l86,73l70,77l56,81l42,83l29,87l18,90l8,94l0,97l6,88l13,81l22,76l32,71l43,67l54,62l65,59l75,54l88,49l102,44l116,39l132,36l148,31l165,27l185,24l204,20l225,18l247,14l270,12l295,9l322,7l350,4l379,2l411,1l450,0l489,1l529,2l570,6l611,9l652,15l691,20l731,27l768,33l804,41l838,47l869,54l898,60l922,66l944,71l962,76xe" fillcolor="#d8b7ff" stroked="f" o:allowincell="t" style="position:absolute;left:1243;top:576;width:982;height:231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670,173" path="m670,39l665,54l659,71l653,88l645,105l637,122l628,139l618,156l610,173l583,173l556,173l532,173l506,172l483,170l459,168l436,167l412,166l387,163l362,162l336,162l309,161l281,161l251,162l219,163l186,166l0,146l14,141l31,138l50,134l72,131l96,127l121,125l146,121l172,119l196,116l219,115l240,112l258,110l273,109l284,108l290,105l290,104l275,99l261,96l245,92l228,91l210,88l191,87l173,87l155,87l137,87l118,87l101,87l84,88l68,88l54,88l39,88l27,88l39,83l55,80l73,76l93,73l113,69l135,67l157,64l179,62l201,59l220,58l239,56l255,54l267,52l276,51l283,50l284,48l270,46l255,44l239,42l222,41l205,40l186,39l168,38l149,36l130,36l112,36l94,35l76,35l59,35l43,35l28,35l15,35l20,33l31,30l46,27l67,24l90,21l117,18l145,16l174,12l202,10l230,7l256,6l279,4l298,2l313,1l323,0l326,0l354,0l382,1l407,1l431,2l454,2l476,4l497,5l517,6l537,8l556,11l575,15l593,18l612,22l631,27l650,33l670,39xe" fillcolor="#d8b7ff" stroked="f" o:allowincell="t" style="position:absolute;left:214;top:538;width:669;height:172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235,157" path="m203,73l209,92l221,113l231,136l235,157l222,153l208,148l192,145l176,140l158,136l141,132l123,128l104,124l87,122l70,118l54,116l41,113l28,112l18,111l9,110l5,110l1,94l0,80l3,64l8,49l17,35l26,23l36,11l48,0l64,2l85,8l108,15l131,25l154,37l175,49l192,61l203,73xe" fillcolor="#d8b7ff" stroked="f" o:allowincell="t" style="position:absolute;left:946;top:606;width:234;height:156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73,83" path="m22,77l19,59l13,35l5,13l0,0l8,9l18,19l28,29l39,38l48,49l58,60l67,71l73,83l22,77xe" fillcolor="#b77aff" stroked="f" o:allowincell="t" style="position:absolute;left:2264;top:722;width:72;height:82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99,385" path="m81,285l84,313l87,338l91,362l99,385l92,384l86,383l81,380l76,377l73,372l68,367l64,362l61,357l53,338l51,318l51,298l51,289l3,289l9,284l18,278l26,272l36,266l46,258l54,250l63,241l69,232l64,228l57,227l47,229l36,232l24,237l14,241l6,245l0,247l2,245l8,239l18,229l29,217l41,205l52,192l61,181l65,172l62,171l57,171l50,175l41,179l33,182l23,187l14,191l6,193l8,182l14,172l23,164l33,157l42,149l52,142l59,134l65,124l54,125l45,125l37,124l31,123l26,120l24,118l24,114l26,111l43,98l57,83l68,67l75,52l81,36l87,21l93,9l99,0l81,285xe" fillcolor="#b77aff" stroked="f" o:allowincell="t" style="position:absolute;left:806;top:640;width:98;height:38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60,43" path="m60,0l54,10l48,18l44,28l44,40l0,43l6,41l13,36l20,31l28,25l36,18l44,12l53,6l60,0xe" fillcolor="#b77aff" stroked="f" o:allowincell="t" style="position:absolute;left:97;top:676;width:59;height:42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975,77" path="m112,48l96,44l80,43l63,40l47,38l32,34l18,28l7,19l0,5l5,4l14,2l29,2l47,0l70,0l96,0l125,0l158,2l192,3l230,4l269,5l310,6l352,8l395,10l439,13l483,14l527,16l572,19l614,21l657,23l698,26l737,28l775,31l810,33l843,35l874,38l900,40l924,43l943,44l958,46l969,48l975,49l975,55l971,63l965,72l960,77l112,48xe" fillcolor="#a356ff" stroked="f" o:allowincell="t" style="position:absolute;left:1362;top:806;width:974;height:76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265,105" path="m144,69l168,65l190,61l208,55l225,50l238,45l249,42l259,42l265,46l260,53l253,62l243,73l231,84l213,93l190,101l159,105l123,105l91,101l64,91l43,76l26,59l15,42l7,26l2,11l0,0l12,17l26,30l42,44l61,53l80,62l101,67l123,69l144,69xe" fillcolor="#a356ff" stroked="f" o:allowincell="t" style="position:absolute;left:1047;top:770;width:264;height:104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60,52" path="m0,52l2,3l9,4l16,4l23,3l31,1l38,1l45,0l53,1l60,3l60,17l55,30l45,41l32,50l0,52xe" fillcolor="#a356ff" stroked="f" o:allowincell="t" style="position:absolute;left:955;top:770;width:59;height:51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711,64" path="m173,64l174,60l181,58l190,57l201,54l211,53l221,51l227,48l228,46l207,42l187,40l163,41l142,44l118,47l95,50l73,52l52,53l47,53l53,52l67,47l88,41l114,36l139,30l165,27l187,25l182,22l167,19l146,18l121,16l92,15l61,13l30,11l0,8l4,8l15,7l32,7l55,6l86,5l121,4l161,2l207,1l257,0l312,0l370,0l432,0l498,1l566,4l638,6l711,10l704,22l695,35l689,50l687,63l173,64xe" fillcolor="#a356ff" stroked="f" o:allowincell="t" style="position:absolute;left:86;top:752;width:710;height:63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449,292" path="m209,0l290,32l266,125l449,203l448,218l444,232l437,244l430,255l420,263l410,269l399,273l389,274l380,272l376,264l376,255l378,243l383,232l388,222l392,215l393,212l380,215l367,218l358,221l347,225l337,228l327,231l318,234l307,237l310,223l316,205l319,191l315,185l309,189l302,194l294,199l286,203l277,206l270,210l263,211l255,212l253,211l255,206l259,199l264,192l268,183l270,176l269,171l262,169l254,171l247,176l240,181l232,188l226,194l220,202l215,209l210,215l202,229l196,243l190,255l184,264l178,273l170,280l162,287l152,292l156,267l161,249l164,232l167,212l158,216l151,221l145,228l139,237l133,245l126,254l120,261l114,268l119,252l124,235l130,217l137,199l144,180l151,162l158,145l164,129l157,124l150,124l141,127l133,131l124,137l117,145l108,150l100,154l96,145l97,131l102,117l112,102l105,99l96,100l89,104l80,111l73,118l64,125l58,129l51,130l50,118l55,105l58,93l57,84l50,85l43,88l35,92l29,96l22,101l15,105l7,107l0,107l8,101l16,95l23,88l29,79l34,70l38,59l40,49l40,37l169,78l209,0xe" fillcolor="#f2e8ff" stroked="f" o:allowincell="t" style="position:absolute;left:1065;top:1022;width:448;height:291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80,65" path="m64,13l74,26l80,38l79,51l73,65l68,55l61,45l52,36l44,28l33,22l23,17l11,12l0,9l2,5l8,3l16,1l25,0l35,1l45,4l56,7l64,13xe" fillcolor="#b77aff" stroked="f" o:allowincell="t" style="position:absolute;left:981;top:1013;width:79;height:6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79,59" path="m79,57l69,59l61,59l55,58l49,56l41,51l35,46l27,39l17,30l0,0l13,2l25,6l36,12l47,18l57,27l66,35l73,46l79,57xe" fillcolor="#a356ff" stroked="f" o:allowincell="t" style="position:absolute;left:953;top:1053;width:78;height:58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299,545" path="m299,4l258,25l226,57l202,93l184,134l169,178l155,222l139,265l119,305l111,329l96,363l77,403l56,444l35,482l17,515l5,537l0,545l5,459l13,381l26,308l45,241l69,179l100,120l140,65l187,14l200,10l213,6l228,4l242,1l256,0l270,1l285,1l299,4xe" fillcolor="#b77aff" stroked="f" o:allowincell="t" style="position:absolute;left:942;top:52;width:298;height:54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LIG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the Story of Creation from your KWL book to your parents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ho read?  Fill in the face including all features of the person who read the story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374650</wp:posOffset>
                      </wp:positionV>
                      <wp:extent cx="489585" cy="539115"/>
                      <wp:effectExtent l="6985" t="7620" r="6350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0" cy="5392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37pt;margin-top:29.5pt;width:38.5pt;height:42.4pt;mso-wrap-style:none;v-text-anchor:middle" type="_x0000_t96"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835785</wp:posOffset>
                      </wp:positionH>
                      <wp:positionV relativeFrom="paragraph">
                        <wp:posOffset>279400</wp:posOffset>
                      </wp:positionV>
                      <wp:extent cx="783590" cy="710565"/>
                      <wp:effectExtent l="6350" t="6985" r="6985" b="63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720" cy="7106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.55pt;margin-top:22pt;width:61.65pt;height:55.9pt;mso-wrap-style:none;v-text-anchor:middle" type="_x0000_t96"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ME                MY PARENT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inline distT="0" distB="0" distL="0" distR="0">
                  <wp:extent cx="884555" cy="1009015"/>
                  <wp:effectExtent l="0" t="0" r="0" b="0"/>
                  <wp:docPr id="7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NEW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rite down something interesting you found out about the world this week.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____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803275" cy="828675"/>
                  <wp:effectExtent l="0" t="0" r="0" b="0"/>
                  <wp:docPr id="8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571500" cy="1023620"/>
                  <wp:effectExtent l="0" t="0" r="0" b="0"/>
                  <wp:docPr id="8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614045" cy="953135"/>
                  <wp:effectExtent l="0" t="0" r="0" b="0"/>
                  <wp:docPr id="8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ACTIVITI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physical activities did you do this week?</w:t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8025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8pt;width:74.2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3 Week 9   Name:______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640"/>
        <w:gridCol w:w="4338"/>
        <w:gridCol w:w="817"/>
        <w:gridCol w:w="4833"/>
      </w:tblGrid>
      <w:tr>
        <w:trPr>
          <w:trHeight w:val="33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e out spelling words and complete your sentenc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your spelling words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.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drawing>
                <wp:inline distT="0" distB="0" distL="0" distR="0">
                  <wp:extent cx="1020445" cy="1020445"/>
                  <wp:effectExtent l="0" t="0" r="0" b="0"/>
                  <wp:docPr id="8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to another person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inline distT="0" distB="0" distL="0" distR="0">
                  <wp:extent cx="1021080" cy="905510"/>
                  <wp:effectExtent l="0" t="0" r="0" b="0"/>
                  <wp:docPr id="8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 and put it in your homework fold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3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inline distT="0" distB="0" distL="0" distR="0">
                      <wp:extent cx="1522730" cy="866775"/>
                      <wp:effectExtent l="0" t="0" r="0" b="0"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0" cy="866880"/>
                                <a:chOff x="0" y="0"/>
                                <a:chExt cx="1522800" cy="86688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2800" cy="86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3320"/>
                                  <a:ext cx="1521360" cy="85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6" h="1344">
                                      <a:moveTo>
                                        <a:pt x="1396" y="1004"/>
                                      </a:moveTo>
                                      <a:lnTo>
                                        <a:pt x="1374" y="1095"/>
                                      </a:lnTo>
                                      <a:lnTo>
                                        <a:pt x="1544" y="1172"/>
                                      </a:lnTo>
                                      <a:lnTo>
                                        <a:pt x="1549" y="1207"/>
                                      </a:lnTo>
                                      <a:lnTo>
                                        <a:pt x="1546" y="1238"/>
                                      </a:lnTo>
                                      <a:lnTo>
                                        <a:pt x="1536" y="1264"/>
                                      </a:lnTo>
                                      <a:lnTo>
                                        <a:pt x="1524" y="1285"/>
                                      </a:lnTo>
                                      <a:lnTo>
                                        <a:pt x="1511" y="1302"/>
                                      </a:lnTo>
                                      <a:lnTo>
                                        <a:pt x="1499" y="1314"/>
                                      </a:lnTo>
                                      <a:lnTo>
                                        <a:pt x="1490" y="1321"/>
                                      </a:lnTo>
                                      <a:lnTo>
                                        <a:pt x="1486" y="1323"/>
                                      </a:lnTo>
                                      <a:lnTo>
                                        <a:pt x="1303" y="1245"/>
                                      </a:lnTo>
                                      <a:lnTo>
                                        <a:pt x="1249" y="1344"/>
                                      </a:lnTo>
                                      <a:lnTo>
                                        <a:pt x="1237" y="1337"/>
                                      </a:lnTo>
                                      <a:lnTo>
                                        <a:pt x="1222" y="1331"/>
                                      </a:lnTo>
                                      <a:lnTo>
                                        <a:pt x="1204" y="1326"/>
                                      </a:lnTo>
                                      <a:lnTo>
                                        <a:pt x="1186" y="1321"/>
                                      </a:lnTo>
                                      <a:lnTo>
                                        <a:pt x="1168" y="1316"/>
                                      </a:lnTo>
                                      <a:lnTo>
                                        <a:pt x="1149" y="1313"/>
                                      </a:lnTo>
                                      <a:lnTo>
                                        <a:pt x="1133" y="1307"/>
                                      </a:lnTo>
                                      <a:lnTo>
                                        <a:pt x="1121" y="1300"/>
                                      </a:lnTo>
                                      <a:lnTo>
                                        <a:pt x="1125" y="1286"/>
                                      </a:lnTo>
                                      <a:lnTo>
                                        <a:pt x="1130" y="1273"/>
                                      </a:lnTo>
                                      <a:lnTo>
                                        <a:pt x="1136" y="1261"/>
                                      </a:lnTo>
                                      <a:lnTo>
                                        <a:pt x="1142" y="1247"/>
                                      </a:lnTo>
                                      <a:lnTo>
                                        <a:pt x="1147" y="1235"/>
                                      </a:lnTo>
                                      <a:lnTo>
                                        <a:pt x="1153" y="1223"/>
                                      </a:lnTo>
                                      <a:lnTo>
                                        <a:pt x="1158" y="1210"/>
                                      </a:lnTo>
                                      <a:lnTo>
                                        <a:pt x="1163" y="1195"/>
                                      </a:lnTo>
                                      <a:lnTo>
                                        <a:pt x="1039" y="1138"/>
                                      </a:lnTo>
                                      <a:lnTo>
                                        <a:pt x="998" y="1134"/>
                                      </a:lnTo>
                                      <a:lnTo>
                                        <a:pt x="968" y="1124"/>
                                      </a:lnTo>
                                      <a:lnTo>
                                        <a:pt x="945" y="1109"/>
                                      </a:lnTo>
                                      <a:lnTo>
                                        <a:pt x="928" y="1094"/>
                                      </a:lnTo>
                                      <a:lnTo>
                                        <a:pt x="913" y="1078"/>
                                      </a:lnTo>
                                      <a:lnTo>
                                        <a:pt x="901" y="1064"/>
                                      </a:lnTo>
                                      <a:lnTo>
                                        <a:pt x="885" y="1051"/>
                                      </a:lnTo>
                                      <a:lnTo>
                                        <a:pt x="867" y="1045"/>
                                      </a:lnTo>
                                      <a:lnTo>
                                        <a:pt x="843" y="1026"/>
                                      </a:lnTo>
                                      <a:lnTo>
                                        <a:pt x="823" y="1003"/>
                                      </a:lnTo>
                                      <a:lnTo>
                                        <a:pt x="807" y="979"/>
                                      </a:lnTo>
                                      <a:lnTo>
                                        <a:pt x="795" y="952"/>
                                      </a:lnTo>
                                      <a:lnTo>
                                        <a:pt x="785" y="924"/>
                                      </a:lnTo>
                                      <a:lnTo>
                                        <a:pt x="778" y="895"/>
                                      </a:lnTo>
                                      <a:lnTo>
                                        <a:pt x="772" y="866"/>
                                      </a:lnTo>
                                      <a:lnTo>
                                        <a:pt x="767" y="837"/>
                                      </a:lnTo>
                                      <a:lnTo>
                                        <a:pt x="759" y="837"/>
                                      </a:lnTo>
                                      <a:lnTo>
                                        <a:pt x="737" y="837"/>
                                      </a:lnTo>
                                      <a:lnTo>
                                        <a:pt x="701" y="837"/>
                                      </a:lnTo>
                                      <a:lnTo>
                                        <a:pt x="656" y="837"/>
                                      </a:lnTo>
                                      <a:lnTo>
                                        <a:pt x="603" y="837"/>
                                      </a:lnTo>
                                      <a:lnTo>
                                        <a:pt x="543" y="837"/>
                                      </a:lnTo>
                                      <a:lnTo>
                                        <a:pt x="479" y="837"/>
                                      </a:lnTo>
                                      <a:lnTo>
                                        <a:pt x="412" y="837"/>
                                      </a:lnTo>
                                      <a:lnTo>
                                        <a:pt x="345" y="836"/>
                                      </a:lnTo>
                                      <a:lnTo>
                                        <a:pt x="280" y="836"/>
                                      </a:lnTo>
                                      <a:lnTo>
                                        <a:pt x="218" y="836"/>
                                      </a:lnTo>
                                      <a:lnTo>
                                        <a:pt x="164" y="836"/>
                                      </a:lnTo>
                                      <a:lnTo>
                                        <a:pt x="116" y="835"/>
                                      </a:lnTo>
                                      <a:lnTo>
                                        <a:pt x="78" y="835"/>
                                      </a:lnTo>
                                      <a:lnTo>
                                        <a:pt x="53" y="835"/>
                                      </a:lnTo>
                                      <a:lnTo>
                                        <a:pt x="42" y="834"/>
                                      </a:lnTo>
                                      <a:lnTo>
                                        <a:pt x="32" y="831"/>
                                      </a:lnTo>
                                      <a:lnTo>
                                        <a:pt x="25" y="828"/>
                                      </a:lnTo>
                                      <a:lnTo>
                                        <a:pt x="17" y="823"/>
                                      </a:lnTo>
                                      <a:lnTo>
                                        <a:pt x="11" y="817"/>
                                      </a:lnTo>
                                      <a:lnTo>
                                        <a:pt x="4" y="801"/>
                                      </a:lnTo>
                                      <a:lnTo>
                                        <a:pt x="0" y="783"/>
                                      </a:lnTo>
                                      <a:lnTo>
                                        <a:pt x="0" y="764"/>
                                      </a:lnTo>
                                      <a:lnTo>
                                        <a:pt x="3" y="743"/>
                                      </a:lnTo>
                                      <a:lnTo>
                                        <a:pt x="5" y="729"/>
                                      </a:lnTo>
                                      <a:lnTo>
                                        <a:pt x="9" y="715"/>
                                      </a:lnTo>
                                      <a:lnTo>
                                        <a:pt x="14" y="704"/>
                                      </a:lnTo>
                                      <a:lnTo>
                                        <a:pt x="19" y="695"/>
                                      </a:lnTo>
                                      <a:lnTo>
                                        <a:pt x="37" y="681"/>
                                      </a:lnTo>
                                      <a:lnTo>
                                        <a:pt x="56" y="668"/>
                                      </a:lnTo>
                                      <a:lnTo>
                                        <a:pt x="76" y="656"/>
                                      </a:lnTo>
                                      <a:lnTo>
                                        <a:pt x="94" y="643"/>
                                      </a:lnTo>
                                      <a:lnTo>
                                        <a:pt x="112" y="631"/>
                                      </a:lnTo>
                                      <a:lnTo>
                                        <a:pt x="131" y="617"/>
                                      </a:lnTo>
                                      <a:lnTo>
                                        <a:pt x="148" y="603"/>
                                      </a:lnTo>
                                      <a:lnTo>
                                        <a:pt x="164" y="587"/>
                                      </a:lnTo>
                                      <a:lnTo>
                                        <a:pt x="167" y="574"/>
                                      </a:lnTo>
                                      <a:lnTo>
                                        <a:pt x="166" y="561"/>
                                      </a:lnTo>
                                      <a:lnTo>
                                        <a:pt x="162" y="548"/>
                                      </a:lnTo>
                                      <a:lnTo>
                                        <a:pt x="157" y="536"/>
                                      </a:lnTo>
                                      <a:lnTo>
                                        <a:pt x="153" y="525"/>
                                      </a:lnTo>
                                      <a:lnTo>
                                        <a:pt x="149" y="513"/>
                                      </a:lnTo>
                                      <a:lnTo>
                                        <a:pt x="149" y="503"/>
                                      </a:lnTo>
                                      <a:lnTo>
                                        <a:pt x="153" y="490"/>
                                      </a:lnTo>
                                      <a:lnTo>
                                        <a:pt x="574" y="54"/>
                                      </a:lnTo>
                                      <a:lnTo>
                                        <a:pt x="599" y="49"/>
                                      </a:lnTo>
                                      <a:lnTo>
                                        <a:pt x="626" y="44"/>
                                      </a:lnTo>
                                      <a:lnTo>
                                        <a:pt x="654" y="38"/>
                                      </a:lnTo>
                                      <a:lnTo>
                                        <a:pt x="683" y="33"/>
                                      </a:lnTo>
                                      <a:lnTo>
                                        <a:pt x="714" y="30"/>
                                      </a:lnTo>
                                      <a:lnTo>
                                        <a:pt x="745" y="26"/>
                                      </a:lnTo>
                                      <a:lnTo>
                                        <a:pt x="777" y="23"/>
                                      </a:lnTo>
                                      <a:lnTo>
                                        <a:pt x="809" y="20"/>
                                      </a:lnTo>
                                      <a:lnTo>
                                        <a:pt x="841" y="19"/>
                                      </a:lnTo>
                                      <a:lnTo>
                                        <a:pt x="874" y="19"/>
                                      </a:lnTo>
                                      <a:lnTo>
                                        <a:pt x="907" y="20"/>
                                      </a:lnTo>
                                      <a:lnTo>
                                        <a:pt x="940" y="23"/>
                                      </a:lnTo>
                                      <a:lnTo>
                                        <a:pt x="973" y="26"/>
                                      </a:lnTo>
                                      <a:lnTo>
                                        <a:pt x="1006" y="32"/>
                                      </a:lnTo>
                                      <a:lnTo>
                                        <a:pt x="1037" y="39"/>
                                      </a:lnTo>
                                      <a:lnTo>
                                        <a:pt x="1069" y="49"/>
                                      </a:lnTo>
                                      <a:lnTo>
                                        <a:pt x="1079" y="39"/>
                                      </a:lnTo>
                                      <a:lnTo>
                                        <a:pt x="1091" y="31"/>
                                      </a:lnTo>
                                      <a:lnTo>
                                        <a:pt x="1103" y="24"/>
                                      </a:lnTo>
                                      <a:lnTo>
                                        <a:pt x="1115" y="18"/>
                                      </a:lnTo>
                                      <a:lnTo>
                                        <a:pt x="1130" y="12"/>
                                      </a:lnTo>
                                      <a:lnTo>
                                        <a:pt x="1143" y="7"/>
                                      </a:lnTo>
                                      <a:lnTo>
                                        <a:pt x="1158" y="4"/>
                                      </a:lnTo>
                                      <a:lnTo>
                                        <a:pt x="1174" y="1"/>
                                      </a:lnTo>
                                      <a:lnTo>
                                        <a:pt x="1188" y="0"/>
                                      </a:lnTo>
                                      <a:lnTo>
                                        <a:pt x="1203" y="0"/>
                                      </a:lnTo>
                                      <a:lnTo>
                                        <a:pt x="1219" y="0"/>
                                      </a:lnTo>
                                      <a:lnTo>
                                        <a:pt x="1233" y="1"/>
                                      </a:lnTo>
                                      <a:lnTo>
                                        <a:pt x="1247" y="3"/>
                                      </a:lnTo>
                                      <a:lnTo>
                                        <a:pt x="1260" y="7"/>
                                      </a:lnTo>
                                      <a:lnTo>
                                        <a:pt x="1273" y="10"/>
                                      </a:lnTo>
                                      <a:lnTo>
                                        <a:pt x="1286" y="15"/>
                                      </a:lnTo>
                                      <a:lnTo>
                                        <a:pt x="1297" y="23"/>
                                      </a:lnTo>
                                      <a:lnTo>
                                        <a:pt x="1308" y="30"/>
                                      </a:lnTo>
                                      <a:lnTo>
                                        <a:pt x="1318" y="39"/>
                                      </a:lnTo>
                                      <a:lnTo>
                                        <a:pt x="1328" y="48"/>
                                      </a:lnTo>
                                      <a:lnTo>
                                        <a:pt x="1338" y="59"/>
                                      </a:lnTo>
                                      <a:lnTo>
                                        <a:pt x="1346" y="70"/>
                                      </a:lnTo>
                                      <a:lnTo>
                                        <a:pt x="1353" y="82"/>
                                      </a:lnTo>
                                      <a:lnTo>
                                        <a:pt x="1357" y="95"/>
                                      </a:lnTo>
                                      <a:lnTo>
                                        <a:pt x="1402" y="76"/>
                                      </a:lnTo>
                                      <a:lnTo>
                                        <a:pt x="1451" y="60"/>
                                      </a:lnTo>
                                      <a:lnTo>
                                        <a:pt x="1502" y="47"/>
                                      </a:lnTo>
                                      <a:lnTo>
                                        <a:pt x="1555" y="38"/>
                                      </a:lnTo>
                                      <a:lnTo>
                                        <a:pt x="1607" y="31"/>
                                      </a:lnTo>
                                      <a:lnTo>
                                        <a:pt x="1660" y="27"/>
                                      </a:lnTo>
                                      <a:lnTo>
                                        <a:pt x="1713" y="26"/>
                                      </a:lnTo>
                                      <a:lnTo>
                                        <a:pt x="1763" y="26"/>
                                      </a:lnTo>
                                      <a:lnTo>
                                        <a:pt x="1810" y="27"/>
                                      </a:lnTo>
                                      <a:lnTo>
                                        <a:pt x="1855" y="31"/>
                                      </a:lnTo>
                                      <a:lnTo>
                                        <a:pt x="1895" y="33"/>
                                      </a:lnTo>
                                      <a:lnTo>
                                        <a:pt x="1932" y="38"/>
                                      </a:lnTo>
                                      <a:lnTo>
                                        <a:pt x="1961" y="42"/>
                                      </a:lnTo>
                                      <a:lnTo>
                                        <a:pt x="1985" y="45"/>
                                      </a:lnTo>
                                      <a:lnTo>
                                        <a:pt x="2001" y="49"/>
                                      </a:lnTo>
                                      <a:lnTo>
                                        <a:pt x="2010" y="52"/>
                                      </a:lnTo>
                                      <a:lnTo>
                                        <a:pt x="2258" y="562"/>
                                      </a:lnTo>
                                      <a:lnTo>
                                        <a:pt x="2263" y="577"/>
                                      </a:lnTo>
                                      <a:lnTo>
                                        <a:pt x="2263" y="598"/>
                                      </a:lnTo>
                                      <a:lnTo>
                                        <a:pt x="2260" y="620"/>
                                      </a:lnTo>
                                      <a:lnTo>
                                        <a:pt x="2258" y="642"/>
                                      </a:lnTo>
                                      <a:lnTo>
                                        <a:pt x="2267" y="649"/>
                                      </a:lnTo>
                                      <a:lnTo>
                                        <a:pt x="2276" y="658"/>
                                      </a:lnTo>
                                      <a:lnTo>
                                        <a:pt x="2288" y="669"/>
                                      </a:lnTo>
                                      <a:lnTo>
                                        <a:pt x="2302" y="681"/>
                                      </a:lnTo>
                                      <a:lnTo>
                                        <a:pt x="2315" y="695"/>
                                      </a:lnTo>
                                      <a:lnTo>
                                        <a:pt x="2329" y="709"/>
                                      </a:lnTo>
                                      <a:lnTo>
                                        <a:pt x="2342" y="724"/>
                                      </a:lnTo>
                                      <a:lnTo>
                                        <a:pt x="2355" y="738"/>
                                      </a:lnTo>
                                      <a:lnTo>
                                        <a:pt x="2364" y="749"/>
                                      </a:lnTo>
                                      <a:lnTo>
                                        <a:pt x="2372" y="761"/>
                                      </a:lnTo>
                                      <a:lnTo>
                                        <a:pt x="2380" y="772"/>
                                      </a:lnTo>
                                      <a:lnTo>
                                        <a:pt x="2386" y="783"/>
                                      </a:lnTo>
                                      <a:lnTo>
                                        <a:pt x="2391" y="795"/>
                                      </a:lnTo>
                                      <a:lnTo>
                                        <a:pt x="2394" y="805"/>
                                      </a:lnTo>
                                      <a:lnTo>
                                        <a:pt x="2396" y="816"/>
                                      </a:lnTo>
                                      <a:lnTo>
                                        <a:pt x="2396" y="825"/>
                                      </a:lnTo>
                                      <a:lnTo>
                                        <a:pt x="2392" y="836"/>
                                      </a:lnTo>
                                      <a:lnTo>
                                        <a:pt x="2388" y="848"/>
                                      </a:lnTo>
                                      <a:lnTo>
                                        <a:pt x="2383" y="860"/>
                                      </a:lnTo>
                                      <a:lnTo>
                                        <a:pt x="2377" y="872"/>
                                      </a:lnTo>
                                      <a:lnTo>
                                        <a:pt x="2372" y="880"/>
                                      </a:lnTo>
                                      <a:lnTo>
                                        <a:pt x="2369" y="886"/>
                                      </a:lnTo>
                                      <a:lnTo>
                                        <a:pt x="2363" y="892"/>
                                      </a:lnTo>
                                      <a:lnTo>
                                        <a:pt x="2358" y="897"/>
                                      </a:lnTo>
                                      <a:lnTo>
                                        <a:pt x="2352" y="901"/>
                                      </a:lnTo>
                                      <a:lnTo>
                                        <a:pt x="2344" y="905"/>
                                      </a:lnTo>
                                      <a:lnTo>
                                        <a:pt x="2338" y="909"/>
                                      </a:lnTo>
                                      <a:lnTo>
                                        <a:pt x="2331" y="911"/>
                                      </a:lnTo>
                                      <a:lnTo>
                                        <a:pt x="2320" y="911"/>
                                      </a:lnTo>
                                      <a:lnTo>
                                        <a:pt x="2304" y="910"/>
                                      </a:lnTo>
                                      <a:lnTo>
                                        <a:pt x="2286" y="909"/>
                                      </a:lnTo>
                                      <a:lnTo>
                                        <a:pt x="2265" y="909"/>
                                      </a:lnTo>
                                      <a:lnTo>
                                        <a:pt x="2241" y="908"/>
                                      </a:lnTo>
                                      <a:lnTo>
                                        <a:pt x="2213" y="908"/>
                                      </a:lnTo>
                                      <a:lnTo>
                                        <a:pt x="2184" y="906"/>
                                      </a:lnTo>
                                      <a:lnTo>
                                        <a:pt x="2152" y="905"/>
                                      </a:lnTo>
                                      <a:lnTo>
                                        <a:pt x="2118" y="904"/>
                                      </a:lnTo>
                                      <a:lnTo>
                                        <a:pt x="2082" y="903"/>
                                      </a:lnTo>
                                      <a:lnTo>
                                        <a:pt x="2045" y="901"/>
                                      </a:lnTo>
                                      <a:lnTo>
                                        <a:pt x="2006" y="900"/>
                                      </a:lnTo>
                                      <a:lnTo>
                                        <a:pt x="1966" y="899"/>
                                      </a:lnTo>
                                      <a:lnTo>
                                        <a:pt x="1926" y="898"/>
                                      </a:lnTo>
                                      <a:lnTo>
                                        <a:pt x="1884" y="897"/>
                                      </a:lnTo>
                                      <a:lnTo>
                                        <a:pt x="1843" y="895"/>
                                      </a:lnTo>
                                      <a:lnTo>
                                        <a:pt x="1802" y="893"/>
                                      </a:lnTo>
                                      <a:lnTo>
                                        <a:pt x="1760" y="892"/>
                                      </a:lnTo>
                                      <a:lnTo>
                                        <a:pt x="1719" y="889"/>
                                      </a:lnTo>
                                      <a:lnTo>
                                        <a:pt x="1678" y="887"/>
                                      </a:lnTo>
                                      <a:lnTo>
                                        <a:pt x="1637" y="885"/>
                                      </a:lnTo>
                                      <a:lnTo>
                                        <a:pt x="1598" y="883"/>
                                      </a:lnTo>
                                      <a:lnTo>
                                        <a:pt x="1561" y="880"/>
                                      </a:lnTo>
                                      <a:lnTo>
                                        <a:pt x="1525" y="877"/>
                                      </a:lnTo>
                                      <a:lnTo>
                                        <a:pt x="1490" y="875"/>
                                      </a:lnTo>
                                      <a:lnTo>
                                        <a:pt x="1457" y="872"/>
                                      </a:lnTo>
                                      <a:lnTo>
                                        <a:pt x="1427" y="869"/>
                                      </a:lnTo>
                                      <a:lnTo>
                                        <a:pt x="1399" y="865"/>
                                      </a:lnTo>
                                      <a:lnTo>
                                        <a:pt x="1374" y="862"/>
                                      </a:lnTo>
                                      <a:lnTo>
                                        <a:pt x="1351" y="858"/>
                                      </a:lnTo>
                                      <a:lnTo>
                                        <a:pt x="1332" y="854"/>
                                      </a:lnTo>
                                      <a:lnTo>
                                        <a:pt x="1316" y="851"/>
                                      </a:lnTo>
                                      <a:lnTo>
                                        <a:pt x="1303" y="864"/>
                                      </a:lnTo>
                                      <a:lnTo>
                                        <a:pt x="1288" y="875"/>
                                      </a:lnTo>
                                      <a:lnTo>
                                        <a:pt x="1272" y="885"/>
                                      </a:lnTo>
                                      <a:lnTo>
                                        <a:pt x="1255" y="892"/>
                                      </a:lnTo>
                                      <a:lnTo>
                                        <a:pt x="1237" y="897"/>
                                      </a:lnTo>
                                      <a:lnTo>
                                        <a:pt x="1217" y="900"/>
                                      </a:lnTo>
                                      <a:lnTo>
                                        <a:pt x="1198" y="901"/>
                                      </a:lnTo>
                                      <a:lnTo>
                                        <a:pt x="1177" y="901"/>
                                      </a:lnTo>
                                      <a:lnTo>
                                        <a:pt x="1157" y="900"/>
                                      </a:lnTo>
                                      <a:lnTo>
                                        <a:pt x="1135" y="898"/>
                                      </a:lnTo>
                                      <a:lnTo>
                                        <a:pt x="1114" y="892"/>
                                      </a:lnTo>
                                      <a:lnTo>
                                        <a:pt x="1095" y="885"/>
                                      </a:lnTo>
                                      <a:lnTo>
                                        <a:pt x="1076" y="875"/>
                                      </a:lnTo>
                                      <a:lnTo>
                                        <a:pt x="1059" y="863"/>
                                      </a:lnTo>
                                      <a:lnTo>
                                        <a:pt x="1045" y="848"/>
                                      </a:lnTo>
                                      <a:lnTo>
                                        <a:pt x="1032" y="831"/>
                                      </a:lnTo>
                                      <a:lnTo>
                                        <a:pt x="1022" y="833"/>
                                      </a:lnTo>
                                      <a:lnTo>
                                        <a:pt x="1012" y="835"/>
                                      </a:lnTo>
                                      <a:lnTo>
                                        <a:pt x="1002" y="836"/>
                                      </a:lnTo>
                                      <a:lnTo>
                                        <a:pt x="992" y="839"/>
                                      </a:lnTo>
                                      <a:lnTo>
                                        <a:pt x="981" y="840"/>
                                      </a:lnTo>
                                      <a:lnTo>
                                        <a:pt x="972" y="841"/>
                                      </a:lnTo>
                                      <a:lnTo>
                                        <a:pt x="962" y="842"/>
                                      </a:lnTo>
                                      <a:lnTo>
                                        <a:pt x="951" y="842"/>
                                      </a:lnTo>
                                      <a:lnTo>
                                        <a:pt x="946" y="877"/>
                                      </a:lnTo>
                                      <a:lnTo>
                                        <a:pt x="941" y="914"/>
                                      </a:lnTo>
                                      <a:lnTo>
                                        <a:pt x="942" y="950"/>
                                      </a:lnTo>
                                      <a:lnTo>
                                        <a:pt x="951" y="982"/>
                                      </a:lnTo>
                                      <a:lnTo>
                                        <a:pt x="962" y="976"/>
                                      </a:lnTo>
                                      <a:lnTo>
                                        <a:pt x="973" y="970"/>
                                      </a:lnTo>
                                      <a:lnTo>
                                        <a:pt x="985" y="967"/>
                                      </a:lnTo>
                                      <a:lnTo>
                                        <a:pt x="997" y="963"/>
                                      </a:lnTo>
                                      <a:lnTo>
                                        <a:pt x="1009" y="961"/>
                                      </a:lnTo>
                                      <a:lnTo>
                                        <a:pt x="1022" y="960"/>
                                      </a:lnTo>
                                      <a:lnTo>
                                        <a:pt x="1034" y="960"/>
                                      </a:lnTo>
                                      <a:lnTo>
                                        <a:pt x="1046" y="962"/>
                                      </a:lnTo>
                                      <a:lnTo>
                                        <a:pt x="1053" y="966"/>
                                      </a:lnTo>
                                      <a:lnTo>
                                        <a:pt x="1060" y="969"/>
                                      </a:lnTo>
                                      <a:lnTo>
                                        <a:pt x="1068" y="973"/>
                                      </a:lnTo>
                                      <a:lnTo>
                                        <a:pt x="1075" y="978"/>
                                      </a:lnTo>
                                      <a:lnTo>
                                        <a:pt x="1081" y="982"/>
                                      </a:lnTo>
                                      <a:lnTo>
                                        <a:pt x="1087" y="987"/>
                                      </a:lnTo>
                                      <a:lnTo>
                                        <a:pt x="1093" y="992"/>
                                      </a:lnTo>
                                      <a:lnTo>
                                        <a:pt x="1097" y="997"/>
                                      </a:lnTo>
                                      <a:lnTo>
                                        <a:pt x="1219" y="1038"/>
                                      </a:lnTo>
                                      <a:lnTo>
                                        <a:pt x="1248" y="956"/>
                                      </a:lnTo>
                                      <a:lnTo>
                                        <a:pt x="1396" y="10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55800"/>
                                  <a:ext cx="611640" cy="32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3" h="512">
                                      <a:moveTo>
                                        <a:pt x="963" y="512"/>
                                      </a:moveTo>
                                      <a:lnTo>
                                        <a:pt x="938" y="507"/>
                                      </a:lnTo>
                                      <a:lnTo>
                                        <a:pt x="915" y="501"/>
                                      </a:lnTo>
                                      <a:lnTo>
                                        <a:pt x="890" y="495"/>
                                      </a:lnTo>
                                      <a:lnTo>
                                        <a:pt x="864" y="490"/>
                                      </a:lnTo>
                                      <a:lnTo>
                                        <a:pt x="837" y="484"/>
                                      </a:lnTo>
                                      <a:lnTo>
                                        <a:pt x="810" y="479"/>
                                      </a:lnTo>
                                      <a:lnTo>
                                        <a:pt x="783" y="473"/>
                                      </a:lnTo>
                                      <a:lnTo>
                                        <a:pt x="753" y="468"/>
                                      </a:lnTo>
                                      <a:lnTo>
                                        <a:pt x="724" y="463"/>
                                      </a:lnTo>
                                      <a:lnTo>
                                        <a:pt x="692" y="458"/>
                                      </a:lnTo>
                                      <a:lnTo>
                                        <a:pt x="661" y="455"/>
                                      </a:lnTo>
                                      <a:lnTo>
                                        <a:pt x="627" y="451"/>
                                      </a:lnTo>
                                      <a:lnTo>
                                        <a:pt x="591" y="448"/>
                                      </a:lnTo>
                                      <a:lnTo>
                                        <a:pt x="555" y="445"/>
                                      </a:lnTo>
                                      <a:lnTo>
                                        <a:pt x="517" y="443"/>
                                      </a:lnTo>
                                      <a:lnTo>
                                        <a:pt x="478" y="442"/>
                                      </a:lnTo>
                                      <a:lnTo>
                                        <a:pt x="473" y="442"/>
                                      </a:lnTo>
                                      <a:lnTo>
                                        <a:pt x="461" y="443"/>
                                      </a:lnTo>
                                      <a:lnTo>
                                        <a:pt x="442" y="443"/>
                                      </a:lnTo>
                                      <a:lnTo>
                                        <a:pt x="416" y="445"/>
                                      </a:lnTo>
                                      <a:lnTo>
                                        <a:pt x="385" y="446"/>
                                      </a:lnTo>
                                      <a:lnTo>
                                        <a:pt x="349" y="449"/>
                                      </a:lnTo>
                                      <a:lnTo>
                                        <a:pt x="312" y="451"/>
                                      </a:lnTo>
                                      <a:lnTo>
                                        <a:pt x="271" y="455"/>
                                      </a:lnTo>
                                      <a:lnTo>
                                        <a:pt x="231" y="458"/>
                                      </a:lnTo>
                                      <a:lnTo>
                                        <a:pt x="190" y="463"/>
                                      </a:lnTo>
                                      <a:lnTo>
                                        <a:pt x="150" y="468"/>
                                      </a:lnTo>
                                      <a:lnTo>
                                        <a:pt x="113" y="474"/>
                                      </a:lnTo>
                                      <a:lnTo>
                                        <a:pt x="78" y="480"/>
                                      </a:lnTo>
                                      <a:lnTo>
                                        <a:pt x="49" y="488"/>
                                      </a:lnTo>
                                      <a:lnTo>
                                        <a:pt x="23" y="495"/>
                                      </a:lnTo>
                                      <a:lnTo>
                                        <a:pt x="5" y="503"/>
                                      </a:lnTo>
                                      <a:lnTo>
                                        <a:pt x="7" y="497"/>
                                      </a:lnTo>
                                      <a:lnTo>
                                        <a:pt x="13" y="491"/>
                                      </a:lnTo>
                                      <a:lnTo>
                                        <a:pt x="21" y="485"/>
                                      </a:lnTo>
                                      <a:lnTo>
                                        <a:pt x="28" y="478"/>
                                      </a:lnTo>
                                      <a:lnTo>
                                        <a:pt x="35" y="472"/>
                                      </a:lnTo>
                                      <a:lnTo>
                                        <a:pt x="43" y="466"/>
                                      </a:lnTo>
                                      <a:lnTo>
                                        <a:pt x="49" y="460"/>
                                      </a:lnTo>
                                      <a:lnTo>
                                        <a:pt x="51" y="454"/>
                                      </a:lnTo>
                                      <a:lnTo>
                                        <a:pt x="0" y="469"/>
                                      </a:lnTo>
                                      <a:lnTo>
                                        <a:pt x="1" y="462"/>
                                      </a:lnTo>
                                      <a:lnTo>
                                        <a:pt x="6" y="456"/>
                                      </a:lnTo>
                                      <a:lnTo>
                                        <a:pt x="12" y="449"/>
                                      </a:lnTo>
                                      <a:lnTo>
                                        <a:pt x="19" y="443"/>
                                      </a:lnTo>
                                      <a:lnTo>
                                        <a:pt x="27" y="437"/>
                                      </a:lnTo>
                                      <a:lnTo>
                                        <a:pt x="34" y="431"/>
                                      </a:lnTo>
                                      <a:lnTo>
                                        <a:pt x="40" y="426"/>
                                      </a:lnTo>
                                      <a:lnTo>
                                        <a:pt x="44" y="421"/>
                                      </a:lnTo>
                                      <a:lnTo>
                                        <a:pt x="45" y="419"/>
                                      </a:lnTo>
                                      <a:lnTo>
                                        <a:pt x="44" y="417"/>
                                      </a:lnTo>
                                      <a:lnTo>
                                        <a:pt x="41" y="415"/>
                                      </a:lnTo>
                                      <a:lnTo>
                                        <a:pt x="38" y="414"/>
                                      </a:lnTo>
                                      <a:lnTo>
                                        <a:pt x="33" y="413"/>
                                      </a:lnTo>
                                      <a:lnTo>
                                        <a:pt x="24" y="413"/>
                                      </a:lnTo>
                                      <a:lnTo>
                                        <a:pt x="15" y="413"/>
                                      </a:lnTo>
                                      <a:lnTo>
                                        <a:pt x="2" y="413"/>
                                      </a:lnTo>
                                      <a:lnTo>
                                        <a:pt x="6" y="411"/>
                                      </a:lnTo>
                                      <a:lnTo>
                                        <a:pt x="13" y="408"/>
                                      </a:lnTo>
                                      <a:lnTo>
                                        <a:pt x="22" y="404"/>
                                      </a:lnTo>
                                      <a:lnTo>
                                        <a:pt x="32" y="398"/>
                                      </a:lnTo>
                                      <a:lnTo>
                                        <a:pt x="41" y="393"/>
                                      </a:lnTo>
                                      <a:lnTo>
                                        <a:pt x="50" y="388"/>
                                      </a:lnTo>
                                      <a:lnTo>
                                        <a:pt x="57" y="385"/>
                                      </a:lnTo>
                                      <a:lnTo>
                                        <a:pt x="61" y="381"/>
                                      </a:lnTo>
                                      <a:lnTo>
                                        <a:pt x="45" y="377"/>
                                      </a:lnTo>
                                      <a:lnTo>
                                        <a:pt x="34" y="374"/>
                                      </a:lnTo>
                                      <a:lnTo>
                                        <a:pt x="27" y="373"/>
                                      </a:lnTo>
                                      <a:lnTo>
                                        <a:pt x="23" y="371"/>
                                      </a:lnTo>
                                      <a:lnTo>
                                        <a:pt x="22" y="370"/>
                                      </a:lnTo>
                                      <a:lnTo>
                                        <a:pt x="22" y="369"/>
                                      </a:lnTo>
                                      <a:lnTo>
                                        <a:pt x="22" y="368"/>
                                      </a:lnTo>
                                      <a:lnTo>
                                        <a:pt x="23" y="367"/>
                                      </a:lnTo>
                                      <a:lnTo>
                                        <a:pt x="26" y="362"/>
                                      </a:lnTo>
                                      <a:lnTo>
                                        <a:pt x="33" y="357"/>
                                      </a:lnTo>
                                      <a:lnTo>
                                        <a:pt x="41" y="351"/>
                                      </a:lnTo>
                                      <a:lnTo>
                                        <a:pt x="51" y="346"/>
                                      </a:lnTo>
                                      <a:lnTo>
                                        <a:pt x="60" y="340"/>
                                      </a:lnTo>
                                      <a:lnTo>
                                        <a:pt x="68" y="335"/>
                                      </a:lnTo>
                                      <a:lnTo>
                                        <a:pt x="73" y="330"/>
                                      </a:lnTo>
                                      <a:lnTo>
                                        <a:pt x="74" y="327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69" y="324"/>
                                      </a:lnTo>
                                      <a:lnTo>
                                        <a:pt x="64" y="324"/>
                                      </a:lnTo>
                                      <a:lnTo>
                                        <a:pt x="58" y="324"/>
                                      </a:lnTo>
                                      <a:lnTo>
                                        <a:pt x="52" y="324"/>
                                      </a:lnTo>
                                      <a:lnTo>
                                        <a:pt x="46" y="324"/>
                                      </a:lnTo>
                                      <a:lnTo>
                                        <a:pt x="40" y="324"/>
                                      </a:lnTo>
                                      <a:lnTo>
                                        <a:pt x="35" y="323"/>
                                      </a:lnTo>
                                      <a:lnTo>
                                        <a:pt x="39" y="318"/>
                                      </a:lnTo>
                                      <a:lnTo>
                                        <a:pt x="43" y="312"/>
                                      </a:lnTo>
                                      <a:lnTo>
                                        <a:pt x="45" y="307"/>
                                      </a:lnTo>
                                      <a:lnTo>
                                        <a:pt x="49" y="301"/>
                                      </a:lnTo>
                                      <a:lnTo>
                                        <a:pt x="53" y="295"/>
                                      </a:lnTo>
                                      <a:lnTo>
                                        <a:pt x="58" y="289"/>
                                      </a:lnTo>
                                      <a:lnTo>
                                        <a:pt x="66" y="282"/>
                                      </a:lnTo>
                                      <a:lnTo>
                                        <a:pt x="74" y="275"/>
                                      </a:lnTo>
                                      <a:lnTo>
                                        <a:pt x="33" y="272"/>
                                      </a:lnTo>
                                      <a:lnTo>
                                        <a:pt x="84" y="240"/>
                                      </a:lnTo>
                                      <a:lnTo>
                                        <a:pt x="47" y="220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64" y="206"/>
                                      </a:lnTo>
                                      <a:lnTo>
                                        <a:pt x="73" y="200"/>
                                      </a:lnTo>
                                      <a:lnTo>
                                        <a:pt x="81" y="194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2" y="185"/>
                                      </a:lnTo>
                                      <a:lnTo>
                                        <a:pt x="95" y="182"/>
                                      </a:lnTo>
                                      <a:lnTo>
                                        <a:pt x="95" y="179"/>
                                      </a:lnTo>
                                      <a:lnTo>
                                        <a:pt x="88" y="179"/>
                                      </a:lnTo>
                                      <a:lnTo>
                                        <a:pt x="77" y="182"/>
                                      </a:lnTo>
                                      <a:lnTo>
                                        <a:pt x="66" y="183"/>
                                      </a:lnTo>
                                      <a:lnTo>
                                        <a:pt x="60" y="180"/>
                                      </a:lnTo>
                                      <a:lnTo>
                                        <a:pt x="64" y="171"/>
                                      </a:lnTo>
                                      <a:lnTo>
                                        <a:pt x="71" y="163"/>
                                      </a:lnTo>
                                      <a:lnTo>
                                        <a:pt x="77" y="157"/>
                                      </a:lnTo>
                                      <a:lnTo>
                                        <a:pt x="83" y="154"/>
                                      </a:lnTo>
                                      <a:lnTo>
                                        <a:pt x="89" y="150"/>
                                      </a:lnTo>
                                      <a:lnTo>
                                        <a:pt x="95" y="148"/>
                                      </a:lnTo>
                                      <a:lnTo>
                                        <a:pt x="101" y="144"/>
                                      </a:lnTo>
                                      <a:lnTo>
                                        <a:pt x="106" y="142"/>
                                      </a:lnTo>
                                      <a:lnTo>
                                        <a:pt x="102" y="136"/>
                                      </a:lnTo>
                                      <a:lnTo>
                                        <a:pt x="96" y="131"/>
                                      </a:lnTo>
                                      <a:lnTo>
                                        <a:pt x="90" y="130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77" y="127"/>
                                      </a:lnTo>
                                      <a:lnTo>
                                        <a:pt x="72" y="127"/>
                                      </a:lnTo>
                                      <a:lnTo>
                                        <a:pt x="69" y="126"/>
                                      </a:lnTo>
                                      <a:lnTo>
                                        <a:pt x="68" y="124"/>
                                      </a:lnTo>
                                      <a:lnTo>
                                        <a:pt x="71" y="121"/>
                                      </a:lnTo>
                                      <a:lnTo>
                                        <a:pt x="75" y="119"/>
                                      </a:lnTo>
                                      <a:lnTo>
                                        <a:pt x="81" y="115"/>
                                      </a:lnTo>
                                      <a:lnTo>
                                        <a:pt x="90" y="110"/>
                                      </a:lnTo>
                                      <a:lnTo>
                                        <a:pt x="99" y="107"/>
                                      </a:lnTo>
                                      <a:lnTo>
                                        <a:pt x="106" y="103"/>
                                      </a:lnTo>
                                      <a:lnTo>
                                        <a:pt x="112" y="99"/>
                                      </a:lnTo>
                                      <a:lnTo>
                                        <a:pt x="117" y="97"/>
                                      </a:lnTo>
                                      <a:lnTo>
                                        <a:pt x="118" y="95"/>
                                      </a:lnTo>
                                      <a:lnTo>
                                        <a:pt x="116" y="93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03" y="91"/>
                                      </a:lnTo>
                                      <a:lnTo>
                                        <a:pt x="96" y="90"/>
                                      </a:lnTo>
                                      <a:lnTo>
                                        <a:pt x="89" y="89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78" y="86"/>
                                      </a:lnTo>
                                      <a:lnTo>
                                        <a:pt x="91" y="78"/>
                                      </a:lnTo>
                                      <a:lnTo>
                                        <a:pt x="107" y="70"/>
                                      </a:lnTo>
                                      <a:lnTo>
                                        <a:pt x="122" y="63"/>
                                      </a:lnTo>
                                      <a:lnTo>
                                        <a:pt x="139" y="57"/>
                                      </a:lnTo>
                                      <a:lnTo>
                                        <a:pt x="156" y="52"/>
                                      </a:lnTo>
                                      <a:lnTo>
                                        <a:pt x="172" y="46"/>
                                      </a:lnTo>
                                      <a:lnTo>
                                        <a:pt x="189" y="41"/>
                                      </a:lnTo>
                                      <a:lnTo>
                                        <a:pt x="206" y="37"/>
                                      </a:lnTo>
                                      <a:lnTo>
                                        <a:pt x="221" y="32"/>
                                      </a:lnTo>
                                      <a:lnTo>
                                        <a:pt x="237" y="27"/>
                                      </a:lnTo>
                                      <a:lnTo>
                                        <a:pt x="254" y="23"/>
                                      </a:lnTo>
                                      <a:lnTo>
                                        <a:pt x="271" y="20"/>
                                      </a:lnTo>
                                      <a:lnTo>
                                        <a:pt x="287" y="16"/>
                                      </a:lnTo>
                                      <a:lnTo>
                                        <a:pt x="304" y="14"/>
                                      </a:lnTo>
                                      <a:lnTo>
                                        <a:pt x="321" y="11"/>
                                      </a:lnTo>
                                      <a:lnTo>
                                        <a:pt x="338" y="9"/>
                                      </a:lnTo>
                                      <a:lnTo>
                                        <a:pt x="355" y="8"/>
                                      </a:lnTo>
                                      <a:lnTo>
                                        <a:pt x="374" y="5"/>
                                      </a:lnTo>
                                      <a:lnTo>
                                        <a:pt x="391" y="4"/>
                                      </a:lnTo>
                                      <a:lnTo>
                                        <a:pt x="408" y="3"/>
                                      </a:lnTo>
                                      <a:lnTo>
                                        <a:pt x="425" y="1"/>
                                      </a:lnTo>
                                      <a:lnTo>
                                        <a:pt x="442" y="1"/>
                                      </a:lnTo>
                                      <a:lnTo>
                                        <a:pt x="458" y="0"/>
                                      </a:lnTo>
                                      <a:lnTo>
                                        <a:pt x="475" y="0"/>
                                      </a:lnTo>
                                      <a:lnTo>
                                        <a:pt x="501" y="0"/>
                                      </a:lnTo>
                                      <a:lnTo>
                                        <a:pt x="528" y="1"/>
                                      </a:lnTo>
                                      <a:lnTo>
                                        <a:pt x="554" y="3"/>
                                      </a:lnTo>
                                      <a:lnTo>
                                        <a:pt x="578" y="4"/>
                                      </a:lnTo>
                                      <a:lnTo>
                                        <a:pt x="601" y="5"/>
                                      </a:lnTo>
                                      <a:lnTo>
                                        <a:pt x="623" y="8"/>
                                      </a:lnTo>
                                      <a:lnTo>
                                        <a:pt x="644" y="9"/>
                                      </a:lnTo>
                                      <a:lnTo>
                                        <a:pt x="663" y="11"/>
                                      </a:lnTo>
                                      <a:lnTo>
                                        <a:pt x="680" y="14"/>
                                      </a:lnTo>
                                      <a:lnTo>
                                        <a:pt x="695" y="15"/>
                                      </a:lnTo>
                                      <a:lnTo>
                                        <a:pt x="708" y="17"/>
                                      </a:lnTo>
                                      <a:lnTo>
                                        <a:pt x="720" y="18"/>
                                      </a:lnTo>
                                      <a:lnTo>
                                        <a:pt x="729" y="20"/>
                                      </a:lnTo>
                                      <a:lnTo>
                                        <a:pt x="736" y="21"/>
                                      </a:lnTo>
                                      <a:lnTo>
                                        <a:pt x="740" y="22"/>
                                      </a:lnTo>
                                      <a:lnTo>
                                        <a:pt x="741" y="22"/>
                                      </a:lnTo>
                                      <a:lnTo>
                                        <a:pt x="963" y="5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51480"/>
                                  <a:ext cx="498960" cy="27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6" h="438">
                                      <a:moveTo>
                                        <a:pt x="341" y="39"/>
                                      </a:moveTo>
                                      <a:lnTo>
                                        <a:pt x="359" y="34"/>
                                      </a:lnTo>
                                      <a:lnTo>
                                        <a:pt x="379" y="29"/>
                                      </a:lnTo>
                                      <a:lnTo>
                                        <a:pt x="399" y="25"/>
                                      </a:lnTo>
                                      <a:lnTo>
                                        <a:pt x="421" y="21"/>
                                      </a:lnTo>
                                      <a:lnTo>
                                        <a:pt x="443" y="17"/>
                                      </a:lnTo>
                                      <a:lnTo>
                                        <a:pt x="466" y="15"/>
                                      </a:lnTo>
                                      <a:lnTo>
                                        <a:pt x="488" y="11"/>
                                      </a:lnTo>
                                      <a:lnTo>
                                        <a:pt x="509" y="8"/>
                                      </a:lnTo>
                                      <a:lnTo>
                                        <a:pt x="528" y="7"/>
                                      </a:lnTo>
                                      <a:lnTo>
                                        <a:pt x="548" y="5"/>
                                      </a:lnTo>
                                      <a:lnTo>
                                        <a:pt x="565" y="4"/>
                                      </a:lnTo>
                                      <a:lnTo>
                                        <a:pt x="578" y="2"/>
                                      </a:lnTo>
                                      <a:lnTo>
                                        <a:pt x="590" y="1"/>
                                      </a:lnTo>
                                      <a:lnTo>
                                        <a:pt x="600" y="0"/>
                                      </a:lnTo>
                                      <a:lnTo>
                                        <a:pt x="605" y="0"/>
                                      </a:lnTo>
                                      <a:lnTo>
                                        <a:pt x="607" y="0"/>
                                      </a:lnTo>
                                      <a:lnTo>
                                        <a:pt x="629" y="0"/>
                                      </a:lnTo>
                                      <a:lnTo>
                                        <a:pt x="652" y="1"/>
                                      </a:lnTo>
                                      <a:lnTo>
                                        <a:pt x="676" y="4"/>
                                      </a:lnTo>
                                      <a:lnTo>
                                        <a:pt x="700" y="6"/>
                                      </a:lnTo>
                                      <a:lnTo>
                                        <a:pt x="723" y="10"/>
                                      </a:lnTo>
                                      <a:lnTo>
                                        <a:pt x="746" y="15"/>
                                      </a:lnTo>
                                      <a:lnTo>
                                        <a:pt x="767" y="19"/>
                                      </a:lnTo>
                                      <a:lnTo>
                                        <a:pt x="786" y="27"/>
                                      </a:lnTo>
                                      <a:lnTo>
                                        <a:pt x="768" y="57"/>
                                      </a:lnTo>
                                      <a:lnTo>
                                        <a:pt x="751" y="87"/>
                                      </a:lnTo>
                                      <a:lnTo>
                                        <a:pt x="734" y="116"/>
                                      </a:lnTo>
                                      <a:lnTo>
                                        <a:pt x="718" y="146"/>
                                      </a:lnTo>
                                      <a:lnTo>
                                        <a:pt x="702" y="178"/>
                                      </a:lnTo>
                                      <a:lnTo>
                                        <a:pt x="688" y="212"/>
                                      </a:lnTo>
                                      <a:lnTo>
                                        <a:pt x="674" y="248"/>
                                      </a:lnTo>
                                      <a:lnTo>
                                        <a:pt x="662" y="288"/>
                                      </a:lnTo>
                                      <a:lnTo>
                                        <a:pt x="654" y="325"/>
                                      </a:lnTo>
                                      <a:lnTo>
                                        <a:pt x="650" y="362"/>
                                      </a:lnTo>
                                      <a:lnTo>
                                        <a:pt x="649" y="399"/>
                                      </a:lnTo>
                                      <a:lnTo>
                                        <a:pt x="649" y="438"/>
                                      </a:lnTo>
                                      <a:lnTo>
                                        <a:pt x="632" y="434"/>
                                      </a:lnTo>
                                      <a:lnTo>
                                        <a:pt x="615" y="430"/>
                                      </a:lnTo>
                                      <a:lnTo>
                                        <a:pt x="596" y="427"/>
                                      </a:lnTo>
                                      <a:lnTo>
                                        <a:pt x="577" y="423"/>
                                      </a:lnTo>
                                      <a:lnTo>
                                        <a:pt x="559" y="421"/>
                                      </a:lnTo>
                                      <a:lnTo>
                                        <a:pt x="539" y="418"/>
                                      </a:lnTo>
                                      <a:lnTo>
                                        <a:pt x="520" y="416"/>
                                      </a:lnTo>
                                      <a:lnTo>
                                        <a:pt x="500" y="413"/>
                                      </a:lnTo>
                                      <a:lnTo>
                                        <a:pt x="480" y="412"/>
                                      </a:lnTo>
                                      <a:lnTo>
                                        <a:pt x="460" y="411"/>
                                      </a:lnTo>
                                      <a:lnTo>
                                        <a:pt x="441" y="410"/>
                                      </a:lnTo>
                                      <a:lnTo>
                                        <a:pt x="421" y="409"/>
                                      </a:lnTo>
                                      <a:lnTo>
                                        <a:pt x="403" y="407"/>
                                      </a:lnTo>
                                      <a:lnTo>
                                        <a:pt x="383" y="406"/>
                                      </a:lnTo>
                                      <a:lnTo>
                                        <a:pt x="365" y="406"/>
                                      </a:lnTo>
                                      <a:lnTo>
                                        <a:pt x="348" y="405"/>
                                      </a:lnTo>
                                      <a:lnTo>
                                        <a:pt x="344" y="405"/>
                                      </a:lnTo>
                                      <a:lnTo>
                                        <a:pt x="334" y="406"/>
                                      </a:lnTo>
                                      <a:lnTo>
                                        <a:pt x="318" y="406"/>
                                      </a:lnTo>
                                      <a:lnTo>
                                        <a:pt x="297" y="407"/>
                                      </a:lnTo>
                                      <a:lnTo>
                                        <a:pt x="271" y="409"/>
                                      </a:lnTo>
                                      <a:lnTo>
                                        <a:pt x="243" y="410"/>
                                      </a:lnTo>
                                      <a:lnTo>
                                        <a:pt x="213" y="411"/>
                                      </a:lnTo>
                                      <a:lnTo>
                                        <a:pt x="183" y="412"/>
                                      </a:lnTo>
                                      <a:lnTo>
                                        <a:pt x="151" y="415"/>
                                      </a:lnTo>
                                      <a:lnTo>
                                        <a:pt x="119" y="416"/>
                                      </a:lnTo>
                                      <a:lnTo>
                                        <a:pt x="90" y="417"/>
                                      </a:lnTo>
                                      <a:lnTo>
                                        <a:pt x="63" y="418"/>
                                      </a:lnTo>
                                      <a:lnTo>
                                        <a:pt x="40" y="420"/>
                                      </a:lnTo>
                                      <a:lnTo>
                                        <a:pt x="21" y="420"/>
                                      </a:lnTo>
                                      <a:lnTo>
                                        <a:pt x="7" y="421"/>
                                      </a:lnTo>
                                      <a:lnTo>
                                        <a:pt x="0" y="421"/>
                                      </a:lnTo>
                                      <a:lnTo>
                                        <a:pt x="341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76680"/>
                                  <a:ext cx="1602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504">
                                      <a:moveTo>
                                        <a:pt x="150" y="504"/>
                                      </a:moveTo>
                                      <a:lnTo>
                                        <a:pt x="133" y="493"/>
                                      </a:lnTo>
                                      <a:lnTo>
                                        <a:pt x="115" y="484"/>
                                      </a:lnTo>
                                      <a:lnTo>
                                        <a:pt x="97" y="475"/>
                                      </a:lnTo>
                                      <a:lnTo>
                                        <a:pt x="78" y="468"/>
                                      </a:lnTo>
                                      <a:lnTo>
                                        <a:pt x="59" y="461"/>
                                      </a:lnTo>
                                      <a:lnTo>
                                        <a:pt x="39" y="455"/>
                                      </a:lnTo>
                                      <a:lnTo>
                                        <a:pt x="20" y="448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21" y="407"/>
                                      </a:lnTo>
                                      <a:lnTo>
                                        <a:pt x="45" y="353"/>
                                      </a:lnTo>
                                      <a:lnTo>
                                        <a:pt x="73" y="285"/>
                                      </a:lnTo>
                                      <a:lnTo>
                                        <a:pt x="101" y="213"/>
                                      </a:lnTo>
                                      <a:lnTo>
                                        <a:pt x="129" y="141"/>
                                      </a:lnTo>
                                      <a:lnTo>
                                        <a:pt x="154" y="77"/>
                                      </a:lnTo>
                                      <a:lnTo>
                                        <a:pt x="173" y="28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95" y="1"/>
                                      </a:lnTo>
                                      <a:lnTo>
                                        <a:pt x="204" y="4"/>
                                      </a:lnTo>
                                      <a:lnTo>
                                        <a:pt x="212" y="6"/>
                                      </a:lnTo>
                                      <a:lnTo>
                                        <a:pt x="221" y="8"/>
                                      </a:lnTo>
                                      <a:lnTo>
                                        <a:pt x="229" y="12"/>
                                      </a:lnTo>
                                      <a:lnTo>
                                        <a:pt x="238" y="16"/>
                                      </a:lnTo>
                                      <a:lnTo>
                                        <a:pt x="245" y="20"/>
                                      </a:lnTo>
                                      <a:lnTo>
                                        <a:pt x="252" y="25"/>
                                      </a:lnTo>
                                      <a:lnTo>
                                        <a:pt x="150" y="5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283320"/>
                                  <a:ext cx="20592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65">
                                      <a:moveTo>
                                        <a:pt x="324" y="17"/>
                                      </a:moveTo>
                                      <a:lnTo>
                                        <a:pt x="321" y="19"/>
                                      </a:lnTo>
                                      <a:lnTo>
                                        <a:pt x="314" y="22"/>
                                      </a:lnTo>
                                      <a:lnTo>
                                        <a:pt x="303" y="23"/>
                                      </a:lnTo>
                                      <a:lnTo>
                                        <a:pt x="291" y="24"/>
                                      </a:lnTo>
                                      <a:lnTo>
                                        <a:pt x="278" y="26"/>
                                      </a:lnTo>
                                      <a:lnTo>
                                        <a:pt x="265" y="26"/>
                                      </a:lnTo>
                                      <a:lnTo>
                                        <a:pt x="257" y="27"/>
                                      </a:lnTo>
                                      <a:lnTo>
                                        <a:pt x="252" y="27"/>
                                      </a:lnTo>
                                      <a:lnTo>
                                        <a:pt x="236" y="28"/>
                                      </a:lnTo>
                                      <a:lnTo>
                                        <a:pt x="222" y="29"/>
                                      </a:lnTo>
                                      <a:lnTo>
                                        <a:pt x="206" y="32"/>
                                      </a:lnTo>
                                      <a:lnTo>
                                        <a:pt x="190" y="33"/>
                                      </a:lnTo>
                                      <a:lnTo>
                                        <a:pt x="173" y="35"/>
                                      </a:lnTo>
                                      <a:lnTo>
                                        <a:pt x="157" y="39"/>
                                      </a:lnTo>
                                      <a:lnTo>
                                        <a:pt x="141" y="41"/>
                                      </a:lnTo>
                                      <a:lnTo>
                                        <a:pt x="125" y="44"/>
                                      </a:lnTo>
                                      <a:lnTo>
                                        <a:pt x="110" y="47"/>
                                      </a:lnTo>
                                      <a:lnTo>
                                        <a:pt x="93" y="50"/>
                                      </a:lnTo>
                                      <a:lnTo>
                                        <a:pt x="77" y="52"/>
                                      </a:lnTo>
                                      <a:lnTo>
                                        <a:pt x="61" y="56"/>
                                      </a:lnTo>
                                      <a:lnTo>
                                        <a:pt x="45" y="58"/>
                                      </a:lnTo>
                                      <a:lnTo>
                                        <a:pt x="31" y="61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6" y="48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24" y="39"/>
                                      </a:lnTo>
                                      <a:lnTo>
                                        <a:pt x="42" y="35"/>
                                      </a:lnTo>
                                      <a:lnTo>
                                        <a:pt x="61" y="32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100" y="24"/>
                                      </a:lnTo>
                                      <a:lnTo>
                                        <a:pt x="121" y="21"/>
                                      </a:lnTo>
                                      <a:lnTo>
                                        <a:pt x="141" y="18"/>
                                      </a:lnTo>
                                      <a:lnTo>
                                        <a:pt x="163" y="15"/>
                                      </a:lnTo>
                                      <a:lnTo>
                                        <a:pt x="184" y="12"/>
                                      </a:lnTo>
                                      <a:lnTo>
                                        <a:pt x="206" y="10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47" y="5"/>
                                      </a:lnTo>
                                      <a:lnTo>
                                        <a:pt x="267" y="4"/>
                                      </a:lnTo>
                                      <a:lnTo>
                                        <a:pt x="286" y="3"/>
                                      </a:lnTo>
                                      <a:lnTo>
                                        <a:pt x="303" y="1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324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280080"/>
                                  <a:ext cx="2653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8" h="63">
                                      <a:moveTo>
                                        <a:pt x="399" y="41"/>
                                      </a:moveTo>
                                      <a:lnTo>
                                        <a:pt x="403" y="47"/>
                                      </a:lnTo>
                                      <a:lnTo>
                                        <a:pt x="411" y="53"/>
                                      </a:lnTo>
                                      <a:lnTo>
                                        <a:pt x="418" y="60"/>
                                      </a:lnTo>
                                      <a:lnTo>
                                        <a:pt x="418" y="63"/>
                                      </a:lnTo>
                                      <a:lnTo>
                                        <a:pt x="416" y="63"/>
                                      </a:lnTo>
                                      <a:lnTo>
                                        <a:pt x="411" y="62"/>
                                      </a:lnTo>
                                      <a:lnTo>
                                        <a:pt x="404" y="61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68" y="53"/>
                                      </a:lnTo>
                                      <a:lnTo>
                                        <a:pt x="352" y="50"/>
                                      </a:lnTo>
                                      <a:lnTo>
                                        <a:pt x="336" y="47"/>
                                      </a:lnTo>
                                      <a:lnTo>
                                        <a:pt x="318" y="44"/>
                                      </a:lnTo>
                                      <a:lnTo>
                                        <a:pt x="300" y="40"/>
                                      </a:lnTo>
                                      <a:lnTo>
                                        <a:pt x="281" y="38"/>
                                      </a:lnTo>
                                      <a:lnTo>
                                        <a:pt x="263" y="35"/>
                                      </a:lnTo>
                                      <a:lnTo>
                                        <a:pt x="245" y="33"/>
                                      </a:lnTo>
                                      <a:lnTo>
                                        <a:pt x="228" y="31"/>
                                      </a:lnTo>
                                      <a:lnTo>
                                        <a:pt x="211" y="29"/>
                                      </a:lnTo>
                                      <a:lnTo>
                                        <a:pt x="196" y="28"/>
                                      </a:lnTo>
                                      <a:lnTo>
                                        <a:pt x="173" y="28"/>
                                      </a:lnTo>
                                      <a:lnTo>
                                        <a:pt x="144" y="27"/>
                                      </a:lnTo>
                                      <a:lnTo>
                                        <a:pt x="113" y="27"/>
                                      </a:lnTo>
                                      <a:lnTo>
                                        <a:pt x="82" y="27"/>
                                      </a:lnTo>
                                      <a:lnTo>
                                        <a:pt x="52" y="26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26" y="4"/>
                                      </a:lnTo>
                                      <a:lnTo>
                                        <a:pt x="51" y="2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63" y="2"/>
                                      </a:lnTo>
                                      <a:lnTo>
                                        <a:pt x="191" y="3"/>
                                      </a:lnTo>
                                      <a:lnTo>
                                        <a:pt x="219" y="5"/>
                                      </a:lnTo>
                                      <a:lnTo>
                                        <a:pt x="247" y="8"/>
                                      </a:lnTo>
                                      <a:lnTo>
                                        <a:pt x="273" y="11"/>
                                      </a:lnTo>
                                      <a:lnTo>
                                        <a:pt x="298" y="16"/>
                                      </a:lnTo>
                                      <a:lnTo>
                                        <a:pt x="323" y="20"/>
                                      </a:lnTo>
                                      <a:lnTo>
                                        <a:pt x="345" y="24"/>
                                      </a:lnTo>
                                      <a:lnTo>
                                        <a:pt x="365" y="31"/>
                                      </a:lnTo>
                                      <a:lnTo>
                                        <a:pt x="383" y="35"/>
                                      </a:lnTo>
                                      <a:lnTo>
                                        <a:pt x="399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268560"/>
                                  <a:ext cx="20592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80">
                                      <a:moveTo>
                                        <a:pt x="0" y="17"/>
                                      </a:moveTo>
                                      <a:lnTo>
                                        <a:pt x="2" y="20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33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58" y="28"/>
                                      </a:lnTo>
                                      <a:lnTo>
                                        <a:pt x="67" y="29"/>
                                      </a:lnTo>
                                      <a:lnTo>
                                        <a:pt x="72" y="30"/>
                                      </a:lnTo>
                                      <a:lnTo>
                                        <a:pt x="88" y="32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18" y="36"/>
                                      </a:lnTo>
                                      <a:lnTo>
                                        <a:pt x="134" y="40"/>
                                      </a:lnTo>
                                      <a:lnTo>
                                        <a:pt x="150" y="42"/>
                                      </a:lnTo>
                                      <a:lnTo>
                                        <a:pt x="165" y="46"/>
                                      </a:lnTo>
                                      <a:lnTo>
                                        <a:pt x="182" y="50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214" y="57"/>
                                      </a:lnTo>
                                      <a:lnTo>
                                        <a:pt x="230" y="61"/>
                                      </a:lnTo>
                                      <a:lnTo>
                                        <a:pt x="246" y="64"/>
                                      </a:lnTo>
                                      <a:lnTo>
                                        <a:pt x="262" y="68"/>
                                      </a:lnTo>
                                      <a:lnTo>
                                        <a:pt x="277" y="70"/>
                                      </a:lnTo>
                                      <a:lnTo>
                                        <a:pt x="292" y="74"/>
                                      </a:lnTo>
                                      <a:lnTo>
                                        <a:pt x="308" y="78"/>
                                      </a:lnTo>
                                      <a:lnTo>
                                        <a:pt x="322" y="80"/>
                                      </a:lnTo>
                                      <a:lnTo>
                                        <a:pt x="324" y="75"/>
                                      </a:lnTo>
                                      <a:lnTo>
                                        <a:pt x="321" y="69"/>
                                      </a:lnTo>
                                      <a:lnTo>
                                        <a:pt x="318" y="63"/>
                                      </a:lnTo>
                                      <a:lnTo>
                                        <a:pt x="315" y="57"/>
                                      </a:lnTo>
                                      <a:lnTo>
                                        <a:pt x="299" y="52"/>
                                      </a:lnTo>
                                      <a:lnTo>
                                        <a:pt x="282" y="49"/>
                                      </a:lnTo>
                                      <a:lnTo>
                                        <a:pt x="264" y="44"/>
                                      </a:lnTo>
                                      <a:lnTo>
                                        <a:pt x="245" y="39"/>
                                      </a:lnTo>
                                      <a:lnTo>
                                        <a:pt x="224" y="35"/>
                                      </a:lnTo>
                                      <a:lnTo>
                                        <a:pt x="203" y="30"/>
                                      </a:lnTo>
                                      <a:lnTo>
                                        <a:pt x="182" y="27"/>
                                      </a:lnTo>
                                      <a:lnTo>
                                        <a:pt x="162" y="23"/>
                                      </a:lnTo>
                                      <a:lnTo>
                                        <a:pt x="140" y="20"/>
                                      </a:lnTo>
                                      <a:lnTo>
                                        <a:pt x="119" y="16"/>
                                      </a:lnTo>
                                      <a:lnTo>
                                        <a:pt x="99" y="12"/>
                                      </a:lnTo>
                                      <a:lnTo>
                                        <a:pt x="78" y="9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9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250200"/>
                                  <a:ext cx="26676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50">
                                      <a:moveTo>
                                        <a:pt x="19" y="30"/>
                                      </a:moveTo>
                                      <a:lnTo>
                                        <a:pt x="14" y="35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1" y="50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24" y="46"/>
                                      </a:lnTo>
                                      <a:lnTo>
                                        <a:pt x="36" y="45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65" y="40"/>
                                      </a:lnTo>
                                      <a:lnTo>
                                        <a:pt x="82" y="38"/>
                                      </a:lnTo>
                                      <a:lnTo>
                                        <a:pt x="101" y="36"/>
                                      </a:lnTo>
                                      <a:lnTo>
                                        <a:pt x="119" y="34"/>
                                      </a:lnTo>
                                      <a:lnTo>
                                        <a:pt x="137" y="32"/>
                                      </a:lnTo>
                                      <a:lnTo>
                                        <a:pt x="155" y="30"/>
                                      </a:lnTo>
                                      <a:lnTo>
                                        <a:pt x="174" y="29"/>
                                      </a:lnTo>
                                      <a:lnTo>
                                        <a:pt x="191" y="28"/>
                                      </a:lnTo>
                                      <a:lnTo>
                                        <a:pt x="208" y="27"/>
                                      </a:lnTo>
                                      <a:lnTo>
                                        <a:pt x="222" y="27"/>
                                      </a:lnTo>
                                      <a:lnTo>
                                        <a:pt x="246" y="27"/>
                                      </a:lnTo>
                                      <a:lnTo>
                                        <a:pt x="275" y="28"/>
                                      </a:lnTo>
                                      <a:lnTo>
                                        <a:pt x="305" y="28"/>
                                      </a:lnTo>
                                      <a:lnTo>
                                        <a:pt x="337" y="29"/>
                                      </a:lnTo>
                                      <a:lnTo>
                                        <a:pt x="366" y="30"/>
                                      </a:lnTo>
                                      <a:lnTo>
                                        <a:pt x="390" y="30"/>
                                      </a:lnTo>
                                      <a:lnTo>
                                        <a:pt x="406" y="32"/>
                                      </a:lnTo>
                                      <a:lnTo>
                                        <a:pt x="412" y="32"/>
                                      </a:lnTo>
                                      <a:lnTo>
                                        <a:pt x="416" y="28"/>
                                      </a:lnTo>
                                      <a:lnTo>
                                        <a:pt x="418" y="23"/>
                                      </a:lnTo>
                                      <a:lnTo>
                                        <a:pt x="420" y="18"/>
                                      </a:lnTo>
                                      <a:lnTo>
                                        <a:pt x="420" y="15"/>
                                      </a:lnTo>
                                      <a:lnTo>
                                        <a:pt x="395" y="10"/>
                                      </a:lnTo>
                                      <a:lnTo>
                                        <a:pt x="368" y="6"/>
                                      </a:lnTo>
                                      <a:lnTo>
                                        <a:pt x="342" y="4"/>
                                      </a:lnTo>
                                      <a:lnTo>
                                        <a:pt x="314" y="1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28" y="0"/>
                                      </a:lnTo>
                                      <a:lnTo>
                                        <a:pt x="200" y="1"/>
                                      </a:lnTo>
                                      <a:lnTo>
                                        <a:pt x="174" y="4"/>
                                      </a:lnTo>
                                      <a:lnTo>
                                        <a:pt x="147" y="6"/>
                                      </a:lnTo>
                                      <a:lnTo>
                                        <a:pt x="121" y="9"/>
                                      </a:lnTo>
                                      <a:lnTo>
                                        <a:pt x="97" y="12"/>
                                      </a:lnTo>
                                      <a:lnTo>
                                        <a:pt x="74" y="16"/>
                                      </a:lnTo>
                                      <a:lnTo>
                                        <a:pt x="53" y="21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19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216000"/>
                                  <a:ext cx="1843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59">
                                      <a:moveTo>
                                        <a:pt x="290" y="15"/>
                                      </a:moveTo>
                                      <a:lnTo>
                                        <a:pt x="288" y="18"/>
                                      </a:lnTo>
                                      <a:lnTo>
                                        <a:pt x="282" y="19"/>
                                      </a:lnTo>
                                      <a:lnTo>
                                        <a:pt x="272" y="22"/>
                                      </a:lnTo>
                                      <a:lnTo>
                                        <a:pt x="261" y="22"/>
                                      </a:lnTo>
                                      <a:lnTo>
                                        <a:pt x="249" y="23"/>
                                      </a:lnTo>
                                      <a:lnTo>
                                        <a:pt x="239" y="23"/>
                                      </a:lnTo>
                                      <a:lnTo>
                                        <a:pt x="231" y="24"/>
                                      </a:lnTo>
                                      <a:lnTo>
                                        <a:pt x="226" y="24"/>
                                      </a:lnTo>
                                      <a:lnTo>
                                        <a:pt x="213" y="25"/>
                                      </a:lnTo>
                                      <a:lnTo>
                                        <a:pt x="198" y="26"/>
                                      </a:lnTo>
                                      <a:lnTo>
                                        <a:pt x="185" y="28"/>
                                      </a:lnTo>
                                      <a:lnTo>
                                        <a:pt x="170" y="30"/>
                                      </a:lnTo>
                                      <a:lnTo>
                                        <a:pt x="155" y="32"/>
                                      </a:lnTo>
                                      <a:lnTo>
                                        <a:pt x="141" y="35"/>
                                      </a:lnTo>
                                      <a:lnTo>
                                        <a:pt x="126" y="37"/>
                                      </a:lnTo>
                                      <a:lnTo>
                                        <a:pt x="112" y="40"/>
                                      </a:lnTo>
                                      <a:lnTo>
                                        <a:pt x="97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69" y="47"/>
                                      </a:lnTo>
                                      <a:lnTo>
                                        <a:pt x="54" y="49"/>
                                      </a:lnTo>
                                      <a:lnTo>
                                        <a:pt x="41" y="52"/>
                                      </a:lnTo>
                                      <a:lnTo>
                                        <a:pt x="26" y="54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22" y="35"/>
                                      </a:lnTo>
                                      <a:lnTo>
                                        <a:pt x="37" y="31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70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108" y="19"/>
                                      </a:lnTo>
                                      <a:lnTo>
                                        <a:pt x="126" y="15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65" y="11"/>
                                      </a:lnTo>
                                      <a:lnTo>
                                        <a:pt x="183" y="8"/>
                                      </a:lnTo>
                                      <a:lnTo>
                                        <a:pt x="203" y="7"/>
                                      </a:lnTo>
                                      <a:lnTo>
                                        <a:pt x="221" y="5"/>
                                      </a:lnTo>
                                      <a:lnTo>
                                        <a:pt x="239" y="3"/>
                                      </a:lnTo>
                                      <a:lnTo>
                                        <a:pt x="255" y="2"/>
                                      </a:lnTo>
                                      <a:lnTo>
                                        <a:pt x="272" y="1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9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205920"/>
                                  <a:ext cx="2386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58">
                                      <a:moveTo>
                                        <a:pt x="359" y="39"/>
                                      </a:moveTo>
                                      <a:lnTo>
                                        <a:pt x="363" y="44"/>
                                      </a:lnTo>
                                      <a:lnTo>
                                        <a:pt x="370" y="50"/>
                                      </a:lnTo>
                                      <a:lnTo>
                                        <a:pt x="376" y="54"/>
                                      </a:lnTo>
                                      <a:lnTo>
                                        <a:pt x="376" y="58"/>
                                      </a:lnTo>
                                      <a:lnTo>
                                        <a:pt x="375" y="58"/>
                                      </a:lnTo>
                                      <a:lnTo>
                                        <a:pt x="370" y="57"/>
                                      </a:lnTo>
                                      <a:lnTo>
                                        <a:pt x="364" y="56"/>
                                      </a:lnTo>
                                      <a:lnTo>
                                        <a:pt x="354" y="53"/>
                                      </a:lnTo>
                                      <a:lnTo>
                                        <a:pt x="343" y="52"/>
                                      </a:lnTo>
                                      <a:lnTo>
                                        <a:pt x="331" y="50"/>
                                      </a:lnTo>
                                      <a:lnTo>
                                        <a:pt x="317" y="46"/>
                                      </a:lnTo>
                                      <a:lnTo>
                                        <a:pt x="302" y="44"/>
                                      </a:lnTo>
                                      <a:lnTo>
                                        <a:pt x="286" y="41"/>
                                      </a:lnTo>
                                      <a:lnTo>
                                        <a:pt x="270" y="39"/>
                                      </a:lnTo>
                                      <a:lnTo>
                                        <a:pt x="253" y="35"/>
                                      </a:lnTo>
                                      <a:lnTo>
                                        <a:pt x="236" y="33"/>
                                      </a:lnTo>
                                      <a:lnTo>
                                        <a:pt x="220" y="31"/>
                                      </a:lnTo>
                                      <a:lnTo>
                                        <a:pt x="205" y="29"/>
                                      </a:lnTo>
                                      <a:lnTo>
                                        <a:pt x="190" y="28"/>
                                      </a:lnTo>
                                      <a:lnTo>
                                        <a:pt x="177" y="27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30" y="25"/>
                                      </a:lnTo>
                                      <a:lnTo>
                                        <a:pt x="101" y="24"/>
                                      </a:lnTo>
                                      <a:lnTo>
                                        <a:pt x="73" y="24"/>
                                      </a:lnTo>
                                      <a:lnTo>
                                        <a:pt x="46" y="24"/>
                                      </a:lnTo>
                                      <a:lnTo>
                                        <a:pt x="26" y="24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46" y="2"/>
                                      </a:lnTo>
                                      <a:lnTo>
                                        <a:pt x="71" y="1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21" y="1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72" y="4"/>
                                      </a:lnTo>
                                      <a:lnTo>
                                        <a:pt x="197" y="5"/>
                                      </a:lnTo>
                                      <a:lnTo>
                                        <a:pt x="222" y="8"/>
                                      </a:lnTo>
                                      <a:lnTo>
                                        <a:pt x="246" y="11"/>
                                      </a:lnTo>
                                      <a:lnTo>
                                        <a:pt x="269" y="15"/>
                                      </a:lnTo>
                                      <a:lnTo>
                                        <a:pt x="290" y="19"/>
                                      </a:lnTo>
                                      <a:lnTo>
                                        <a:pt x="311" y="23"/>
                                      </a:lnTo>
                                      <a:lnTo>
                                        <a:pt x="329" y="28"/>
                                      </a:lnTo>
                                      <a:lnTo>
                                        <a:pt x="345" y="34"/>
                                      </a:lnTo>
                                      <a:lnTo>
                                        <a:pt x="359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96920"/>
                                  <a:ext cx="18468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" h="72">
                                      <a:moveTo>
                                        <a:pt x="0" y="15"/>
                                      </a:moveTo>
                                      <a:lnTo>
                                        <a:pt x="3" y="18"/>
                                      </a:lnTo>
                                      <a:lnTo>
                                        <a:pt x="9" y="20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42" y="25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60" y="26"/>
                                      </a:lnTo>
                                      <a:lnTo>
                                        <a:pt x="65" y="27"/>
                                      </a:lnTo>
                                      <a:lnTo>
                                        <a:pt x="78" y="29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06" y="33"/>
                                      </a:lnTo>
                                      <a:lnTo>
                                        <a:pt x="121" y="36"/>
                                      </a:lnTo>
                                      <a:lnTo>
                                        <a:pt x="136" y="38"/>
                                      </a:lnTo>
                                      <a:lnTo>
                                        <a:pt x="150" y="41"/>
                                      </a:lnTo>
                                      <a:lnTo>
                                        <a:pt x="165" y="44"/>
                                      </a:lnTo>
                                      <a:lnTo>
                                        <a:pt x="178" y="48"/>
                                      </a:lnTo>
                                      <a:lnTo>
                                        <a:pt x="193" y="50"/>
                                      </a:lnTo>
                                      <a:lnTo>
                                        <a:pt x="207" y="54"/>
                                      </a:lnTo>
                                      <a:lnTo>
                                        <a:pt x="222" y="58"/>
                                      </a:lnTo>
                                      <a:lnTo>
                                        <a:pt x="235" y="60"/>
                                      </a:lnTo>
                                      <a:lnTo>
                                        <a:pt x="250" y="64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78" y="70"/>
                                      </a:lnTo>
                                      <a:lnTo>
                                        <a:pt x="291" y="72"/>
                                      </a:lnTo>
                                      <a:lnTo>
                                        <a:pt x="291" y="68"/>
                                      </a:lnTo>
                                      <a:lnTo>
                                        <a:pt x="289" y="62"/>
                                      </a:lnTo>
                                      <a:lnTo>
                                        <a:pt x="285" y="56"/>
                                      </a:lnTo>
                                      <a:lnTo>
                                        <a:pt x="284" y="52"/>
                                      </a:lnTo>
                                      <a:lnTo>
                                        <a:pt x="269" y="48"/>
                                      </a:lnTo>
                                      <a:lnTo>
                                        <a:pt x="254" y="43"/>
                                      </a:lnTo>
                                      <a:lnTo>
                                        <a:pt x="238" y="39"/>
                                      </a:lnTo>
                                      <a:lnTo>
                                        <a:pt x="220" y="36"/>
                                      </a:lnTo>
                                      <a:lnTo>
                                        <a:pt x="201" y="31"/>
                                      </a:lnTo>
                                      <a:lnTo>
                                        <a:pt x="183" y="27"/>
                                      </a:lnTo>
                                      <a:lnTo>
                                        <a:pt x="164" y="24"/>
                                      </a:lnTo>
                                      <a:lnTo>
                                        <a:pt x="145" y="20"/>
                                      </a:lnTo>
                                      <a:lnTo>
                                        <a:pt x="126" y="16"/>
                                      </a:lnTo>
                                      <a:lnTo>
                                        <a:pt x="106" y="13"/>
                                      </a:lnTo>
                                      <a:lnTo>
                                        <a:pt x="88" y="10"/>
                                      </a:lnTo>
                                      <a:lnTo>
                                        <a:pt x="70" y="8"/>
                                      </a:lnTo>
                                      <a:lnTo>
                                        <a:pt x="52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191160"/>
                                  <a:ext cx="2401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" h="45">
                                      <a:moveTo>
                                        <a:pt x="17" y="27"/>
                                      </a:moveTo>
                                      <a:lnTo>
                                        <a:pt x="14" y="31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45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3" y="42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33" y="40"/>
                                      </a:lnTo>
                                      <a:lnTo>
                                        <a:pt x="45" y="38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75" y="34"/>
                                      </a:lnTo>
                                      <a:lnTo>
                                        <a:pt x="90" y="31"/>
                                      </a:lnTo>
                                      <a:lnTo>
                                        <a:pt x="108" y="30"/>
                                      </a:lnTo>
                                      <a:lnTo>
                                        <a:pt x="123" y="28"/>
                                      </a:lnTo>
                                      <a:lnTo>
                                        <a:pt x="140" y="27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72" y="24"/>
                                      </a:lnTo>
                                      <a:lnTo>
                                        <a:pt x="187" y="23"/>
                                      </a:lnTo>
                                      <a:lnTo>
                                        <a:pt x="200" y="23"/>
                                      </a:lnTo>
                                      <a:lnTo>
                                        <a:pt x="221" y="23"/>
                                      </a:lnTo>
                                      <a:lnTo>
                                        <a:pt x="246" y="24"/>
                                      </a:lnTo>
                                      <a:lnTo>
                                        <a:pt x="275" y="24"/>
                                      </a:lnTo>
                                      <a:lnTo>
                                        <a:pt x="303" y="25"/>
                                      </a:lnTo>
                                      <a:lnTo>
                                        <a:pt x="330" y="27"/>
                                      </a:lnTo>
                                      <a:lnTo>
                                        <a:pt x="351" y="27"/>
                                      </a:lnTo>
                                      <a:lnTo>
                                        <a:pt x="367" y="28"/>
                                      </a:lnTo>
                                      <a:lnTo>
                                        <a:pt x="372" y="28"/>
                                      </a:lnTo>
                                      <a:lnTo>
                                        <a:pt x="375" y="25"/>
                                      </a:lnTo>
                                      <a:lnTo>
                                        <a:pt x="376" y="22"/>
                                      </a:lnTo>
                                      <a:lnTo>
                                        <a:pt x="378" y="17"/>
                                      </a:lnTo>
                                      <a:lnTo>
                                        <a:pt x="378" y="12"/>
                                      </a:lnTo>
                                      <a:lnTo>
                                        <a:pt x="355" y="9"/>
                                      </a:lnTo>
                                      <a:lnTo>
                                        <a:pt x="331" y="5"/>
                                      </a:lnTo>
                                      <a:lnTo>
                                        <a:pt x="307" y="2"/>
                                      </a:lnTo>
                                      <a:lnTo>
                                        <a:pt x="282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155" y="2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87" y="11"/>
                                      </a:lnTo>
                                      <a:lnTo>
                                        <a:pt x="67" y="13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17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153000"/>
                                  <a:ext cx="1663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" h="53">
                                      <a:moveTo>
                                        <a:pt x="262" y="14"/>
                                      </a:moveTo>
                                      <a:lnTo>
                                        <a:pt x="260" y="17"/>
                                      </a:lnTo>
                                      <a:lnTo>
                                        <a:pt x="255" y="18"/>
                                      </a:lnTo>
                                      <a:lnTo>
                                        <a:pt x="246" y="19"/>
                                      </a:lnTo>
                                      <a:lnTo>
                                        <a:pt x="235" y="19"/>
                                      </a:lnTo>
                                      <a:lnTo>
                                        <a:pt x="226" y="20"/>
                                      </a:lnTo>
                                      <a:lnTo>
                                        <a:pt x="216" y="20"/>
                                      </a:lnTo>
                                      <a:lnTo>
                                        <a:pt x="209" y="21"/>
                                      </a:lnTo>
                                      <a:lnTo>
                                        <a:pt x="205" y="21"/>
                                      </a:lnTo>
                                      <a:lnTo>
                                        <a:pt x="193" y="23"/>
                                      </a:lnTo>
                                      <a:lnTo>
                                        <a:pt x="179" y="24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26"/>
                                      </a:lnTo>
                                      <a:lnTo>
                                        <a:pt x="140" y="29"/>
                                      </a:lnTo>
                                      <a:lnTo>
                                        <a:pt x="127" y="30"/>
                                      </a:lnTo>
                                      <a:lnTo>
                                        <a:pt x="115" y="32"/>
                                      </a:lnTo>
                                      <a:lnTo>
                                        <a:pt x="101" y="35"/>
                                      </a:lnTo>
                                      <a:lnTo>
                                        <a:pt x="88" y="37"/>
                                      </a:lnTo>
                                      <a:lnTo>
                                        <a:pt x="76" y="39"/>
                                      </a:lnTo>
                                      <a:lnTo>
                                        <a:pt x="63" y="42"/>
                                      </a:lnTo>
                                      <a:lnTo>
                                        <a:pt x="49" y="44"/>
                                      </a:lnTo>
                                      <a:lnTo>
                                        <a:pt x="37" y="47"/>
                                      </a:lnTo>
                                      <a:lnTo>
                                        <a:pt x="25" y="49"/>
                                      </a:lnTo>
                                      <a:lnTo>
                                        <a:pt x="13" y="50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7" y="39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49" y="25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81" y="20"/>
                                      </a:lnTo>
                                      <a:lnTo>
                                        <a:pt x="98" y="17"/>
                                      </a:lnTo>
                                      <a:lnTo>
                                        <a:pt x="115" y="14"/>
                                      </a:lnTo>
                                      <a:lnTo>
                                        <a:pt x="132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200" y="4"/>
                                      </a:lnTo>
                                      <a:lnTo>
                                        <a:pt x="216" y="3"/>
                                      </a:lnTo>
                                      <a:lnTo>
                                        <a:pt x="232" y="2"/>
                                      </a:lnTo>
                                      <a:lnTo>
                                        <a:pt x="246" y="1"/>
                                      </a:lnTo>
                                      <a:lnTo>
                                        <a:pt x="260" y="0"/>
                                      </a:lnTo>
                                      <a:lnTo>
                                        <a:pt x="262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147960"/>
                                  <a:ext cx="21456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51">
                                      <a:moveTo>
                                        <a:pt x="324" y="34"/>
                                      </a:moveTo>
                                      <a:lnTo>
                                        <a:pt x="328" y="38"/>
                                      </a:lnTo>
                                      <a:lnTo>
                                        <a:pt x="334" y="43"/>
                                      </a:lnTo>
                                      <a:lnTo>
                                        <a:pt x="338" y="47"/>
                                      </a:lnTo>
                                      <a:lnTo>
                                        <a:pt x="338" y="51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19" y="47"/>
                                      </a:lnTo>
                                      <a:lnTo>
                                        <a:pt x="298" y="43"/>
                                      </a:lnTo>
                                      <a:lnTo>
                                        <a:pt x="272" y="38"/>
                                      </a:lnTo>
                                      <a:lnTo>
                                        <a:pt x="242" y="33"/>
                                      </a:lnTo>
                                      <a:lnTo>
                                        <a:pt x="213" y="28"/>
                                      </a:lnTo>
                                      <a:lnTo>
                                        <a:pt x="185" y="26"/>
                                      </a:lnTo>
                                      <a:lnTo>
                                        <a:pt x="160" y="23"/>
                                      </a:lnTo>
                                      <a:lnTo>
                                        <a:pt x="140" y="22"/>
                                      </a:lnTo>
                                      <a:lnTo>
                                        <a:pt x="117" y="22"/>
                                      </a:lnTo>
                                      <a:lnTo>
                                        <a:pt x="91" y="21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23" y="20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56" y="2"/>
                                      </a:lnTo>
                                      <a:lnTo>
                                        <a:pt x="179" y="4"/>
                                      </a:lnTo>
                                      <a:lnTo>
                                        <a:pt x="201" y="6"/>
                                      </a:lnTo>
                                      <a:lnTo>
                                        <a:pt x="222" y="9"/>
                                      </a:lnTo>
                                      <a:lnTo>
                                        <a:pt x="242" y="12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80" y="21"/>
                                      </a:lnTo>
                                      <a:lnTo>
                                        <a:pt x="296" y="25"/>
                                      </a:lnTo>
                                      <a:lnTo>
                                        <a:pt x="312" y="29"/>
                                      </a:lnTo>
                                      <a:lnTo>
                                        <a:pt x="324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136440"/>
                                  <a:ext cx="16524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0" h="64">
                                      <a:moveTo>
                                        <a:pt x="0" y="14"/>
                                      </a:moveTo>
                                      <a:lnTo>
                                        <a:pt x="2" y="16"/>
                                      </a:lnTo>
                                      <a:lnTo>
                                        <a:pt x="7" y="18"/>
                                      </a:lnTo>
                                      <a:lnTo>
                                        <a:pt x="15" y="20"/>
                                      </a:lnTo>
                                      <a:lnTo>
                                        <a:pt x="26" y="21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6" y="23"/>
                                      </a:lnTo>
                                      <a:lnTo>
                                        <a:pt x="53" y="24"/>
                                      </a:lnTo>
                                      <a:lnTo>
                                        <a:pt x="57" y="24"/>
                                      </a:lnTo>
                                      <a:lnTo>
                                        <a:pt x="69" y="26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94" y="30"/>
                                      </a:lnTo>
                                      <a:lnTo>
                                        <a:pt x="108" y="32"/>
                                      </a:lnTo>
                                      <a:lnTo>
                                        <a:pt x="120" y="34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47" y="40"/>
                                      </a:lnTo>
                                      <a:lnTo>
                                        <a:pt x="159" y="43"/>
                                      </a:lnTo>
                                      <a:lnTo>
                                        <a:pt x="172" y="46"/>
                                      </a:lnTo>
                                      <a:lnTo>
                                        <a:pt x="186" y="49"/>
                                      </a:lnTo>
                                      <a:lnTo>
                                        <a:pt x="198" y="52"/>
                                      </a:lnTo>
                                      <a:lnTo>
                                        <a:pt x="211" y="55"/>
                                      </a:lnTo>
                                      <a:lnTo>
                                        <a:pt x="223" y="57"/>
                                      </a:lnTo>
                                      <a:lnTo>
                                        <a:pt x="236" y="59"/>
                                      </a:lnTo>
                                      <a:lnTo>
                                        <a:pt x="248" y="62"/>
                                      </a:lnTo>
                                      <a:lnTo>
                                        <a:pt x="260" y="64"/>
                                      </a:lnTo>
                                      <a:lnTo>
                                        <a:pt x="260" y="61"/>
                                      </a:lnTo>
                                      <a:lnTo>
                                        <a:pt x="259" y="56"/>
                                      </a:lnTo>
                                      <a:lnTo>
                                        <a:pt x="255" y="51"/>
                                      </a:lnTo>
                                      <a:lnTo>
                                        <a:pt x="254" y="46"/>
                                      </a:lnTo>
                                      <a:lnTo>
                                        <a:pt x="241" y="43"/>
                                      </a:lnTo>
                                      <a:lnTo>
                                        <a:pt x="227" y="39"/>
                                      </a:lnTo>
                                      <a:lnTo>
                                        <a:pt x="213" y="35"/>
                                      </a:lnTo>
                                      <a:lnTo>
                                        <a:pt x="197" y="32"/>
                                      </a:lnTo>
                                      <a:lnTo>
                                        <a:pt x="181" y="28"/>
                                      </a:lnTo>
                                      <a:lnTo>
                                        <a:pt x="164" y="24"/>
                                      </a:lnTo>
                                      <a:lnTo>
                                        <a:pt x="147" y="22"/>
                                      </a:lnTo>
                                      <a:lnTo>
                                        <a:pt x="130" y="18"/>
                                      </a:lnTo>
                                      <a:lnTo>
                                        <a:pt x="113" y="15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79" y="10"/>
                                      </a:lnTo>
                                      <a:lnTo>
                                        <a:pt x="62" y="7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31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131400"/>
                                  <a:ext cx="21636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40">
                                      <a:moveTo>
                                        <a:pt x="16" y="24"/>
                                      </a:moveTo>
                                      <a:lnTo>
                                        <a:pt x="12" y="28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19" y="36"/>
                                      </a:lnTo>
                                      <a:lnTo>
                                        <a:pt x="41" y="34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96" y="26"/>
                                      </a:lnTo>
                                      <a:lnTo>
                                        <a:pt x="127" y="23"/>
                                      </a:lnTo>
                                      <a:lnTo>
                                        <a:pt x="155" y="22"/>
                                      </a:lnTo>
                                      <a:lnTo>
                                        <a:pt x="180" y="20"/>
                                      </a:lnTo>
                                      <a:lnTo>
                                        <a:pt x="200" y="20"/>
                                      </a:lnTo>
                                      <a:lnTo>
                                        <a:pt x="223" y="22"/>
                                      </a:lnTo>
                                      <a:lnTo>
                                        <a:pt x="248" y="22"/>
                                      </a:lnTo>
                                      <a:lnTo>
                                        <a:pt x="274" y="23"/>
                                      </a:lnTo>
                                      <a:lnTo>
                                        <a:pt x="297" y="24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30" y="25"/>
                                      </a:lnTo>
                                      <a:lnTo>
                                        <a:pt x="335" y="25"/>
                                      </a:lnTo>
                                      <a:lnTo>
                                        <a:pt x="337" y="23"/>
                                      </a:lnTo>
                                      <a:lnTo>
                                        <a:pt x="340" y="19"/>
                                      </a:lnTo>
                                      <a:lnTo>
                                        <a:pt x="341" y="14"/>
                                      </a:lnTo>
                                      <a:lnTo>
                                        <a:pt x="341" y="11"/>
                                      </a:lnTo>
                                      <a:lnTo>
                                        <a:pt x="320" y="7"/>
                                      </a:lnTo>
                                      <a:lnTo>
                                        <a:pt x="299" y="5"/>
                                      </a:lnTo>
                                      <a:lnTo>
                                        <a:pt x="277" y="2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62" y="1"/>
                                      </a:lnTo>
                                      <a:lnTo>
                                        <a:pt x="140" y="2"/>
                                      </a:lnTo>
                                      <a:lnTo>
                                        <a:pt x="118" y="5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78" y="9"/>
                                      </a:lnTo>
                                      <a:lnTo>
                                        <a:pt x="60" y="12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1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100440"/>
                                  <a:ext cx="15048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49">
                                      <a:moveTo>
                                        <a:pt x="237" y="14"/>
                                      </a:moveTo>
                                      <a:lnTo>
                                        <a:pt x="236" y="16"/>
                                      </a:lnTo>
                                      <a:lnTo>
                                        <a:pt x="230" y="17"/>
                                      </a:lnTo>
                                      <a:lnTo>
                                        <a:pt x="223" y="19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04" y="20"/>
                                      </a:lnTo>
                                      <a:lnTo>
                                        <a:pt x="196" y="20"/>
                                      </a:lnTo>
                                      <a:lnTo>
                                        <a:pt x="189" y="21"/>
                                      </a:lnTo>
                                      <a:lnTo>
                                        <a:pt x="185" y="21"/>
                                      </a:lnTo>
                                      <a:lnTo>
                                        <a:pt x="162" y="22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16" y="28"/>
                                      </a:lnTo>
                                      <a:lnTo>
                                        <a:pt x="92" y="33"/>
                                      </a:lnTo>
                                      <a:lnTo>
                                        <a:pt x="68" y="37"/>
                                      </a:lnTo>
                                      <a:lnTo>
                                        <a:pt x="45" y="41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9" y="29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45" y="23"/>
                                      </a:lnTo>
                                      <a:lnTo>
                                        <a:pt x="60" y="21"/>
                                      </a:lnTo>
                                      <a:lnTo>
                                        <a:pt x="74" y="19"/>
                                      </a:lnTo>
                                      <a:lnTo>
                                        <a:pt x="89" y="16"/>
                                      </a:lnTo>
                                      <a:lnTo>
                                        <a:pt x="105" y="14"/>
                                      </a:lnTo>
                                      <a:lnTo>
                                        <a:pt x="120" y="11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67" y="6"/>
                                      </a:lnTo>
                                      <a:lnTo>
                                        <a:pt x="181" y="4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9" y="2"/>
                                      </a:lnTo>
                                      <a:lnTo>
                                        <a:pt x="223" y="2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23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000" y="91440"/>
                                  <a:ext cx="1929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46">
                                      <a:moveTo>
                                        <a:pt x="290" y="30"/>
                                      </a:moveTo>
                                      <a:lnTo>
                                        <a:pt x="294" y="34"/>
                                      </a:lnTo>
                                      <a:lnTo>
                                        <a:pt x="299" y="39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04" y="46"/>
                                      </a:lnTo>
                                      <a:lnTo>
                                        <a:pt x="299" y="45"/>
                                      </a:lnTo>
                                      <a:lnTo>
                                        <a:pt x="287" y="42"/>
                                      </a:lnTo>
                                      <a:lnTo>
                                        <a:pt x="267" y="39"/>
                                      </a:lnTo>
                                      <a:lnTo>
                                        <a:pt x="244" y="35"/>
                                      </a:lnTo>
                                      <a:lnTo>
                                        <a:pt x="217" y="30"/>
                                      </a:lnTo>
                                      <a:lnTo>
                                        <a:pt x="191" y="26"/>
                                      </a:lnTo>
                                      <a:lnTo>
                                        <a:pt x="165" y="23"/>
                                      </a:lnTo>
                                      <a:lnTo>
                                        <a:pt x="142" y="20"/>
                                      </a:lnTo>
                                      <a:lnTo>
                                        <a:pt x="125" y="20"/>
                                      </a:lnTo>
                                      <a:lnTo>
                                        <a:pt x="104" y="19"/>
                                      </a:lnTo>
                                      <a:lnTo>
                                        <a:pt x="81" y="19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37" y="18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" y="16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57" y="1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119" y="1"/>
                                      </a:lnTo>
                                      <a:lnTo>
                                        <a:pt x="140" y="2"/>
                                      </a:lnTo>
                                      <a:lnTo>
                                        <a:pt x="160" y="4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99" y="8"/>
                                      </a:lnTo>
                                      <a:lnTo>
                                        <a:pt x="217" y="12"/>
                                      </a:lnTo>
                                      <a:lnTo>
                                        <a:pt x="234" y="14"/>
                                      </a:lnTo>
                                      <a:lnTo>
                                        <a:pt x="252" y="18"/>
                                      </a:lnTo>
                                      <a:lnTo>
                                        <a:pt x="266" y="22"/>
                                      </a:lnTo>
                                      <a:lnTo>
                                        <a:pt x="280" y="26"/>
                                      </a:lnTo>
                                      <a:lnTo>
                                        <a:pt x="29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82080"/>
                                  <a:ext cx="149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6" h="60">
                                      <a:moveTo>
                                        <a:pt x="0" y="12"/>
                                      </a:moveTo>
                                      <a:lnTo>
                                        <a:pt x="1" y="15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14" y="17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41" y="21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52" y="22"/>
                                      </a:lnTo>
                                      <a:lnTo>
                                        <a:pt x="75" y="25"/>
                                      </a:lnTo>
                                      <a:lnTo>
                                        <a:pt x="98" y="29"/>
                                      </a:lnTo>
                                      <a:lnTo>
                                        <a:pt x="122" y="34"/>
                                      </a:lnTo>
                                      <a:lnTo>
                                        <a:pt x="145" y="39"/>
                                      </a:lnTo>
                                      <a:lnTo>
                                        <a:pt x="168" y="45"/>
                                      </a:lnTo>
                                      <a:lnTo>
                                        <a:pt x="191" y="50"/>
                                      </a:lnTo>
                                      <a:lnTo>
                                        <a:pt x="214" y="55"/>
                                      </a:lnTo>
                                      <a:lnTo>
                                        <a:pt x="236" y="60"/>
                                      </a:lnTo>
                                      <a:lnTo>
                                        <a:pt x="236" y="56"/>
                                      </a:lnTo>
                                      <a:lnTo>
                                        <a:pt x="233" y="51"/>
                                      </a:lnTo>
                                      <a:lnTo>
                                        <a:pt x="231" y="46"/>
                                      </a:lnTo>
                                      <a:lnTo>
                                        <a:pt x="230" y="43"/>
                                      </a:lnTo>
                                      <a:lnTo>
                                        <a:pt x="218" y="39"/>
                                      </a:lnTo>
                                      <a:lnTo>
                                        <a:pt x="205" y="35"/>
                                      </a:lnTo>
                                      <a:lnTo>
                                        <a:pt x="192" y="33"/>
                                      </a:lnTo>
                                      <a:lnTo>
                                        <a:pt x="177" y="29"/>
                                      </a:lnTo>
                                      <a:lnTo>
                                        <a:pt x="163" y="26"/>
                                      </a:lnTo>
                                      <a:lnTo>
                                        <a:pt x="148" y="23"/>
                                      </a:lnTo>
                                      <a:lnTo>
                                        <a:pt x="132" y="20"/>
                                      </a:lnTo>
                                      <a:lnTo>
                                        <a:pt x="118" y="17"/>
                                      </a:lnTo>
                                      <a:lnTo>
                                        <a:pt x="102" y="14"/>
                                      </a:lnTo>
                                      <a:lnTo>
                                        <a:pt x="86" y="11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29" y="3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77400"/>
                                  <a:ext cx="1936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6">
                                      <a:moveTo>
                                        <a:pt x="13" y="22"/>
                                      </a:moveTo>
                                      <a:lnTo>
                                        <a:pt x="9" y="26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36" y="32"/>
                                      </a:lnTo>
                                      <a:lnTo>
                                        <a:pt x="59" y="28"/>
                                      </a:lnTo>
                                      <a:lnTo>
                                        <a:pt x="86" y="24"/>
                                      </a:lnTo>
                                      <a:lnTo>
                                        <a:pt x="113" y="22"/>
                                      </a:lnTo>
                                      <a:lnTo>
                                        <a:pt x="138" y="21"/>
                                      </a:lnTo>
                                      <a:lnTo>
                                        <a:pt x="161" y="19"/>
                                      </a:lnTo>
                                      <a:lnTo>
                                        <a:pt x="178" y="19"/>
                                      </a:lnTo>
                                      <a:lnTo>
                                        <a:pt x="199" y="19"/>
                                      </a:lnTo>
                                      <a:lnTo>
                                        <a:pt x="222" y="21"/>
                                      </a:lnTo>
                                      <a:lnTo>
                                        <a:pt x="245" y="21"/>
                                      </a:lnTo>
                                      <a:lnTo>
                                        <a:pt x="266" y="22"/>
                                      </a:lnTo>
                                      <a:lnTo>
                                        <a:pt x="284" y="23"/>
                                      </a:lnTo>
                                      <a:lnTo>
                                        <a:pt x="295" y="23"/>
                                      </a:lnTo>
                                      <a:lnTo>
                                        <a:pt x="300" y="23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5" y="17"/>
                                      </a:lnTo>
                                      <a:lnTo>
                                        <a:pt x="305" y="13"/>
                                      </a:lnTo>
                                      <a:lnTo>
                                        <a:pt x="305" y="11"/>
                                      </a:lnTo>
                                      <a:lnTo>
                                        <a:pt x="287" y="7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48" y="3"/>
                                      </a:lnTo>
                                      <a:lnTo>
                                        <a:pt x="228" y="1"/>
                                      </a:lnTo>
                                      <a:lnTo>
                                        <a:pt x="208" y="1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66" y="1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25" y="3"/>
                                      </a:lnTo>
                                      <a:lnTo>
                                        <a:pt x="105" y="4"/>
                                      </a:lnTo>
                                      <a:lnTo>
                                        <a:pt x="87" y="6"/>
                                      </a:lnTo>
                                      <a:lnTo>
                                        <a:pt x="70" y="9"/>
                                      </a:lnTo>
                                      <a:lnTo>
                                        <a:pt x="53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18"/>
                                      </a:lnTo>
                                      <a:lnTo>
                                        <a:pt x="13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365760"/>
                                  <a:ext cx="6242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3" h="232">
                                      <a:moveTo>
                                        <a:pt x="962" y="76"/>
                                      </a:moveTo>
                                      <a:lnTo>
                                        <a:pt x="973" y="113"/>
                                      </a:lnTo>
                                      <a:lnTo>
                                        <a:pt x="979" y="162"/>
                                      </a:lnTo>
                                      <a:lnTo>
                                        <a:pt x="982" y="206"/>
                                      </a:lnTo>
                                      <a:lnTo>
                                        <a:pt x="983" y="232"/>
                                      </a:lnTo>
                                      <a:lnTo>
                                        <a:pt x="981" y="232"/>
                                      </a:lnTo>
                                      <a:lnTo>
                                        <a:pt x="974" y="232"/>
                                      </a:lnTo>
                                      <a:lnTo>
                                        <a:pt x="965" y="230"/>
                                      </a:lnTo>
                                      <a:lnTo>
                                        <a:pt x="951" y="229"/>
                                      </a:lnTo>
                                      <a:lnTo>
                                        <a:pt x="934" y="228"/>
                                      </a:lnTo>
                                      <a:lnTo>
                                        <a:pt x="915" y="227"/>
                                      </a:lnTo>
                                      <a:lnTo>
                                        <a:pt x="892" y="226"/>
                                      </a:lnTo>
                                      <a:lnTo>
                                        <a:pt x="867" y="224"/>
                                      </a:lnTo>
                                      <a:lnTo>
                                        <a:pt x="839" y="222"/>
                                      </a:lnTo>
                                      <a:lnTo>
                                        <a:pt x="810" y="221"/>
                                      </a:lnTo>
                                      <a:lnTo>
                                        <a:pt x="779" y="218"/>
                                      </a:lnTo>
                                      <a:lnTo>
                                        <a:pt x="746" y="216"/>
                                      </a:lnTo>
                                      <a:lnTo>
                                        <a:pt x="712" y="213"/>
                                      </a:lnTo>
                                      <a:lnTo>
                                        <a:pt x="677" y="212"/>
                                      </a:lnTo>
                                      <a:lnTo>
                                        <a:pt x="641" y="210"/>
                                      </a:lnTo>
                                      <a:lnTo>
                                        <a:pt x="604" y="207"/>
                                      </a:lnTo>
                                      <a:lnTo>
                                        <a:pt x="568" y="205"/>
                                      </a:lnTo>
                                      <a:lnTo>
                                        <a:pt x="531" y="203"/>
                                      </a:lnTo>
                                      <a:lnTo>
                                        <a:pt x="495" y="200"/>
                                      </a:lnTo>
                                      <a:lnTo>
                                        <a:pt x="458" y="199"/>
                                      </a:lnTo>
                                      <a:lnTo>
                                        <a:pt x="423" y="197"/>
                                      </a:lnTo>
                                      <a:lnTo>
                                        <a:pt x="389" y="194"/>
                                      </a:lnTo>
                                      <a:lnTo>
                                        <a:pt x="356" y="193"/>
                                      </a:lnTo>
                                      <a:lnTo>
                                        <a:pt x="325" y="192"/>
                                      </a:lnTo>
                                      <a:lnTo>
                                        <a:pt x="294" y="189"/>
                                      </a:lnTo>
                                      <a:lnTo>
                                        <a:pt x="266" y="188"/>
                                      </a:lnTo>
                                      <a:lnTo>
                                        <a:pt x="241" y="187"/>
                                      </a:lnTo>
                                      <a:lnTo>
                                        <a:pt x="217" y="187"/>
                                      </a:lnTo>
                                      <a:lnTo>
                                        <a:pt x="197" y="186"/>
                                      </a:lnTo>
                                      <a:lnTo>
                                        <a:pt x="180" y="186"/>
                                      </a:lnTo>
                                      <a:lnTo>
                                        <a:pt x="165" y="186"/>
                                      </a:lnTo>
                                      <a:lnTo>
                                        <a:pt x="154" y="186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177" y="182"/>
                                      </a:lnTo>
                                      <a:lnTo>
                                        <a:pt x="196" y="180"/>
                                      </a:lnTo>
                                      <a:lnTo>
                                        <a:pt x="216" y="177"/>
                                      </a:lnTo>
                                      <a:lnTo>
                                        <a:pt x="237" y="175"/>
                                      </a:lnTo>
                                      <a:lnTo>
                                        <a:pt x="254" y="171"/>
                                      </a:lnTo>
                                      <a:lnTo>
                                        <a:pt x="266" y="168"/>
                                      </a:lnTo>
                                      <a:lnTo>
                                        <a:pt x="270" y="164"/>
                                      </a:lnTo>
                                      <a:lnTo>
                                        <a:pt x="258" y="162"/>
                                      </a:lnTo>
                                      <a:lnTo>
                                        <a:pt x="244" y="159"/>
                                      </a:lnTo>
                                      <a:lnTo>
                                        <a:pt x="230" y="158"/>
                                      </a:lnTo>
                                      <a:lnTo>
                                        <a:pt x="215" y="157"/>
                                      </a:lnTo>
                                      <a:lnTo>
                                        <a:pt x="199" y="157"/>
                                      </a:lnTo>
                                      <a:lnTo>
                                        <a:pt x="183" y="157"/>
                                      </a:lnTo>
                                      <a:lnTo>
                                        <a:pt x="168" y="157"/>
                                      </a:lnTo>
                                      <a:lnTo>
                                        <a:pt x="152" y="158"/>
                                      </a:lnTo>
                                      <a:lnTo>
                                        <a:pt x="136" y="159"/>
                                      </a:lnTo>
                                      <a:lnTo>
                                        <a:pt x="120" y="162"/>
                                      </a:lnTo>
                                      <a:lnTo>
                                        <a:pt x="105" y="163"/>
                                      </a:lnTo>
                                      <a:lnTo>
                                        <a:pt x="92" y="165"/>
                                      </a:lnTo>
                                      <a:lnTo>
                                        <a:pt x="80" y="166"/>
                                      </a:lnTo>
                                      <a:lnTo>
                                        <a:pt x="69" y="169"/>
                                      </a:lnTo>
                                      <a:lnTo>
                                        <a:pt x="59" y="170"/>
                                      </a:lnTo>
                                      <a:lnTo>
                                        <a:pt x="51" y="172"/>
                                      </a:lnTo>
                                      <a:lnTo>
                                        <a:pt x="58" y="168"/>
                                      </a:lnTo>
                                      <a:lnTo>
                                        <a:pt x="68" y="163"/>
                                      </a:lnTo>
                                      <a:lnTo>
                                        <a:pt x="81" y="158"/>
                                      </a:lnTo>
                                      <a:lnTo>
                                        <a:pt x="96" y="153"/>
                                      </a:lnTo>
                                      <a:lnTo>
                                        <a:pt x="113" y="147"/>
                                      </a:lnTo>
                                      <a:lnTo>
                                        <a:pt x="130" y="142"/>
                                      </a:lnTo>
                                      <a:lnTo>
                                        <a:pt x="148" y="139"/>
                                      </a:lnTo>
                                      <a:lnTo>
                                        <a:pt x="166" y="134"/>
                                      </a:lnTo>
                                      <a:lnTo>
                                        <a:pt x="185" y="129"/>
                                      </a:lnTo>
                                      <a:lnTo>
                                        <a:pt x="202" y="125"/>
                                      </a:lnTo>
                                      <a:lnTo>
                                        <a:pt x="217" y="122"/>
                                      </a:lnTo>
                                      <a:lnTo>
                                        <a:pt x="231" y="118"/>
                                      </a:lnTo>
                                      <a:lnTo>
                                        <a:pt x="243" y="116"/>
                                      </a:lnTo>
                                      <a:lnTo>
                                        <a:pt x="250" y="113"/>
                                      </a:lnTo>
                                      <a:lnTo>
                                        <a:pt x="255" y="112"/>
                                      </a:lnTo>
                                      <a:lnTo>
                                        <a:pt x="256" y="111"/>
                                      </a:lnTo>
                                      <a:lnTo>
                                        <a:pt x="249" y="110"/>
                                      </a:lnTo>
                                      <a:lnTo>
                                        <a:pt x="239" y="110"/>
                                      </a:lnTo>
                                      <a:lnTo>
                                        <a:pt x="227" y="110"/>
                                      </a:lnTo>
                                      <a:lnTo>
                                        <a:pt x="215" y="110"/>
                                      </a:lnTo>
                                      <a:lnTo>
                                        <a:pt x="200" y="111"/>
                                      </a:lnTo>
                                      <a:lnTo>
                                        <a:pt x="186" y="112"/>
                                      </a:lnTo>
                                      <a:lnTo>
                                        <a:pt x="170" y="113"/>
                                      </a:lnTo>
                                      <a:lnTo>
                                        <a:pt x="154" y="114"/>
                                      </a:lnTo>
                                      <a:lnTo>
                                        <a:pt x="138" y="116"/>
                                      </a:lnTo>
                                      <a:lnTo>
                                        <a:pt x="124" y="117"/>
                                      </a:lnTo>
                                      <a:lnTo>
                                        <a:pt x="109" y="118"/>
                                      </a:lnTo>
                                      <a:lnTo>
                                        <a:pt x="95" y="120"/>
                                      </a:lnTo>
                                      <a:lnTo>
                                        <a:pt x="82" y="122"/>
                                      </a:lnTo>
                                      <a:lnTo>
                                        <a:pt x="71" y="122"/>
                                      </a:lnTo>
                                      <a:lnTo>
                                        <a:pt x="62" y="123"/>
                                      </a:lnTo>
                                      <a:lnTo>
                                        <a:pt x="54" y="123"/>
                                      </a:lnTo>
                                      <a:lnTo>
                                        <a:pt x="69" y="114"/>
                                      </a:lnTo>
                                      <a:lnTo>
                                        <a:pt x="88" y="106"/>
                                      </a:lnTo>
                                      <a:lnTo>
                                        <a:pt x="113" y="100"/>
                                      </a:lnTo>
                                      <a:lnTo>
                                        <a:pt x="140" y="94"/>
                                      </a:lnTo>
                                      <a:lnTo>
                                        <a:pt x="168" y="88"/>
                                      </a:lnTo>
                                      <a:lnTo>
                                        <a:pt x="194" y="81"/>
                                      </a:lnTo>
                                      <a:lnTo>
                                        <a:pt x="217" y="74"/>
                                      </a:lnTo>
                                      <a:lnTo>
                                        <a:pt x="236" y="66"/>
                                      </a:lnTo>
                                      <a:lnTo>
                                        <a:pt x="220" y="65"/>
                                      </a:lnTo>
                                      <a:lnTo>
                                        <a:pt x="203" y="64"/>
                                      </a:lnTo>
                                      <a:lnTo>
                                        <a:pt x="187" y="64"/>
                                      </a:lnTo>
                                      <a:lnTo>
                                        <a:pt x="170" y="64"/>
                                      </a:lnTo>
                                      <a:lnTo>
                                        <a:pt x="153" y="65"/>
                                      </a:lnTo>
                                      <a:lnTo>
                                        <a:pt x="135" y="66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02" y="71"/>
                                      </a:lnTo>
                                      <a:lnTo>
                                        <a:pt x="86" y="73"/>
                                      </a:lnTo>
                                      <a:lnTo>
                                        <a:pt x="70" y="77"/>
                                      </a:lnTo>
                                      <a:lnTo>
                                        <a:pt x="56" y="81"/>
                                      </a:lnTo>
                                      <a:lnTo>
                                        <a:pt x="42" y="83"/>
                                      </a:lnTo>
                                      <a:lnTo>
                                        <a:pt x="29" y="87"/>
                                      </a:lnTo>
                                      <a:lnTo>
                                        <a:pt x="18" y="90"/>
                                      </a:lnTo>
                                      <a:lnTo>
                                        <a:pt x="8" y="94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6" y="88"/>
                                      </a:lnTo>
                                      <a:lnTo>
                                        <a:pt x="13" y="81"/>
                                      </a:lnTo>
                                      <a:lnTo>
                                        <a:pt x="22" y="76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43" y="67"/>
                                      </a:lnTo>
                                      <a:lnTo>
                                        <a:pt x="54" y="62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75" y="54"/>
                                      </a:lnTo>
                                      <a:lnTo>
                                        <a:pt x="88" y="49"/>
                                      </a:lnTo>
                                      <a:lnTo>
                                        <a:pt x="102" y="44"/>
                                      </a:lnTo>
                                      <a:lnTo>
                                        <a:pt x="116" y="39"/>
                                      </a:lnTo>
                                      <a:lnTo>
                                        <a:pt x="132" y="36"/>
                                      </a:lnTo>
                                      <a:lnTo>
                                        <a:pt x="148" y="31"/>
                                      </a:lnTo>
                                      <a:lnTo>
                                        <a:pt x="165" y="27"/>
                                      </a:lnTo>
                                      <a:lnTo>
                                        <a:pt x="185" y="24"/>
                                      </a:lnTo>
                                      <a:lnTo>
                                        <a:pt x="204" y="20"/>
                                      </a:lnTo>
                                      <a:lnTo>
                                        <a:pt x="225" y="18"/>
                                      </a:lnTo>
                                      <a:lnTo>
                                        <a:pt x="247" y="14"/>
                                      </a:lnTo>
                                      <a:lnTo>
                                        <a:pt x="270" y="12"/>
                                      </a:lnTo>
                                      <a:lnTo>
                                        <a:pt x="295" y="9"/>
                                      </a:lnTo>
                                      <a:lnTo>
                                        <a:pt x="322" y="7"/>
                                      </a:lnTo>
                                      <a:lnTo>
                                        <a:pt x="350" y="4"/>
                                      </a:lnTo>
                                      <a:lnTo>
                                        <a:pt x="379" y="2"/>
                                      </a:lnTo>
                                      <a:lnTo>
                                        <a:pt x="411" y="1"/>
                                      </a:lnTo>
                                      <a:lnTo>
                                        <a:pt x="450" y="0"/>
                                      </a:lnTo>
                                      <a:lnTo>
                                        <a:pt x="489" y="1"/>
                                      </a:lnTo>
                                      <a:lnTo>
                                        <a:pt x="529" y="2"/>
                                      </a:lnTo>
                                      <a:lnTo>
                                        <a:pt x="570" y="6"/>
                                      </a:lnTo>
                                      <a:lnTo>
                                        <a:pt x="611" y="9"/>
                                      </a:lnTo>
                                      <a:lnTo>
                                        <a:pt x="652" y="15"/>
                                      </a:lnTo>
                                      <a:lnTo>
                                        <a:pt x="691" y="20"/>
                                      </a:lnTo>
                                      <a:lnTo>
                                        <a:pt x="731" y="27"/>
                                      </a:lnTo>
                                      <a:lnTo>
                                        <a:pt x="768" y="33"/>
                                      </a:lnTo>
                                      <a:lnTo>
                                        <a:pt x="804" y="41"/>
                                      </a:lnTo>
                                      <a:lnTo>
                                        <a:pt x="838" y="47"/>
                                      </a:lnTo>
                                      <a:lnTo>
                                        <a:pt x="869" y="54"/>
                                      </a:lnTo>
                                      <a:lnTo>
                                        <a:pt x="898" y="60"/>
                                      </a:lnTo>
                                      <a:lnTo>
                                        <a:pt x="922" y="66"/>
                                      </a:lnTo>
                                      <a:lnTo>
                                        <a:pt x="944" y="71"/>
                                      </a:lnTo>
                                      <a:lnTo>
                                        <a:pt x="962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341640"/>
                                  <a:ext cx="42552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0" h="173">
                                      <a:moveTo>
                                        <a:pt x="670" y="39"/>
                                      </a:moveTo>
                                      <a:lnTo>
                                        <a:pt x="665" y="54"/>
                                      </a:lnTo>
                                      <a:lnTo>
                                        <a:pt x="659" y="71"/>
                                      </a:lnTo>
                                      <a:lnTo>
                                        <a:pt x="653" y="88"/>
                                      </a:lnTo>
                                      <a:lnTo>
                                        <a:pt x="645" y="105"/>
                                      </a:lnTo>
                                      <a:lnTo>
                                        <a:pt x="637" y="122"/>
                                      </a:lnTo>
                                      <a:lnTo>
                                        <a:pt x="628" y="139"/>
                                      </a:lnTo>
                                      <a:lnTo>
                                        <a:pt x="618" y="156"/>
                                      </a:lnTo>
                                      <a:lnTo>
                                        <a:pt x="610" y="173"/>
                                      </a:lnTo>
                                      <a:lnTo>
                                        <a:pt x="583" y="173"/>
                                      </a:lnTo>
                                      <a:lnTo>
                                        <a:pt x="556" y="173"/>
                                      </a:lnTo>
                                      <a:lnTo>
                                        <a:pt x="532" y="173"/>
                                      </a:lnTo>
                                      <a:lnTo>
                                        <a:pt x="506" y="172"/>
                                      </a:lnTo>
                                      <a:lnTo>
                                        <a:pt x="483" y="170"/>
                                      </a:lnTo>
                                      <a:lnTo>
                                        <a:pt x="459" y="168"/>
                                      </a:lnTo>
                                      <a:lnTo>
                                        <a:pt x="436" y="167"/>
                                      </a:lnTo>
                                      <a:lnTo>
                                        <a:pt x="412" y="166"/>
                                      </a:lnTo>
                                      <a:lnTo>
                                        <a:pt x="387" y="163"/>
                                      </a:lnTo>
                                      <a:lnTo>
                                        <a:pt x="362" y="162"/>
                                      </a:lnTo>
                                      <a:lnTo>
                                        <a:pt x="336" y="162"/>
                                      </a:lnTo>
                                      <a:lnTo>
                                        <a:pt x="309" y="161"/>
                                      </a:lnTo>
                                      <a:lnTo>
                                        <a:pt x="281" y="161"/>
                                      </a:lnTo>
                                      <a:lnTo>
                                        <a:pt x="251" y="162"/>
                                      </a:lnTo>
                                      <a:lnTo>
                                        <a:pt x="219" y="163"/>
                                      </a:lnTo>
                                      <a:lnTo>
                                        <a:pt x="186" y="16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50" y="134"/>
                                      </a:lnTo>
                                      <a:lnTo>
                                        <a:pt x="72" y="131"/>
                                      </a:lnTo>
                                      <a:lnTo>
                                        <a:pt x="96" y="127"/>
                                      </a:lnTo>
                                      <a:lnTo>
                                        <a:pt x="121" y="125"/>
                                      </a:lnTo>
                                      <a:lnTo>
                                        <a:pt x="146" y="121"/>
                                      </a:lnTo>
                                      <a:lnTo>
                                        <a:pt x="172" y="119"/>
                                      </a:lnTo>
                                      <a:lnTo>
                                        <a:pt x="196" y="116"/>
                                      </a:lnTo>
                                      <a:lnTo>
                                        <a:pt x="219" y="115"/>
                                      </a:lnTo>
                                      <a:lnTo>
                                        <a:pt x="240" y="112"/>
                                      </a:lnTo>
                                      <a:lnTo>
                                        <a:pt x="258" y="110"/>
                                      </a:lnTo>
                                      <a:lnTo>
                                        <a:pt x="273" y="109"/>
                                      </a:lnTo>
                                      <a:lnTo>
                                        <a:pt x="284" y="108"/>
                                      </a:lnTo>
                                      <a:lnTo>
                                        <a:pt x="290" y="105"/>
                                      </a:lnTo>
                                      <a:lnTo>
                                        <a:pt x="290" y="104"/>
                                      </a:lnTo>
                                      <a:lnTo>
                                        <a:pt x="275" y="99"/>
                                      </a:lnTo>
                                      <a:lnTo>
                                        <a:pt x="261" y="96"/>
                                      </a:lnTo>
                                      <a:lnTo>
                                        <a:pt x="245" y="92"/>
                                      </a:lnTo>
                                      <a:lnTo>
                                        <a:pt x="228" y="91"/>
                                      </a:lnTo>
                                      <a:lnTo>
                                        <a:pt x="210" y="88"/>
                                      </a:lnTo>
                                      <a:lnTo>
                                        <a:pt x="191" y="87"/>
                                      </a:lnTo>
                                      <a:lnTo>
                                        <a:pt x="173" y="87"/>
                                      </a:lnTo>
                                      <a:lnTo>
                                        <a:pt x="155" y="87"/>
                                      </a:lnTo>
                                      <a:lnTo>
                                        <a:pt x="137" y="87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01" y="87"/>
                                      </a:lnTo>
                                      <a:lnTo>
                                        <a:pt x="84" y="88"/>
                                      </a:lnTo>
                                      <a:lnTo>
                                        <a:pt x="68" y="88"/>
                                      </a:lnTo>
                                      <a:lnTo>
                                        <a:pt x="54" y="88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27" y="88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55" y="80"/>
                                      </a:lnTo>
                                      <a:lnTo>
                                        <a:pt x="73" y="76"/>
                                      </a:lnTo>
                                      <a:lnTo>
                                        <a:pt x="93" y="73"/>
                                      </a:lnTo>
                                      <a:lnTo>
                                        <a:pt x="113" y="69"/>
                                      </a:lnTo>
                                      <a:lnTo>
                                        <a:pt x="135" y="67"/>
                                      </a:lnTo>
                                      <a:lnTo>
                                        <a:pt x="157" y="64"/>
                                      </a:lnTo>
                                      <a:lnTo>
                                        <a:pt x="179" y="62"/>
                                      </a:lnTo>
                                      <a:lnTo>
                                        <a:pt x="201" y="59"/>
                                      </a:lnTo>
                                      <a:lnTo>
                                        <a:pt x="220" y="58"/>
                                      </a:lnTo>
                                      <a:lnTo>
                                        <a:pt x="239" y="56"/>
                                      </a:lnTo>
                                      <a:lnTo>
                                        <a:pt x="255" y="54"/>
                                      </a:lnTo>
                                      <a:lnTo>
                                        <a:pt x="267" y="52"/>
                                      </a:lnTo>
                                      <a:lnTo>
                                        <a:pt x="276" y="51"/>
                                      </a:lnTo>
                                      <a:lnTo>
                                        <a:pt x="283" y="50"/>
                                      </a:lnTo>
                                      <a:lnTo>
                                        <a:pt x="284" y="48"/>
                                      </a:lnTo>
                                      <a:lnTo>
                                        <a:pt x="270" y="46"/>
                                      </a:lnTo>
                                      <a:lnTo>
                                        <a:pt x="255" y="44"/>
                                      </a:lnTo>
                                      <a:lnTo>
                                        <a:pt x="239" y="42"/>
                                      </a:lnTo>
                                      <a:lnTo>
                                        <a:pt x="222" y="41"/>
                                      </a:lnTo>
                                      <a:lnTo>
                                        <a:pt x="205" y="40"/>
                                      </a:lnTo>
                                      <a:lnTo>
                                        <a:pt x="186" y="39"/>
                                      </a:lnTo>
                                      <a:lnTo>
                                        <a:pt x="168" y="38"/>
                                      </a:lnTo>
                                      <a:lnTo>
                                        <a:pt x="149" y="36"/>
                                      </a:lnTo>
                                      <a:lnTo>
                                        <a:pt x="130" y="36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94" y="35"/>
                                      </a:lnTo>
                                      <a:lnTo>
                                        <a:pt x="76" y="35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43" y="35"/>
                                      </a:lnTo>
                                      <a:lnTo>
                                        <a:pt x="28" y="35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67" y="24"/>
                                      </a:lnTo>
                                      <a:lnTo>
                                        <a:pt x="90" y="21"/>
                                      </a:lnTo>
                                      <a:lnTo>
                                        <a:pt x="117" y="18"/>
                                      </a:lnTo>
                                      <a:lnTo>
                                        <a:pt x="145" y="16"/>
                                      </a:lnTo>
                                      <a:lnTo>
                                        <a:pt x="174" y="12"/>
                                      </a:lnTo>
                                      <a:lnTo>
                                        <a:pt x="202" y="10"/>
                                      </a:lnTo>
                                      <a:lnTo>
                                        <a:pt x="230" y="7"/>
                                      </a:lnTo>
                                      <a:lnTo>
                                        <a:pt x="256" y="6"/>
                                      </a:lnTo>
                                      <a:lnTo>
                                        <a:pt x="279" y="4"/>
                                      </a:lnTo>
                                      <a:lnTo>
                                        <a:pt x="298" y="2"/>
                                      </a:lnTo>
                                      <a:lnTo>
                                        <a:pt x="313" y="1"/>
                                      </a:lnTo>
                                      <a:lnTo>
                                        <a:pt x="323" y="0"/>
                                      </a:lnTo>
                                      <a:lnTo>
                                        <a:pt x="326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382" y="1"/>
                                      </a:lnTo>
                                      <a:lnTo>
                                        <a:pt x="407" y="1"/>
                                      </a:lnTo>
                                      <a:lnTo>
                                        <a:pt x="431" y="2"/>
                                      </a:lnTo>
                                      <a:lnTo>
                                        <a:pt x="454" y="2"/>
                                      </a:lnTo>
                                      <a:lnTo>
                                        <a:pt x="476" y="4"/>
                                      </a:lnTo>
                                      <a:lnTo>
                                        <a:pt x="497" y="5"/>
                                      </a:lnTo>
                                      <a:lnTo>
                                        <a:pt x="517" y="6"/>
                                      </a:lnTo>
                                      <a:lnTo>
                                        <a:pt x="537" y="8"/>
                                      </a:lnTo>
                                      <a:lnTo>
                                        <a:pt x="556" y="11"/>
                                      </a:lnTo>
                                      <a:lnTo>
                                        <a:pt x="575" y="15"/>
                                      </a:lnTo>
                                      <a:lnTo>
                                        <a:pt x="593" y="18"/>
                                      </a:lnTo>
                                      <a:lnTo>
                                        <a:pt x="612" y="22"/>
                                      </a:lnTo>
                                      <a:lnTo>
                                        <a:pt x="631" y="27"/>
                                      </a:lnTo>
                                      <a:lnTo>
                                        <a:pt x="650" y="33"/>
                                      </a:lnTo>
                                      <a:lnTo>
                                        <a:pt x="670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384840"/>
                                  <a:ext cx="14940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5" h="157">
                                      <a:moveTo>
                                        <a:pt x="203" y="73"/>
                                      </a:moveTo>
                                      <a:lnTo>
                                        <a:pt x="209" y="92"/>
                                      </a:lnTo>
                                      <a:lnTo>
                                        <a:pt x="221" y="113"/>
                                      </a:lnTo>
                                      <a:lnTo>
                                        <a:pt x="231" y="136"/>
                                      </a:lnTo>
                                      <a:lnTo>
                                        <a:pt x="235" y="157"/>
                                      </a:lnTo>
                                      <a:lnTo>
                                        <a:pt x="222" y="153"/>
                                      </a:lnTo>
                                      <a:lnTo>
                                        <a:pt x="208" y="148"/>
                                      </a:lnTo>
                                      <a:lnTo>
                                        <a:pt x="192" y="145"/>
                                      </a:lnTo>
                                      <a:lnTo>
                                        <a:pt x="176" y="140"/>
                                      </a:lnTo>
                                      <a:lnTo>
                                        <a:pt x="158" y="136"/>
                                      </a:lnTo>
                                      <a:lnTo>
                                        <a:pt x="141" y="132"/>
                                      </a:lnTo>
                                      <a:lnTo>
                                        <a:pt x="123" y="128"/>
                                      </a:lnTo>
                                      <a:lnTo>
                                        <a:pt x="104" y="124"/>
                                      </a:lnTo>
                                      <a:lnTo>
                                        <a:pt x="87" y="122"/>
                                      </a:lnTo>
                                      <a:lnTo>
                                        <a:pt x="70" y="118"/>
                                      </a:lnTo>
                                      <a:lnTo>
                                        <a:pt x="54" y="116"/>
                                      </a:lnTo>
                                      <a:lnTo>
                                        <a:pt x="41" y="113"/>
                                      </a:lnTo>
                                      <a:lnTo>
                                        <a:pt x="28" y="112"/>
                                      </a:lnTo>
                                      <a:lnTo>
                                        <a:pt x="18" y="111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5" y="110"/>
                                      </a:lnTo>
                                      <a:lnTo>
                                        <a:pt x="1" y="94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8" y="49"/>
                                      </a:lnTo>
                                      <a:lnTo>
                                        <a:pt x="17" y="35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85" y="8"/>
                                      </a:lnTo>
                                      <a:lnTo>
                                        <a:pt x="108" y="15"/>
                                      </a:lnTo>
                                      <a:lnTo>
                                        <a:pt x="131" y="25"/>
                                      </a:lnTo>
                                      <a:lnTo>
                                        <a:pt x="154" y="37"/>
                                      </a:lnTo>
                                      <a:lnTo>
                                        <a:pt x="175" y="49"/>
                                      </a:lnTo>
                                      <a:lnTo>
                                        <a:pt x="192" y="61"/>
                                      </a:lnTo>
                                      <a:lnTo>
                                        <a:pt x="203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b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458640"/>
                                  <a:ext cx="464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83">
                                      <a:moveTo>
                                        <a:pt x="22" y="77"/>
                                      </a:moveTo>
                                      <a:lnTo>
                                        <a:pt x="19" y="59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9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8" y="29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48" y="49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67" y="71"/>
                                      </a:lnTo>
                                      <a:lnTo>
                                        <a:pt x="73" y="83"/>
                                      </a:lnTo>
                                      <a:lnTo>
                                        <a:pt x="22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406440"/>
                                  <a:ext cx="6300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385">
                                      <a:moveTo>
                                        <a:pt x="81" y="285"/>
                                      </a:moveTo>
                                      <a:lnTo>
                                        <a:pt x="84" y="313"/>
                                      </a:lnTo>
                                      <a:lnTo>
                                        <a:pt x="87" y="338"/>
                                      </a:lnTo>
                                      <a:lnTo>
                                        <a:pt x="91" y="362"/>
                                      </a:lnTo>
                                      <a:lnTo>
                                        <a:pt x="99" y="385"/>
                                      </a:lnTo>
                                      <a:lnTo>
                                        <a:pt x="92" y="384"/>
                                      </a:lnTo>
                                      <a:lnTo>
                                        <a:pt x="86" y="383"/>
                                      </a:lnTo>
                                      <a:lnTo>
                                        <a:pt x="81" y="380"/>
                                      </a:lnTo>
                                      <a:lnTo>
                                        <a:pt x="76" y="377"/>
                                      </a:lnTo>
                                      <a:lnTo>
                                        <a:pt x="73" y="372"/>
                                      </a:lnTo>
                                      <a:lnTo>
                                        <a:pt x="68" y="367"/>
                                      </a:lnTo>
                                      <a:lnTo>
                                        <a:pt x="64" y="362"/>
                                      </a:lnTo>
                                      <a:lnTo>
                                        <a:pt x="61" y="357"/>
                                      </a:lnTo>
                                      <a:lnTo>
                                        <a:pt x="53" y="338"/>
                                      </a:lnTo>
                                      <a:lnTo>
                                        <a:pt x="51" y="318"/>
                                      </a:lnTo>
                                      <a:lnTo>
                                        <a:pt x="51" y="298"/>
                                      </a:lnTo>
                                      <a:lnTo>
                                        <a:pt x="51" y="289"/>
                                      </a:lnTo>
                                      <a:lnTo>
                                        <a:pt x="3" y="289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26" y="272"/>
                                      </a:lnTo>
                                      <a:lnTo>
                                        <a:pt x="36" y="266"/>
                                      </a:lnTo>
                                      <a:lnTo>
                                        <a:pt x="46" y="258"/>
                                      </a:lnTo>
                                      <a:lnTo>
                                        <a:pt x="54" y="250"/>
                                      </a:lnTo>
                                      <a:lnTo>
                                        <a:pt x="63" y="241"/>
                                      </a:lnTo>
                                      <a:lnTo>
                                        <a:pt x="69" y="232"/>
                                      </a:lnTo>
                                      <a:lnTo>
                                        <a:pt x="64" y="228"/>
                                      </a:lnTo>
                                      <a:lnTo>
                                        <a:pt x="57" y="227"/>
                                      </a:lnTo>
                                      <a:lnTo>
                                        <a:pt x="47" y="229"/>
                                      </a:lnTo>
                                      <a:lnTo>
                                        <a:pt x="36" y="232"/>
                                      </a:lnTo>
                                      <a:lnTo>
                                        <a:pt x="24" y="237"/>
                                      </a:lnTo>
                                      <a:lnTo>
                                        <a:pt x="14" y="241"/>
                                      </a:lnTo>
                                      <a:lnTo>
                                        <a:pt x="6" y="245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2" y="245"/>
                                      </a:lnTo>
                                      <a:lnTo>
                                        <a:pt x="8" y="239"/>
                                      </a:lnTo>
                                      <a:lnTo>
                                        <a:pt x="18" y="229"/>
                                      </a:lnTo>
                                      <a:lnTo>
                                        <a:pt x="29" y="217"/>
                                      </a:lnTo>
                                      <a:lnTo>
                                        <a:pt x="41" y="205"/>
                                      </a:lnTo>
                                      <a:lnTo>
                                        <a:pt x="52" y="192"/>
                                      </a:lnTo>
                                      <a:lnTo>
                                        <a:pt x="61" y="181"/>
                                      </a:lnTo>
                                      <a:lnTo>
                                        <a:pt x="65" y="172"/>
                                      </a:lnTo>
                                      <a:lnTo>
                                        <a:pt x="62" y="171"/>
                                      </a:lnTo>
                                      <a:lnTo>
                                        <a:pt x="57" y="171"/>
                                      </a:lnTo>
                                      <a:lnTo>
                                        <a:pt x="50" y="175"/>
                                      </a:lnTo>
                                      <a:lnTo>
                                        <a:pt x="41" y="179"/>
                                      </a:lnTo>
                                      <a:lnTo>
                                        <a:pt x="33" y="182"/>
                                      </a:lnTo>
                                      <a:lnTo>
                                        <a:pt x="23" y="187"/>
                                      </a:lnTo>
                                      <a:lnTo>
                                        <a:pt x="14" y="191"/>
                                      </a:lnTo>
                                      <a:lnTo>
                                        <a:pt x="6" y="193"/>
                                      </a:lnTo>
                                      <a:lnTo>
                                        <a:pt x="8" y="182"/>
                                      </a:lnTo>
                                      <a:lnTo>
                                        <a:pt x="14" y="172"/>
                                      </a:lnTo>
                                      <a:lnTo>
                                        <a:pt x="23" y="164"/>
                                      </a:lnTo>
                                      <a:lnTo>
                                        <a:pt x="33" y="157"/>
                                      </a:lnTo>
                                      <a:lnTo>
                                        <a:pt x="42" y="149"/>
                                      </a:lnTo>
                                      <a:lnTo>
                                        <a:pt x="52" y="142"/>
                                      </a:lnTo>
                                      <a:lnTo>
                                        <a:pt x="59" y="134"/>
                                      </a:lnTo>
                                      <a:lnTo>
                                        <a:pt x="65" y="124"/>
                                      </a:lnTo>
                                      <a:lnTo>
                                        <a:pt x="54" y="125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37" y="124"/>
                                      </a:lnTo>
                                      <a:lnTo>
                                        <a:pt x="31" y="123"/>
                                      </a:lnTo>
                                      <a:lnTo>
                                        <a:pt x="26" y="120"/>
                                      </a:lnTo>
                                      <a:lnTo>
                                        <a:pt x="24" y="118"/>
                                      </a:lnTo>
                                      <a:lnTo>
                                        <a:pt x="24" y="114"/>
                                      </a:lnTo>
                                      <a:lnTo>
                                        <a:pt x="26" y="111"/>
                                      </a:lnTo>
                                      <a:lnTo>
                                        <a:pt x="43" y="98"/>
                                      </a:lnTo>
                                      <a:lnTo>
                                        <a:pt x="57" y="83"/>
                                      </a:lnTo>
                                      <a:lnTo>
                                        <a:pt x="68" y="67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81" y="36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93" y="9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81" y="2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429120"/>
                                  <a:ext cx="381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43">
                                      <a:moveTo>
                                        <a:pt x="60" y="0"/>
                                      </a:moveTo>
                                      <a:lnTo>
                                        <a:pt x="54" y="10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13" y="36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28" y="25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53" y="6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720" y="511920"/>
                                  <a:ext cx="619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5" h="77">
                                      <a:moveTo>
                                        <a:pt x="112" y="48"/>
                                      </a:moveTo>
                                      <a:lnTo>
                                        <a:pt x="96" y="44"/>
                                      </a:lnTo>
                                      <a:lnTo>
                                        <a:pt x="80" y="43"/>
                                      </a:lnTo>
                                      <a:lnTo>
                                        <a:pt x="63" y="40"/>
                                      </a:lnTo>
                                      <a:lnTo>
                                        <a:pt x="47" y="38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18" y="28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58" y="2"/>
                                      </a:lnTo>
                                      <a:lnTo>
                                        <a:pt x="192" y="3"/>
                                      </a:lnTo>
                                      <a:lnTo>
                                        <a:pt x="230" y="4"/>
                                      </a:lnTo>
                                      <a:lnTo>
                                        <a:pt x="269" y="5"/>
                                      </a:lnTo>
                                      <a:lnTo>
                                        <a:pt x="310" y="6"/>
                                      </a:lnTo>
                                      <a:lnTo>
                                        <a:pt x="352" y="8"/>
                                      </a:lnTo>
                                      <a:lnTo>
                                        <a:pt x="395" y="10"/>
                                      </a:lnTo>
                                      <a:lnTo>
                                        <a:pt x="439" y="13"/>
                                      </a:lnTo>
                                      <a:lnTo>
                                        <a:pt x="483" y="14"/>
                                      </a:lnTo>
                                      <a:lnTo>
                                        <a:pt x="527" y="16"/>
                                      </a:lnTo>
                                      <a:lnTo>
                                        <a:pt x="572" y="19"/>
                                      </a:lnTo>
                                      <a:lnTo>
                                        <a:pt x="614" y="21"/>
                                      </a:lnTo>
                                      <a:lnTo>
                                        <a:pt x="657" y="23"/>
                                      </a:lnTo>
                                      <a:lnTo>
                                        <a:pt x="698" y="26"/>
                                      </a:lnTo>
                                      <a:lnTo>
                                        <a:pt x="737" y="28"/>
                                      </a:lnTo>
                                      <a:lnTo>
                                        <a:pt x="775" y="31"/>
                                      </a:lnTo>
                                      <a:lnTo>
                                        <a:pt x="810" y="33"/>
                                      </a:lnTo>
                                      <a:lnTo>
                                        <a:pt x="843" y="35"/>
                                      </a:lnTo>
                                      <a:lnTo>
                                        <a:pt x="874" y="38"/>
                                      </a:lnTo>
                                      <a:lnTo>
                                        <a:pt x="900" y="40"/>
                                      </a:lnTo>
                                      <a:lnTo>
                                        <a:pt x="924" y="43"/>
                                      </a:lnTo>
                                      <a:lnTo>
                                        <a:pt x="943" y="44"/>
                                      </a:lnTo>
                                      <a:lnTo>
                                        <a:pt x="958" y="46"/>
                                      </a:lnTo>
                                      <a:lnTo>
                                        <a:pt x="969" y="48"/>
                                      </a:lnTo>
                                      <a:lnTo>
                                        <a:pt x="975" y="49"/>
                                      </a:lnTo>
                                      <a:lnTo>
                                        <a:pt x="975" y="55"/>
                                      </a:lnTo>
                                      <a:lnTo>
                                        <a:pt x="971" y="63"/>
                                      </a:lnTo>
                                      <a:lnTo>
                                        <a:pt x="965" y="72"/>
                                      </a:lnTo>
                                      <a:lnTo>
                                        <a:pt x="960" y="77"/>
                                      </a:lnTo>
                                      <a:lnTo>
                                        <a:pt x="112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920" y="488880"/>
                                  <a:ext cx="1681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05">
                                      <a:moveTo>
                                        <a:pt x="144" y="69"/>
                                      </a:moveTo>
                                      <a:lnTo>
                                        <a:pt x="168" y="65"/>
                                      </a:lnTo>
                                      <a:lnTo>
                                        <a:pt x="190" y="61"/>
                                      </a:lnTo>
                                      <a:lnTo>
                                        <a:pt x="208" y="55"/>
                                      </a:lnTo>
                                      <a:lnTo>
                                        <a:pt x="225" y="50"/>
                                      </a:lnTo>
                                      <a:lnTo>
                                        <a:pt x="238" y="45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59" y="42"/>
                                      </a:lnTo>
                                      <a:lnTo>
                                        <a:pt x="265" y="46"/>
                                      </a:lnTo>
                                      <a:lnTo>
                                        <a:pt x="260" y="53"/>
                                      </a:lnTo>
                                      <a:lnTo>
                                        <a:pt x="253" y="62"/>
                                      </a:lnTo>
                                      <a:lnTo>
                                        <a:pt x="243" y="73"/>
                                      </a:lnTo>
                                      <a:lnTo>
                                        <a:pt x="231" y="84"/>
                                      </a:lnTo>
                                      <a:lnTo>
                                        <a:pt x="213" y="93"/>
                                      </a:lnTo>
                                      <a:lnTo>
                                        <a:pt x="190" y="101"/>
                                      </a:lnTo>
                                      <a:lnTo>
                                        <a:pt x="159" y="105"/>
                                      </a:lnTo>
                                      <a:lnTo>
                                        <a:pt x="123" y="105"/>
                                      </a:lnTo>
                                      <a:lnTo>
                                        <a:pt x="91" y="101"/>
                                      </a:lnTo>
                                      <a:lnTo>
                                        <a:pt x="64" y="9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15" y="42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26" y="30"/>
                                      </a:lnTo>
                                      <a:lnTo>
                                        <a:pt x="42" y="44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80" y="62"/>
                                      </a:lnTo>
                                      <a:lnTo>
                                        <a:pt x="101" y="67"/>
                                      </a:lnTo>
                                      <a:lnTo>
                                        <a:pt x="123" y="69"/>
                                      </a:lnTo>
                                      <a:lnTo>
                                        <a:pt x="14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600" y="488880"/>
                                  <a:ext cx="3816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52">
                                      <a:moveTo>
                                        <a:pt x="0" y="52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3" y="1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45" y="41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477360"/>
                                  <a:ext cx="45144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1" h="64">
                                      <a:moveTo>
                                        <a:pt x="173" y="64"/>
                                      </a:moveTo>
                                      <a:lnTo>
                                        <a:pt x="174" y="60"/>
                                      </a:lnTo>
                                      <a:lnTo>
                                        <a:pt x="181" y="58"/>
                                      </a:lnTo>
                                      <a:lnTo>
                                        <a:pt x="190" y="57"/>
                                      </a:lnTo>
                                      <a:lnTo>
                                        <a:pt x="201" y="54"/>
                                      </a:lnTo>
                                      <a:lnTo>
                                        <a:pt x="211" y="53"/>
                                      </a:lnTo>
                                      <a:lnTo>
                                        <a:pt x="221" y="51"/>
                                      </a:lnTo>
                                      <a:lnTo>
                                        <a:pt x="227" y="48"/>
                                      </a:lnTo>
                                      <a:lnTo>
                                        <a:pt x="228" y="46"/>
                                      </a:lnTo>
                                      <a:lnTo>
                                        <a:pt x="207" y="42"/>
                                      </a:lnTo>
                                      <a:lnTo>
                                        <a:pt x="187" y="40"/>
                                      </a:lnTo>
                                      <a:lnTo>
                                        <a:pt x="163" y="41"/>
                                      </a:lnTo>
                                      <a:lnTo>
                                        <a:pt x="142" y="44"/>
                                      </a:lnTo>
                                      <a:lnTo>
                                        <a:pt x="118" y="47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52" y="53"/>
                                      </a:lnTo>
                                      <a:lnTo>
                                        <a:pt x="47" y="53"/>
                                      </a:lnTo>
                                      <a:lnTo>
                                        <a:pt x="53" y="52"/>
                                      </a:lnTo>
                                      <a:lnTo>
                                        <a:pt x="67" y="47"/>
                                      </a:lnTo>
                                      <a:lnTo>
                                        <a:pt x="88" y="41"/>
                                      </a:lnTo>
                                      <a:lnTo>
                                        <a:pt x="114" y="36"/>
                                      </a:lnTo>
                                      <a:lnTo>
                                        <a:pt x="139" y="30"/>
                                      </a:lnTo>
                                      <a:lnTo>
                                        <a:pt x="165" y="27"/>
                                      </a:lnTo>
                                      <a:lnTo>
                                        <a:pt x="187" y="25"/>
                                      </a:lnTo>
                                      <a:lnTo>
                                        <a:pt x="182" y="22"/>
                                      </a:lnTo>
                                      <a:lnTo>
                                        <a:pt x="167" y="19"/>
                                      </a:lnTo>
                                      <a:lnTo>
                                        <a:pt x="146" y="18"/>
                                      </a:lnTo>
                                      <a:lnTo>
                                        <a:pt x="121" y="16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30" y="1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86" y="5"/>
                                      </a:lnTo>
                                      <a:lnTo>
                                        <a:pt x="121" y="4"/>
                                      </a:lnTo>
                                      <a:lnTo>
                                        <a:pt x="161" y="2"/>
                                      </a:lnTo>
                                      <a:lnTo>
                                        <a:pt x="207" y="1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12" y="0"/>
                                      </a:lnTo>
                                      <a:lnTo>
                                        <a:pt x="370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98" y="1"/>
                                      </a:lnTo>
                                      <a:lnTo>
                                        <a:pt x="566" y="4"/>
                                      </a:lnTo>
                                      <a:lnTo>
                                        <a:pt x="638" y="6"/>
                                      </a:lnTo>
                                      <a:lnTo>
                                        <a:pt x="711" y="10"/>
                                      </a:lnTo>
                                      <a:lnTo>
                                        <a:pt x="704" y="22"/>
                                      </a:lnTo>
                                      <a:lnTo>
                                        <a:pt x="695" y="35"/>
                                      </a:lnTo>
                                      <a:lnTo>
                                        <a:pt x="689" y="50"/>
                                      </a:lnTo>
                                      <a:lnTo>
                                        <a:pt x="687" y="63"/>
                                      </a:lnTo>
                                      <a:lnTo>
                                        <a:pt x="173" y="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649080"/>
                                  <a:ext cx="28512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9" h="292">
                                      <a:moveTo>
                                        <a:pt x="209" y="0"/>
                                      </a:moveTo>
                                      <a:lnTo>
                                        <a:pt x="290" y="32"/>
                                      </a:lnTo>
                                      <a:lnTo>
                                        <a:pt x="266" y="125"/>
                                      </a:lnTo>
                                      <a:lnTo>
                                        <a:pt x="449" y="203"/>
                                      </a:lnTo>
                                      <a:lnTo>
                                        <a:pt x="448" y="218"/>
                                      </a:lnTo>
                                      <a:lnTo>
                                        <a:pt x="444" y="232"/>
                                      </a:lnTo>
                                      <a:lnTo>
                                        <a:pt x="437" y="244"/>
                                      </a:lnTo>
                                      <a:lnTo>
                                        <a:pt x="430" y="255"/>
                                      </a:lnTo>
                                      <a:lnTo>
                                        <a:pt x="420" y="263"/>
                                      </a:lnTo>
                                      <a:lnTo>
                                        <a:pt x="410" y="269"/>
                                      </a:lnTo>
                                      <a:lnTo>
                                        <a:pt x="399" y="273"/>
                                      </a:lnTo>
                                      <a:lnTo>
                                        <a:pt x="389" y="274"/>
                                      </a:lnTo>
                                      <a:lnTo>
                                        <a:pt x="380" y="272"/>
                                      </a:lnTo>
                                      <a:lnTo>
                                        <a:pt x="376" y="264"/>
                                      </a:lnTo>
                                      <a:lnTo>
                                        <a:pt x="376" y="255"/>
                                      </a:lnTo>
                                      <a:lnTo>
                                        <a:pt x="378" y="243"/>
                                      </a:lnTo>
                                      <a:lnTo>
                                        <a:pt x="383" y="232"/>
                                      </a:lnTo>
                                      <a:lnTo>
                                        <a:pt x="388" y="222"/>
                                      </a:lnTo>
                                      <a:lnTo>
                                        <a:pt x="392" y="215"/>
                                      </a:lnTo>
                                      <a:lnTo>
                                        <a:pt x="393" y="212"/>
                                      </a:lnTo>
                                      <a:lnTo>
                                        <a:pt x="380" y="215"/>
                                      </a:lnTo>
                                      <a:lnTo>
                                        <a:pt x="367" y="218"/>
                                      </a:lnTo>
                                      <a:lnTo>
                                        <a:pt x="358" y="221"/>
                                      </a:lnTo>
                                      <a:lnTo>
                                        <a:pt x="347" y="225"/>
                                      </a:lnTo>
                                      <a:lnTo>
                                        <a:pt x="337" y="228"/>
                                      </a:lnTo>
                                      <a:lnTo>
                                        <a:pt x="327" y="231"/>
                                      </a:lnTo>
                                      <a:lnTo>
                                        <a:pt x="318" y="234"/>
                                      </a:lnTo>
                                      <a:lnTo>
                                        <a:pt x="307" y="237"/>
                                      </a:lnTo>
                                      <a:lnTo>
                                        <a:pt x="310" y="223"/>
                                      </a:lnTo>
                                      <a:lnTo>
                                        <a:pt x="316" y="205"/>
                                      </a:lnTo>
                                      <a:lnTo>
                                        <a:pt x="319" y="191"/>
                                      </a:lnTo>
                                      <a:lnTo>
                                        <a:pt x="315" y="185"/>
                                      </a:lnTo>
                                      <a:lnTo>
                                        <a:pt x="309" y="189"/>
                                      </a:lnTo>
                                      <a:lnTo>
                                        <a:pt x="302" y="194"/>
                                      </a:lnTo>
                                      <a:lnTo>
                                        <a:pt x="294" y="199"/>
                                      </a:lnTo>
                                      <a:lnTo>
                                        <a:pt x="286" y="203"/>
                                      </a:lnTo>
                                      <a:lnTo>
                                        <a:pt x="277" y="206"/>
                                      </a:lnTo>
                                      <a:lnTo>
                                        <a:pt x="270" y="210"/>
                                      </a:lnTo>
                                      <a:lnTo>
                                        <a:pt x="263" y="211"/>
                                      </a:lnTo>
                                      <a:lnTo>
                                        <a:pt x="255" y="212"/>
                                      </a:lnTo>
                                      <a:lnTo>
                                        <a:pt x="253" y="211"/>
                                      </a:lnTo>
                                      <a:lnTo>
                                        <a:pt x="255" y="206"/>
                                      </a:lnTo>
                                      <a:lnTo>
                                        <a:pt x="259" y="199"/>
                                      </a:lnTo>
                                      <a:lnTo>
                                        <a:pt x="264" y="192"/>
                                      </a:lnTo>
                                      <a:lnTo>
                                        <a:pt x="268" y="183"/>
                                      </a:lnTo>
                                      <a:lnTo>
                                        <a:pt x="270" y="176"/>
                                      </a:lnTo>
                                      <a:lnTo>
                                        <a:pt x="269" y="171"/>
                                      </a:lnTo>
                                      <a:lnTo>
                                        <a:pt x="262" y="169"/>
                                      </a:lnTo>
                                      <a:lnTo>
                                        <a:pt x="254" y="171"/>
                                      </a:lnTo>
                                      <a:lnTo>
                                        <a:pt x="247" y="176"/>
                                      </a:lnTo>
                                      <a:lnTo>
                                        <a:pt x="240" y="181"/>
                                      </a:lnTo>
                                      <a:lnTo>
                                        <a:pt x="232" y="188"/>
                                      </a:lnTo>
                                      <a:lnTo>
                                        <a:pt x="226" y="194"/>
                                      </a:lnTo>
                                      <a:lnTo>
                                        <a:pt x="220" y="202"/>
                                      </a:lnTo>
                                      <a:lnTo>
                                        <a:pt x="215" y="209"/>
                                      </a:lnTo>
                                      <a:lnTo>
                                        <a:pt x="210" y="215"/>
                                      </a:lnTo>
                                      <a:lnTo>
                                        <a:pt x="202" y="229"/>
                                      </a:lnTo>
                                      <a:lnTo>
                                        <a:pt x="196" y="243"/>
                                      </a:lnTo>
                                      <a:lnTo>
                                        <a:pt x="190" y="255"/>
                                      </a:lnTo>
                                      <a:lnTo>
                                        <a:pt x="184" y="264"/>
                                      </a:lnTo>
                                      <a:lnTo>
                                        <a:pt x="178" y="273"/>
                                      </a:lnTo>
                                      <a:lnTo>
                                        <a:pt x="170" y="280"/>
                                      </a:lnTo>
                                      <a:lnTo>
                                        <a:pt x="162" y="287"/>
                                      </a:lnTo>
                                      <a:lnTo>
                                        <a:pt x="152" y="292"/>
                                      </a:lnTo>
                                      <a:lnTo>
                                        <a:pt x="156" y="267"/>
                                      </a:lnTo>
                                      <a:lnTo>
                                        <a:pt x="161" y="249"/>
                                      </a:lnTo>
                                      <a:lnTo>
                                        <a:pt x="164" y="232"/>
                                      </a:lnTo>
                                      <a:lnTo>
                                        <a:pt x="167" y="212"/>
                                      </a:lnTo>
                                      <a:lnTo>
                                        <a:pt x="158" y="216"/>
                                      </a:lnTo>
                                      <a:lnTo>
                                        <a:pt x="151" y="221"/>
                                      </a:lnTo>
                                      <a:lnTo>
                                        <a:pt x="145" y="228"/>
                                      </a:lnTo>
                                      <a:lnTo>
                                        <a:pt x="139" y="237"/>
                                      </a:lnTo>
                                      <a:lnTo>
                                        <a:pt x="133" y="245"/>
                                      </a:lnTo>
                                      <a:lnTo>
                                        <a:pt x="126" y="254"/>
                                      </a:lnTo>
                                      <a:lnTo>
                                        <a:pt x="120" y="261"/>
                                      </a:lnTo>
                                      <a:lnTo>
                                        <a:pt x="114" y="268"/>
                                      </a:lnTo>
                                      <a:lnTo>
                                        <a:pt x="119" y="252"/>
                                      </a:lnTo>
                                      <a:lnTo>
                                        <a:pt x="124" y="235"/>
                                      </a:lnTo>
                                      <a:lnTo>
                                        <a:pt x="130" y="217"/>
                                      </a:lnTo>
                                      <a:lnTo>
                                        <a:pt x="137" y="199"/>
                                      </a:lnTo>
                                      <a:lnTo>
                                        <a:pt x="144" y="180"/>
                                      </a:lnTo>
                                      <a:lnTo>
                                        <a:pt x="151" y="162"/>
                                      </a:lnTo>
                                      <a:lnTo>
                                        <a:pt x="158" y="145"/>
                                      </a:lnTo>
                                      <a:lnTo>
                                        <a:pt x="164" y="129"/>
                                      </a:lnTo>
                                      <a:lnTo>
                                        <a:pt x="157" y="124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41" y="127"/>
                                      </a:lnTo>
                                      <a:lnTo>
                                        <a:pt x="133" y="131"/>
                                      </a:lnTo>
                                      <a:lnTo>
                                        <a:pt x="124" y="137"/>
                                      </a:lnTo>
                                      <a:lnTo>
                                        <a:pt x="117" y="145"/>
                                      </a:lnTo>
                                      <a:lnTo>
                                        <a:pt x="108" y="150"/>
                                      </a:lnTo>
                                      <a:lnTo>
                                        <a:pt x="100" y="154"/>
                                      </a:lnTo>
                                      <a:lnTo>
                                        <a:pt x="96" y="145"/>
                                      </a:lnTo>
                                      <a:lnTo>
                                        <a:pt x="97" y="131"/>
                                      </a:lnTo>
                                      <a:lnTo>
                                        <a:pt x="102" y="117"/>
                                      </a:lnTo>
                                      <a:lnTo>
                                        <a:pt x="112" y="102"/>
                                      </a:lnTo>
                                      <a:lnTo>
                                        <a:pt x="105" y="99"/>
                                      </a:lnTo>
                                      <a:lnTo>
                                        <a:pt x="96" y="100"/>
                                      </a:lnTo>
                                      <a:lnTo>
                                        <a:pt x="89" y="104"/>
                                      </a:lnTo>
                                      <a:lnTo>
                                        <a:pt x="80" y="111"/>
                                      </a:lnTo>
                                      <a:lnTo>
                                        <a:pt x="73" y="118"/>
                                      </a:lnTo>
                                      <a:lnTo>
                                        <a:pt x="64" y="125"/>
                                      </a:lnTo>
                                      <a:lnTo>
                                        <a:pt x="58" y="129"/>
                                      </a:lnTo>
                                      <a:lnTo>
                                        <a:pt x="51" y="130"/>
                                      </a:lnTo>
                                      <a:lnTo>
                                        <a:pt x="50" y="118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8" y="93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0" y="85"/>
                                      </a:lnTo>
                                      <a:lnTo>
                                        <a:pt x="43" y="88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29" y="96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15" y="105"/>
                                      </a:lnTo>
                                      <a:lnTo>
                                        <a:pt x="7" y="107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8" y="101"/>
                                      </a:lnTo>
                                      <a:lnTo>
                                        <a:pt x="16" y="95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9" y="79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38" y="5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37"/>
                                      </a:lnTo>
                                      <a:lnTo>
                                        <a:pt x="169" y="78"/>
                                      </a:lnTo>
                                      <a:lnTo>
                                        <a:pt x="2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43320"/>
                                  <a:ext cx="5076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65">
                                      <a:moveTo>
                                        <a:pt x="64" y="13"/>
                                      </a:moveTo>
                                      <a:lnTo>
                                        <a:pt x="74" y="26"/>
                                      </a:lnTo>
                                      <a:lnTo>
                                        <a:pt x="80" y="38"/>
                                      </a:lnTo>
                                      <a:lnTo>
                                        <a:pt x="79" y="51"/>
                                      </a:lnTo>
                                      <a:lnTo>
                                        <a:pt x="73" y="65"/>
                                      </a:lnTo>
                                      <a:lnTo>
                                        <a:pt x="68" y="55"/>
                                      </a:lnTo>
                                      <a:lnTo>
                                        <a:pt x="61" y="45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33" y="22"/>
                                      </a:lnTo>
                                      <a:lnTo>
                                        <a:pt x="23" y="17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16" y="1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5" y="4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4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668520"/>
                                  <a:ext cx="500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59">
                                      <a:moveTo>
                                        <a:pt x="79" y="57"/>
                                      </a:moveTo>
                                      <a:lnTo>
                                        <a:pt x="69" y="59"/>
                                      </a:lnTo>
                                      <a:lnTo>
                                        <a:pt x="61" y="59"/>
                                      </a:lnTo>
                                      <a:lnTo>
                                        <a:pt x="55" y="58"/>
                                      </a:lnTo>
                                      <a:lnTo>
                                        <a:pt x="49" y="56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35" y="46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6" y="12"/>
                                      </a:lnTo>
                                      <a:lnTo>
                                        <a:pt x="47" y="18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66" y="35"/>
                                      </a:lnTo>
                                      <a:lnTo>
                                        <a:pt x="73" y="46"/>
                                      </a:lnTo>
                                      <a:lnTo>
                                        <a:pt x="7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5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33120"/>
                                  <a:ext cx="18972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9" h="545">
                                      <a:moveTo>
                                        <a:pt x="299" y="4"/>
                                      </a:moveTo>
                                      <a:lnTo>
                                        <a:pt x="258" y="25"/>
                                      </a:lnTo>
                                      <a:lnTo>
                                        <a:pt x="226" y="5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84" y="134"/>
                                      </a:lnTo>
                                      <a:lnTo>
                                        <a:pt x="169" y="178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9" y="265"/>
                                      </a:lnTo>
                                      <a:lnTo>
                                        <a:pt x="119" y="305"/>
                                      </a:lnTo>
                                      <a:lnTo>
                                        <a:pt x="111" y="329"/>
                                      </a:lnTo>
                                      <a:lnTo>
                                        <a:pt x="96" y="363"/>
                                      </a:lnTo>
                                      <a:lnTo>
                                        <a:pt x="77" y="403"/>
                                      </a:lnTo>
                                      <a:lnTo>
                                        <a:pt x="56" y="444"/>
                                      </a:lnTo>
                                      <a:lnTo>
                                        <a:pt x="35" y="482"/>
                                      </a:lnTo>
                                      <a:lnTo>
                                        <a:pt x="17" y="515"/>
                                      </a:lnTo>
                                      <a:lnTo>
                                        <a:pt x="5" y="537"/>
                                      </a:lnTo>
                                      <a:lnTo>
                                        <a:pt x="0" y="545"/>
                                      </a:lnTo>
                                      <a:lnTo>
                                        <a:pt x="5" y="459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26" y="308"/>
                                      </a:lnTo>
                                      <a:lnTo>
                                        <a:pt x="45" y="241"/>
                                      </a:lnTo>
                                      <a:lnTo>
                                        <a:pt x="69" y="179"/>
                                      </a:lnTo>
                                      <a:lnTo>
                                        <a:pt x="100" y="120"/>
                                      </a:lnTo>
                                      <a:lnTo>
                                        <a:pt x="140" y="65"/>
                                      </a:lnTo>
                                      <a:lnTo>
                                        <a:pt x="187" y="14"/>
                                      </a:lnTo>
                                      <a:lnTo>
                                        <a:pt x="200" y="10"/>
                                      </a:lnTo>
                                      <a:lnTo>
                                        <a:pt x="213" y="6"/>
                                      </a:lnTo>
                                      <a:lnTo>
                                        <a:pt x="228" y="4"/>
                                      </a:lnTo>
                                      <a:lnTo>
                                        <a:pt x="242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70" y="1"/>
                                      </a:lnTo>
                                      <a:lnTo>
                                        <a:pt x="285" y="1"/>
                                      </a:lnTo>
                                      <a:lnTo>
                                        <a:pt x="299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7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9.9pt;height:68.25pt" coordorigin="0,0" coordsize="2398,1365">
                      <v:rect id="shape_0" stroked="f" o:allowincell="t" style="position:absolute;left:0;top:0;width:2397;height:13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396,1344" path="m1396,1004l1374,1095l1544,1172l1549,1207l1546,1238l1536,1264l1524,1285l1511,1302l1499,1314l1490,1321l1486,1323l1303,1245l1249,1344l1237,1337l1222,1331l1204,1326l1186,1321l1168,1316l1149,1313l1133,1307l1121,1300l1125,1286l1130,1273l1136,1261l1142,1247l1147,1235l1153,1223l1158,1210l1163,1195l1039,1138l998,1134l968,1124l945,1109l928,1094l913,1078l901,1064l885,1051l867,1045l843,1026l823,1003l807,979l795,952l785,924l778,895l772,866l767,837l759,837l737,837l701,837l656,837l603,837l543,837l479,837l412,837l345,836l280,836l218,836l164,836l116,835l78,835l53,835l42,834l32,831l25,828l17,823l11,817l4,801l0,783l0,764l3,743l5,729l9,715l14,704l19,695l37,681l56,668l76,656l94,643l112,631l131,617l148,603l164,587l167,574l166,561l162,548l157,536l153,525l149,513l149,503l153,490l574,54l599,49l626,44l654,38l683,33l714,30l745,26l777,23l809,20l841,19l874,19l907,20l940,23l973,26l1006,32l1037,39l1069,49l1079,39l1091,31l1103,24l1115,18l1130,12l1143,7l1158,4l1174,1l1188,0l1203,0l1219,0l1233,1l1247,3l1260,7l1273,10l1286,15l1297,23l1308,30l1318,39l1328,48l1338,59l1346,70l1353,82l1357,95l1402,76l1451,60l1502,47l1555,38l1607,31l1660,27l1713,26l1763,26l1810,27l1855,31l1895,33l1932,38l1961,42l1985,45l2001,49l2010,52l2258,562l2263,577l2263,598l2260,620l2258,642l2267,649l2276,658l2288,669l2302,681l2315,695l2329,709l2342,724l2355,738l2364,749l2372,761l2380,772l2386,783l2391,795l2394,805l2396,816l2396,825l2392,836l2388,848l2383,860l2377,872l2372,880l2369,886l2363,892l2358,897l2352,901l2344,905l2338,909l2331,911l2320,911l2304,910l2286,909l2265,909l2241,908l2213,908l2184,906l2152,905l2118,904l2082,903l2045,901l2006,900l1966,899l1926,898l1884,897l1843,895l1802,893l1760,892l1719,889l1678,887l1637,885l1598,883l1561,880l1525,877l1490,875l1457,872l1427,869l1399,865l1374,862l1351,858l1332,854l1316,851l1303,864l1288,875l1272,885l1255,892l1237,897l1217,900l1198,901l1177,901l1157,900l1135,898l1114,892l1095,885l1076,875l1059,863l1045,848l1032,831l1022,833l1012,835l1002,836l992,839l981,840l972,841l962,842l951,842l946,877l941,914l942,950l951,982l962,976l973,970l985,967l997,963l1009,961l1022,960l1034,960l1046,962l1053,966l1060,969l1068,973l1075,978l1081,982l1087,987l1093,992l1097,997l1219,1038l1248,956l1396,1004xe" fillcolor="#7c0fff" stroked="f" o:allowincell="t" style="position:absolute;left:2;top:21;width:2395;height:1343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963,512" path="m963,512l938,507l915,501l890,495l864,490l837,484l810,479l783,473l753,468l724,463l692,458l661,455l627,451l591,448l555,445l517,443l478,442l473,442l461,443l442,443l416,445l385,446l349,449l312,451l271,455l231,458l190,463l150,468l113,474l78,480l49,488l23,495l5,503l7,497l13,491l21,485l28,478l35,472l43,466l49,460l51,454l0,469l1,462l6,456l12,449l19,443l27,437l34,431l40,426l44,421l45,419l44,417l41,415l38,414l33,413l24,413l15,413l2,413l6,411l13,408l22,404l32,398l41,393l50,388l57,385l61,381l45,377l34,374l27,373l23,371l22,370l22,369l22,368l23,367l26,362l33,357l41,351l51,346l60,340l68,335l73,330l74,327l73,325l69,324l64,324l58,324l52,324l46,324l40,324l35,323l39,318l43,312l45,307l49,301l53,295l58,289l66,282l74,275l33,272l84,240l47,220l56,213l64,206l73,200l81,194l88,189l92,185l95,182l95,179l88,179l77,182l66,183l60,180l64,171l71,163l77,157l83,154l89,150l95,148l101,144l106,142l102,136l96,131l90,130l84,128l77,127l72,127l69,126l68,124l71,121l75,119l81,115l90,110l99,107l106,103l112,99l117,97l118,95l116,93l111,92l103,91l96,90l89,89l83,87l78,86l91,78l107,70l122,63l139,57l156,52l172,46l189,41l206,37l221,32l237,27l254,23l271,20l287,16l304,14l321,11l338,9l355,8l374,5l391,4l408,3l425,1l442,1l458,0l475,0l501,0l528,1l554,3l578,4l601,5l623,8l644,9l663,11l680,14l695,15l708,17l720,18l729,20l736,21l740,22l741,22l963,512xe" fillcolor="#f2e8ff" stroked="f" o:allowincell="t" style="position:absolute;left:1239;top:88;width:962;height:511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786,438" path="m341,39l359,34l379,29l399,25l421,21l443,17l466,15l488,11l509,8l528,7l548,5l565,4l578,2l590,1l600,0l605,0l607,0l629,0l652,1l676,4l700,6l723,10l746,15l767,19l786,27l768,57l751,87l734,116l718,146l702,178l688,212l674,248l662,288l654,325l650,362l649,399l649,438l632,434l615,430l596,427l577,423l559,421l539,418l520,416l500,413l480,412l460,411l441,410l421,409l403,407l383,406l365,406l348,405l344,405l334,406l318,406l297,407l271,409l243,410l213,411l183,412l151,415l119,416l90,417l63,418l40,420l21,420l7,421l0,421l341,39xe" fillcolor="#f2e8ff" stroked="f" o:allowincell="t" style="position:absolute;left:247;top:81;width:785;height:437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252,504" path="m150,504l133,493l115,484l97,475l78,468l59,461l39,455l20,448l0,442l21,407l45,353l73,285l101,213l129,141l154,77l173,28l185,0l195,1l204,4l212,6l221,8l229,12l238,16l245,20l252,25l150,504xe" fillcolor="#f2e8ff" stroked="f" o:allowincell="t" style="position:absolute;left:1017;top:121;width:251;height:503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324,65" path="m324,17l321,19l314,22l303,23l291,24l278,26l265,26l257,27l252,27l236,28l222,29l206,32l190,33l173,35l157,39l141,41l125,44l110,47l93,50l77,52l61,56l45,58l31,61l15,63l0,65l0,61l3,55l6,48l9,42l24,39l42,35l61,32l79,28l100,24l121,21l141,18l163,15l184,12l206,10l227,7l247,5l267,4l286,3l303,1l320,0l324,17xe" fillcolor="#7c0fff" stroked="f" o:allowincell="t" style="position:absolute;left:1324;top:446;width:323;height:64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418,63" path="m399,41l403,47l411,53l418,60l418,63l416,63l411,62l404,61l393,58l381,56l368,53l352,50l336,47l318,44l300,40l281,38l263,35l245,33l228,31l211,29l196,28l173,28l144,27l113,27l82,27l52,26l28,26l12,26l6,26l3,22l0,17l0,12l0,8l26,4l51,2l79,0l106,0l135,0l163,2l191,3l219,5l247,8l273,11l298,16l323,20l345,24l365,31l383,35l399,41xe" fillcolor="#7c0fff" stroked="f" o:allowincell="t" style="position:absolute;left:1694;top:441;width:417;height:62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24,80" path="m0,17l2,20l10,22l21,24l33,26l46,27l58,28l67,29l72,30l88,32l102,34l118,36l134,40l150,42l165,46l182,50l198,53l214,57l230,61l246,64l262,68l277,70l292,74l308,78l322,80l324,75l321,69l318,63l315,57l299,52l282,49l264,44l245,39l224,35l203,30l182,27l162,23l140,20l119,16l99,12l78,9l58,6l39,4l22,1l5,0l0,17xe" fillcolor="#7c0fff" stroked="f" o:allowincell="t" style="position:absolute;left:824;top:423;width:323;height:7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420,50" path="m19,30l14,35l7,41l0,46l0,50l1,50l6,49l14,47l24,46l36,45l51,42l65,40l82,38l101,36l119,34l137,32l155,30l174,29l191,28l208,27l222,27l246,27l275,28l305,28l337,29l366,30l390,30l406,32l412,32l416,28l418,23l420,18l420,15l395,10l368,6l342,4l314,1l286,0l256,0l228,0l200,1l174,4l147,6l121,9l97,12l74,16l53,21l35,26l19,30xe" fillcolor="#7c0fff" stroked="f" o:allowincell="t" style="position:absolute;left:363;top:394;width:419;height:4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90,59" path="m290,15l288,18l282,19l272,22l261,22l249,23l239,23l231,24l226,24l213,25l198,26l185,28l170,30l155,32l141,35l126,37l112,40l97,42l84,44l69,47l54,49l41,52l26,54l13,57l0,59l0,54l2,49l6,43l7,38l22,35l37,31l53,28l70,25l88,22l108,19l126,15l146,13l165,11l183,8l203,7l221,5l239,3l255,2l272,1l287,0l290,15xe" fillcolor="#7c0fff" stroked="f" o:allowincell="t" style="position:absolute;left:1344;top:340;width:289;height:58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76,58" path="m359,39l363,44l370,50l376,54l376,58l375,58l370,57l364,56l354,53l343,52l331,50l317,46l302,44l286,41l270,39l253,35l236,33l220,31l205,29l190,28l177,27l156,25l130,25l101,24l73,24l46,24l26,24l10,24l5,24l3,22l1,17l0,12l0,7l23,5l46,2l71,1l96,0l121,1l146,1l172,4l197,5l222,8l246,11l269,15l290,19l311,23l329,28l345,34l359,39xe" fillcolor="#7c0fff" stroked="f" o:allowincell="t" style="position:absolute;left:1683;top:324;width:375;height:57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91,72" path="m0,15l3,18l9,20l19,21l30,22l42,25l52,25l60,26l65,27l78,29l93,31l106,33l121,36l136,38l150,41l165,44l178,48l193,50l207,54l222,58l235,60l250,64l265,66l278,70l291,72l291,68l289,62l285,56l284,52l269,48l254,43l238,39l220,36l201,31l183,27l164,24l145,20l126,16l106,13l88,10l70,8l52,6l35,3l19,1l4,0l0,15xe" fillcolor="#7c0fff" stroked="f" o:allowincell="t" style="position:absolute;left:888;top:310;width:290;height:71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78,45" path="m17,27l14,31l7,36l0,41l0,45l2,45l7,44l13,42l22,41l33,40l45,38l60,36l75,34l90,31l108,30l123,28l140,27l156,25l172,24l187,23l200,23l221,23l246,24l275,24l303,25l330,27l351,27l367,28l372,28l375,25l376,22l378,17l378,12l355,9l331,5l307,2l282,1l256,0l230,0l205,0l181,1l155,2l132,5l109,7l87,11l67,13l48,18l32,22l17,27xe" fillcolor="#7c0fff" stroked="f" o:allowincell="t" style="position:absolute;left:473;top:301;width:377;height:44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62,53" path="m262,14l260,17l255,18l246,19l235,19l226,20l216,20l209,21l205,21l193,23l179,24l167,25l154,26l140,29l127,30l115,32l101,35l88,37l76,39l63,42l49,44l37,47l25,49l13,50l0,53l0,49l3,44l7,39l8,35l21,31l35,29l49,25l65,23l81,20l98,17l115,14l132,12l150,10l167,8l184,6l200,4l216,3l232,2l246,1l260,0l262,14xe" fillcolor="#7c0fff" stroked="f" o:allowincell="t" style="position:absolute;left:1359;top:241;width:261;height:52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38,51" path="m324,34l328,38l334,43l338,47l338,51l334,50l319,47l298,43l272,38l242,33l213,28l185,26l160,23l140,22l117,22l91,21l66,21l43,20l23,20l10,20l5,20l3,17l1,14l0,9l0,6l21,4l42,2l63,0l87,0l110,0l133,0l156,2l179,4l201,6l222,9l242,12l262,16l280,21l296,25l312,29l324,34xe" fillcolor="#7c0fff" stroked="f" o:allowincell="t" style="position:absolute;left:1666;top:233;width:337;height:50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60,64" path="m0,14l2,16l7,18l15,20l26,21l36,22l46,23l53,24l57,24l69,26l82,28l94,30l108,32l120,34l133,38l147,40l159,43l172,46l186,49l198,52l211,55l223,57l236,59l248,62l260,64l260,61l259,56l255,51l254,46l241,43l227,39l213,35l197,32l181,28l164,24l147,22l130,18l113,15l96,12l79,10l62,7l46,5l31,3l17,1l3,0l0,14xe" fillcolor="#7c0fff" stroked="f" o:allowincell="t" style="position:absolute;left:940;top:215;width:259;height:63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41,40" path="m16,24l12,28l6,32l0,37l0,40l5,38l19,36l41,34l67,30l96,26l127,23l155,22l180,20l200,20l223,22l248,22l274,23l297,24l316,24l330,25l335,25l337,23l340,19l341,14l341,11l320,7l299,5l277,2l254,1l231,0l208,0l185,0l162,1l140,2l118,5l97,7l78,9l60,12l44,15l29,20l16,24xe" fillcolor="#7c0fff" stroked="f" o:allowincell="t" style="position:absolute;left:555;top:207;width:340;height:3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37,49" path="m237,14l236,16l230,17l223,19l213,19l204,20l196,20l189,21l185,21l162,22l139,25l116,28l92,33l68,37l45,41l22,45l0,49l0,45l2,40l6,35l7,32l19,29l32,26l45,23l60,21l74,19l89,16l105,14l120,11l136,10l151,8l167,6l181,4l196,3l209,2l223,2l235,0l237,14xe" fillcolor="#7c0fff" stroked="f" o:allowincell="t" style="position:absolute;left:1368;top:158;width:236;height:48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04,46" path="m290,30l294,34l299,39l304,43l304,46l299,45l287,42l267,39l244,35l217,30l191,26l165,23l142,20l125,20l104,19l81,19l58,19l37,18l19,18l8,18l3,18l1,16l0,12l0,8l0,6l18,4l37,2l57,1l77,0l98,0l119,1l140,2l160,4l180,6l199,8l217,12l234,14l252,18l266,22l280,26l290,30xe" fillcolor="#7c0fff" stroked="f" o:allowincell="t" style="position:absolute;left:1658;top:144;width:303;height:45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236,60" path="m0,12l1,15l7,16l14,17l24,19l33,20l41,21l48,22l52,22l75,25l98,29l122,34l145,39l168,45l191,50l214,55l236,60l236,56l233,51l231,46l230,43l218,39l205,35l192,33l177,29l163,26l148,23l132,20l118,17l102,14l86,11l72,9l57,6l42,5l29,3l16,2l3,0l0,12xe" fillcolor="#7c0fff" stroked="f" o:allowincell="t" style="position:absolute;left:986;top:129;width:235;height:59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305,36" path="m13,22l9,26l4,30l0,34l0,36l4,35l17,34l36,32l59,28l86,24l113,22l138,21l161,19l178,19l199,19l222,21l245,21l266,22l284,23l295,23l300,23l303,21l305,17l305,13l305,11l287,7l268,5l248,3l228,1l208,1l187,0l166,1l146,1l125,3l105,4l87,6l70,9l53,11l38,15l25,18l13,22xe" fillcolor="#7c0fff" stroked="f" o:allowincell="t" style="position:absolute;left:637;top:122;width:304;height:35;mso-wrap-style:none;v-text-anchor:middle;mso-position-horizontal-relative:char">
                        <v:fill o:detectmouseclick="t" type="solid" color2="#83f000"/>
                        <v:stroke color="#3465a4" joinstyle="round" endcap="flat"/>
                        <w10:wrap type="none"/>
                      </v:shape>
                      <v:shape id="shape_0" coordsize="983,232" path="m962,76l973,113l979,162l982,206l983,232l981,232l974,232l965,230l951,229l934,228l915,227l892,226l867,224l839,222l810,221l779,218l746,216l712,213l677,212l641,210l604,207l568,205l531,203l495,200l458,199l423,197l389,194l356,193l325,192l294,189l266,188l241,187l217,187l197,186l180,186l165,186l154,186l163,183l177,182l196,180l216,177l237,175l254,171l266,168l270,164l258,162l244,159l230,158l215,157l199,157l183,157l168,157l152,158l136,159l120,162l105,163l92,165l80,166l69,169l59,170l51,172l58,168l68,163l81,158l96,153l113,147l130,142l148,139l166,134l185,129l202,125l217,122l231,118l243,116l250,113l255,112l256,111l249,110l239,110l227,110l215,110l200,111l186,112l170,113l154,114l138,116l124,117l109,118l95,120l82,122l71,122l62,123l54,123l69,114l88,106l113,100l140,94l168,88l194,81l217,74l236,66l220,65l203,64l187,64l170,64l153,65l135,66l119,68l102,71l86,73l70,77l56,81l42,83l29,87l18,90l8,94l0,97l6,88l13,81l22,76l32,71l43,67l54,62l65,59l75,54l88,49l102,44l116,39l132,36l148,31l165,27l185,24l204,20l225,18l247,14l270,12l295,9l322,7l350,4l379,2l411,1l450,0l489,1l529,2l570,6l611,9l652,15l691,20l731,27l768,33l804,41l838,47l869,54l898,60l922,66l944,71l962,76xe" fillcolor="#d8b7ff" stroked="f" o:allowincell="t" style="position:absolute;left:1243;top:576;width:982;height:231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670,173" path="m670,39l665,54l659,71l653,88l645,105l637,122l628,139l618,156l610,173l583,173l556,173l532,173l506,172l483,170l459,168l436,167l412,166l387,163l362,162l336,162l309,161l281,161l251,162l219,163l186,166l0,146l14,141l31,138l50,134l72,131l96,127l121,125l146,121l172,119l196,116l219,115l240,112l258,110l273,109l284,108l290,105l290,104l275,99l261,96l245,92l228,91l210,88l191,87l173,87l155,87l137,87l118,87l101,87l84,88l68,88l54,88l39,88l27,88l39,83l55,80l73,76l93,73l113,69l135,67l157,64l179,62l201,59l220,58l239,56l255,54l267,52l276,51l283,50l284,48l270,46l255,44l239,42l222,41l205,40l186,39l168,38l149,36l130,36l112,36l94,35l76,35l59,35l43,35l28,35l15,35l20,33l31,30l46,27l67,24l90,21l117,18l145,16l174,12l202,10l230,7l256,6l279,4l298,2l313,1l323,0l326,0l354,0l382,1l407,1l431,2l454,2l476,4l497,5l517,6l537,8l556,11l575,15l593,18l612,22l631,27l650,33l670,39xe" fillcolor="#d8b7ff" stroked="f" o:allowincell="t" style="position:absolute;left:214;top:538;width:669;height:172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235,157" path="m203,73l209,92l221,113l231,136l235,157l222,153l208,148l192,145l176,140l158,136l141,132l123,128l104,124l87,122l70,118l54,116l41,113l28,112l18,111l9,110l5,110l1,94l0,80l3,64l8,49l17,35l26,23l36,11l48,0l64,2l85,8l108,15l131,25l154,37l175,49l192,61l203,73xe" fillcolor="#d8b7ff" stroked="f" o:allowincell="t" style="position:absolute;left:946;top:606;width:234;height:156;mso-wrap-style:none;v-text-anchor:middle;mso-position-horizontal-relative:char">
                        <v:fill o:detectmouseclick="t" type="solid" color2="#274800"/>
                        <v:stroke color="#3465a4" joinstyle="round" endcap="flat"/>
                        <w10:wrap type="none"/>
                      </v:shape>
                      <v:shape id="shape_0" coordsize="73,83" path="m22,77l19,59l13,35l5,13l0,0l8,9l18,19l28,29l39,38l48,49l58,60l67,71l73,83l22,77xe" fillcolor="#b77aff" stroked="f" o:allowincell="t" style="position:absolute;left:2264;top:722;width:72;height:82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99,385" path="m81,285l84,313l87,338l91,362l99,385l92,384l86,383l81,380l76,377l73,372l68,367l64,362l61,357l53,338l51,318l51,298l51,289l3,289l9,284l18,278l26,272l36,266l46,258l54,250l63,241l69,232l64,228l57,227l47,229l36,232l24,237l14,241l6,245l0,247l2,245l8,239l18,229l29,217l41,205l52,192l61,181l65,172l62,171l57,171l50,175l41,179l33,182l23,187l14,191l6,193l8,182l14,172l23,164l33,157l42,149l52,142l59,134l65,124l54,125l45,125l37,124l31,123l26,120l24,118l24,114l26,111l43,98l57,83l68,67l75,52l81,36l87,21l93,9l99,0l81,285xe" fillcolor="#b77aff" stroked="f" o:allowincell="t" style="position:absolute;left:806;top:640;width:98;height:38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60,43" path="m60,0l54,10l48,18l44,28l44,40l0,43l6,41l13,36l20,31l28,25l36,18l44,12l53,6l60,0xe" fillcolor="#b77aff" stroked="f" o:allowincell="t" style="position:absolute;left:97;top:676;width:59;height:42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975,77" path="m112,48l96,44l80,43l63,40l47,38l32,34l18,28l7,19l0,5l5,4l14,2l29,2l47,0l70,0l96,0l125,0l158,2l192,3l230,4l269,5l310,6l352,8l395,10l439,13l483,14l527,16l572,19l614,21l657,23l698,26l737,28l775,31l810,33l843,35l874,38l900,40l924,43l943,44l958,46l969,48l975,49l975,55l971,63l965,72l960,77l112,48xe" fillcolor="#a356ff" stroked="f" o:allowincell="t" style="position:absolute;left:1362;top:806;width:974;height:76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265,105" path="m144,69l168,65l190,61l208,55l225,50l238,45l249,42l259,42l265,46l260,53l253,62l243,73l231,84l213,93l190,101l159,105l123,105l91,101l64,91l43,76l26,59l15,42l7,26l2,11l0,0l12,17l26,30l42,44l61,53l80,62l101,67l123,69l144,69xe" fillcolor="#a356ff" stroked="f" o:allowincell="t" style="position:absolute;left:1047;top:770;width:264;height:104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60,52" path="m0,52l2,3l9,4l16,4l23,3l31,1l38,1l45,0l53,1l60,3l60,17l55,30l45,41l32,50l0,52xe" fillcolor="#a356ff" stroked="f" o:allowincell="t" style="position:absolute;left:955;top:770;width:59;height:51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711,64" path="m173,64l174,60l181,58l190,57l201,54l211,53l221,51l227,48l228,46l207,42l187,40l163,41l142,44l118,47l95,50l73,52l52,53l47,53l53,52l67,47l88,41l114,36l139,30l165,27l187,25l182,22l167,19l146,18l121,16l92,15l61,13l30,11l0,8l4,8l15,7l32,7l55,6l86,5l121,4l161,2l207,1l257,0l312,0l370,0l432,0l498,1l566,4l638,6l711,10l704,22l695,35l689,50l687,63l173,64xe" fillcolor="#a356ff" stroked="f" o:allowincell="t" style="position:absolute;left:86;top:752;width:710;height:63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449,292" path="m209,0l290,32l266,125l449,203l448,218l444,232l437,244l430,255l420,263l410,269l399,273l389,274l380,272l376,264l376,255l378,243l383,232l388,222l392,215l393,212l380,215l367,218l358,221l347,225l337,228l327,231l318,234l307,237l310,223l316,205l319,191l315,185l309,189l302,194l294,199l286,203l277,206l270,210l263,211l255,212l253,211l255,206l259,199l264,192l268,183l270,176l269,171l262,169l254,171l247,176l240,181l232,188l226,194l220,202l215,209l210,215l202,229l196,243l190,255l184,264l178,273l170,280l162,287l152,292l156,267l161,249l164,232l167,212l158,216l151,221l145,228l139,237l133,245l126,254l120,261l114,268l119,252l124,235l130,217l137,199l144,180l151,162l158,145l164,129l157,124l150,124l141,127l133,131l124,137l117,145l108,150l100,154l96,145l97,131l102,117l112,102l105,99l96,100l89,104l80,111l73,118l64,125l58,129l51,130l50,118l55,105l58,93l57,84l50,85l43,88l35,92l29,96l22,101l15,105l7,107l0,107l8,101l16,95l23,88l29,79l34,70l38,59l40,49l40,37l169,78l209,0xe" fillcolor="#f2e8ff" stroked="f" o:allowincell="t" style="position:absolute;left:1065;top:1022;width:448;height:291;mso-wrap-style:none;v-text-anchor:middle;mso-position-horizontal-relative:char">
                        <v:fill o:detectmouseclick="t" type="solid" color2="#0d1700"/>
                        <v:stroke color="#3465a4" joinstyle="round" endcap="flat"/>
                        <w10:wrap type="none"/>
                      </v:shape>
                      <v:shape id="shape_0" coordsize="80,65" path="m64,13l74,26l80,38l79,51l73,65l68,55l61,45l52,36l44,28l33,22l23,17l11,12l0,9l2,5l8,3l16,1l25,0l35,1l45,4l56,7l64,13xe" fillcolor="#b77aff" stroked="f" o:allowincell="t" style="position:absolute;left:981;top:1013;width:79;height:6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  <v:shape id="shape_0" coordsize="79,59" path="m79,57l69,59l61,59l55,58l49,56l41,51l35,46l27,39l17,30l0,0l13,2l25,6l36,12l47,18l57,27l66,35l73,46l79,57xe" fillcolor="#a356ff" stroked="f" o:allowincell="t" style="position:absolute;left:953;top:1053;width:78;height:58;mso-wrap-style:none;v-text-anchor:middle;mso-position-horizontal-relative:char">
                        <v:fill o:detectmouseclick="t" type="solid" color2="#5ca900"/>
                        <v:stroke color="#3465a4" joinstyle="round" endcap="flat"/>
                        <w10:wrap type="none"/>
                      </v:shape>
                      <v:shape id="shape_0" coordsize="299,545" path="m299,4l258,25l226,57l202,93l184,134l169,178l155,222l139,265l119,305l111,329l96,363l77,403l56,444l35,482l17,515l5,537l0,545l5,459l13,381l26,308l45,241l69,179l100,120l140,65l187,14l200,10l213,6l228,4l242,1l256,0l270,1l285,1l299,4xe" fillcolor="#b77aff" stroked="f" o:allowincell="t" style="position:absolute;left:942;top:52;width:298;height:544;mso-wrap-style:none;v-text-anchor:middle;mso-position-horizontal-relative:char">
                        <v:fill o:detectmouseclick="t" type="solid" color2="#4885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LIG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rite a prayer thanking God for creating our world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ar God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AMEN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inline distT="0" distB="0" distL="0" distR="0">
                  <wp:extent cx="884555" cy="1009015"/>
                  <wp:effectExtent l="0" t="0" r="0" b="0"/>
                  <wp:docPr id="8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NEW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rite down something interesting you found out about the world this week.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_____________________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803275" cy="828675"/>
                  <wp:effectExtent l="0" t="0" r="0" b="0"/>
                  <wp:docPr id="9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571500" cy="1023620"/>
                  <wp:effectExtent l="0" t="0" r="0" b="0"/>
                  <wp:docPr id="9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614045" cy="953135"/>
                  <wp:effectExtent l="0" t="0" r="0" b="0"/>
                  <wp:docPr id="9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ACTIVITI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physical activities did you do this week?</w:t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sectPr>
      <w:headerReference w:type="default" r:id="rId56"/>
      <w:footerReference w:type="default" r:id="rId57"/>
      <w:type w:val="nextPage"/>
      <w:pgSz w:orient="landscape" w:w="16838" w:h="11906"/>
      <w:pgMar w:left="1644" w:right="964" w:gutter="0" w:header="18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20" w:leader="none"/>
        <w:tab w:val="center" w:pos="4153" w:leader="none"/>
        <w:tab w:val="right" w:pos="6000" w:leader="none"/>
        <w:tab w:val="right" w:pos="8306" w:leader="none"/>
        <w:tab w:val="right" w:pos="10200" w:leader="none"/>
        <w:tab w:val="center" w:pos="10680" w:leader="none"/>
        <w:tab w:val="right" w:pos="11040" w:leader="none"/>
      </w:tabs>
      <w:ind w:right="360" w:hanging="0"/>
      <w:jc w:val="center"/>
      <w:rPr>
        <w:rFonts w:ascii="Comic Sans MS" w:hAnsi="Comic Sans MS" w:cs="Comic Sans MS"/>
        <w:sz w:val="20"/>
      </w:rPr>
    </w:pPr>
    <w:r>
      <w:rPr/>
      <w:t xml:space="preserve">                                                                </w:t>
    </w:r>
  </w:p>
  <w:p>
    <w:pPr>
      <w:pStyle w:val="Normal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jpeg"/><Relationship Id="rId13" Type="http://schemas.openxmlformats.org/officeDocument/2006/relationships/image" Target="media/image6.wmf"/><Relationship Id="rId14" Type="http://schemas.openxmlformats.org/officeDocument/2006/relationships/image" Target="media/image1.png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jpeg"/><Relationship Id="rId19" Type="http://schemas.openxmlformats.org/officeDocument/2006/relationships/image" Target="media/image6.wmf"/><Relationship Id="rId20" Type="http://schemas.openxmlformats.org/officeDocument/2006/relationships/image" Target="media/image1.png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jpeg"/><Relationship Id="rId25" Type="http://schemas.openxmlformats.org/officeDocument/2006/relationships/image" Target="media/image6.wmf"/><Relationship Id="rId26" Type="http://schemas.openxmlformats.org/officeDocument/2006/relationships/image" Target="media/image1.png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jpeg"/><Relationship Id="rId31" Type="http://schemas.openxmlformats.org/officeDocument/2006/relationships/image" Target="media/image6.wmf"/><Relationship Id="rId32" Type="http://schemas.openxmlformats.org/officeDocument/2006/relationships/image" Target="media/image1.png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4.wmf"/><Relationship Id="rId36" Type="http://schemas.openxmlformats.org/officeDocument/2006/relationships/image" Target="media/image5.jpeg"/><Relationship Id="rId37" Type="http://schemas.openxmlformats.org/officeDocument/2006/relationships/image" Target="media/image6.wmf"/><Relationship Id="rId38" Type="http://schemas.openxmlformats.org/officeDocument/2006/relationships/image" Target="media/image1.png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4.wmf"/><Relationship Id="rId42" Type="http://schemas.openxmlformats.org/officeDocument/2006/relationships/image" Target="media/image5.jpeg"/><Relationship Id="rId43" Type="http://schemas.openxmlformats.org/officeDocument/2006/relationships/image" Target="media/image6.wmf"/><Relationship Id="rId44" Type="http://schemas.openxmlformats.org/officeDocument/2006/relationships/image" Target="media/image1.png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4.wmf"/><Relationship Id="rId48" Type="http://schemas.openxmlformats.org/officeDocument/2006/relationships/image" Target="media/image5.jpeg"/><Relationship Id="rId49" Type="http://schemas.openxmlformats.org/officeDocument/2006/relationships/image" Target="media/image6.wmf"/><Relationship Id="rId50" Type="http://schemas.openxmlformats.org/officeDocument/2006/relationships/image" Target="media/image1.png"/><Relationship Id="rId51" Type="http://schemas.openxmlformats.org/officeDocument/2006/relationships/image" Target="media/image2.wmf"/><Relationship Id="rId52" Type="http://schemas.openxmlformats.org/officeDocument/2006/relationships/image" Target="media/image3.wmf"/><Relationship Id="rId53" Type="http://schemas.openxmlformats.org/officeDocument/2006/relationships/image" Target="media/image4.wmf"/><Relationship Id="rId54" Type="http://schemas.openxmlformats.org/officeDocument/2006/relationships/image" Target="media/image5.jpeg"/><Relationship Id="rId55" Type="http://schemas.openxmlformats.org/officeDocument/2006/relationships/image" Target="media/image6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2:42:00Z</dcterms:created>
  <dc:creator>One</dc:creator>
  <dc:description/>
  <dc:language>en-US</dc:language>
  <cp:lastModifiedBy>Kim</cp:lastModifiedBy>
  <cp:lastPrinted>2009-06-01T07:50:00Z</cp:lastPrinted>
  <dcterms:modified xsi:type="dcterms:W3CDTF">2009-07-22T02:42:00Z</dcterms:modified>
  <cp:revision>2</cp:revision>
  <dc:subject/>
  <dc:title>Spelling</dc:title>
</cp:coreProperties>
</file>