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5219"/>
        <w:gridCol w:w="329"/>
        <w:gridCol w:w="4552"/>
        <w:gridCol w:w="435"/>
        <w:gridCol w:w="4488"/>
        <w:gridCol w:w="322"/>
      </w:tblGrid>
      <w:tr>
        <w:trPr/>
        <w:tc>
          <w:tcPr>
            <w:tcW w:w="1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NSWPreCursiveSolid" w:hAnsi="NSWPreCursiveSolid" w:cs="NSWPreCursiveSolid"/>
                <w:b/>
                <w:b/>
                <w:sz w:val="52"/>
                <w:szCs w:val="52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Hi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Sir Edward 'Weary' Dunlop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Nancy Wake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John Simpson Kirkpatrick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5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Mary MacKillop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6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Douglas Mawso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7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Jack Riley - The Man From Snowy River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8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Ned Kelly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9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Truganini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NSWPreCursiveSolid" w:hAnsi="NSWPreCursiveSolid" w:cs="NSWPreCursiveSolid"/>
                <w:sz w:val="52"/>
                <w:szCs w:val="52"/>
              </w:rPr>
            </w:pPr>
            <w:hyperlink r:id="rId10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Tan Le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</w:tc>
        <w:tc>
          <w:tcPr>
            <w:tcW w:w="49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spacing w:before="0" w:after="280"/>
              <w:jc w:val="center"/>
              <w:rPr>
                <w:rFonts w:ascii="NSWPreCursiveSolid" w:hAnsi="NSWPreCursiveSolid" w:cs="NSWPreCursiveSolid"/>
                <w:b/>
                <w:b/>
                <w:sz w:val="52"/>
                <w:szCs w:val="52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Politic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hyperlink r:id="rId11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Governor Lachlan Macquarie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12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Prime Minister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13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Sir Henry Parke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14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Edmund Barto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15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Dame Roma Mitchell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16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John Curti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17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Sir Robert Menzie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18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Dame Enid Lyon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19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Neville Bonner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20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Gough Whitlam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hyperlink r:id="rId21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Edith Cowa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NSWPreCursiveSolid" w:hAnsi="NSWPreCursiveSolid" w:cs="NSWPreCursiveSolid"/>
                <w:sz w:val="52"/>
                <w:szCs w:val="52"/>
              </w:rPr>
            </w:pPr>
            <w:r>
              <w:rPr>
                <w:rFonts w:cs="NSWPreCursiveSolid" w:ascii="NSWPreCursiveSolid" w:hAnsi="NSWPreCursiveSolid"/>
                <w:sz w:val="52"/>
                <w:szCs w:val="52"/>
              </w:rPr>
            </w:r>
          </w:p>
        </w:tc>
        <w:tc>
          <w:tcPr>
            <w:tcW w:w="4488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NSWPreCursiveSolid" w:hAnsi="NSWPreCursiveSolid" w:cs="NSWPreCursiveSolid"/>
                <w:b/>
                <w:b/>
                <w:sz w:val="52"/>
                <w:szCs w:val="52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Spor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2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Don Bradma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3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Alan Border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4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Dawn Fraser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5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Shane Gould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6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Rob de Castella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7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Betty Cuthbert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8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Jack Brabham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9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Evonne Goolagong Cawley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30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Kieren Perkin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hyperlink r:id="rId31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Cathy Freeman</w:t>
              </w:r>
            </w:hyperlink>
            <w:r>
              <w:rPr>
                <w:rFonts w:cs="Arial" w:ascii="NSWPreCursiveSolid" w:hAnsi="NSWPreCursiveSolid"/>
                <w:sz w:val="40"/>
                <w:szCs w:val="40"/>
              </w:rPr>
              <w:t xml:space="preserve">- </w:t>
            </w:r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NSWPreCursiveSolid" w:hAnsi="NSWPreCursiveSolid" w:cs="NSWPreCursiveSolid"/>
                <w:sz w:val="52"/>
                <w:szCs w:val="52"/>
              </w:rPr>
            </w:pPr>
            <w:r>
              <w:rPr>
                <w:rFonts w:cs="NSWPreCursiveSolid" w:ascii="NSWPreCursiveSolid" w:hAnsi="NSWPreCursiveSolid"/>
                <w:sz w:val="52"/>
                <w:szCs w:val="5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NSWPreCursiveSolid" w:hAnsi="NSWPreCursiveSolid" w:cs="NSWPreCursiveSolid"/>
                <w:sz w:val="20"/>
                <w:szCs w:val="20"/>
              </w:rPr>
            </w:pPr>
            <w:r>
              <w:rPr>
                <w:rFonts w:cs="NSWPreCursiveSolid" w:ascii="NSWPreCursiveSolid" w:hAnsi="NSWPreCursiveSolid"/>
                <w:sz w:val="20"/>
                <w:szCs w:val="20"/>
              </w:rPr>
            </w:r>
          </w:p>
        </w:tc>
      </w:tr>
      <w:tr>
        <w:trPr>
          <w:trHeight w:val="6251" w:hRule="atLeast"/>
        </w:trPr>
        <w:tc>
          <w:tcPr>
            <w:tcW w:w="536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NSWPreCursiveSolid" w:hAnsi="NSWPreCursiveSolid" w:cs="NSWPreCursiveSolid"/>
                <w:b/>
                <w:b/>
                <w:sz w:val="52"/>
                <w:szCs w:val="52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Scienc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32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Fred Hollow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33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Lawrence Hargrave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34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Howard Florey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35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Victor Chang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36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Rev. John Flynn</w:t>
              </w:r>
            </w:hyperlink>
            <w:r>
              <w:rPr>
                <w:rFonts w:cs="Arial" w:ascii="NSWPreCursiveSolid" w:hAnsi="NSWPreCursiveSolid"/>
                <w:sz w:val="40"/>
                <w:szCs w:val="40"/>
              </w:rPr>
              <w:t xml:space="preserve"> - the Flying Doctor</w:t>
            </w:r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37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Sir Mark Oliphant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hyperlink r:id="rId38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Sister Elizabeth Kenny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NSWPreCursiveSolid" w:hAnsi="NSWPreCursiveSolid" w:cs="NSWPreCursiveSolid"/>
                <w:sz w:val="40"/>
                <w:szCs w:val="40"/>
              </w:rPr>
            </w:pPr>
            <w:hyperlink r:id="rId39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Dr Helen Caldicott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NSWPreCursiveSolid" w:hAnsi="NSWPreCursiveSolid" w:cs="NSWPreCursiveSolid"/>
                <w:sz w:val="40"/>
                <w:szCs w:val="40"/>
              </w:rPr>
            </w:pPr>
            <w:r>
              <w:rPr>
                <w:rFonts w:cs="NSWPreCursiveSolid" w:ascii="NSWPreCursiveSolid" w:hAnsi="NSWPreCursiveSolid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NSWPreCursiveSolid" w:hAnsi="NSWPreCursiveSolid" w:cs="NSWPreCursiveSolid"/>
                <w:sz w:val="40"/>
                <w:szCs w:val="40"/>
              </w:rPr>
            </w:pPr>
            <w:r>
              <w:rPr>
                <w:rFonts w:cs="NSWPreCursiveSolid" w:ascii="NSWPreCursiveSolid" w:hAnsi="NSWPreCursiveSolid"/>
                <w:sz w:val="40"/>
                <w:szCs w:val="40"/>
              </w:rPr>
            </w:r>
          </w:p>
        </w:tc>
        <w:tc>
          <w:tcPr>
            <w:tcW w:w="4881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NSWPreCursiveSolid" w:hAnsi="NSWPreCursiveSolid" w:cs="NSWPreCursiveSolid"/>
                <w:b/>
                <w:b/>
                <w:sz w:val="52"/>
                <w:szCs w:val="52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Aboriginal leader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40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Galarrwuy Yunupingu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41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Mandaway Yunupingu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42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Lowjita (Lois) O'Donoghue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43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Eddie Mabo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44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'Mumshirl' Smith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45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Pat O'Shane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46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Faith Bandler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</w:tc>
        <w:tc>
          <w:tcPr>
            <w:tcW w:w="5245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NSWPreCursiveSolid" w:hAnsi="NSWPreCursiveSolid" w:cs="NSWPreCursiveSolid"/>
                <w:b/>
                <w:b/>
                <w:sz w:val="52"/>
                <w:szCs w:val="52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Books &amp; Ar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47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Banjo Paterso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48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Albert Namatjira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49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Henry Lawso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50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Paul Jenning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51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Sally Morga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52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Jenny Kee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536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spacing w:before="0" w:after="280"/>
              <w:ind w:left="929" w:hanging="929"/>
              <w:jc w:val="center"/>
              <w:rPr>
                <w:rFonts w:ascii="NSWPreCursiveSolid" w:hAnsi="NSWPreCursiveSolid" w:cs="NSWPreCursiveSolid"/>
                <w:sz w:val="48"/>
                <w:szCs w:val="48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Business</w:t>
            </w:r>
            <w:r>
              <w:rPr>
                <w:rFonts w:cs="Arial" w:ascii="NSWPreCursiveSolid" w:hAnsi="NSWPreCursiveSolid"/>
                <w:color w:val="CC0000"/>
                <w:sz w:val="48"/>
                <w:szCs w:val="4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hyperlink r:id="rId53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Janet Holmes a Court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hyperlink r:id="rId54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Kerry Packer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NSWPreCursiveSolid" w:hAnsi="NSWPreCursiveSolid" w:cs="NSWPreCursiveSolid"/>
                <w:sz w:val="40"/>
                <w:szCs w:val="40"/>
              </w:rPr>
            </w:pPr>
            <w:hyperlink r:id="rId55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RM William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NSWPreCursiveSolid" w:hAnsi="NSWPreCursiveSolid" w:cs="NSWPreCursiveSolid"/>
                <w:sz w:val="40"/>
                <w:szCs w:val="40"/>
              </w:rPr>
            </w:pPr>
            <w:r>
              <w:rPr>
                <w:rFonts w:cs="NSWPreCursiveSolid" w:ascii="NSWPreCursiveSolid" w:hAnsi="NSWPreCursiveSolid"/>
                <w:sz w:val="40"/>
                <w:szCs w:val="40"/>
              </w:rPr>
            </w:r>
          </w:p>
        </w:tc>
        <w:tc>
          <w:tcPr>
            <w:tcW w:w="4881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spacing w:before="0" w:after="280"/>
              <w:jc w:val="center"/>
              <w:rPr>
                <w:rFonts w:ascii="NSWPreCursiveSolid" w:hAnsi="NSWPreCursiveSolid" w:cs="NSWPreCursiveSolid"/>
                <w:b/>
                <w:b/>
                <w:sz w:val="52"/>
                <w:szCs w:val="52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Adventurer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/>
            </w:pPr>
            <w:hyperlink r:id="rId56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Nancy Bird Walton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hyperlink r:id="rId57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Charles Kingsford Smith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</w:tc>
        <w:tc>
          <w:tcPr>
            <w:tcW w:w="5245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NSWPreCursiveSolid" w:hAnsi="NSWPreCursiveSolid" w:cs="NSWPreCursiveSolid"/>
                <w:b/>
                <w:b/>
                <w:sz w:val="52"/>
                <w:szCs w:val="52"/>
              </w:rPr>
            </w:pPr>
            <w:r>
              <w:rPr>
                <w:rFonts w:cs="Arial" w:ascii="NSWPreCursiveSolid" w:hAnsi="NSWPreCursiveSolid"/>
                <w:b/>
                <w:color w:val="008000"/>
                <w:sz w:val="52"/>
                <w:szCs w:val="52"/>
              </w:rPr>
              <w:t>Music, Theatre &amp; Danc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58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Dame Joan Sutherland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hyperlink r:id="rId59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Barry Humphries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60">
              <w:r>
                <w:rPr>
                  <w:rStyle w:val="InternetLink"/>
                  <w:rFonts w:cs="Arial" w:ascii="NSWPreCursiveSolid" w:hAnsi="NSWPreCursiveSolid"/>
                  <w:sz w:val="40"/>
                  <w:szCs w:val="40"/>
                </w:rPr>
                <w:t>Ruth Cracknell</w:t>
              </w:r>
            </w:hyperlink>
            <w:r>
              <w:rPr>
                <w:rFonts w:cs="NSWPreCursiveSolid" w:ascii="NSWPreCursiveSolid" w:hAnsi="NSWPreCursiveSolid"/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SWPreCursiveSolid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c.net.au/schoolstv/australians/dunlop.htm" TargetMode="External"/><Relationship Id="rId3" Type="http://schemas.openxmlformats.org/officeDocument/2006/relationships/hyperlink" Target="http://abc.net.au/schoolstv/australians/wake.htm" TargetMode="External"/><Relationship Id="rId4" Type="http://schemas.openxmlformats.org/officeDocument/2006/relationships/hyperlink" Target="http://www.anzachouse.com/simpson.shtml" TargetMode="External"/><Relationship Id="rId5" Type="http://schemas.openxmlformats.org/officeDocument/2006/relationships/hyperlink" Target="http://abc.net.au/schoolstv/australians/mackillo.htm" TargetMode="External"/><Relationship Id="rId6" Type="http://schemas.openxmlformats.org/officeDocument/2006/relationships/hyperlink" Target="http://www.abc.net.au/schoolstv/australians/mawson.htm" TargetMode="External"/><Relationship Id="rId7" Type="http://schemas.openxmlformats.org/officeDocument/2006/relationships/hyperlink" Target="http://www.manfromsnowyrivermuseum.com/home/legend.htm" TargetMode="External"/><Relationship Id="rId8" Type="http://schemas.openxmlformats.org/officeDocument/2006/relationships/hyperlink" Target="http://abc.net.au/schoolstv/australians/nedkelly.htm" TargetMode="External"/><Relationship Id="rId9" Type="http://schemas.openxmlformats.org/officeDocument/2006/relationships/hyperlink" Target="http://abc.net.au/schoolstv/australians/truganini.htm" TargetMode="External"/><Relationship Id="rId10" Type="http://schemas.openxmlformats.org/officeDocument/2006/relationships/hyperlink" Target="http://www.civicsandcitizenship.edu.au/cce/default.asp?id=9149" TargetMode="External"/><Relationship Id="rId11" Type="http://schemas.openxmlformats.org/officeDocument/2006/relationships/hyperlink" Target="http://www.civicsandcitizenship.edu.au/cce/default.asp?id=9152" TargetMode="External"/><Relationship Id="rId12" Type="http://schemas.openxmlformats.org/officeDocument/2006/relationships/hyperlink" Target="http://members.tripod.com/virtaus4/volume6/prime_ministers/index.htm" TargetMode="External"/><Relationship Id="rId13" Type="http://schemas.openxmlformats.org/officeDocument/2006/relationships/hyperlink" Target="http://www.civicsandcitizenship.edu.au/cce/default.asp?id=9158" TargetMode="External"/><Relationship Id="rId14" Type="http://schemas.openxmlformats.org/officeDocument/2006/relationships/hyperlink" Target="http://www.civicsandcitizenship.edu.au/cce/default.asp?id=9076" TargetMode="External"/><Relationship Id="rId15" Type="http://schemas.openxmlformats.org/officeDocument/2006/relationships/hyperlink" Target="http://abc.net.au/schoolstv/australians/rmitchell.htm" TargetMode="External"/><Relationship Id="rId16" Type="http://schemas.openxmlformats.org/officeDocument/2006/relationships/hyperlink" Target="http://abc.net.au/schoolstv/australians/curtin.htm" TargetMode="External"/><Relationship Id="rId17" Type="http://schemas.openxmlformats.org/officeDocument/2006/relationships/hyperlink" Target="http://abc.net.au/schoolstv/australians/menzies.htm" TargetMode="External"/><Relationship Id="rId18" Type="http://schemas.openxmlformats.org/officeDocument/2006/relationships/hyperlink" Target="http://abc.net.au/schoolstv/australians/elyons.htm" TargetMode="External"/><Relationship Id="rId19" Type="http://schemas.openxmlformats.org/officeDocument/2006/relationships/hyperlink" Target="http://abc.net.au/schoolstv/australians/bonner.htm" TargetMode="External"/><Relationship Id="rId20" Type="http://schemas.openxmlformats.org/officeDocument/2006/relationships/hyperlink" Target="http://abc.net.au/schoolstv/australians/gwhitlam.htm" TargetMode="External"/><Relationship Id="rId21" Type="http://schemas.openxmlformats.org/officeDocument/2006/relationships/hyperlink" Target="http://abc.net.au/schoolstv/australians/cowan.htm" TargetMode="External"/><Relationship Id="rId22" Type="http://schemas.openxmlformats.org/officeDocument/2006/relationships/hyperlink" Target="http://abc.net.au/schoolstv/australians/bradman.htm" TargetMode="External"/><Relationship Id="rId23" Type="http://schemas.openxmlformats.org/officeDocument/2006/relationships/hyperlink" Target="http://members.tripod.com/virtaus4/volume6/sports/allan_border.htm" TargetMode="External"/><Relationship Id="rId24" Type="http://schemas.openxmlformats.org/officeDocument/2006/relationships/hyperlink" Target="http://abc.net.au/schoolstv/australians/fraser.htm" TargetMode="External"/><Relationship Id="rId25" Type="http://schemas.openxmlformats.org/officeDocument/2006/relationships/hyperlink" Target="http://abc.net.au/schoolstv/australians/sgould.htm" TargetMode="External"/><Relationship Id="rId26" Type="http://schemas.openxmlformats.org/officeDocument/2006/relationships/hyperlink" Target="http://www.australianoftheyear.gov.au/pages/page82.asp" TargetMode="External"/><Relationship Id="rId27" Type="http://schemas.openxmlformats.org/officeDocument/2006/relationships/hyperlink" Target="http://abc.net.au/schoolstv/australians/cuthbert.htm" TargetMode="External"/><Relationship Id="rId28" Type="http://schemas.openxmlformats.org/officeDocument/2006/relationships/hyperlink" Target="http://www.australianoftheyear.gov.au/pages/page105.asp" TargetMode="External"/><Relationship Id="rId29" Type="http://schemas.openxmlformats.org/officeDocument/2006/relationships/hyperlink" Target="http://abc.net.au/schoolstv/australians/goolagon.htm" TargetMode="External"/><Relationship Id="rId30" Type="http://schemas.openxmlformats.org/officeDocument/2006/relationships/hyperlink" Target="http://abc.net.au/schoolstv/australians/perkins.htm" TargetMode="External"/><Relationship Id="rId31" Type="http://schemas.openxmlformats.org/officeDocument/2006/relationships/hyperlink" Target="http://www.civicsandcitizenship.edu.au/cce/default.asp?id=9132" TargetMode="External"/><Relationship Id="rId32" Type="http://schemas.openxmlformats.org/officeDocument/2006/relationships/hyperlink" Target="http://abc.net.au/schoolstv/australians/hollows.htm" TargetMode="External"/><Relationship Id="rId33" Type="http://schemas.openxmlformats.org/officeDocument/2006/relationships/hyperlink" Target="http://www.civicsandcitizenship.edu.au/cce/default.asp?id=9137" TargetMode="External"/><Relationship Id="rId34" Type="http://schemas.openxmlformats.org/officeDocument/2006/relationships/hyperlink" Target="http://www.civicsandcitizenship.edu.au/cce/default.asp?id=9129" TargetMode="External"/><Relationship Id="rId35" Type="http://schemas.openxmlformats.org/officeDocument/2006/relationships/hyperlink" Target="http://abc.net.au/schoolstv/australians/chang.htm" TargetMode="External"/><Relationship Id="rId36" Type="http://schemas.openxmlformats.org/officeDocument/2006/relationships/hyperlink" Target="http://www.rba.gov.au/CurrencyNotes/NotesInCirculation/bio_rev_john_flynn.html" TargetMode="External"/><Relationship Id="rId37" Type="http://schemas.openxmlformats.org/officeDocument/2006/relationships/hyperlink" Target="http://abc.net.au/schoolstv/australians/oliphant.htm" TargetMode="External"/><Relationship Id="rId38" Type="http://schemas.openxmlformats.org/officeDocument/2006/relationships/hyperlink" Target="http://abc.net.au/schoolstv/australians/ekenny.htm" TargetMode="External"/><Relationship Id="rId39" Type="http://schemas.openxmlformats.org/officeDocument/2006/relationships/hyperlink" Target="http://abc.net.au/schoolstv/australians/caldicott.htm" TargetMode="External"/><Relationship Id="rId40" Type="http://schemas.openxmlformats.org/officeDocument/2006/relationships/hyperlink" Target="http://www.australianoftheyear.gov.au/pages/page91.asp" TargetMode="External"/><Relationship Id="rId41" Type="http://schemas.openxmlformats.org/officeDocument/2006/relationships/hyperlink" Target="http://abc.net.au/schoolstv/australians/yunuping.htm" TargetMode="External"/><Relationship Id="rId42" Type="http://schemas.openxmlformats.org/officeDocument/2006/relationships/hyperlink" Target="http://www.civicsandcitizenship.edu.au/cce/default.asp?id=9157" TargetMode="External"/><Relationship Id="rId43" Type="http://schemas.openxmlformats.org/officeDocument/2006/relationships/hyperlink" Target="http://abc.net.au/schoolstv/australians/emabo.htm" TargetMode="External"/><Relationship Id="rId44" Type="http://schemas.openxmlformats.org/officeDocument/2006/relationships/hyperlink" Target="http://abc.net.au/schoolstv/australians/smith.htm" TargetMode="External"/><Relationship Id="rId45" Type="http://schemas.openxmlformats.org/officeDocument/2006/relationships/hyperlink" Target="http://abc.net.au/schoolstv/australians/oshane.htm" TargetMode="External"/><Relationship Id="rId46" Type="http://schemas.openxmlformats.org/officeDocument/2006/relationships/hyperlink" Target="http://www.abc.net.au/schoolstv/australians/f.bandler.htm" TargetMode="External"/><Relationship Id="rId47" Type="http://schemas.openxmlformats.org/officeDocument/2006/relationships/hyperlink" Target="http://abc.net.au/schoolstv/australians/bpatterson.htm" TargetMode="External"/><Relationship Id="rId48" Type="http://schemas.openxmlformats.org/officeDocument/2006/relationships/hyperlink" Target="http://abc.net.au/schoolstv/australians/namat.htm" TargetMode="External"/><Relationship Id="rId49" Type="http://schemas.openxmlformats.org/officeDocument/2006/relationships/hyperlink" Target="http://abc.net.au/schoolstv/australians/lawson.htm" TargetMode="External"/><Relationship Id="rId50" Type="http://schemas.openxmlformats.org/officeDocument/2006/relationships/hyperlink" Target="http://abc.net.au/schoolstv/australians/pjennings.htm" TargetMode="External"/><Relationship Id="rId51" Type="http://schemas.openxmlformats.org/officeDocument/2006/relationships/hyperlink" Target="http://abc.net.au/schoolstv/australians/morgan.htm" TargetMode="External"/><Relationship Id="rId52" Type="http://schemas.openxmlformats.org/officeDocument/2006/relationships/hyperlink" Target="http://abc.net.au/schoolstv/australians/kee.htm" TargetMode="External"/><Relationship Id="rId53" Type="http://schemas.openxmlformats.org/officeDocument/2006/relationships/hyperlink" Target="http://abc.net.au/schoolstv/australians/acourt.htm" TargetMode="External"/><Relationship Id="rId54" Type="http://schemas.openxmlformats.org/officeDocument/2006/relationships/hyperlink" Target="http://abc.net.au/schoolstv/australians/packer.htm" TargetMode="External"/><Relationship Id="rId55" Type="http://schemas.openxmlformats.org/officeDocument/2006/relationships/hyperlink" Target="http://abc.net.au/schoolstv/australians/rmwilliams.htm" TargetMode="External"/><Relationship Id="rId56" Type="http://schemas.openxmlformats.org/officeDocument/2006/relationships/hyperlink" Target="http://abc.net.au/schoolstv/australians/bird.htm" TargetMode="External"/><Relationship Id="rId57" Type="http://schemas.openxmlformats.org/officeDocument/2006/relationships/hyperlink" Target="http://abc.net.au/schoolstv/australians/cksmith.htm" TargetMode="External"/><Relationship Id="rId58" Type="http://schemas.openxmlformats.org/officeDocument/2006/relationships/hyperlink" Target="http://abc.net.au/schoolstv/australians/sutherla.htm" TargetMode="External"/><Relationship Id="rId59" Type="http://schemas.openxmlformats.org/officeDocument/2006/relationships/hyperlink" Target="http://abc.net.au/schoolstv/australians/humphrie.htm" TargetMode="External"/><Relationship Id="rId60" Type="http://schemas.openxmlformats.org/officeDocument/2006/relationships/hyperlink" Target="http://abc.net.au/schoolstv/australians/rcracknell.htm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7:00Z</dcterms:created>
  <dc:creator>Student</dc:creator>
  <dc:description/>
  <cp:keywords/>
  <dc:language>en-US</dc:language>
  <cp:lastModifiedBy>Student</cp:lastModifiedBy>
  <cp:lastPrinted>2009-01-26T13:36:00Z</cp:lastPrinted>
  <dcterms:modified xsi:type="dcterms:W3CDTF">2009-01-26T02:37:00Z</dcterms:modified>
  <cp:revision>1</cp:revision>
  <dc:subject/>
  <dc:title>History</dc:title>
</cp:coreProperties>
</file>