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/>
      </w:pPr>
      <w:r>
        <w:rPr>
          <w:b/>
        </w:rPr>
        <w:t xml:space="preserve">KINDERGARTEN        SCOPE &amp; SEQUENCE ST MARY’S CATHOLIC PRIMARY SCHOOL ARMIDALE       2010                           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334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212"/>
        <w:gridCol w:w="3240"/>
        <w:gridCol w:w="3060"/>
        <w:gridCol w:w="1530"/>
        <w:gridCol w:w="360"/>
        <w:gridCol w:w="450"/>
        <w:gridCol w:w="370"/>
      </w:tblGrid>
      <w:tr>
        <w:trPr>
          <w:trHeight w:val="118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jc w:val="left"/>
              <w:rPr/>
            </w:pPr>
            <w:r>
              <w:rPr/>
              <w:t>TERM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UNIT &amp;</w:t>
            </w:r>
          </w:p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CLASSROOM OUTCOM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TR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EY CONTENT</w:t>
            </w:r>
          </w:p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Students will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Pray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roduced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olidated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own</w:t>
            </w:r>
          </w:p>
        </w:tc>
      </w:tr>
      <w:tr>
        <w:trPr>
          <w:trHeight w:val="3248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 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K 1-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1 Welcom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1.1 recognise the Bible as the sacred Scriptures of the Christian community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1.3 communicate basic knowledge about Jes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1.7 demonstrate growing familiarity with key signs, symbols, and rituals of the Catholic Tradi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1.10 participate in formal and informal pray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is the light of the world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 speaks to us in the Bible which is the Church’s sacred book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yer is loving God; speaking, listening and singing to God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am known, loved and cared for by God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 loves u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 is Father, Son and Holy Spir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the concept of a prayer plac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rn the Sign of the Cros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 and respond to the story of The Good Shepherd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lect on experiences of being loved and protected</w:t>
            </w:r>
          </w:p>
          <w:p>
            <w:pPr>
              <w:pStyle w:val="Heading2"/>
              <w:spacing w:before="80" w:after="8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 of the Cros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Gra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ERM 1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K 6-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2  Lent and Holy Week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 1.2 respond to Scripture stories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 1.3 communicate basic knowledge about Jesu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 loves us unconditionally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loved and served other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gave his life for 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teaches us to love one another as he has loved 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ing Holy Week we remember the death and Resurrection of Jes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 and respond to the parable of The Lost Shee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qualities of the Good Shepher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 and respond to the story of Jesus washing the disciples’ fee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k about ways they can serve other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come familiar with the stories of the Last Supper and the death of Jesu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are a simple meal together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yers of Thanksgiv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334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212"/>
        <w:gridCol w:w="3240"/>
        <w:gridCol w:w="3060"/>
        <w:gridCol w:w="1530"/>
        <w:gridCol w:w="360"/>
        <w:gridCol w:w="450"/>
        <w:gridCol w:w="370"/>
      </w:tblGrid>
      <w:tr>
        <w:trPr>
          <w:trHeight w:val="118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jc w:val="left"/>
              <w:rPr/>
            </w:pPr>
            <w:r>
              <w:rPr/>
              <w:t>TERM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UNIT &amp;</w:t>
            </w:r>
          </w:p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CLASSROOM OUTCOM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TR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EY CONTENT</w:t>
            </w:r>
          </w:p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Students will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y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roduced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olidated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own</w:t>
            </w:r>
          </w:p>
        </w:tc>
      </w:tr>
      <w:tr>
        <w:trPr>
          <w:trHeight w:val="2528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 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K 1-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3  The Easter Season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1.2 respond to Scripture storie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1.3 communicate basic knowledge about Jes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died and rose to new lif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 Easter Sunday we celebrate the Resurrection of Jesu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 gives us lif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sten and respond to the story of Jesus’ Resurrectio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life cycles in relation to Jesus’ death and Resurrec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sten and respond to the story of Jesus’ appearance to his disciples at Lake Tiberia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the significance of sharing meal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use </w:t>
            </w:r>
            <w:r>
              <w:rPr>
                <w:sz w:val="18"/>
                <w:szCs w:val="18"/>
              </w:rPr>
              <w:t>‘Alleluia’ in pray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ying with Scriptu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ions of the Cros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 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K 6-1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4  Belonging to God’s Peopl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1.1 recognise the Bible as the sacred Scriptures of the Christian community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1.4 demonstrate knowledge that the Church is a community of believers that gathers to pray and celebrat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1.7 demonstrate growing familiarity with key signs, symbols, and rituals of the Catholic Traditio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church is a special building for the parish community to celebrate, give thanks and praise God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is present with us in the celebration of the Eucharist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 celebrate and give thanks to God as a communit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the parish church and key objects in it: altar, lectern, tabernacle, presider’s chair, baptismal font, cross, paschal cand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come familiar with gestures used in the church: genuflection, bowing, Sign of the Cross, …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y key people in the school and parish community: priest, parish associate, principal and other lead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some liturgical objects used in the celebration of the Eucharist: chalice, paten, vestments, lectiona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gnise some rituals in the Eucharist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urgy of the Wor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essing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morial Acclamation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334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212"/>
        <w:gridCol w:w="3240"/>
        <w:gridCol w:w="3060"/>
        <w:gridCol w:w="1530"/>
        <w:gridCol w:w="360"/>
        <w:gridCol w:w="450"/>
        <w:gridCol w:w="370"/>
      </w:tblGrid>
      <w:tr>
        <w:trPr>
          <w:trHeight w:val="118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jc w:val="left"/>
              <w:rPr/>
            </w:pPr>
            <w:r>
              <w:rPr/>
              <w:t>TERM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UNIT &amp;</w:t>
            </w:r>
          </w:p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CLASSROOM OUTCOM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TR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EY CONTENT</w:t>
            </w:r>
          </w:p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Students will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y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roduced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olidated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own</w:t>
            </w:r>
          </w:p>
        </w:tc>
      </w:tr>
      <w:tr>
        <w:trPr>
          <w:trHeight w:val="2672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 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K 1-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5 God’s Great Family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1.2 respond to Scripture stories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1.3 communicate basic knowledge about Jes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1.5 express an understanding that God is always with 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1.6 name Mary as the Mother of Jesu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 made human beings to live in relationship with God and with other peopl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milies can help us to know God better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belong to God’s family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, Mary and Joseph lived as God’s Holy Famil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 is always with u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 and respond to the story of Abraham and Sara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lect on experiences of promise and trus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 introduced to the members of the Holy Fami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 and respond to the stories of The Presentation in the Temple and The Boy Jesus in the Temple</w:t>
            </w:r>
          </w:p>
          <w:p>
            <w:pPr>
              <w:pStyle w:val="Heading2"/>
              <w:spacing w:before="80" w:after="8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l Mar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ERM 3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K 6-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6 God is With 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1.1 recognise the Bible as the sacred Scriptures of the Christian community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1.2 respond to Scripture storie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1.5 express an understanding that God is always with 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1.9 communicate that they are created and loved by Go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belong to God’s family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 is always with 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 loves us unconditionally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Bible tells us about God and God’s peop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 and respond to the story of Moses’ birt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rn about the way God protected the baby Mos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rn about the Bible as the Church’s sacred Scriptur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sten and respond to the stories about David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rn about the Bible as the Church’s sacred Scriptur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spond to the story of Jonah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what the story tells us about God’s lov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rn about the Bible as the Church’s sacred Scriptur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ying with Scriptu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elu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334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212"/>
        <w:gridCol w:w="3240"/>
        <w:gridCol w:w="3060"/>
        <w:gridCol w:w="1530"/>
        <w:gridCol w:w="360"/>
        <w:gridCol w:w="450"/>
        <w:gridCol w:w="370"/>
      </w:tblGrid>
      <w:tr>
        <w:trPr>
          <w:trHeight w:val="118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jc w:val="left"/>
              <w:rPr/>
            </w:pPr>
            <w:r>
              <w:rPr/>
              <w:t>TERM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UNIT &amp;</w:t>
            </w:r>
          </w:p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CLASSROOM OUTCOM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TR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EY CONTENT</w:t>
            </w:r>
          </w:p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Students will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y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roduced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olidated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own</w:t>
            </w:r>
          </w:p>
        </w:tc>
      </w:tr>
      <w:tr>
        <w:trPr>
          <w:trHeight w:val="3648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 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K 1-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7 God’s Creation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1.8 respond to the wonder of God’s creation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1.2 respond to Scripture stories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1.10 participate in simple formal and informal pray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 made the world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 made 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of creation reflects God’s goodnes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the variety and wonder of crea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d to the wonder of creation in prayers of prais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sten and respond to the story of Noah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ways to care for the world around them</w:t>
            </w:r>
          </w:p>
          <w:p>
            <w:pPr>
              <w:pStyle w:val="Heading2"/>
              <w:spacing w:before="80" w:after="8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yers of Praise and Wond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ur Fath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 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K 6-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8  Advent and Christma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1.3 communicate basic knowledge about Jes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1.6 name Mary as the Mother of Jes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1.7 demonstrate growing familiarity with key signs, symbols, and rituals of the Catholic Tradition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ing Advent we prepare for Christma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Church has liturgical signs and seasons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Christmas we celebrate the birth of Jes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is the Son of Go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is God’s gift to the worl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lect on experiences of waiting and anticipation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e an Advent wreath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 and respond to the story of John the Baptis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 and respond to the story of Jesus’ birth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ress creatively the Christmas story in word, action and song</w:t>
            </w:r>
          </w:p>
          <w:p>
            <w:pPr>
              <w:pStyle w:val="Heading2"/>
              <w:spacing w:before="80" w:after="8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yers of Thanksgiv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turgy of the Wor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AU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sz w:val="16"/>
      <w:szCs w:val="24"/>
      <w:lang w:val="en-AU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0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image" Target="media/image1.gif"/><Relationship Id="rId18" Type="http://schemas.openxmlformats.org/officeDocument/2006/relationships/image" Target="media/image1.gif"/><Relationship Id="rId19" Type="http://schemas.openxmlformats.org/officeDocument/2006/relationships/image" Target="media/image1.gi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1:24:00Z</dcterms:created>
  <dc:creator>User</dc:creator>
  <dc:description/>
  <dc:language>en-US</dc:language>
  <cp:lastModifiedBy>Kim</cp:lastModifiedBy>
  <dcterms:modified xsi:type="dcterms:W3CDTF">2010-12-08T01:24:00Z</dcterms:modified>
  <cp:revision>2</cp:revision>
  <dc:subject/>
  <dc:title/>
</cp:coreProperties>
</file>