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RE UNIT EVALUATION    CLASS – 2/3 S         YEAR: 2009     TERM: 1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TOPIC: Unit 2.4 Sign’s of God’s Love </w:t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4"/>
        <w:gridCol w:w="780"/>
        <w:gridCol w:w="905"/>
        <w:gridCol w:w="779"/>
      </w:tblGrid>
      <w:tr>
        <w:trPr>
          <w:trHeight w:val="440" w:hRule="atLeast"/>
        </w:trPr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OUTCOM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Wel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 xml:space="preserve">Partly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No</w:t>
            </w:r>
          </w:p>
        </w:tc>
      </w:tr>
      <w:tr>
        <w:trPr>
          <w:trHeight w:val="2620" w:hRule="atLeast"/>
        </w:trPr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VALUES &amp; ATTITUDES: To what extent are the following indicators of student achievement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WAS THE OUTCOME ACHIEVED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trHeight w:val="2880" w:hRule="atLeast"/>
        </w:trPr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KNOWLEDGE AND UNDERSTANDING:</w:t>
            </w:r>
            <w:r>
              <w:rPr>
                <w:rFonts w:cs="Comic Sans MS" w:ascii="Comic Sans MS" w:hAnsi="Comic Sans MS"/>
                <w:b/>
                <w:i/>
                <w:sz w:val="18"/>
              </w:rPr>
              <w:t xml:space="preserve"> To what extent are the following indicators of student achievemen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S1.2 Demonstrate growing familiarity with Scripture storie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WAS THE OUTCOME ACHIEVED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trHeight w:val="2680" w:hRule="atLeast"/>
        </w:trPr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 xml:space="preserve">SKILLS: </w:t>
            </w:r>
            <w:r>
              <w:rPr>
                <w:rFonts w:cs="Comic Sans MS" w:ascii="Comic Sans MS" w:hAnsi="Comic Sans MS"/>
                <w:b/>
                <w:i/>
                <w:sz w:val="18"/>
              </w:rPr>
              <w:t>To what extent are the following indicators of student achievement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S1.7.2 Identify key symbols, signs and rituals of the Catholic Tradition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WAS THE OUTCOME ACHIEVED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trHeight w:val="5340" w:hRule="atLeast"/>
        </w:trPr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CONTEN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Did the students find the content meaningful and relative to their life experience?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Comment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Did I have enough time to cover the unit?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Comment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Did I use a variety of resources?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Comment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What changes would I make to future implementation of this unit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1:46:00Z</dcterms:created>
  <dc:creator>Student</dc:creator>
  <dc:description/>
  <dc:language>en-US</dc:language>
  <cp:lastModifiedBy>Kim</cp:lastModifiedBy>
  <cp:lastPrinted>2009-06-03T09:16:00Z</cp:lastPrinted>
  <dcterms:modified xsi:type="dcterms:W3CDTF">2009-07-21T21:46:00Z</dcterms:modified>
  <cp:revision>2</cp:revision>
  <dc:subject/>
  <dc:title>RE UNIT EVALUATION    CLASS – 2/3 S         YEAR: 2009     TERM: 1</dc:title>
</cp:coreProperties>
</file>