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>
          <w:b/>
        </w:rPr>
        <w:t xml:space="preserve">KINDERGARTEN        SCOPE &amp; SEQUENCE ST MARY’S CATHOLIC PRIMARY SCHOOL ARMIDALE       2011                          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33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12"/>
        <w:gridCol w:w="3240"/>
        <w:gridCol w:w="3060"/>
        <w:gridCol w:w="1530"/>
        <w:gridCol w:w="360"/>
        <w:gridCol w:w="450"/>
        <w:gridCol w:w="370"/>
      </w:tblGrid>
      <w:tr>
        <w:trPr>
          <w:trHeight w:val="11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3248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1 Welcom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1 recognise the Bible as the sacred Scriptures of the Christian communit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3 communicate basic knowledge about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7 demonstrate growing familiarity with key signs, symbols, and rituals of the Catholic Tradi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10 participate in formal and informal pray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the light of the worl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speaks to us in the Bible which is the Church’s sacred book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 is loving God; speaking, listening and singing to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m known, loved and cared for by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loves 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is Father, Son and Holy Spi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concept of a prayer pla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the Sign of the Cro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The Good Shepher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 on experiences of being loved and protected</w:t>
            </w:r>
          </w:p>
          <w:p>
            <w:pPr>
              <w:pStyle w:val="Heading2"/>
              <w:spacing w:before="80" w:after="8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 of the Cro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Gr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RM 1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7-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2  Lent and Holy Week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 1.2 respond to Scripture stories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1.3 communicate basic knowledge about Jes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loves us unconditionall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loved and served other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gave his life for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teaches us to love one another as he has loved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Holy Week we remember the death and Resurrection of Jes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parable of The Lost Shee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qualities of the Good Shepher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Jesus washing the disciples’ fee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k about ways they can serve oth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come familiar with the stories of the Last Supper and the death of Jesu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e a simple meal together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Thanksgiv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33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12"/>
        <w:gridCol w:w="3240"/>
        <w:gridCol w:w="3060"/>
        <w:gridCol w:w="1530"/>
        <w:gridCol w:w="360"/>
        <w:gridCol w:w="450"/>
        <w:gridCol w:w="370"/>
      </w:tblGrid>
      <w:tr>
        <w:trPr>
          <w:trHeight w:val="11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2528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3  The Easter Seas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2 respond to Scripture stori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3 communicate basic knowledge about Jes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died and rose to new lif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Easter Sunday we celebrate the Resurrection of Jes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gives us lif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y of Jesus’ Resurrec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life cycles in relation to Jesus’ death and Resurre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y of Jesus’ appearance to his disciples at Lake Tiberia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significance of sharing mea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se </w:t>
            </w:r>
            <w:r>
              <w:rPr>
                <w:sz w:val="18"/>
                <w:szCs w:val="18"/>
              </w:rPr>
              <w:t>‘Alleluia’ in pray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ing with Scrip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ons of the Cros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6-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4  Belonging to God’s Peopl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1 recognise the Bible as the sacred Scriptures of the Christian communit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4 demonstrate knowledge that the Church is a community of believers that gathers to pray and celebrat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7 demonstrate growing familiarity with key signs, symbols, and rituals of the Catholic Tradi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church is a special building for the parish community to celebrate, give thanks and praise God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present with us in the celebration of the Eucharis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celebrate and give thanks to God as a commun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parish church and key objects in it: altar, lectern, tabernacle, presider’s chair, baptismal font, cross, paschal cand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come familiar with gestures used in the church: genuflection, bowing, Sign of the Cross, …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key people in the school and parish community: priest, parish associate, principal and other lea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some liturgical objects used in the celebration of the Eucharist: chalice, paten, vestments, lection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gnise some rituals in the Eucharist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urgy of the Wor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essin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morial Acclamatio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33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12"/>
        <w:gridCol w:w="3240"/>
        <w:gridCol w:w="3060"/>
        <w:gridCol w:w="1530"/>
        <w:gridCol w:w="360"/>
        <w:gridCol w:w="450"/>
        <w:gridCol w:w="370"/>
      </w:tblGrid>
      <w:tr>
        <w:trPr>
          <w:trHeight w:val="11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267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5 God’s Great Famil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1.2 respond to Scripture stories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3 communicate basic knowledge about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5 express an understanding that God is always with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6 name Mary as the Mother of Jes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made human beings to live in relationship with God and with other peopl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ies can help us to know God bette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belong to God’s famil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, Mary and Joseph lived as God’s Holy Fami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is always with 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Abraham and Sara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 on experiences of promise and tru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 introduced to the members of the Holy Fami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ies of The Presentation in the Temple and The Boy Jesus in the Temple</w:t>
            </w:r>
          </w:p>
          <w:p>
            <w:pPr>
              <w:pStyle w:val="Heading2"/>
              <w:spacing w:before="80" w:after="8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l M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RM 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6-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6 God is With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1 recognise the Bible as the sacred Scriptures of the Christian communit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2 respond to Scripture stori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5 express an understanding that God is always with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9 communicate that they are created and loved by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belong to God’s famil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is always with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loves us unconditionall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Bible tells us about God and God’s peop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Moses’ birt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way God protected the baby Mo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Bible as the Church’s sacred Script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ies about David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Bible as the Church’s sacred Script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pond to the story of Jonah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what the story tells us about God’s lov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Bible as the Church’s sacred Script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ing with Scrip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lu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33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12"/>
        <w:gridCol w:w="3240"/>
        <w:gridCol w:w="3060"/>
        <w:gridCol w:w="1530"/>
        <w:gridCol w:w="360"/>
        <w:gridCol w:w="450"/>
        <w:gridCol w:w="370"/>
      </w:tblGrid>
      <w:tr>
        <w:trPr>
          <w:trHeight w:val="11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3648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7 God’s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8 respond to the wonder of God’s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1.2 respond to Scripture stories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10 participate in simple formal and informal pray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made the worl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made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of creation reflects God’s goodn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variety and wonder of cre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 to the wonder of creation in prayers of prai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y of Noah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ways to care for the world around them</w:t>
            </w:r>
          </w:p>
          <w:p>
            <w:pPr>
              <w:pStyle w:val="Heading2"/>
              <w:spacing w:before="80" w:after="8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Praise and Won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r Fat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6-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8  Advent and Christma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3 communicate basic knowledge about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6 name Mary as the Mother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7 demonstrate growing familiarity with key signs, symbols, and rituals of the Catholic Tradi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Advent we prepare for Christma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Church has liturgical signs and seasons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Christmas we celebrate the birth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the Son of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God’s gift to the wor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 on experiences of waiting and anticipa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 an Advent wreat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John the Baptis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Jesus’ birt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s creatively the Christmas story in word, action and song</w:t>
            </w:r>
          </w:p>
          <w:p>
            <w:pPr>
              <w:pStyle w:val="Heading2"/>
              <w:spacing w:before="80" w:after="8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Thanksgiv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urgy of the Wo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bCs/>
      <w:sz w:val="24"/>
      <w:szCs w:val="24"/>
      <w:lang w:val="en-AU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16"/>
      <w:szCs w:val="24"/>
      <w:lang w:val="en-AU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45:00Z</dcterms:created>
  <dc:creator>Belinda Burton</dc:creator>
  <dc:description/>
  <cp:keywords/>
  <dc:language>en-US</dc:language>
  <cp:lastModifiedBy>Belinda Burton</cp:lastModifiedBy>
  <dcterms:modified xsi:type="dcterms:W3CDTF">2011-01-27T06:49:00Z</dcterms:modified>
  <cp:revision>1</cp:revision>
  <dc:subject/>
  <dc:title>KINDERGARTEN        SCOPE &amp; SEQUENCE ST MARY’S CATHOLIC PRIMARY SCHOOL ARMIDALE       2011                           </dc:title>
</cp:coreProperties>
</file>