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YEAR 1        SCOPE &amp; SEQUENCE ST MARY’S CATHOLIC PRIMARY SCHOOL ARMIDALE                       2011 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60"/>
        <w:gridCol w:w="1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own</w:t>
            </w:r>
          </w:p>
        </w:tc>
      </w:tr>
      <w:tr>
        <w:trPr>
          <w:trHeight w:val="818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EEK 1-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EEK 3-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 Angela Merici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8"/>
                <w:szCs w:val="18"/>
              </w:rPr>
              <w:t>listen and respond to the lif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8"/>
                <w:szCs w:val="18"/>
              </w:rPr>
              <w:t>of St Angela and her connection with St Mary’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Baptism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1.3 demonstrate basic knowledge and understanding of Jesus and his teaching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3 demonstrate basic understanding of the Sacrament of Bap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lives within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baptised in the name of the Father, the Son and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Baptism I am welcomed into the Churc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, oil and light are key symbols of Baptism</w:t>
            </w:r>
          </w:p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Baptism we receive God’s Holy Spi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Word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o reverence the Scriptures using words and gest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some parables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of: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ses and the Burning Bus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osep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to the Word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wal Baptism Prom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7-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2 Lent and Holy Wee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sus taught about God’s Kingdom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shows us how to love God and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Lent we prepare for East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Mustard See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 to explore the concept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how Jesus asked us to remember h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events of Holy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s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27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  The Easter Sea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risen and is ali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Easter we celebrate Jesus rising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ascended into heave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of God i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Pentecost we celebrate the gift of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the Resurrection story, including the journey to Emma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Easter as a liturgical sea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concept that ‘Jesus is with us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the Ascensio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Jesus’ promise to send us His Spir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the story of Pentecost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symbols of the Holy Spirit: wind, fire, dov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ways we can be aware of the presence of the Holy Spir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4 Nourished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 demonstrate developing understanding and appreciation of the Church as a community that continues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explore the meaning of key symbols, signs and rituals of the Catholic Tradition</w:t>
            </w:r>
          </w:p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3 demonstrate a basic understanding of the Sacrament of the Eucha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Sunday the Catholic community gathers to celebrate Mas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with us in the celebration of the Eucha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Liturgy, we gather, listen and respond to God’s Wor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res for all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called to love and serve one an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experiences of celebrations and special me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celebration of the Euchar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Feeding of the Five Thous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Jesus responding to the needs of others in the Feeding of the Five Thous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people love and serve ot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to the Liturgy of the wor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ting &amp; Dismissal respons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F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8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0"/>
        <w:gridCol w:w="3420"/>
        <w:gridCol w:w="3240"/>
        <w:gridCol w:w="1440"/>
        <w:gridCol w:w="360"/>
        <w:gridCol w:w="450"/>
        <w:gridCol w:w="360"/>
      </w:tblGrid>
      <w:tr>
        <w:trPr>
          <w:trHeight w:val="116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130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5 Stories of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 demonstrate reverence for the Bib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Bible is our sacred Scripture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ible tells us about God and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aught us about the Kingdom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elp the Kingdom of God grow by living the Word of Go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Word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o reverence the Scriptures using words and gest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some parables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of: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ses and the Burning Bus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osep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ing with Scrip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 Love One Anoth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2  express an understanding of God as loving and forgiv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1  identify Christian ways of relating to others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 loves all people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helps us show love and forgivenes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to love one another as he loves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of friendshi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choices that build healthy relationshi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Jesus’ teaching on forgiveness in Matt 18:21-2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need for forgiveness in relationshi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the Ten Leper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to express gratitude to others and to God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ple Examination of Consci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8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0"/>
        <w:gridCol w:w="3420"/>
        <w:gridCol w:w="3240"/>
        <w:gridCol w:w="1440"/>
        <w:gridCol w:w="360"/>
        <w:gridCol w:w="450"/>
        <w:gridCol w:w="360"/>
      </w:tblGrid>
      <w:tr>
        <w:trPr>
          <w:trHeight w:val="116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147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K 1-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 Creator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1 compose and pray simple prayers of thanks, praise and so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is a sign of God’s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is go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made in the imag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time for us to re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thank and praise God for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cre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 and enjoy cre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ways God’s people praised God for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meaning of re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 periods of rest and qui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spending time with G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yers of Praise and Wo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K 6-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pacing w:before="12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ent and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6.2 recognise the role of Mary in the life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2 demonstrate familiarity with some formal prayers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the Advent season we prepare for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trusted in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is the mother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we celebrate the birth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ies of the Annunciation and the Vis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people say “Yes” to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 on the stories of the journey of the Magi and the Holy Family’s escape to Egyp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connections between their experience of Christmas gifts and the Christmas s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il Mary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ying with Scrip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lang w:val="en-AU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16"/>
      <w:szCs w:val="24"/>
      <w:lang w:val="en-AU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5:00Z</dcterms:created>
  <dc:creator>Belinda Burton</dc:creator>
  <dc:description/>
  <cp:keywords/>
  <dc:language>en-US</dc:language>
  <cp:lastModifiedBy>Belinda Burton</cp:lastModifiedBy>
  <dcterms:modified xsi:type="dcterms:W3CDTF">2011-01-27T06:48:00Z</dcterms:modified>
  <cp:revision>1</cp:revision>
  <dc:subject/>
  <dc:title>YEAR 1        SCOPE &amp; SEQUENCE ST MARY’S CATHOLIC PRIMARY SCHOOL ARMIDALE                       2011       </dc:title>
</cp:coreProperties>
</file>