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YEAR 2      RE  SCOPE &amp; SEQUENCE  ST MARY’S CATHOLIC PRIMARY SCHOOL ARMIDALE         2010</w:t>
      </w:r>
      <w:r>
        <w:rPr/>
        <w:t xml:space="preserve">                                                         </w:t>
      </w:r>
    </w:p>
    <w:tbl>
      <w:tblPr>
        <w:tblW w:w="12829" w:type="dxa"/>
        <w:jc w:val="left"/>
        <w:tblInd w:w="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2820"/>
        <w:gridCol w:w="2547"/>
        <w:gridCol w:w="3087"/>
        <w:gridCol w:w="1643"/>
        <w:gridCol w:w="24"/>
        <w:gridCol w:w="431"/>
        <w:gridCol w:w="29"/>
        <w:gridCol w:w="415"/>
        <w:gridCol w:w="11"/>
        <w:gridCol w:w="404"/>
        <w:gridCol w:w="51"/>
      </w:tblGrid>
      <w:tr>
        <w:trPr>
          <w:trHeight w:val="59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  / WEEK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TRI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EY CONT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s will learn: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Pray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roduced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solidated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nown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 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k  2, 3,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5 &amp; 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1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 1</w:t>
            </w:r>
          </w:p>
          <w:p>
            <w:pPr>
              <w:pStyle w:val="Normal"/>
              <w:tabs>
                <w:tab w:val="clear" w:pos="720"/>
                <w:tab w:val="right" w:pos="371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 Angel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en and respond to the life of St Angela and her connection with St Mary’s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38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11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 Images of God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 Outcome: S1.2, S1.5.1, S1.9 &amp; S1.10.2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2 demonstrate growing familiarity with Scripture storie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1.5.1 recognise that God is present in their lives, the lives of other people, the Church and the whole of creation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9 recognise that they are made in God’s image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10.2 demonstrate familiarity with some formal prayers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 is love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work of the Holy Spirit can be seen in people who live the Word of God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the ‘Our Father’, Jesus taught us how to pray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yer is spending time with God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am unique and loved by Go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 are made in the image and likeness of Go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 and respond to different names and images of God in the Scriptures that tell us something of what God is lik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 and present their own images of God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rn about all people as unique and made in the image of God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 and respond to the story of human beings created in God’s image from Genesis 1:26-27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 ways we can reflect  God’s goodnes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 and respond to the parable of The Sower (Mark 4:2-9) relating it to the word of God growing in our liv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y prayer as an important way of God’s life growing in u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4"/>
              </w:rPr>
            </w:pPr>
            <w:r>
              <w:rPr>
                <w:sz w:val="18"/>
                <w:szCs w:val="18"/>
              </w:rPr>
              <w:t>learn to pray the ‘Our Father’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ur Fath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yers of Thanksgiv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ying with the Scriptu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yers of Praise &amp; Wonder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3035" cy="15303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3035" cy="153035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3035" cy="153035"/>
                  <wp:effectExtent l="0" t="0" r="0" b="0"/>
                  <wp:docPr id="3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2240" cy="142240"/>
                  <wp:effectExtent l="0" t="0" r="0" b="0"/>
                  <wp:docPr id="4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4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 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k 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, 8, 9, 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 Lent and Holy We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 Outcome: S1.2, S1.3 &amp; S1.7.1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2 demonstrate growing familiarity with Scripture storie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3 demonstrate basic knowledge and understanding of Jesus and his teaching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7.1 identify the key times of the liturgical year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loved us and is always ready to forgive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 created us with free will; we can choose to love other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lived a life of love and servic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Jesus suffered, died and rose to new life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8"/>
              </w:rPr>
            </w:pPr>
            <w:r>
              <w:rPr>
                <w:rFonts w:cs="Arial" w:ascii="Arial" w:hAnsi="Arial"/>
                <w:sz w:val="14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 and respond to the stories of Zacchaeus and The Poor Widow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lect on ways they can follow Jesus during Le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come familiar with the events of Jesus’ life in Holy Week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d to each of these event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d have merc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ten Gospel Acclam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ory Be to the Fath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ons of the Cros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2240" cy="14224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2240" cy="14224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2240" cy="14224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2240" cy="14224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2240" cy="14224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3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 2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k 1- 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</w:rPr>
            </w:pPr>
            <w:r>
              <w:rPr>
                <w:b/>
              </w:rPr>
              <w:t>2.3 The Easter Season</w:t>
            </w:r>
          </w:p>
          <w:p>
            <w:pPr>
              <w:pStyle w:val="Normal"/>
              <w:ind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 Outcome: S1.3, S1.6.1, S1.7.1 &amp; S1.7.2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3 demonstrate basic knowledge and understanding of Jesus and his teaching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6.1 recognise holy people and saints as people who reflect God’s goodnes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7.1 identify the key times of the liturgical year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7.2 identify key symbols, signs and rituals of the Catholic Tradition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ing Easter we celebrate the Resurrection of Jes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 share in the life of Jesus Christ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is the light who shows us the way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Holy Spirit is with 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Holy Spirit gives us the grace to live holy liv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call the story of the Resurrection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rn about Jesus’ instruction to spread the Good News – witne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ngage with and explore the symbols used in the Service of Light in the Easter Vigil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ght and darknes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Easter Cand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e Easter to Baptism – receiving and living the light of Jesu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sten and respond to the story of Pentecost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e the gift of the Holy Spirit to Baptism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 qualities that reveal the gifts of the Holy Spirit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 qualities that remind us of God’s goodness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ly Ho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orial Acclama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ying with Scripture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 2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k 6-1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4 Signs of God’s Lov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 Outcome: S1.2  &amp; S1.7.2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2 demonstrate growing familiarity with Scripture stori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7.2 identify key symbols, signs and rituals of the Catholic Tradi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Church celebrates and lives the mystery of Jesus Christ through the seasons of the liturgical year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Church uses symbols to communicate God’s love and grace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 the seasons of the Church’s year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 and respond to the story of the Exodu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age with symbols used by the Church relate key Church symbols and signs to their use in everyday life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yers of Praise &amp; Wond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yers of Thanks Giv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 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k 1-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 Reflecting God’s Goodnes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  Outcome: S1.4., S1.5.1,S1.6.1 &amp; S1.11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4 demonstrate developing understanding and appreciation of the Church as a community that continues the mission of Jes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5.1 recognise that God is present in their lives, the lives of other people, the Church and the whole of creation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6.1 recognise holy people and saints as people who reflect God’s goodness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S1.11 identify Christian ways of relating to others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rough Baptism we are called to be saint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ints have followed God’s call with love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Holy Spirit helps us make right choice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teaches us to love one anoth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8"/>
              </w:rPr>
            </w:pPr>
            <w:r>
              <w:rPr>
                <w:rFonts w:cs="Arial" w:ascii="Arial" w:hAnsi="Arial"/>
                <w:sz w:val="14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 Jesus’ new commandment of love and reflect on ways that they can follow this in their own liv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uss and identify people who use their gifts to show God’s lov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 to and tell stories of people that reflect God’s goodness and love in the worl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 to and reflect on the life of St Patrick and some other sai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y and describe the qualities of saints that they would like to follow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yer of St Franci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yer of St Patrick (Breastplat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l Mar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cession of Saints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k 6-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 Caring for All Cre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 Outcome: S1.3. S1.5.1 &amp; S1.8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3 demonstrate basic knowledge and understanding of Jesus and his teaching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5.1 recognise that God is present in their lives, the lives of other people, the Church and the whole of cre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8 demonstrate an understanding of their responsibility to respect themselves, others and all cre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8 demonstrate an understanding of their responsibility to respect themselves, others and all cre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 is love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of creation is made by God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wonder of God is seen in all creation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teaches us how to live justl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ect and compassion are expressions of love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 and respond to the parable of The Good Samarita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flect on their relationships with other peopl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 the beauty and diversity of creatio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ider ways to take care of cre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yers of Peti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yers of praise &amp; Wond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yers of Thanksgiving.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k 1-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6 Reconcili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 Outcome: S1.5.2, S1.7.3,  S 1.10.1 &amp; S1.10.2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5.2 express an understanding of God as loving and forgiving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7.3 demonstrate a basic understanding of the Sacrament of Penance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10.1 compose and pray simple prayers of thanks, praise and sorro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10.2 demonstrate familiarity with some formal prayers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 always forgives 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taught forgiveness and peace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 have free will: we can choose to do what is right and wrong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 is choosing to turn away from God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the Sacrament of Penance, God welcomes and forgives u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 the story of The Prodigal Son and what it tells us about God’s love and forgiven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lect on the choices they make and the consequences of these choi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plore experiences of being forgiven and forgiving other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 experiences of being forgiven and forgiving other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rn prayers of forgivenes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rn about God’s forgiveness through the symbols and rituals of the Sacrament of Penance.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rt Act of Contri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itential Ri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itential Pray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yers of Sorro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amination of Conscience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3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3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3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k 5-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 Advent  and Christma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Outcomes: S1.2, S1.7.1, S1.7.2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2 demonstrate growing familiarity with Scripture storie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7.1 identify the key times of the liturgical year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7.2 identify key symbols, signs and rituals of the Catholic Tradition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ing Advent we prepare to celebrate the birth of Jesus at Christma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people of God waited in hope for the coming of God among them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is God’s son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brings hope and peace to our world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plore the season of Advent as a time of preparation and waiting for Christma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y and re-tell stories of people in the Old and New Testament who waited for the coming of the Messia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 to and read Scripture stories about the coming of Jesus as the light and peace-bring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 and respond to the Christmas and Epiphany sto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plore the meaning of giving gifts at Christmas time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elu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essing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ying with Scriptu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yers of Thanksgiv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3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3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3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3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3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4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6.25pt;height:26.25pt" o:bullet="t">
        <v:imagedata r:id="rId1" o:title=""/>
      </v:shape>
    </w:pict>
  </w:numPicBullet>
  <w:numPicBullet w:numPicBulletId="1">
    <w:pict>
      <v:shape style="width:51.75pt;height:51.75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4"/>
      <w:szCs w:val="24"/>
      <w:lang w:val="en-AU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1:26:00Z</dcterms:created>
  <dc:creator>User</dc:creator>
  <dc:description/>
  <dc:language>en-US</dc:language>
  <cp:lastModifiedBy>Kim</cp:lastModifiedBy>
  <dcterms:modified xsi:type="dcterms:W3CDTF">2010-12-08T01:26:00Z</dcterms:modified>
  <cp:revision>2</cp:revision>
  <dc:subject/>
  <dc:title/>
</cp:coreProperties>
</file>