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AR 4        RE      SCOPE &amp; SEQUENCE     ST MARY’S CATHOLIC PRIMARY SCHOOL ARMIDALE         2010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6795</wp:posOffset>
                </wp:positionV>
                <wp:extent cx="81267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67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60"/>
                              <w:gridCol w:w="2653"/>
                              <w:gridCol w:w="3167"/>
                              <w:gridCol w:w="1517"/>
                              <w:gridCol w:w="486"/>
                              <w:gridCol w:w="486"/>
                              <w:gridCol w:w="486"/>
                            </w:tblGrid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 / WEEK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CTR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80" w:after="8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KEY CONT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s will learn: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troduced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solidated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n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RM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K  2-5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71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Wk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71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t Angel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sten and respond to the life of St Angela and her connection with St Mary’s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5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4.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ving the Law of Lo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Outcome: S.2.2 &amp; O2.2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recall the ten commandments and identify their guiding principle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relate Jesus’ ‘new commandment’ to the ten commandment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identify how the ten commandments and Jesus’ ‘new commandment’ influence their living as followers of Je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y how individuals and organisations in the Church “show they are Christians by their love”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d gave the chosen people the Commandments to direct their way of lif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esus gives us a new commandment – the law of lo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esus loves all peop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esus calls us to live the law of love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about the purpose and function of rule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to identify values on which familiar rules are based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about the Commandments God gave to the people of Israel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about the way of life promoted by the Commandment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to identify ways the Commandments guide our living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about Jesus’ new commandment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about how Jesus related to people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to identify ways in which they can live the law of love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about the relationship between the ‘new commandment’ and the ten commandment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to identify how they can live the new law of love, guided by the commandments, especially 5th, 7th &amp; 10th 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16"/>
                                      <w:szCs w:val="16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eet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ing with the Scriptu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s of Thanks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RM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K 6-10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ent: A Time to Make Choi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Outcome: L2.1 &amp;O2.1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identify Lent as a time to reflect on the decisions they make in becoming more like Jesus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xplain the significance of the sacrament of Reconciliation, especially in the season of L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quence and describe the events of Holy Week using the scriptural Stations of the Cro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 have the freedom to make choic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Holy Spirit is God’s gift to help us grow and change (conversio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uring Holy Week the Church celebrates the entry of Jesus into Jerusalem, His Last Supper, His passion and dea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Sacrament of Penance is the communal celebration of God’s forgiven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Church calls us to grow in our relationship with God through prayer, fasting and almsgiving, especially during the season of Lent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about the traditional practices of prayer, fasting and almsgiving 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to review how prayer, fasting and almsgiving helps them to grow and change 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Lent as a season when we review our choices to follow Jesu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to explore what is involved in making decision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choices that we make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sacrament of Penance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events of Holy Week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Jesus’ choice to love others and forgive them even on the Cros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to reflect on the scriptural Stations of the Cross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ong Act of Contr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ions of the Cro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s of Sorr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RM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K 1-5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aster: A Time to Live the Good Ne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Outcome: L2.1&amp; L2.2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xplain how the disciples’ responded to the Resurrection and the appearances of Jesus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emonstrate an awareness of how they experience the presence of Jesus Christ in their lives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escribe ways that they and parish communities respond to the Gosp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monstrate an understanding of how the Church celebrates the Liturgy of the Word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d raised Jesus to new lif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Risen Jesus is with 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Church continues the mission of Jesus by proclaiming the Good News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Jesus is present in the Scriptures: The Word of Go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disciples’ response made to the Resurre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explore feelings of fear, doubt, faith and jo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variety of ways we can experience the presence of Je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celebrate the Liturgy of the 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reverence God’s Word through their experience of liturgy and pray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ways the parish community responds to the Gosp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respond to the Good News in their daily lif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morial Acclam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ing with Scrip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ise Prayers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RM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K 6-11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entecost: The Holy Spirit Gives us Cour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Outcome: L2.2 &amp; C2.1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describe times when the Holy Spirit gave courage  to the followers of Jesu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articulate how the saints needed courage to spread the Good New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y situations when they need to speak and act with courage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Spirit of Jesus, who helped the disciples, is the same Spirit who lives in us to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Spirit of Jesus helps us to act with courage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As Christians we are called to respond to the Spirit of Jesus in our li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Jesus’ promise to send us the Holy Spirit to continue his wor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identify situations when courage is needed and when it is display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change in the disciples after the  Pentecost exper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disciples’ courage to begin proclaiming the Good New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identify the risks the apostles and disciples faced as they gave witness to Je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AU"/>
                                    </w:rPr>
                                    <w:t xml:space="preserve">about the courage needed by Peter, John and other disciples, as they continued the work of Jesu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about people who were given the courage to act and speak truthfull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call on the Holy Spirit for the gift of courage to act and speak truthfully (prayer of petitio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bout times when courage is need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eet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ur Fat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sof  Petition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RM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K 1-5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ry, Mother of God: First Among the Sai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Outcome: C2.1 &amp; C2.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y how Mary, the Mother of God, listened and responded to God in her lif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all how Mary MacKillop listened to God and responded to the needs of oth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flect on how they listen and respond to God in their liv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me and describe  how the Church honours Mary, the Mother of G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ry was chosen by God to be the mother of Jes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ry listened and responded to Go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40"/>
                                    <w:rPr>
                                      <w:rFonts w:ascii="Times New Roman" w:hAnsi="Times New Roman" w:cs="Times New Roman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The Church honours Mary, the Mother of God, with special feast days, prayers and various titl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Church names some special people as saints and honours them with a feast 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different types of listening eg. perceiving the external world through their sense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to engage in quiet reflection as a form of  listening 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perceiving and knowing God’s will for them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  <w:lang w:val="en-AU"/>
                                    </w:rPr>
                                    <w:t>about events in Mary’s life where she listened and responded to God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to explore Scripture passages which highlight Mary’s openness and trust in God 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to reflect on events in their own live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to listen and respond to the Word of God through reflective prayer, drama and guided meditation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Scriptural bases for the traditional prayers of Mary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purpose and form of traditional Marian prayer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key Church feasts which honour Mary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about the various titles used to honour Mary 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to honour Mary through the celebration of her feast day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Mary MacKillop, who listened and responded to God in the events of her life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to identify needs in their environment, and in the world, which require a response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s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tany of Sai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gnific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ail Holy Que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mor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1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RM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K 6-10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ne with God’s Cre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Outcome: CR 2.1 &amp; CR2.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se God as creator and appreciate the wonder, goodness and beauty of all cre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monstrate ways of living in harmony with and caring for God’s cre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y in the Scriptures prayers of praise, wonder and thanksgiving for God’s cre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d’s creation is goo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d blesses us with the gift of cre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d entrusts us with the care of the earth commun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presence of God revealed in all creation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Genesis story, and that they are created in the image of God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harmony of creation as presented in Genesi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to explore how Aboriginal spirituality inspires us to live in harmony with the earth community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Church’s call to ‘ecological conversion’ to greater respect for and better use of the environment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environmental issues that threaten the sacredness of God’s creation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to identify some ways that they can care for and respect creation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Psalms of wonder, praise and thanksgiving for creation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about St Francis of Assisi and his Canticle of Creation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s of Prai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s og Thanksgiv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 of Saint Francis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RM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k 1-5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ayer: Being with Go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Outcome: S2.2 &amp; C2.2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recognise different ways of praying within the Church’s tradition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7"/>
                                    </w:numPr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escribe how praying develops their relationship with Go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ose, read and pray different types of pray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 is a way we communicate with Go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 is a living relationship with God the Father, Son and Holy Spir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Christian Tradition has three main ways of praying: speaking, meditating, contemplat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Holy Spirit helps us to pr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 live our faith through prayer and a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d communicates with us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the importance of communication in relationship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God’s relationship with us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to use journaling as a form of prayer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Jesus as a man of prayer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to recognise that we can follow Jesus’ example of prayer and action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about different ways of praying</w:t>
                                  </w:r>
                                </w:p>
                                <w:p>
                                  <w:pPr>
                                    <w:pStyle w:val="Subtitle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to be aware of God’s presence in their liv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be aware that our attitudes and actions are influenced by pray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prayers of praise, sorrow, thanks and peti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write their own psalm and/or prayers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s o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i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an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or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t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yers of the faithf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Confite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Jesus Pra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ostles Cre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2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3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3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ERM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k 6-10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4.8    Advent to Christmas: A Time for Journey in Hop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Outcome: L2.1 &amp; L2.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se the liturgical season of Advent as a time to prepare for Christ’s com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lain the significance of particular Scriptures in the seasons of Advent and Christm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y how they relate to Jesus during the season of Adv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amine journeys of hope in the Old and New Testa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esus is the Son of Go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esus is God-with-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vent is a season of the liturgical year of the Chur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uring Advent the Church prepares for the coming of Jes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esus is fully human and fully divi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season of Advent as the beginning of the Church Ye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season of Advent as a time of preparation and journey towards Christm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identify what they can do to prepare for the coming of Je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covenant between God and the people of Isra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journeys of people of the Old Testa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prophecy in the Old Testament and its relationship to Jesus, the promised Savio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identify and reflect on the challenges of lif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about the faith of Mary and Joseph as they journeyed to Bethleh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significance of the Mag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about the Incarnation of Je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to compare accounts of the infancy narrativ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about the meaning of Christmas tradition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o identify signs of Jesus’ presence with us on our journey through life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gel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gnifica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3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AU" w:eastAsia="en-US"/>
                                    </w:rPr>
                                    <w:drawing>
                                      <wp:inline distT="0" distB="0" distL="0" distR="0">
                                        <wp:extent cx="147955" cy="219075"/>
                                        <wp:effectExtent l="0" t="0" r="0" b="0"/>
                                        <wp:docPr id="3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05" t="-71" r="-10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95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9pt;height:595.3pt;mso-wrap-distance-left:0pt;mso-wrap-distance-right:9pt;mso-wrap-distance-top:0pt;mso-wrap-distance-bottom:0pt;margin-top:80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60"/>
                        <w:gridCol w:w="2653"/>
                        <w:gridCol w:w="3167"/>
                        <w:gridCol w:w="1517"/>
                        <w:gridCol w:w="486"/>
                        <w:gridCol w:w="486"/>
                        <w:gridCol w:w="486"/>
                      </w:tblGrid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 / WEEK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TR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80" w:after="8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KEY CONT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will learn: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troduced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solidated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nown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RM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K  2-5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711" w:leader="none"/>
                              </w:tabs>
                              <w:rPr/>
                            </w:pPr>
                            <w:r>
                              <w:rPr/>
                              <w:t>Wk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711" w:leader="none"/>
                              </w:tabs>
                              <w:rPr/>
                            </w:pPr>
                            <w:r>
                              <w:rPr/>
                              <w:t>St Angel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en and respond to the life of St Angela and her connection with St Mary’s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5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4.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iving the Law of Lo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Outcome: S.2.2 &amp; O2.2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recall the ten commandments and identify their guiding principle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relate Jesus’ ‘new commandment’ to the ten commandment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identify how the ten commandments and Jesus’ ‘new commandment’ influence their living as followers of Je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y how individuals and organisations in the Church “show they are Christians by their love”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d gave the chosen people the Commandments to direct their way of lif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esus gives us a new commandment – the law of lov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esus loves all peopl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esus calls us to live the law of love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about the purpose and function of rule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to identify values on which familiar rules are based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about the Commandments God gave to the people of Israel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about the way of life promoted by the Commandment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to identify ways the Commandments guide our living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about Jesus’ new commandment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about how Jesus related to people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to identify ways in which they can live the law of love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about the relationship between the ‘new commandment’ and the ten commandment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to identify how they can live the new law of love, guided by the commandments, especially 5th, 7th &amp; 10th </w:t>
                            </w:r>
                          </w:p>
                          <w:p>
                            <w:pPr>
                              <w:pStyle w:val="Subtitle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  <w:lang w:val="en-A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16"/>
                                <w:szCs w:val="16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eeting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ing with the Scriptu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s of Thanks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3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RM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K 6-10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ent: A Time to Make Cho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Outcome: L2.1 &amp;O2.1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identify Lent as a time to reflect on the decisions they make in becoming more like Jesus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xplain the significance of the sacrament of Reconciliation, especially in the season of L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quence and describe the events of Holy Week using the scriptural Stations of the Cro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 have the freedom to make choic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Holy Spirit is God’s gift to help us grow and change (conversion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ring Holy Week the Church celebrates the entry of Jesus into Jerusalem, His Last Supper, His passion and deat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Sacrament of Penance is the communal celebration of God’s forgivenes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hurch calls us to grow in our relationship with God through prayer, fasting and almsgiving, especially during the season of Lent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about the traditional practices of prayer, fasting and almsgiving 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to review how prayer, fasting and almsgiving helps them to grow and change 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Lent as a season when we review our choices to follow Jesu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to explore what is involved in making decision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choices that we make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sacrament of Penance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events of Holy Week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Jesus’ choice to love others and forgive them even on the Cros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to reflect on the scriptural Stations of the Cross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ong Act of Contr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ions of the Cro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s of Sorr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RM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K 1-5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aster: A Time to Live the Good Ne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Outcome: L2.1&amp; L2.2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xplain how the disciples’ responded to the Resurrection and the appearances of Jesus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emonstrate an awareness of how they experience the presence of Jesus Christ in their lives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escribe ways that they and parish communities respond to the Gosp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monstrate an understanding of how the Church celebrates the Liturgy of the Word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d raised Jesus to new lif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Risen Jesus is with u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hurch continues the mission of Jesus by proclaiming the Good News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Jesus is present in the Scriptures: The Word of Go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disciples’ response made to the Resurr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explore feelings of fear, doubt, faith and jo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variety of ways we can experience the presence of Je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celebrate the Liturgy of the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reverence God’s Word through their experience of liturgy and pr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ways the parish community responds to the Gosp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respond to the Good News in their daily lif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morial Acclam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ing with Scrip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ise Prayers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RM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K 6-11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entecost: The Holy Spirit Gives us Cour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Outcome: L2.2 &amp; C2.1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describe times when the Holy Spirit gave courage  to the followers of Jesu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articulate how the saints needed courage to spread the Good Ne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y situations when they need to speak and act with courage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Spirit of Jesus, who helped the disciples, is the same Spirit who lives in us toda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Spirit of Jesus helps us to act with courage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s Christians we are called to respond to the Spirit of Jesus in our l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Jesus’ promise to send us the Holy Spirit to continue his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identify situations when courage is needed and when it is display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change in the disciples after the  Pentecost 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disciples’ courage to begin proclaiming the Good Ne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identify the risks the apostles and disciples faced as they gave witness to Je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AU"/>
                              </w:rPr>
                              <w:t xml:space="preserve">about the courage needed by Peter, John and other disciples, as they continued the work of Jesu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about people who were given the courage to act and speak truthfull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call on the Holy Spirit for the gift of courage to act and speak truthfully (prayer of peti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bout times when courage is needed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eeting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ur Fa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sof  Petition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K 1-5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ry, Mother of God: First Among the Sa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Outcome: C2.1 &amp; C2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y how Mary, the Mother of God, listened and responded to God in her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all how Mary MacKillop listened to God and responded to the needs of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flect on how they listen and respond to God in their l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 and describe  how the Church honours Mary, the Mother of G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y was chosen by God to be the mother of Jesus</w:t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y listened and responded to God</w:t>
                            </w:r>
                          </w:p>
                          <w:p>
                            <w:pPr>
                              <w:pStyle w:val="TextBody"/>
                              <w:spacing w:before="120" w:after="40"/>
                              <w:rPr>
                                <w:rFonts w:ascii="Times New Roman" w:hAnsi="Times New Roman" w:cs="Times New Roman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The Church honours Mary, the Mother of God, with special feast days, prayers and various titl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hurch names some special people as saints and honours them with a feast da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different types of listening eg. perceiving the external world through their sense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to engage in quiet reflection as a form of  listening 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perceiving and knowing God’s will for them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  <w:lang w:val="en-AU"/>
                              </w:rPr>
                              <w:t>about events in Mary’s life where she listened and responded to God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to explore Scripture passages which highlight Mary’s openness and trust in God 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to reflect on events in their own live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to listen and respond to the Word of God through reflective prayer, drama and guided meditation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Scriptural bases for the traditional prayers of Mary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purpose and form of traditional Marian prayer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key Church feasts which honour Mary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about the various titles used to honour Mary 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to honour Mary through the celebration of her feast day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Mary MacKillop, who listened and responded to God in the events of her life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to identify needs in their environment, and in the world, which require a response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s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tany of Sai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gnific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ail Holy Qu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mor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K 6-10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ne with God’s Cre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Outcome: CR 2.1 &amp; CR2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se God as creator and appreciate the wonder, goodness and beauty of all cre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monstrate ways of living in harmony with and caring for God’s cre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y in the Scriptures prayers of praise, wonder and thanksgiving for God’s cre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d’s creation is goo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d blesses us with the gift of creati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d entrusts us with the care of the earth communit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presence of God revealed in all creation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Genesis story, and that they are created in the image of God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harmony of creation as presented in Genesi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to explore how Aboriginal spirituality inspires us to live in harmony with the earth community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Church’s call to ‘ecological conversion’ to greater respect for and better use of the environment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environmental issues that threaten the sacredness of God’s creation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to identify some ways that they can care for and respect creation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Psalms of wonder, praise and thanksgiving for creation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about St Francis of Assisi and his Canticle of Creation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s of Pra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s og Thanksgiv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 of Saint Francis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RM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k 1-5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ayer: Being with G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Outcome: S2.2 &amp; C2.2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recognise different ways of praying within the Church’s tradition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escribe how praying develops their relationship with G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ose, read and pray different types of 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 is a way we communicate with Go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 is a living relationship with God the Father, Son and Holy Spiri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hristian Tradition has three main ways of praying: speaking, meditating, contemplating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Holy Spirit helps us to pra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 live our faith through prayer and acti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d communicates with us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the importance of communication in relationship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God’s relationship with us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to use journaling as a form of prayer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Jesus as a man of prayer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to recognise that we can follow Jesus’ example of prayer and action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about different ways of praying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18"/>
                                <w:szCs w:val="18"/>
                              </w:rPr>
                              <w:t>to be aware of God’s presence in their l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be aware that our attitudes and actions are influenced by pra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prayers of praise, sorrow, thanks and pet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write their own psalm and/or prayers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s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an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r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yers of the faithfu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onfite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Jesus Pray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ostles Cre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5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6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6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6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6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RM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k 6-10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4.8    Advent to Christmas: A Time for Journey in Hop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Outcome: L2.1 &amp; L2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se the liturgical season of Advent as a time to prepare for Christ’s com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lain the significance of particular Scriptures in the seasons of Advent and Christm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y how they relate to Jesus during the season of Adv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amine journeys of hope in the Old and New Testa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esus is the Son of Go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esus is God-with-u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vent is a season of the liturgical year of the Churc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ring Advent the Church prepares for the coming of Jesu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esus is fully human and fully divin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season of Advent as the beginning of the Church Ye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season of Advent as a time of preparation and journey towards Christm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identify what they can do to prepare for the coming of Je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covenant between God and the people of Isra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journeys of people of the Old Testa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prophecy in the Old Testament and its relationship to Jesus, the promised Savi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identify and reflect on the challenges of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about the faith of Mary and Joseph as they journeyed to Bethleh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significance of the Mag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bout the Incarnation of Je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to compare accounts of the infancy narrativ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about the meaning of Christmas tradit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to identify signs of Jesus’ presence with us on our journey through life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gel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gnifica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6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147955" cy="219075"/>
                                  <wp:effectExtent l="0" t="0" r="0" b="0"/>
                                  <wp:docPr id="6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05" t="-71" r="-10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16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b/>
      <w:sz w:val="32"/>
      <w:szCs w:val="24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0"/>
      <w:szCs w:val="24"/>
      <w:lang w:val="en-AU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AU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9:46:00Z</dcterms:created>
  <dc:creator>User</dc:creator>
  <dc:description/>
  <dc:language>en-US</dc:language>
  <cp:lastModifiedBy>Kim</cp:lastModifiedBy>
  <dcterms:modified xsi:type="dcterms:W3CDTF">2010-12-18T19:46:00Z</dcterms:modified>
  <cp:revision>2</cp:revision>
  <dc:subject/>
  <dc:title/>
</cp:coreProperties>
</file>