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YEAR  5             RE  SCOPE &amp; SEQUENCE      St Mary’s Catholic Primary Armidale    2010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583"/>
        <w:gridCol w:w="2970"/>
        <w:gridCol w:w="3685"/>
        <w:gridCol w:w="1715"/>
        <w:gridCol w:w="360"/>
        <w:gridCol w:w="360"/>
        <w:gridCol w:w="360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 / WEEK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TRI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Y CONTE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s will learn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Pray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roduced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n</w:t>
            </w:r>
          </w:p>
        </w:tc>
      </w:tr>
      <w:tr>
        <w:trPr>
          <w:trHeight w:val="42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k 3-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k 1-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 Ange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listen and respond to the life of St Angela and her connection with St Mary’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Lent: A Time for Growt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COMES: L3.1. S3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brings hope and healing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Christ is both human and divine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sus, the Son of God, in his humanness experienced life as we do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ing Holy Week the Church remembers and celebrates the experiences and events of Jesus in his last days on earth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present in all experiences of lif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’s Holy Spirit is with us and strengthens us in our journey of convers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ways we can grow with the help of the Holy Spirit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explore the use of images in Scripture, 40 days, desert …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Lent as a time of conversion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how Jesus reached out to others experiencing difficulty and rejection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explore their own experience of difficulty and rejection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passion of Jesus as an experience of rejection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explore how the Church remembers the passion of Jesus during Holy Wee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ons of thhe Cro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ten Gosp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 Sorr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 of Contri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k 7-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Easter: A Time for Hope and New Lif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COMES: L3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lived and preached a message of hop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raised Jesus to new lif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hurch believes in the resurrection of the body and life everlasting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rough Baptism we share in the life, death and Resurrection of Jesus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about experiences which bring hope in the   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midst of confusion and sadness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identify the words and actions of Jesus which brought acceptance and healing to others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disciples’ experiences of the risen Jesus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about the importance, for Christians, of the death and Resurrection of Jesus 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to identify ways that belief in the Resurrection of Jesus directs the actions of our daily living 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Church’s belief in everlasting life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four main parts of the Easter Vigil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Service of Light and the Liturgy of Baptism in the Easter Vigil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identify the key symbols and ritual actions used during the Easter Vigil that express light, hope, joy and new life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 for the Dea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na Cae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ten Gospel Acclam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Invitation to Prayer in the Liturgy of Eucharis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5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k 1-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   Pentecost: Celebrating the Presence of the Holy Spir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COMES: L3.1, O3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pirit of God is present in all of crea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work of the Holy Spirit is not confined by culture, time nor plac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Church, we believe in the transforming presence of the Spirit in our worl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hurch is united through the Holy Spiri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pirit of Jesus lives in all Christians</w:t>
            </w:r>
          </w:p>
          <w:p>
            <w:pPr>
              <w:pStyle w:val="Balloon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od the Father is our Creator; God the Son is our Redeemer; God the Holy Spirit is our Sanctifie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a sense of spirit experienced in people, places and events·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times when they have experienced the presence of ‘spirit’ through people, places and ev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Jesus proclaiming and living his mission, strengthened by the Holy Spir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the qualities Jesus needed to carry out his mis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early Christian commun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out the Catholic Church toda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work of other Christian commun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the Holy Spirit at work in all Christian commun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imes when we experience the Holy Spirit present and active in our liv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praying to the Trinity – God the Father, Son and Holy Spir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how the Holy Spirit inspires good works in th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ene Cre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orial Acclam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d I am not worthy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rayers of Intersess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firmation: Celebrating the Gift of the Holy Spiri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"/>
              <w:ind w:left="60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Unit Outcomes: L3.1 &amp;  C3.2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describe the mission of Jesus in </w:t>
            </w:r>
          </w:p>
          <w:p>
            <w:pPr>
              <w:pStyle w:val="Subtitle"/>
              <w:spacing w:before="0" w:after="0"/>
              <w:ind w:left="35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Luke 4:16-22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and describe the ‘fruits of the Spirit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 how the good works of individuals reflect the presence of the Holy Spiri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aptism, Confirmation and Eucharist are Sacraments of Initiation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rough the Sacraments of Initiation the Christian is received into full membership of the Church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 the sacrament of Confirmation the anointing with oil is the central action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anointing with Chrism is the sacramental sign of the seal of the Holy Spirit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ols and rituals signify and express the gifts of the Holy Spirit celebrated in the sacrament of Confirma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FFFFFF" w:val="clear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Symbols and rituals help us express and celebrate events and times in our lives.</w:t>
            </w:r>
          </w:p>
          <w:p>
            <w:pPr>
              <w:pStyle w:val="Subtitle"/>
              <w:shd w:fill="FFFFFF" w:val="clear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Images of wind and fire helped the people of the Old Testament and the early Christian community express their experience of the presence of God</w:t>
            </w:r>
          </w:p>
          <w:p>
            <w:pPr>
              <w:pStyle w:val="Subtitle"/>
              <w:shd w:fill="FFFFFF" w:val="clear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he symbols of Baptism and Confirmation help the Church community to express and celebrate initiation into the Christian community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rPr/>
            </w:pPr>
            <w:r>
              <w:rPr>
                <w:bCs/>
                <w:sz w:val="18"/>
                <w:szCs w:val="18"/>
                <w:lang w:val="en-AU"/>
              </w:rPr>
              <w:t>The rituals in the celebration of Confirmation strengthen our commitment as baptised Christians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s members of the Christian community we explore the gifts of the Holy Spirit that help us live as followers of Jesus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ene Cre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orial Acclam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d I am not worthy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rayers of Intersess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-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Reign of God: Reaching Out in Just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comes: S3.2, O3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ry person, created in the image and likeness of God has dignity and worth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calls us to act with justice and lov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pirit of Jesus empowers us to continue the mission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ough Baptism we are called to live the Christian way of lif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hurch continues the mission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role of conscience in decision-making</w:t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about the principles of the Catholic Church’s Social Teachings </w:t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use the teachings and values of Jesus to help us make decisions</w:t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situations of injustice, local and global</w:t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Church’s response, through its institutions and organisations, to injustice</w:t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explore principles and values that underpin the Church’s response to injustice</w:t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evaluate situations of injustice in light of Scripture and Church teaching</w:t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prophets and their role in the Church and society</w:t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ways they can reach out in justice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reflect on, and evaluate, situations and decide on responses that promote justice, local and global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 of Christian Uni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rayers of Peti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k 1-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he Catholic Church in Australia has a Special Stor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COMES: C3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pirit empowers people to spread the gospel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hurch is a sign of the presence of Jesus in the worl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hurch is the people of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atholic Church holds common beliefs proclaimed in the Cree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atholic Church has many rite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n Archdiocese the Archbishop leads the Church and in a diocese, the Bishop is the leader of the Church</w:t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ind w:left="3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Subtitle"/>
              <w:spacing w:before="0" w:after="0"/>
              <w:ind w:left="3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Subtitle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ir own family’s story of arrival in Australia</w:t>
            </w:r>
          </w:p>
          <w:p>
            <w:pPr>
              <w:pStyle w:val="Subtitle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identify the struggles and hardships faced by the Catholic community in early colonial times in Australia</w:t>
            </w:r>
          </w:p>
          <w:p>
            <w:pPr>
              <w:pStyle w:val="Subtitle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significant dates and events in the history of the Catholic Church in Australia</w:t>
            </w:r>
          </w:p>
          <w:p>
            <w:pPr>
              <w:pStyle w:val="Subtitle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significant people who helped the growth and development of the Catholic Church in Australia</w:t>
            </w:r>
          </w:p>
          <w:p>
            <w:pPr>
              <w:pStyle w:val="Subtitle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life and mission of Caroline Chisholm and her contribution to the Australian Church and society</w:t>
            </w:r>
          </w:p>
          <w:p>
            <w:pPr>
              <w:pStyle w:val="Subtitle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structures of the Catholic Church in Australia</w:t>
            </w:r>
          </w:p>
          <w:p>
            <w:pPr>
              <w:pStyle w:val="Subtitle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identify organisations and groups that serve the Australian community</w:t>
            </w:r>
          </w:p>
          <w:p>
            <w:pPr>
              <w:pStyle w:val="Subtitle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other expressions of the Catholic Church in Australia belonging to the Eastern traditions</w:t>
            </w:r>
          </w:p>
          <w:p>
            <w:pPr>
              <w:pStyle w:val="Subtitle"/>
              <w:ind w:left="3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3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3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cene Cre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xolog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Thanksgivi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k 6-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reation – A Change of Hear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COMES: Cr3.1, Cr3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created all living thing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of creation reveals the love of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ion reflects the wisdom, beauty and love of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istians are called to share in and care for the earth communit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creation as graced by God and a gift to all peop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out the inter-connectedness of cre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reflect with thanksgiving on all of God’s cre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ways human beings have mismanaged and misused God’s cre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out some of the positive and negative consequences of technolog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o define the concept of ecological conversion and come to an understanding of the need to change attitudes and a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Sabbath and the need for Sabbath time in their lives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about how the Church affirms the integrity and goodness of creation through papal and Church documents 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exercise responsible stewardship for all of God’s creation by  analysing and challenging those structures which cause harm to God’s creation</w:t>
            </w:r>
          </w:p>
          <w:p>
            <w:pPr>
              <w:pStyle w:val="Subtitle"/>
              <w:spacing w:before="0" w:after="0"/>
              <w:ind w:left="3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A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AU"/>
              </w:rPr>
            </w:pPr>
            <w:r>
              <w:rPr>
                <w:rFonts w:cs="Times New Roman"/>
                <w:b w:val="false"/>
                <w:sz w:val="16"/>
                <w:szCs w:val="16"/>
                <w:lang w:val="en-A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 Praise &amp; Won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 Thanksgiv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k  1-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 Celebrate the Sacraments - Part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COMES: C3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seven sacraments of the Church are: Baptism, Confirmation, Eucharist, Penance, Anointing of the Sick, Marriage and Holy Orders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ough the sacrament of Holy Orders, the priest is gifted by the Holy Spirit to exercise the ministry of leadership and servic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the sacrament of Penance we celebrate our reconciliation with God, with ourselves, with each other and with the univer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to define the word ‘sacrament’ 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about the seven sacraments and their purp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symbols and rituals of the seven sacraments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role of the bishop, priest and deac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symbols and rituals of the sacrament of Holy Ord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significance of the sacrament of Holy Orders in the life of the Church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significance of the sacrament of Penance in the life of the Chur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symbols and rituals of the sacrament of Pena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three rites of the sacrament of Pena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the faithful / intersess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 of Contri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ing with Script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ewal of Baptism Promi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k 5-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.8   Advent to Christmas: A Time to Prepare and Celebra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COMES: L3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fully human and fully divin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the Son of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promised to send us a Saviou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liturgical year of the Church begins with the season of Adven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Christmas the Church celebrates the birth of Jesus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liturgical season of Advent and its place in the liturgical ye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change as necessary in preparation for the coming of Je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challenge of John the Baptist’s mess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the voices of joy and hope in our lives and the lives of oth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about the Advent wreath and other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ys they can prepare for the coming of Je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and participate in customs and practices which turn our hearts towards the needs of oth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Christmas as the celebration of the birth of Je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recognise that Jesus the Son of God, is truly God and truly ma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or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l Holy Que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or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Arial" w:hAnsi="Arial" w:cs="Arial"/>
      <w:b/>
      <w:sz w:val="32"/>
      <w:szCs w:val="24"/>
    </w:rPr>
  </w:style>
  <w:style w:type="character" w:styleId="TitleChar">
    <w:name w:val="Title Char"/>
    <w:basedOn w:val="DefaultParagraphFont"/>
    <w:qFormat/>
    <w:rPr>
      <w:b/>
      <w:bCs/>
      <w:sz w:val="28"/>
      <w:szCs w:val="24"/>
      <w:lang w:val="en-AU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AU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1.gif"/><Relationship Id="rId23" Type="http://schemas.openxmlformats.org/officeDocument/2006/relationships/image" Target="media/image1.gif"/><Relationship Id="rId24" Type="http://schemas.openxmlformats.org/officeDocument/2006/relationships/image" Target="media/image1.gif"/><Relationship Id="rId25" Type="http://schemas.openxmlformats.org/officeDocument/2006/relationships/image" Target="media/image1.gif"/><Relationship Id="rId26" Type="http://schemas.openxmlformats.org/officeDocument/2006/relationships/image" Target="media/image1.gif"/><Relationship Id="rId27" Type="http://schemas.openxmlformats.org/officeDocument/2006/relationships/image" Target="media/image1.gif"/><Relationship Id="rId28" Type="http://schemas.openxmlformats.org/officeDocument/2006/relationships/image" Target="media/image1.gif"/><Relationship Id="rId29" Type="http://schemas.openxmlformats.org/officeDocument/2006/relationships/image" Target="media/image1.gif"/><Relationship Id="rId30" Type="http://schemas.openxmlformats.org/officeDocument/2006/relationships/image" Target="media/image1.gif"/><Relationship Id="rId31" Type="http://schemas.openxmlformats.org/officeDocument/2006/relationships/image" Target="media/image1.gif"/><Relationship Id="rId32" Type="http://schemas.openxmlformats.org/officeDocument/2006/relationships/image" Target="media/image1.gif"/><Relationship Id="rId33" Type="http://schemas.openxmlformats.org/officeDocument/2006/relationships/image" Target="media/image1.gif"/><Relationship Id="rId34" Type="http://schemas.openxmlformats.org/officeDocument/2006/relationships/image" Target="media/image1.gif"/><Relationship Id="rId35" Type="http://schemas.openxmlformats.org/officeDocument/2006/relationships/image" Target="media/image1.gif"/><Relationship Id="rId36" Type="http://schemas.openxmlformats.org/officeDocument/2006/relationships/image" Target="media/image1.gif"/><Relationship Id="rId37" Type="http://schemas.openxmlformats.org/officeDocument/2006/relationships/image" Target="media/image1.gif"/><Relationship Id="rId38" Type="http://schemas.openxmlformats.org/officeDocument/2006/relationships/image" Target="media/image1.gif"/><Relationship Id="rId39" Type="http://schemas.openxmlformats.org/officeDocument/2006/relationships/image" Target="media/image1.gif"/><Relationship Id="rId40" Type="http://schemas.openxmlformats.org/officeDocument/2006/relationships/image" Target="media/image1.gi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9:45:00Z</dcterms:created>
  <dc:creator>User</dc:creator>
  <dc:description/>
  <dc:language>en-US</dc:language>
  <cp:lastModifiedBy>Kim</cp:lastModifiedBy>
  <cp:lastPrinted>2009-12-06T09:41:00Z</cp:lastPrinted>
  <dcterms:modified xsi:type="dcterms:W3CDTF">2010-12-18T19:45:00Z</dcterms:modified>
  <cp:revision>2</cp:revision>
  <dc:subject/>
  <dc:title>YEAR 5      RE    SCOPE &amp; SEQUENCE      St Mary’s Catholic Primary Armidale    2009</dc:title>
</cp:coreProperties>
</file>