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glish K-6 Grammar Scope and Sequenc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60"/>
        <w:gridCol w:w="2160"/>
        <w:gridCol w:w="2159"/>
        <w:gridCol w:w="2159"/>
        <w:gridCol w:w="2160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on Grammatical Patterns of Text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rly Stage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3</w:t>
            </w:r>
          </w:p>
        </w:tc>
      </w:tr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s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es are used to summarise, analyse and respond to literary texts. They may be a personal response or a review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ing verbs, action verbs, saying verbs, thinking verbs, noun groups describing characters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 tense – changes to past tense if text has a historical sett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oral sequence of events only when key events are summmarise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uasive language used in judgemen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use or sentence themes that are often the title of the book, name of author etc. These choices clearly locate the reader in a response text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re encouraged to speak and write personal responses in Stage 1. By Stages 2 and 3, students should be speaking and writing reviews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relating verbs, eg </w:t>
            </w:r>
            <w:r>
              <w:rPr>
                <w:i/>
                <w:iCs/>
                <w:color w:val="000000"/>
                <w:sz w:val="16"/>
                <w:szCs w:val="16"/>
              </w:rPr>
              <w:t>‘This book is about …’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ming character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ually using present ten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ing temporal sequencing of events only in the text description when summarising key even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ing evaluative language in judgement stag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iving information in the beginning focus of clauses and sentences, eg </w:t>
            </w:r>
            <w:r>
              <w:rPr>
                <w:i/>
                <w:iCs/>
                <w:color w:val="000000"/>
                <w:sz w:val="16"/>
                <w:szCs w:val="16"/>
              </w:rPr>
              <w:t>title of book, author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is should be based on grammar feature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ing reported speech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relating verbs, eg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‘This book is about …’, </w:t>
            </w:r>
            <w:r>
              <w:rPr>
                <w:color w:val="000000"/>
                <w:sz w:val="16"/>
                <w:szCs w:val="16"/>
              </w:rPr>
              <w:t>action verbs, saying verbs, thinking verb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ing simple present tense, only changing to past tense if novel has a historical setting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ing temporal sequencing of events in the text description stage when summarising key event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ing persuasive language in judgement stage, by varying degrees of modality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ing noun groups such as ‘the book’, ‘the film’, with the characters in the book/film as theme (the beginning focus of the clause or sentence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ually using present tense but changing to past if text has an historical setting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relating verbs, eg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‘Fred is madly jealous of Susan ...’, </w:t>
            </w:r>
            <w:r>
              <w:rPr>
                <w:color w:val="000000"/>
                <w:sz w:val="16"/>
                <w:szCs w:val="16"/>
              </w:rPr>
              <w:t>action, saying and thinking verb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ing complex noun group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ing complex senten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language to evaluate, eg </w:t>
            </w:r>
            <w:r>
              <w:rPr>
                <w:i/>
                <w:iCs/>
                <w:color w:val="000000"/>
                <w:sz w:val="16"/>
                <w:szCs w:val="16"/>
              </w:rPr>
              <w:t>enjoyable, fascinating, challeng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sidering choice of theme for information focus at beginning of sentence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3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entenc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aming word/noun/proper noun/noun group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relating verb, action verb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describing word/adjectiv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dverb, adverbial phrase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evaluative languag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reported speech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oun, structure of noun group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entenc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heme of claus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ens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ver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t this stage students should use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evaluative languag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ouns, structure of noun group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entences, compound and complex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heme of clause and sentenc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ens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verb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2:09:00Z</dcterms:created>
  <dc:creator>Sharon Ison</dc:creator>
  <dc:description/>
  <cp:keywords/>
  <dc:language>en-US</dc:language>
  <cp:lastModifiedBy>Sharon Ison</cp:lastModifiedBy>
  <dcterms:modified xsi:type="dcterms:W3CDTF">2009-09-14T02:10:00Z</dcterms:modified>
  <cp:revision>3</cp:revision>
  <dc:subject/>
  <dc:title/>
</cp:coreProperties>
</file>