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u w:val="none"/>
        </w:rPr>
        <w:t>Appendix A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bCs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bCs/>
          <w:color w:val="000000"/>
          <w:u w:val="none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Teaching and Learning Survey incorporating IC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NAME:</w:t>
        <w:tab/>
        <w:t>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1.  Personal and classroom use of general learning technologies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</w:rPr>
        <w:t xml:space="preserve">Please indicate with a tick </w:t>
      </w:r>
      <w:r>
        <w:rPr>
          <w:rFonts w:cs="Times New Roman" w:ascii="Times New Roman" w:hAnsi="Times New Roman"/>
          <w:color w:val="000000"/>
          <w:sz w:val="23"/>
          <w:szCs w:val="23"/>
        </w:rPr>
        <w:t>(</w:t>
      </w:r>
      <w:r>
        <w:rPr>
          <w:rFonts w:eastAsia="Wingdings" w:cs="Wingdings" w:ascii="Wingdings" w:hAnsi="Wingdings"/>
          <w:color w:val="000000"/>
          <w:sz w:val="22"/>
          <w:szCs w:val="22"/>
        </w:rPr>
        <w:t>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) </w:t>
      </w:r>
      <w:r>
        <w:rPr>
          <w:rFonts w:cs="Times New Roman" w:ascii="Times New Roman" w:hAnsi="Times New Roman"/>
          <w:color w:val="000000"/>
          <w:szCs w:val="24"/>
        </w:rPr>
        <w:t xml:space="preserve">the box that best describes your </w:t>
      </w:r>
      <w:r>
        <w:rPr>
          <w:rFonts w:cs="Times New Roman" w:ascii="Times New Roman" w:hAnsi="Times New Roman"/>
          <w:i/>
          <w:iCs/>
          <w:color w:val="000000"/>
          <w:szCs w:val="24"/>
        </w:rPr>
        <w:t>personal</w:t>
      </w:r>
      <w:r>
        <w:rPr>
          <w:rFonts w:cs="Times New Roman" w:ascii="Times New Roman" w:hAnsi="Times New Roman"/>
          <w:color w:val="000000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color w:val="000000"/>
          <w:szCs w:val="24"/>
        </w:rPr>
        <w:t>classroom</w:t>
      </w:r>
      <w:r>
        <w:rPr>
          <w:rFonts w:cs="Times New Roman" w:ascii="Times New Roman" w:hAnsi="Times New Roman"/>
          <w:color w:val="000000"/>
          <w:szCs w:val="24"/>
        </w:rPr>
        <w:t xml:space="preserve"> skill level in your use of the listed </w:t>
      </w:r>
      <w:r>
        <w:rPr>
          <w:rFonts w:cs="Times New Roman" w:ascii="Times New Roman" w:hAnsi="Times New Roman"/>
          <w:b/>
          <w:bCs/>
          <w:color w:val="000000"/>
          <w:szCs w:val="24"/>
        </w:rPr>
        <w:t>general</w:t>
      </w:r>
      <w:r>
        <w:rPr>
          <w:rFonts w:cs="Times New Roman" w:ascii="Times New Roman" w:hAnsi="Times New Roman"/>
          <w:color w:val="000000"/>
          <w:szCs w:val="24"/>
        </w:rPr>
        <w:t xml:space="preserve"> learning technologies.  Also please indicate the areas where you can assist others</w:t>
      </w:r>
      <w:r>
        <w:rPr>
          <w:rFonts w:cs="Times New Roman" w:ascii="Times New Roman" w:hAnsi="Times New Roman"/>
          <w:b/>
          <w:bCs/>
          <w:color w:val="000000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63"/>
        <w:gridCol w:w="738"/>
        <w:gridCol w:w="695"/>
        <w:gridCol w:w="816"/>
        <w:gridCol w:w="1251"/>
        <w:gridCol w:w="1314"/>
        <w:gridCol w:w="1313"/>
      </w:tblGrid>
      <w:tr>
        <w:trPr>
          <w:cantSplit w:val="true"/>
        </w:trPr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Skill Level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 need more information before deciding if I want further PD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 want further professional development in this are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 am prepared to support professional development of colleagues in this area</w:t>
            </w:r>
          </w:p>
        </w:tc>
      </w:tr>
      <w:tr>
        <w:trPr>
          <w:cantSplit w:val="true"/>
        </w:trPr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Never Use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Basic Skill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Skille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Operating Digital video camer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b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Operating scann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c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Operating Digital still camer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d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Using the computer operating system eg Window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Operating Printer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f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nstalling Printer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g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anaging computer files and folder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h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onnecting from hom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Word Processing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j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Spreadsheet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k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Database: Acces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l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Database:  Exce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m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icrosoft Publish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n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Graphics/digital imaging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Developing a presentation (eg PowerPoint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p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esenting at a conferenc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q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nteractive Multimedi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r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Email:  Outlook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s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World Wide We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File transfer eg copying files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Operating classroom Video, Notebook to TV, encoder and TV, data projecto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v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ntranet/Extrane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Video conferencing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D burning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Working with other schools on classroom project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Skill Level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 need more information before deciding if I want further PD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 want further professional development in this are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 am prepared to support professional development of colleagues in this area</w:t>
            </w:r>
          </w:p>
        </w:tc>
      </w:tr>
      <w:tr>
        <w:trPr>
          <w:cantSplit w:val="true"/>
        </w:trPr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Never Use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Basic Skill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Skille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Student record keeping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a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Using Sun computers and Star Offic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bb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SAR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cc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MI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dd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lectronic Whiteboard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e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Optimising the use of notebook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ff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anaging Zip File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From the above please nominate three General Learning technologies skills you consider your highest priorities for further professional development this year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PLEASE USE THE LETTER CODE NEXT TO THE DESCRIPTIO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</w:tblGrid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.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Cs w:val="24"/>
        </w:rPr>
        <w:t>2.  Specific Learning Technologies</w:t>
        <w:br/>
      </w:r>
      <w:r>
        <w:rPr>
          <w:rFonts w:cs="Times New Roman" w:ascii="Times New Roman" w:hAnsi="Times New Roman"/>
          <w:color w:val="000000"/>
          <w:szCs w:val="24"/>
        </w:rPr>
        <w:t xml:space="preserve">Please indicate with a tick </w:t>
      </w:r>
      <w:r>
        <w:rPr>
          <w:rFonts w:cs="Times New Roman" w:ascii="Times New Roman" w:hAnsi="Times New Roman"/>
          <w:color w:val="000000"/>
          <w:sz w:val="23"/>
          <w:szCs w:val="23"/>
        </w:rPr>
        <w:t>(</w:t>
      </w:r>
      <w:r>
        <w:rPr>
          <w:rFonts w:eastAsia="Wingdings" w:cs="Wingdings" w:ascii="Wingdings" w:hAnsi="Wingdings"/>
          <w:color w:val="000000"/>
          <w:sz w:val="22"/>
          <w:szCs w:val="22"/>
        </w:rPr>
        <w:t>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) </w:t>
      </w:r>
      <w:r>
        <w:rPr>
          <w:rFonts w:cs="Times New Roman" w:ascii="Times New Roman" w:hAnsi="Times New Roman"/>
          <w:color w:val="000000"/>
          <w:szCs w:val="24"/>
        </w:rPr>
        <w:t>the box that best describes your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skill level in your use of 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specific </w:t>
      </w:r>
      <w:r>
        <w:rPr>
          <w:rFonts w:cs="Times New Roman" w:ascii="Times New Roman" w:hAnsi="Times New Roman"/>
          <w:color w:val="000000"/>
          <w:szCs w:val="24"/>
        </w:rPr>
        <w:t>learning technologies and please indicate the areas where you can assist others</w:t>
      </w:r>
      <w:r>
        <w:rPr>
          <w:rFonts w:cs="Times New Roman" w:ascii="Times New Roman" w:hAnsi="Times New Roman"/>
          <w:b/>
          <w:bCs/>
          <w:color w:val="000000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791"/>
        <w:gridCol w:w="864"/>
        <w:gridCol w:w="49"/>
        <w:gridCol w:w="793"/>
        <w:gridCol w:w="898"/>
        <w:gridCol w:w="1266"/>
        <w:gridCol w:w="16"/>
        <w:gridCol w:w="1381"/>
        <w:gridCol w:w="1376"/>
        <w:gridCol w:w="65"/>
        <w:gridCol w:w="14"/>
      </w:tblGrid>
      <w:tr>
        <w:trPr>
          <w:cantSplit w:val="true"/>
        </w:trPr>
        <w:tc>
          <w:tcPr>
            <w:tcW w:w="3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Skill Leve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 need more information before deciding if I want further PD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 want further professional development in this are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 am prepared to support professional development of colleagues in this area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Never Used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Basic Skill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Skille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omputer Aided Desig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omputer Animation (eg Flash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c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eastAsia="en-A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AU"/>
              </w:rPr>
              <w:t xml:space="preserve">Use of Audio in class (including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AU"/>
              </w:rPr>
              <w:t>file formats like wav, mp3, aiff</w:t>
            </w:r>
            <w:r>
              <w:rPr>
                <w:rFonts w:cs="Times New Roman" w:ascii="Times New Roman" w:hAnsi="Times New Roman"/>
                <w:sz w:val="20"/>
                <w:lang w:eastAsia="en-AU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lang w:eastAsia="en-A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  <w:lang w:eastAsia="en-A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en-A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d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AU"/>
              </w:rPr>
              <w:t>Manipulating digitally captured images using Photoshop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AU"/>
              </w:rPr>
              <w:t>Creating stills, Quicktime movies and video editing using iMovi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Skill Level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 need more information before deciding if I want further PD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 want further professional development in this area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 am prepared to support professional development of colleagues in this area</w:t>
            </w:r>
          </w:p>
        </w:tc>
      </w:tr>
      <w:tr>
        <w:trPr>
          <w:cantSplit w:val="true"/>
        </w:trPr>
        <w:tc>
          <w:tcPr>
            <w:tcW w:w="3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Never Use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Basic Skill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Skille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f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Datalogging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u w:val="single"/>
              </w:rPr>
              <w:t>Creating Web Pages:</w:t>
            </w:r>
          </w:p>
        </w:tc>
        <w:tc>
          <w:tcPr>
            <w:tcW w:w="6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u w:val="singl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g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reamweaver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h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FrontPage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i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Algebraic software (CAS calculator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 1-89, Voyage)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u w:val="single"/>
              </w:rPr>
              <w:t>Graphing Software:</w:t>
            </w:r>
          </w:p>
        </w:tc>
        <w:tc>
          <w:tcPr>
            <w:tcW w:w="6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u w:val="singl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j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xcel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Graphmatica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l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Graphical Analysis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m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Health &amp; HD: Foodworks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n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Data Analysis and presentation software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I Interactive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o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Graphics calculators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u w:val="single"/>
              </w:rPr>
              <w:t>Statistics:</w:t>
            </w:r>
          </w:p>
        </w:tc>
        <w:tc>
          <w:tcPr>
            <w:tcW w:w="6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u w:val="singl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p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xcel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q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Graphics Calculators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u w:val="single"/>
              </w:rPr>
              <w:t>Mindmapping:</w:t>
            </w:r>
          </w:p>
        </w:tc>
        <w:tc>
          <w:tcPr>
            <w:tcW w:w="6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u w:val="singl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r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ind Manager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s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nspiration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t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nteractive on line forums (new version)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u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Student End of Semester Reports – downloading, completing etc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Financial Recording and Reporting:</w:t>
            </w:r>
          </w:p>
        </w:tc>
        <w:tc>
          <w:tcPr>
            <w:tcW w:w="6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v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Quickbooks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w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YOB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x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Acer Tablet PCs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y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Global Positioning (GPS)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From section two please nominate three Specific Learning technologies skills you consider your highest priorities for further professional development this year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PLEASE USE THE LETTER CODE NEXT TO THE DESCRIPTION</w: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</w:tblGrid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.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3. Approaches to teaching and learning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Please indicate with a tick </w:t>
      </w:r>
      <w:r>
        <w:rPr>
          <w:rFonts w:cs="Times New Roman" w:ascii="Times New Roman" w:hAnsi="Times New Roman"/>
          <w:b/>
          <w:bCs/>
          <w:color w:val="000000"/>
          <w:sz w:val="23"/>
          <w:szCs w:val="24"/>
        </w:rPr>
        <w:t>(</w:t>
      </w:r>
      <w:r>
        <w:rPr>
          <w:rFonts w:eastAsia="Wingdings" w:cs="Times New Roman" w:ascii="Times New Roman" w:hAnsi="Times New Roman"/>
          <w:b/>
          <w:bCs/>
          <w:color w:val="000000"/>
          <w:sz w:val="22"/>
          <w:szCs w:val="24"/>
        </w:rPr>
        <w:t></w:t>
      </w:r>
      <w:r>
        <w:rPr>
          <w:rFonts w:cs="Times New Roman" w:ascii="Times New Roman" w:hAnsi="Times New Roman"/>
          <w:b/>
          <w:bCs/>
          <w:color w:val="000000"/>
          <w:sz w:val="23"/>
          <w:szCs w:val="24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zCs w:val="24"/>
        </w:rPr>
        <w:t>the box that best describes your</w:t>
      </w: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4"/>
        </w:rPr>
        <w:t>approach to using learning technologies to improve teaching and learning and please indicate the areas where you can assist others</w:t>
      </w:r>
      <w:r>
        <w:rPr/>
        <w:t>.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93"/>
        <w:gridCol w:w="1269"/>
        <w:gridCol w:w="1365"/>
        <w:gridCol w:w="1401"/>
        <w:gridCol w:w="1401"/>
      </w:tblGrid>
      <w:tr>
        <w:trPr/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 am okay with this and do not need any assistanc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 need more information before deciding if I want further P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 want further professional development in this are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 am prepared to support professional development of colleagues in this area</w:t>
            </w:r>
          </w:p>
        </w:tc>
      </w:tr>
      <w:tr>
        <w:trPr/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y approach:</w:t>
            </w:r>
          </w:p>
        </w:tc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a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 understand there is potential for learning technologies to enhance student learning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b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 want to continually develop my skills, knowledge and understanding of learning technologie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9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y practic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c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 use a range of teaching and learning strategies which enhance student learning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d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 am able to solve common technical problems when using software, hardware and network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e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 provide opportunities for students to engage in activities enhanced by learning technologies which are essentially self-regulating, co-operative and collaborative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f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 create a classroom environment where learning technologies are an integral component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g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 need assistance with classroom management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h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 need strategies to improve student outcomes for boy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i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 would like to know how to use Electronic Study Cards using aT1-83+ calculator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9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 need help with ThinkingSkills strategie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Levels of Thinking eg Blooms taxonomy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k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ultiple Intelligence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l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Debono’s six thinking hat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m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Web quest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n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Learning Styles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visual, auditory, kinesthetic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o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ubrix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p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ind mapping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From the above please nominate three approaches to teaching and learning you consider your highest priorities for further professional development this year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PLEASE USE THE LETTER CODE NEXT TO THE DESCRIPTIO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</w:tblGrid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.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MISCELLANEOU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Are there any other aspects not covered here you would like to elaborate on: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Thank you for completing this surve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en-A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Times" w:hAnsi="Times" w:cs="Times"/>
      <w:b w:val="false"/>
      <w:i w:val="false"/>
      <w:strike w:val="false"/>
      <w:dstrike w:val="false"/>
      <w:sz w:val="20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E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19:00Z</dcterms:created>
  <dc:creator>liam coltman</dc:creator>
  <dc:description/>
  <dc:language>en-US</dc:language>
  <cp:lastModifiedBy>Kim</cp:lastModifiedBy>
  <cp:lastPrinted>2009-06-26T10:15:00Z</cp:lastPrinted>
  <dcterms:modified xsi:type="dcterms:W3CDTF">2009-07-23T09:19:00Z</dcterms:modified>
  <cp:revision>2</cp:revision>
  <dc:subject/>
  <dc:title>Appendix A</dc:title>
</cp:coreProperties>
</file>